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25</w:t>
      </w:r>
    </w:p>
    <w:p>
      <w:pPr>
        <w:pStyle w:val="Normal"/>
        <w:bidi w:val="1"/>
        <w:spacing w:lineRule="auto" w:line="480"/>
        <w:ind w:left="0" w:right="0" w:hanging="0"/>
        <w:jc w:val="both"/>
        <w:rPr/>
      </w:pPr>
      <w:r>
        <w:rPr>
          <w:b/>
          <w:b/>
          <w:bCs/>
          <w:sz w:val="36"/>
          <w:sz w:val="36"/>
          <w:szCs w:val="36"/>
          <w:rtl w:val="true"/>
        </w:rPr>
        <w:t>باب البيع غير الصحيح</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طله ما اختل فيه العاقد أو فقد ذكر الثمن أو المبيع أو صحة تملكهما أو العقد والمال في الأول غصب وفي التاليين كذلك إلا أنه يطيب ربحه ويبرأ من رد إليه ولا أجرة إن لم يستعمل ولا يتضيق الرد إلا بالطلب وفي الرابع مباح بعوض فيصح فيه كل تصرف غالبا وارتجاع الباقي وفيه القيمة وليس بيعا وفاسده ما اختل فيه شرط غير ذلك ويجوز عقده إلا مقتضي الربا فحرام باطل وما سواه فكالصحيح إلا أنه معرض للفسخ وإن تلف ولا يملك إلا بالقبض بالإذن وفيه القيمة ولا يصح فيه الوطء والشفعة والقبض بالتخ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بيع غير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طله ما اختل في العا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دم للمصنف في شروط البيع وما يجوز منه وما لا يجوز وما يصح منه وما لا يصح ما يغني عن إفراده لهذا الباب فكأنه أراد مزيد الفائدة بالتكرار مع التذكر لما سلف وذكر ما لكل واحد من الصحيح والباطل والفاسد من الأسباب وما يترتب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ذلك من الأحكام التى ذكرها ها هنا ولا شك أن العاقد إذا اختل باختلال ما هو معتبر فيه صار وجود العقد منه كعدمه لأنه فاقد للحقائق إن كان صبيا أو مجنونا فلا يوجد منه الرضا المعتبر وهكذا إن كان غير مالك للمبيع ولا مأذون ببيعه فما فعله كالعدم وقد قدمنا في عقد الفضولي مما فيه كفاية وهكذا إذا لم يذكر بين المتبايعين ثمن فإنه لا يوجد التراضي المعتبر لأن البائع لا بد أن يرضى بالعوض المعلوم من الثمن والمشتري لا بد أن يرضى بذلك المبيع في مقابلة ما دفعه من الثمن وهكذا إذا لم يذكر بينهما مبيع معروف فإن ذلك التبايع منهما إنما هو من باب العبث واللعب وليس لذكر مثل هذه الأمور فائدة فأنها معلومة للعامي فضلا عمن لديه نصيب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صحة تملكهما فقد قدمنا الكلام عليه مستوفى بل وقدمنا الكلام على غيره مما هو مذكور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و ما اجتمع فيه عند المصنف ما تقدم في أول البيع وقد عرفناك أن البيع الذي ثبت في الكتاب والسنة هو حصول التراضي وكررنا لك هذا تكريرا كثيرا لدفع ما يذكرونه مما يخالفه والبيع الذي يسمونه بيع المعاطاة ويجعلونه غير مملك هو الثمرة المستفادة لهم من تلك التى دونوها بغير دليل من عقل ولا نقل وهذه المعاطاة التي تحقق معها التراضي وطيبة النفس هى البيع الشرعي الذي أذن الله به والزيادة عليه هي من إيجاب ما لم يوجبه الشرع ولا دليل عليه وأما الاستدلال لهذا العقد الذي يعتبرونه على الصفة التى ذكروها بمثل ما ورد في النهي عن</w:t>
      </w:r>
      <w:r>
        <w:rPr>
          <w:sz w:val="36"/>
          <w:sz w:val="36"/>
          <w:szCs w:val="36"/>
          <w:rtl w:val="true"/>
        </w:rPr>
        <w:t xml:space="preserve"> </w:t>
      </w:r>
      <w:r>
        <w:rPr>
          <w:sz w:val="36"/>
          <w:sz w:val="36"/>
          <w:szCs w:val="36"/>
          <w:rtl w:val="true"/>
        </w:rPr>
        <w:t>بيع الملامسة والمنابذة وبيع الحصاة فمن</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pPr>
      <w:r>
        <w:rPr>
          <w:sz w:val="36"/>
          <w:sz w:val="36"/>
          <w:szCs w:val="36"/>
          <w:rtl w:val="true"/>
        </w:rPr>
        <w:t>الغلط البين فإن النهي عن هذه الأمور لكونها من بيع الغرر ولعدم استقرار البيع معها وعدم تحقق المناط الشرعي وهو التراضي وهكذا الاستدلال بمثل ما كان يقع في أيام النبوة من قول البائع بعت منك هذا أو نحوه فإنا لا ننازع في دلالة مثل هذا اللفظ على التراضي إنما ننازع في كونه لا يدل على التراضي إلا ما كان على تلك الصفات التى ذكروها فإن هذا من تحجر الواسع وقد قدمنا أن كل مشعر بالتراضي يحصل به البيع والشراء الشرعيان حصولا لا يخفى على عارف ولو كان بالإشارة من قادر على النطق أو بالكتابة أو بمجرد التقابض من غير لفظ أصلا إذا عرف من ذلك الترا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ال في الأول غصب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بد من تقييد الأول بأن قابض المال علم أن البائع منه ممن لا يصح بيعه أولا حكم لمن وقع منه من الرضا فلا يتحقق الاستيلاء على مال الغير عدوانا الذى هو معنى الغضب عند المصنف إلا بهذا وأما في الثاني والثالث فإذا كان القبض مأذونا فيه من جهة مالكه فلا يكون بطلان البيع مستلزما للغصب بل يكون في يد القابض كما يكون في يده ما هو مأذون له بقبضه وأما أنه يطيب له ربحه فلا لأنه مال الغير والربح ربح ما لم يضمن وقد صح النهي عنه كما قدمنا وأما كونه يبرأ من رد إليه فذلك لظاهر اليد الثابتة له وأما كونه لا يتطبق الرد إلا بالطلب فظاهر لأن الشيء في يده بأذن مالكه وهكذا عدم لزوم الأجرة له مع عدم الاستعمال لأن يده ليست يد عدو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رابع الخ فقد عرفنا أن ذلك بيع شرعي مع وجود المناط فلا وجه لما ذكره</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قوله وفاسده ما اختل فيه شرط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هذا مجرد اصطلاح تواضعوا عليه فجعلوا اختلال بعض ما ذكروه في شرط البيع مقتضيا لبطلانه وبعضها مقتضيا لفساده وكل هذا تلاعب بالكلام ولكن هذا التلاعب قد رتبوا عليه أحكاما شرعية فالعجب من ترتيب أحكام الله على الاصطلاح الذي هو مجرد تلاعب والحاصل أن الصحيح هو ما أذن الله به من قوله   تجارة عن تراض   ولم ينه عنه الشارع ولا ثبت عنه ما يدل على عدم جواز التعامل به وما عدا هذا فهو باطل رد على فاعله لأنه لم يكن عليه أمر الشارع كما قال كل أمر ليس عليه أمرنا فهو رد لا يجوز لمسلم أن يدخل فيه فإن فعل فلا حكم لفعله ولا فرق بين ما يقتضي الربا وما لا يقتضيه وإن كان ما يقتضي الربا أشد تحريما وأعظم خطرا وأما قوله وما سواه فكالصحيح فمن أغرب ما يقرع الإسماع له زاجر من ورع فضلا عن وازع من علم يعلم أن هذه التسوية باطلة هى وما يترتب عليها من الأحكام المستثناه إلى آخر الفصل فأياك أن تغتر بشيء منها فإنها سراب بقيعة وظلمات بعضها فوق 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فرعية فيه قبل الفسخ للمشتري والأصلية أمانة وتطيب بتلفه قبلها وبفسخه بالرضا فقط ويمنع رد عينه الاستهلاك الحكمه هو قولنا وقف وعتق وبيع ثم موه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غرس بناء وطحن ذبحك الحم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طبخ ولت وصبغ حشو مثل ق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نسج وغزل وقطع كيف ما فع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ويصح كل عقد ترتب عليه كالنكاح ويبقى والتأجير ويفسخ وتجديده صحيحا بلا 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رعية فيه قبل الفسخ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فرعية والأصلية فيه لمالكه وهو البائع لأن هذا البيع مما لم يأذن الله به فإن أتلف شيئا ومنها ضمنه ولا يطيب له شيء منها إلا إذا رضي المالك وطابت به نفسه فذلك محلل لمال الغير في كل 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منع رد عينه الاستهلاك الحكمي فأقول قد عرفناك أنه باق على ملك مالكه وأن البطلان والفساد شيء واحد إذا وقع على غير وجه الصحة الذي أذن الله به فلا حكم لوقف ما دل الشرع على أنه غير ملك له ولا لعتقه ولا لبيعه ولا لهبته ولا لغرسه ولا لصبغه ولا لحشوه ولا لنسبحه ولا لغزله ولا لقطعه فإن أذن له مالكه بشيء من ذلك كان وكيلا له وإذا غرم رجع بالغرم مع الآذن لا مع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كل عقد ترتب عليه فينبغي أن يقال ويبطل كل عقد ترتب عليه لأن المترتب على الباطل ب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تجديده صحيحا فهذا التجديد هو نفس البيع إذا حصل التراضي فيه وخلا عن المانع من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1:00Z</dcterms:created>
  <dc:creator>Home User</dc:creator>
  <dc:description/>
  <dc:language>en-US</dc:language>
  <cp:lastModifiedBy>Home User</cp:lastModifiedBy>
  <dcterms:modified xsi:type="dcterms:W3CDTF">2004-02-23T16:53:00Z</dcterms:modified>
  <cp:revision>3</cp:revision>
  <dc:subject/>
  <dc:title/>
</cp:coreProperties>
</file>