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363</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ل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إما يصح من زوج مكلف مختار او نائبه بعقد على عوض مال او في حكمه صائرا او بعضه الى الزوج غالبا من زوجته صحيحة التصرف ولو محجورة ناشزة عن شيء مما يلزمها له من فعل او ترك او من غيرها كيف كانت مع القبول او ما في حكمه في مجلس العقد او الخبر به قبل الاعراض فيهما كأنت كذا على كذا فقبلت او الغير او طلقني او طلقها على كذا فطلق او شرطه كإذا كذا او طلاقك كذا فوقع ولو بعد المجلس فيجبر ملتزم العوض في العقد والزوج على القبض فيهما ولا ينعقد بالعدة ولا تلحق الاجازة الا عقده قوله باب الخلع إنما يصح من زوج أقول اما كونه لا يصح الا من زوج مكلف مختار فظاهر لما قدمناه وكذلك يصح من نائبه لما سلف</w:t>
      </w:r>
    </w:p>
    <w:p>
      <w:pPr>
        <w:pStyle w:val="Normal"/>
        <w:bidi w:val="1"/>
        <w:spacing w:lineRule="auto" w:line="480"/>
        <w:ind w:left="0" w:right="0" w:hanging="0"/>
        <w:jc w:val="both"/>
        <w:rPr>
          <w:sz w:val="36"/>
          <w:szCs w:val="36"/>
        </w:rPr>
      </w:pPr>
      <w:r>
        <w:rPr>
          <w:sz w:val="36"/>
          <w:szCs w:val="36"/>
          <w:rtl w:val="true"/>
        </w:rPr>
        <w:t>/</w:t>
      </w:r>
      <w:r>
        <w:rPr>
          <w:sz w:val="36"/>
          <w:sz w:val="36"/>
          <w:szCs w:val="36"/>
          <w:rtl w:val="true"/>
        </w:rPr>
        <w:t>ص</w:t>
      </w:r>
      <w:r>
        <w:rPr>
          <w:sz w:val="36"/>
          <w:szCs w:val="36"/>
        </w:rPr>
        <w:t>364</w:t>
      </w:r>
    </w:p>
    <w:p>
      <w:pPr>
        <w:pStyle w:val="Normal"/>
        <w:bidi w:val="1"/>
        <w:spacing w:lineRule="auto" w:line="480"/>
        <w:ind w:left="0" w:right="0" w:hanging="0"/>
        <w:jc w:val="both"/>
        <w:rPr>
          <w:sz w:val="36"/>
          <w:szCs w:val="36"/>
        </w:rPr>
      </w:pPr>
      <w:r>
        <w:rPr>
          <w:sz w:val="36"/>
          <w:sz w:val="36"/>
          <w:szCs w:val="36"/>
          <w:rtl w:val="true"/>
        </w:rPr>
        <w:t>واما قوله بعقد فليس لهذا حاجة بل المراد حصول التراضي بأي لفظ كان وعلي أي صفة وقع واما كونه على عوض مال او في حكمه فلما تقدم في المهور لانها تفتدى نفسها بما صار اليها او بعضه كما في قوله  صلى الله عليه وسلم  ردي عليه حديقته واما اشتراط النشوز منها فلقوله عز</w:t>
      </w:r>
      <w:r>
        <w:rPr>
          <w:sz w:val="36"/>
          <w:sz w:val="36"/>
          <w:szCs w:val="36"/>
          <w:rtl w:val="true"/>
        </w:rPr>
        <w:t xml:space="preserve"> </w:t>
      </w:r>
      <w:r>
        <w:rPr>
          <w:sz w:val="36"/>
          <w:sz w:val="36"/>
          <w:szCs w:val="36"/>
          <w:rtl w:val="true"/>
        </w:rPr>
        <w:t>وجل ولا يحل لكم ان تأخذوا مما آتيمتوهن شيئا الا ان يخافا الا يقيما حدود الله فإن خفتم الا يقيما حدود الله فلا جناح عليهما فيما افتدت به فقيد سبحانه حل الافتداء بمخافتهما الا يقيما حدود الله وظاهر الاية ان الخلع لا يجوز الا بحصول المخافة منهما جميعا بأن يخاف الزوج ان لا يمسكها بالمعروف وتخاف الزوجة ان لا تطيعه كما يجب عليها ولكنه لما ثبت حديث ابن عباس عند البخاري وغيره ان امراة ثابت بن قيس بن شماس جاءت الى النبي  صلى الله عليه وسلم  فقالت يا رسول الله إني ما اعتب عليه في خلق ولا دين ولكني اكره الكفر في الاسلام فقال رسول الله  صلى الله عليه وسلم  اتردين عليه حديقته قالت نعم فقال رسول الله  صلى الله عليه وسلم  اقبل الحديقة وطلقها تطليقة دل ذلك على ان المخافة لعدم إقامة حدود الله من طريقها كافية في جواز الاختلاع ولا ينافي جواز الاختلاع الاحاديث الواردة في اثم المختلعات فإن ذلك محمول على الكراهة فقط لتصريح القرأن الكريم والسنة بجواز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65</w:t>
      </w:r>
    </w:p>
    <w:p>
      <w:pPr>
        <w:pStyle w:val="Normal"/>
        <w:bidi w:val="1"/>
        <w:spacing w:lineRule="auto" w:line="480"/>
        <w:ind w:left="0" w:right="0" w:hanging="0"/>
        <w:jc w:val="both"/>
        <w:rPr/>
      </w:pPr>
      <w:r>
        <w:rPr>
          <w:sz w:val="36"/>
          <w:sz w:val="36"/>
          <w:szCs w:val="36"/>
          <w:rtl w:val="true"/>
        </w:rPr>
        <w:t>وأما قوله او من غيرها كيف كانت فوجهه ان العوض لما كان من غيرها لم يشترط فيها ما يشترط حيث العوض منها ولكن كون هذا خلعا تثبت به احكامه غير مسلم وأما قوله مع القبول او الامتثال او ما في حكمه فالمراد ما يشعر بالرضا بذلك كما تقدم وأما المعاقدة العرفية والمحافظة على ما يفيدها فليس ذلك الا مجرد رأي فلا تشتغل بالكلام على ما تفرع على هذا الى آخر ال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حل منها أكثر مما لزم بالعقد لها ولأولادها منه صغار ويصح على ذلك ولو مستقبلا وعلى المهر او مثله كذلك فإن لم يكن قد دخل رجع بنصفه ونحو ذلك قوله فصل ولا يحل منها أكثر مما لزم بالعقد الخ اقول ظاهر القرآن يدل على هذا فإنه سبحانه قال ولا يحل لكم ان تأخذوا مما آتيتموهن شيئا الى آخر الاية فإنها واردة في اخذ الزوج لشيء مما اتاها فإذا اخذ منها زيادة على ما أتاها فقد خالف ما في الكتاب العزيز ويدل على هذا ايضا ما اخرجه ابن ماجه بإسناد رجاله رجال الصحيح الا ازهر بن مروان وهو مستقيم الحديث من حديث ابن عباس ان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66</w:t>
      </w:r>
    </w:p>
    <w:p>
      <w:pPr>
        <w:pStyle w:val="Normal"/>
        <w:bidi w:val="1"/>
        <w:spacing w:lineRule="auto" w:line="480"/>
        <w:ind w:left="0" w:right="0" w:hanging="0"/>
        <w:jc w:val="both"/>
        <w:rPr/>
      </w:pPr>
      <w:r>
        <w:rPr>
          <w:sz w:val="36"/>
          <w:sz w:val="36"/>
          <w:szCs w:val="36"/>
          <w:rtl w:val="true"/>
        </w:rPr>
        <w:t>قال لامراة ثابت بن قيس اتردين عليه حديقته قالت نعم وازيده فامره رسول الله  صلى الله عليه وسلم  ان يأخذ حديقته ولا يزداد واخرجه ايضا النسائي والبيهقي واخرج الدارقطني عن ابي الزبير ان النبي  صلى الله عليه وسلم  قال لها اما الزيادة فلا ولكن حديقته قالت نعم فاخذها قال الدارقطني وقد سمعه ابو الزبير من غير واحد انتهى وإسناده الى ابي الزبير صحيح ولا يعارض الدلالة القرآنية وما ذكرناه عنه  صلى الله عليه وسلم  ما روى البيهقي عن ابي سعيد الخدري قال كانت اختي تحت رجل من الانصار فارتفعا الى رسول الله  صلى الله عليه وسلم</w:t>
      </w:r>
      <w:r>
        <w:rPr>
          <w:sz w:val="36"/>
          <w:sz w:val="36"/>
          <w:szCs w:val="36"/>
          <w:rtl w:val="true"/>
        </w:rPr>
        <w:t xml:space="preserve">  </w:t>
      </w:r>
      <w:r>
        <w:rPr>
          <w:sz w:val="36"/>
          <w:sz w:val="36"/>
          <w:szCs w:val="36"/>
          <w:rtl w:val="true"/>
        </w:rPr>
        <w:t>فقال لها اتردين عليه حديقته قالت وأزيده فخلعها فردت عليه حديقته وزادته فإن إسناد هذا الحديث ضعيف لا تقوم به حجة مع كونها زادته من قبل نفسها فلا حجة في ذلك واما قوله ولاولاد منه صغار فوجهه انه من جملة ما أتاها ولكن لا يخفى ان المراد بما أتاها ما جعله صداقا لها فقط فلا يدخل في ذلك ما سلمه لسبب آخر من نفقة او كسوة لها او لأولادها او اجرة حضانة او نحو ذلك وأما قوله ويصح على ذلك إلى آخر الفصل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لزم بالتغرير مهر المثل ولا تغرير إن ابتدأ او علم وحصة ما فعل وقد طلبته ثلاثا اولها وللغير حسب الحال وقيمة ما استحق وقدر ما جهلا سقوطه او هو وهي</w:t>
      </w:r>
    </w:p>
    <w:p>
      <w:pPr>
        <w:pStyle w:val="Normal"/>
        <w:bidi w:val="1"/>
        <w:spacing w:lineRule="auto" w:line="480"/>
        <w:ind w:left="0" w:right="0" w:hanging="0"/>
        <w:jc w:val="both"/>
        <w:rPr>
          <w:sz w:val="36"/>
          <w:szCs w:val="36"/>
        </w:rPr>
      </w:pPr>
      <w:r>
        <w:rPr>
          <w:sz w:val="36"/>
          <w:sz w:val="36"/>
          <w:szCs w:val="36"/>
          <w:rtl w:val="true"/>
        </w:rPr>
        <w:t>ص</w:t>
      </w:r>
      <w:r>
        <w:rPr>
          <w:sz w:val="36"/>
          <w:szCs w:val="36"/>
        </w:rPr>
        <w:t>367</w:t>
      </w:r>
    </w:p>
    <w:p>
      <w:pPr>
        <w:pStyle w:val="Normal"/>
        <w:bidi w:val="1"/>
        <w:spacing w:lineRule="auto" w:line="480"/>
        <w:ind w:left="0" w:right="0" w:hanging="0"/>
        <w:jc w:val="both"/>
        <w:rPr>
          <w:sz w:val="36"/>
          <w:szCs w:val="36"/>
        </w:rPr>
      </w:pPr>
      <w:r>
        <w:rPr>
          <w:sz w:val="36"/>
          <w:sz w:val="36"/>
          <w:szCs w:val="36"/>
          <w:rtl w:val="true"/>
        </w:rPr>
        <w:t>المبتدئة وينفذ في المرض من الثلث ولها الرجوع قبل القبول في العقد لا في الشرط ويلغو شرط صحة الرجعة قوله ويلزم بالتغرير مهر المثل اقول الزوجة إذا غررت على زوجها كأن تقول له طلقني على ما في هذا المكان فطلقها عليه ثم انكشف انه لم يكن في ذلك المكان شيء فالطلاق غير واقع لأنه اوقعه مقيدا بقيد وهو العوض الذي غررت به ولم يوقعه مطلقا فلا يصح في هذا طلاق خلع ولا غير خلع ولو قدرنا انه قد صح الطلاق ولزمها ما غررت به لم يكن للرجوع الى مهر المثل وجه بل ينبغي الرجوع الى المقدار الذي يكون به الاختلاع في العرف الغالب لأنه المقصود لهما واما قوله ولا تغرير إن ابتدأ فغير مسلم لأنه إذا كان الابتداء منه مقتضيا لعدم التغرير منها فإنه إنما طلق الى مقابل مال في ظنه فلا يقع الطلاق إذا لم يكن ثم مال كما تقدم وأما إذا علم بأنه لاشيء فقد رضي لنفسه بايقاع الطلاق بلا عوض واما قوله وحصة ما فعل وقد طلبته ثلاثا فظاهر وهكذا ما بعده وأما قوله وينفذ في المرض من الثلث فسيأتي البحث في الوصايا وهو شامل لهذه المختلعة ولغيرها واما قوله ولها الرجوع الخ فإذا لم يقع الرضا من الزوج كان لها ذلك وهكذا إذا لم يكن قد ظهر منه ما يدل على الرضا فلها ذلك من غير فرق بين عقد وشرط واما قوله ويلغو شرط صحة الرجعة فلكون مقتضى الخلع هو عدم صحة الرجعة</w:t>
      </w:r>
    </w:p>
    <w:p>
      <w:pPr>
        <w:pStyle w:val="Normal"/>
        <w:bidi w:val="1"/>
        <w:spacing w:lineRule="auto" w:line="480"/>
        <w:ind w:left="0" w:right="0" w:hanging="0"/>
        <w:jc w:val="both"/>
        <w:rPr>
          <w:sz w:val="36"/>
          <w:szCs w:val="36"/>
        </w:rPr>
      </w:pPr>
      <w:r>
        <w:rPr>
          <w:sz w:val="36"/>
          <w:sz w:val="36"/>
          <w:szCs w:val="36"/>
          <w:rtl w:val="true"/>
        </w:rPr>
        <w:t>ص</w:t>
      </w:r>
      <w:r>
        <w:rPr>
          <w:sz w:val="36"/>
          <w:szCs w:val="36"/>
        </w:rPr>
        <w:t>368</w:t>
      </w:r>
    </w:p>
    <w:p>
      <w:pPr>
        <w:pStyle w:val="Normal"/>
        <w:bidi w:val="1"/>
        <w:spacing w:lineRule="auto" w:line="480"/>
        <w:ind w:left="0" w:right="0" w:hanging="0"/>
        <w:jc w:val="both"/>
        <w:rPr/>
      </w:pPr>
      <w:r>
        <w:rPr>
          <w:sz w:val="36"/>
          <w:sz w:val="36"/>
          <w:szCs w:val="36"/>
          <w:rtl w:val="true"/>
        </w:rPr>
        <w:t>وان الامر مفوض الى اختيار المراة لانها لم تفتد بمالها الا لهذا المقصد ولو علمت انه يفارقها في هذا الوقت ويراجعها في الوقت الثاني شاءت ام ابت لم ترض بما افتدت به فإن ذلك لا يفعله عاقل فليس هذا من الشروط الشرعية بل من الشروط التي يراد بها المخادعة والمخالفة لما شرعه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هو طلاق بائن يمنع الرجعة والطلاق ولفظه كناية ويصير مختله رجعيا غالبا ويقبل عوضه الجهالة ويتعين اوكس الجنس المسمى ويبطل الخلع ببطلانه غير تغرير لا الطلاق قوله فصل وهو طلاق بائن الخ اقول قد استدل على كونه طلاقا بما تقدم عند البخاري من حديث ابن عباس بلفظ وطلقها تطليقة ومعلوم ان هذه الطلقة الواقعة منه لها حكمها ولا ينافي ما في هذا الحديث ما وقع من حديث الربيع بنت معوذ ان النبي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369</w:t>
      </w:r>
    </w:p>
    <w:p>
      <w:pPr>
        <w:pStyle w:val="Normal"/>
        <w:bidi w:val="1"/>
        <w:spacing w:lineRule="auto" w:line="480"/>
        <w:ind w:left="0" w:right="0" w:hanging="0"/>
        <w:jc w:val="both"/>
        <w:rPr>
          <w:sz w:val="36"/>
          <w:szCs w:val="36"/>
        </w:rPr>
      </w:pPr>
      <w:r>
        <w:rPr>
          <w:sz w:val="36"/>
          <w:sz w:val="36"/>
          <w:szCs w:val="36"/>
          <w:rtl w:val="true"/>
        </w:rPr>
        <w:t>وسلم قال لثابت بن قيس خذ الذي لك عليها وخل سبيلها كما اخرجه النسائي بإسناد صحيح لان تخلية السبيل كناية عن الطلاق فلا اشكال من هذه الحيثية وإنما الاشكال فيما قد ثبت عنه  صلى الله عليه وسلم  انها تعتد بحيضة كما في حديث الربيع المذكور فإنه  صلى الله عليه وسلم</w:t>
      </w:r>
      <w:r>
        <w:rPr>
          <w:sz w:val="36"/>
          <w:sz w:val="36"/>
          <w:szCs w:val="36"/>
          <w:rtl w:val="true"/>
        </w:rPr>
        <w:t xml:space="preserve">  </w:t>
      </w:r>
      <w:r>
        <w:rPr>
          <w:sz w:val="36"/>
          <w:sz w:val="36"/>
          <w:szCs w:val="36"/>
          <w:rtl w:val="true"/>
        </w:rPr>
        <w:t>امرها ان تتربص حيضة واحدة وتلحق باهلها وكذلك في حديث ابن عباس عند ابي داود والترمذي وحسنه وفيه فأمرها  صلى الله عليه وسلم  ان تعتد بحيضة وهكذا في حديث آخر عن الربيع اخرجه الترمذي وفيه فأمرها  صلى الله عليه وسلم  ان تعتد بحيضة فهذه الاحاديث تدل على انه فسخ لا طلاق لأن الطلاق حكمه ما ذكره الله سبحانه بقوله والمطلقات يتربصن بانفسهن ثلاثة قروء ومن جملة ما استدلوا به على انه فسخ لا طلاق قوله عز وجل الطلاق مرتان ثم ذكر سبحانه الافتداء ثم عقبه بقوله فإن طلقها فلا تحل له من بعد حتى تنكح زوجا غيره قالوا ولو كان الافتداء طلاقا لكان الطلاق الذي لا تحل فيه الا بعد زوج هو الطلاق الرابع والذي ينبغي الجمع به هو ان عدة هذه الخلع حيضة لا غير وليس غير سواء كان بلفظ الطلاق او بغيره مما يشعر بتخلية السبيل او بتركها وشأنها من دون ان يجرى منه لفظ قط ويكون الوارد في هذا الطلاق الكائن في الخلع مخصصا لما ورد في عدة المطلقة فتكون عدة الطلاق ثلاثة قروء الا إذا كان الطلاق مع الافتداء فإنه حيضة واحده لا تحسب عليه طلقة الا إذا جاء بلفظ الطلاق او بما يدل عليه لا إذا لم يقع منه لفظ البتة بل تركها وشأنها فإن هذا لا يحسب عليه طلاقا وبهذا التقرير تجتمع الادلة ويرتفع الاشكال على كل تقدير وأما كونه يمنع الرجعة فلما قدمنا في الفصل</w:t>
      </w:r>
      <w:r>
        <w:rPr>
          <w:sz w:val="36"/>
          <w:sz w:val="36"/>
          <w:szCs w:val="36"/>
          <w:rtl w:val="true"/>
        </w:rPr>
        <w:t xml:space="preserve"> </w:t>
      </w:r>
      <w:r>
        <w:rPr>
          <w:sz w:val="36"/>
          <w:sz w:val="36"/>
          <w:szCs w:val="36"/>
          <w:rtl w:val="true"/>
        </w:rPr>
        <w:t>الاول فلا نعيده</w:t>
      </w:r>
    </w:p>
    <w:p>
      <w:pPr>
        <w:pStyle w:val="Normal"/>
        <w:bidi w:val="1"/>
        <w:spacing w:lineRule="auto" w:line="480"/>
        <w:ind w:left="0" w:right="0" w:hanging="0"/>
        <w:jc w:val="both"/>
        <w:rPr>
          <w:sz w:val="36"/>
          <w:szCs w:val="36"/>
        </w:rPr>
      </w:pPr>
      <w:r>
        <w:rPr>
          <w:sz w:val="36"/>
          <w:sz w:val="36"/>
          <w:szCs w:val="36"/>
          <w:rtl w:val="true"/>
        </w:rPr>
        <w:t>ص</w:t>
      </w:r>
      <w:r>
        <w:rPr>
          <w:sz w:val="36"/>
          <w:szCs w:val="36"/>
        </w:rPr>
        <w:t>370</w:t>
      </w:r>
    </w:p>
    <w:p>
      <w:pPr>
        <w:pStyle w:val="Normal"/>
        <w:bidi w:val="1"/>
        <w:spacing w:lineRule="auto" w:line="480"/>
        <w:ind w:left="0" w:right="0" w:hanging="0"/>
        <w:jc w:val="both"/>
        <w:rPr>
          <w:sz w:val="36"/>
          <w:szCs w:val="36"/>
        </w:rPr>
      </w:pPr>
      <w:r>
        <w:rPr>
          <w:sz w:val="36"/>
          <w:sz w:val="36"/>
          <w:szCs w:val="36"/>
          <w:rtl w:val="true"/>
        </w:rPr>
        <w:t>وأما كونه يمنع الطلاق فمبنى على انه طلاق وعلى ما سيأتي من ان الطلاق لا يتبع الطلاق وستعرف ما هو الحق في ذلك إن شاء الله وأما كون لفظه كناية إذا قال به لزوجته من دون مال منها فإذا اراد به الطلاق كان طلاقا لعدم انحصار الصيغ التي يكون بها الطلاق قوله ويصير مختله رجعيا اقول ليس المعتبر في صحة الخلع الا ما ذكره الله عز وجل من وقوع المخافة من الزوجين ان لا يقيما حدود الله فإذا حصل ذلك ووقع منها الافتداء طيبة به نفسها فهذا هو الخلع الذي شرعه الله عز وجل وإذا وقع على غير هذا الوجه كأن تكون الزوجة مكرهة او الزوج مكرها او كان احدهما صغيرا فهذا ليس هو الخلع الذي اذن الله به فلا يصح من الاصل ولا يصير رجعيا لان ايقاع الطلاق إنما كان الى مقابل المال الذي افتدت به المراة فإذا وجد مع كونهما مكلفين مختارين خائفين ان لا يقيما حدود الله فهو خلع بأي صيغة كان وعلي أي صفة وقع وإن</w:t>
      </w:r>
      <w:r>
        <w:rPr>
          <w:sz w:val="36"/>
          <w:sz w:val="36"/>
          <w:szCs w:val="36"/>
          <w:rtl w:val="true"/>
        </w:rPr>
        <w:t xml:space="preserve"> </w:t>
      </w:r>
      <w:r>
        <w:rPr>
          <w:sz w:val="36"/>
          <w:sz w:val="36"/>
          <w:szCs w:val="36"/>
          <w:rtl w:val="true"/>
        </w:rPr>
        <w:t>أختل احد هذه الامور فلا يكون خلعا ولا يثبت به طلاق لا بائن ولا رجعي ولا يعتبر في صحة الخلع صدور النشوز من المراة بالفعل او عدم إحسان العشرة من الزوج بالفعل بل المراد حصول مجرد المخافة فإن كان قد وقع ما خافاه او احدهما وجازت المخالعة بفحوى الخطاب واما قوله</w:t>
      </w:r>
      <w:r>
        <w:rPr>
          <w:sz w:val="36"/>
          <w:sz w:val="36"/>
          <w:szCs w:val="36"/>
          <w:rtl w:val="true"/>
        </w:rPr>
        <w:t xml:space="preserve"> </w:t>
      </w:r>
      <w:r>
        <w:rPr>
          <w:sz w:val="36"/>
          <w:sz w:val="36"/>
          <w:szCs w:val="36"/>
          <w:rtl w:val="true"/>
        </w:rPr>
        <w:t>ويقبل عوضه الجهالة فإذا خالعها على شيء مجهول القدر او الجنس ورضيا بذلك ثبت الخلع ويلزمها تسليم اوسط الجنس المسمى لا اعلاه ولا أدناه فهذا هو الذي ينبغي اعتماده ولا يتم العدل بينهما الا به واما قوله ويبطل الخلع الخ فقد تقدم له ما يغني عن ذكره هنا</w:t>
      </w:r>
    </w:p>
    <w:p>
      <w:pPr>
        <w:pStyle w:val="Normal"/>
        <w:bidi w:val="1"/>
        <w:spacing w:lineRule="auto" w:line="480"/>
        <w:ind w:left="0" w:right="0" w:hanging="0"/>
        <w:jc w:val="both"/>
        <w:rPr>
          <w:sz w:val="36"/>
          <w:szCs w:val="36"/>
        </w:rPr>
      </w:pPr>
      <w:r>
        <w:rPr>
          <w:sz w:val="36"/>
          <w:sz w:val="36"/>
          <w:szCs w:val="36"/>
          <w:rtl w:val="true"/>
        </w:rPr>
        <w:t>ص</w:t>
      </w:r>
      <w:r>
        <w:rPr>
          <w:sz w:val="36"/>
          <w:szCs w:val="36"/>
        </w:rPr>
        <w:t>371</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طلاق لا يتوقت ولا يتوالى متعدده بلفظ او الفاظ ولا تلحقه الاجازة لكن يتم كسره ويسرى وينسحب حكمه ويدخله التشريك والتخيير غالبا ويتبعه الفسخ لا العكس ويقع المعقود وعلى غرض بالقبول او ما في حكمه في المجلس قبل الاعراض ولا ينهدم الا ثلاثة ولا شرطه الا معها فينهدم ولو بكلما ولا ينهدمان الا بنكاح صحيح مع وطء في قبل ولو من صغير مثله يطأ او مجبوب غير مستأصل او في الدمين او مضمر التحليل وينحل الشرط بغير كلما م ومتى بوقوعه مرة ولو مطلقة قوله فصل والطلاق لا يتوقت اقول مراده انه لا يصح إيقاع الطلاق مؤقتا بوقت محدود كأن يقول انت طالق شهرا او سنة لا إذا قال انت طالق في الشهر الفلاني او في اول سنة كذا فإن هذا 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372</w:t>
      </w:r>
    </w:p>
    <w:p>
      <w:pPr>
        <w:pStyle w:val="Normal"/>
        <w:bidi w:val="1"/>
        <w:spacing w:lineRule="auto" w:line="480"/>
        <w:ind w:left="0" w:right="0" w:hanging="0"/>
        <w:jc w:val="both"/>
        <w:rPr>
          <w:sz w:val="36"/>
          <w:szCs w:val="36"/>
        </w:rPr>
      </w:pPr>
      <w:r>
        <w:rPr>
          <w:sz w:val="36"/>
          <w:sz w:val="36"/>
          <w:szCs w:val="36"/>
          <w:rtl w:val="true"/>
        </w:rPr>
        <w:t>واما قوله ولا يتوالى متعدده فاعلم ان البحث في هذه المسألة يطول اذا اردنا استيفاء ما احتجت به كل طائفة وما اجيب به عليها وقد افردنا ذلك برسالة مستقلة وذكرنا في شرحنا للمنتقى ما ينتفع به الناظر فيه وينشرح له قلبه والحاصل ان ها هنا حجة تأكل الحجج ودليلا لا يقوم له شيء مما اورد في هذا المقام وهو حديث ابن عباس الثابت في صحيح مسلم وغيره قال كان الطلاق على عهد رسول الله  صلى الله عليه وسلم  وابي بكر وسنتين من خلافة عمر طلاق الثلاث واحدة فقال عمر بن الخطاب إن الناس قد استعجلوا في امر كانت لهم فيه اناة فلو امضيناه عليهم فأمضاه عليهم فإذا كان هذا هو الطلاق الكائن في زمن رسول الله  صلى الله عليه وسلم  وعمل به الصحابة من بعده زيادة على اربع سنين فأي دافع يدفع هذه الحجة واي معارض يقوم بمعارضتها وجميع ما جاءوا به من الاجوبة قد دفعناه في شرحنا المشار اليه ولكن لما كان القول بالتتابع هو الذي ذهب اليه اهل المذاهب الاربعة وقع الاستكثار من المجاولة والمجادلة والامر اقرب من ذاك والحق بين المنار واضح السبيل على ان الادلة الدالة على ما في حديث ابن عباس هذا هي ارجح وأصرح من الادلة المخالفة له كما يعرف ذلك من انصف ولم يتعسف واما ما قيل من التشكيك في لفظ التوالي الواقع في عبارة المصنف فهذيان غريب واما قوله ولا تلحقه الاجازة فلا وجه له بل الظاهر ان قول الزوج عند سماع الطلاق لزوجته من فضولي اجزت ذلك هو بمنزلة ابتداء الطلاق وقد عرفناك ان الطلاق يقع بأي لفظ كان وعلى أي صيغة وقع إذا أراد به الزوج الفرقة</w:t>
      </w:r>
    </w:p>
    <w:p>
      <w:pPr>
        <w:pStyle w:val="Normal"/>
        <w:bidi w:val="1"/>
        <w:spacing w:lineRule="auto" w:line="480"/>
        <w:ind w:left="0" w:right="0" w:hanging="0"/>
        <w:jc w:val="both"/>
        <w:rPr>
          <w:sz w:val="36"/>
          <w:szCs w:val="36"/>
        </w:rPr>
      </w:pPr>
      <w:r>
        <w:rPr>
          <w:sz w:val="36"/>
          <w:sz w:val="36"/>
          <w:szCs w:val="36"/>
          <w:rtl w:val="true"/>
        </w:rPr>
        <w:t>ص</w:t>
      </w:r>
      <w:r>
        <w:rPr>
          <w:sz w:val="36"/>
          <w:szCs w:val="36"/>
        </w:rPr>
        <w:t>373</w:t>
      </w:r>
    </w:p>
    <w:p>
      <w:pPr>
        <w:pStyle w:val="Normal"/>
        <w:bidi w:val="1"/>
        <w:spacing w:lineRule="auto" w:line="480"/>
        <w:ind w:left="0" w:right="0" w:hanging="0"/>
        <w:jc w:val="both"/>
        <w:rPr>
          <w:sz w:val="36"/>
          <w:szCs w:val="36"/>
        </w:rPr>
      </w:pPr>
      <w:r>
        <w:rPr>
          <w:sz w:val="36"/>
          <w:sz w:val="36"/>
          <w:szCs w:val="36"/>
          <w:rtl w:val="true"/>
        </w:rPr>
        <w:t>واما تعليلهم لعدم الوقوع بأن الاجازة لا تلحق الاستهلاكات فدعوى على دعوى ورأى بحث على راى بحث ولا يغني ذلك من الحق شيئا قوله لكن يتم كسره اقول إذا قال انت طالق نصف طلقة واراد إيقاع هذا القدر عليها فقط فلا يقع الطلاق اصلا لأنه لم يرد الطلاق الشرعي الذي اذن الله به ولا اراد الفرقة الخالصة التي هي معنى الطلاق فالحكم عليه بالطلاق لم يستند الى لفظ تكلم به ولا الى قصد قصده وهكذا قوله ويسرى لا وجه له لمثل ما ذكرنا وهكذا ما ذكره من الانسحاب فإنه ابعد عن صوب الصواب وأما قوله ويدخله التشريك فإن أراد أن إحدى زوجتيه مشاركة للأخرى التي اوقع عليها الطلاق وان ذلك الذي اوقعه مشترك بينهما فقد عرفت ما قلناه في كسر الطلاق وهذا منه وإن اراد ان الاخرى طالق مع الاولى او كما طلق الاولى فهذا صحيح لانه قد جاء بما يدل على فراق الاولى قاصدا لفراقها ثم تكلم آخرا بما يفيد ان االاخرى قد فارقها كما فارق الاولى واما قوله والتخيير فلا حكم له لأن التخيير في الطلاق بين هذه او هذه لم يستقر على واحده منهما معينة ولا مبهمة فلا يقع بخلاف ما قدمنا في قوله وما اوقع على غير معين كإحداكن فإنه جازم هنا بطلاق واحدة مبهمة فقد صارت أحداهن مطلقة وهكذا ما التبس بعد تعيينه وبهذا تعرف الفرق بن هذا التخيير وبين ما تقدم وأما كونه يتبعه الفسخ فمحتاج الى دليل لان المحل قد صار غير قابل فلا فرق بين الطرد والعكس</w:t>
      </w:r>
    </w:p>
    <w:p>
      <w:pPr>
        <w:pStyle w:val="Normal"/>
        <w:bidi w:val="1"/>
        <w:spacing w:lineRule="auto" w:line="480"/>
        <w:ind w:left="0" w:right="0" w:hanging="0"/>
        <w:jc w:val="both"/>
        <w:rPr>
          <w:sz w:val="36"/>
          <w:szCs w:val="36"/>
        </w:rPr>
      </w:pPr>
      <w:r>
        <w:rPr>
          <w:sz w:val="36"/>
          <w:sz w:val="36"/>
          <w:szCs w:val="36"/>
          <w:rtl w:val="true"/>
        </w:rPr>
        <w:t>ص</w:t>
      </w:r>
      <w:r>
        <w:rPr>
          <w:sz w:val="36"/>
          <w:szCs w:val="36"/>
        </w:rPr>
        <w:t>374</w:t>
      </w:r>
    </w:p>
    <w:p>
      <w:pPr>
        <w:pStyle w:val="Normal"/>
        <w:bidi w:val="1"/>
        <w:spacing w:lineRule="auto" w:line="480"/>
        <w:ind w:left="0" w:right="0" w:hanging="0"/>
        <w:jc w:val="both"/>
        <w:rPr>
          <w:sz w:val="36"/>
          <w:szCs w:val="36"/>
        </w:rPr>
      </w:pPr>
      <w:r>
        <w:rPr>
          <w:sz w:val="36"/>
          <w:sz w:val="36"/>
          <w:szCs w:val="36"/>
          <w:rtl w:val="true"/>
        </w:rPr>
        <w:t>واما اعتبار المجلس في المعقود على مال فقد عرفناك ما هو الصواب فيما تقدم قوله ولا ينهدم الا ثلاثة اقول وجه تخصيص الانهدام بالثلاث لا بما دونها انها موردالنص فإن الله سبحانه قال فإن طلقها من بعد فلا تحل له حتى تنكح زوجا غيره أي فإن طلق مرة ثانية من طلقها مرتين فلا تحل له بعد هذا التثليث حتى تنكح زوجا غيره فإن نكحت زوجا غيره حلت له والظاهر انها تحل له حلا مطلقا فيملك عليها من الطلاق ما يملكه لو نكحها ابتداء واذا عرفت ان التثليث هو مورد النصف فاعلم انه لم يرد في شيء من الكتاب والسنة ما يدل على انها إذا نكحت زوجا غيره بعد طلقة او تطليقتين ان الطلقة او الطلقتين يكون لها حكم الثلاث في الانهدام لكن ها هنا قياس قوي هو القياس الذي يسمونه قياس الاولى وتارة يسمونه فحوى الخطاب فإنه يدل على ان انهدام ما دون الثلاث مأخوذ من الاية بطريق الاولى ويعضد هذا ان الاحتساب بما وقع من طلاق الزوج عليها بعد ان نكحت زوجا غيره خلاف ما يوجبه الحل المفهوم من قوله فلا تحل له فإن ظاهره انها تحل له الحل الذي يكون للزوج على زوجته لو تزوجها ابتداء واما انهدام الشرط فالظاهر انه ينهدم بنكاحها للغير سواء كان ذلك بعد طلاق الثلاث او بعد اقل منها لانها لما تزوجت بالغير كان هذا الشرط في حكم العدم ودخلت تحت قوله  صلى الله عليه وسلم  لا طلاق قبل نكاح ولو قلنا إنه يقع الطلاق بوقوع الشرط إذا صادف كونها زوجة له بعد نكاح زوج آخر لها لكان هذا مما يصدق عليه أنه من الطلاق قبل النكاح وإن كان تعليقه وهي زوجة له لكنها قد انمحت تلك الزوجية وصار وجودها كعدمها فكأنه قال لأجنبية إن دخلت الدار بعد ان اتزوجها فهي طالق</w:t>
      </w:r>
    </w:p>
    <w:p>
      <w:pPr>
        <w:pStyle w:val="Normal"/>
        <w:bidi w:val="1"/>
        <w:spacing w:lineRule="auto" w:line="480"/>
        <w:ind w:left="0" w:right="0" w:hanging="0"/>
        <w:jc w:val="both"/>
        <w:rPr>
          <w:sz w:val="36"/>
          <w:szCs w:val="36"/>
        </w:rPr>
      </w:pPr>
      <w:r>
        <w:rPr>
          <w:sz w:val="36"/>
          <w:sz w:val="36"/>
          <w:szCs w:val="36"/>
          <w:rtl w:val="true"/>
        </w:rPr>
        <w:t>ص</w:t>
      </w:r>
      <w:r>
        <w:rPr>
          <w:sz w:val="36"/>
          <w:szCs w:val="36"/>
        </w:rPr>
        <w:t>375</w:t>
      </w:r>
    </w:p>
    <w:p>
      <w:pPr>
        <w:pStyle w:val="Normal"/>
        <w:bidi w:val="1"/>
        <w:spacing w:lineRule="auto" w:line="480"/>
        <w:ind w:left="0" w:right="0" w:hanging="0"/>
        <w:jc w:val="both"/>
        <w:rPr>
          <w:sz w:val="36"/>
          <w:szCs w:val="36"/>
        </w:rPr>
      </w:pPr>
      <w:r>
        <w:rPr>
          <w:sz w:val="36"/>
          <w:sz w:val="36"/>
          <w:szCs w:val="36"/>
          <w:rtl w:val="true"/>
        </w:rPr>
        <w:t>واما كونهما لا تنهدمان الا بنكاح صحيح فليس المراد بهذه الصحة هو ما يصطلح عليه المفرعون بل المراد الصحة الشرعية وهي الواقعة على الصفة التي كانت تقع عليها انكحة الاسلام واما قوله مع وطء فالاية وإن كانت تتناول العقد كما تتناول الوطء على القول بأن لفظ النكاح مشترك بين العقد والوطء اشتراكا لفظيا لكن حديث عائشة في الصحيحين وغيرهما قالت جاءت امراة رفاعة القرظي الى النبي  صلى الله عليه وسلم  فقالت كنت عند رفاعة فطلقني فبت طلاقي فتزوجت بعده عبدالرحمن بن الزبير وإنما معه مثل هدبة الثوب قال اتريدين ان ترجعي لرفاعة لا حتى تذوقي عسيلته ويذوق عسيلتك يدل على ان المراد بالنكاح في الاية الوطء لا العقد ومعلوم انه لا يكون وطء الا بعد عقد ولا سيما مع ما اخرجه احمد والنسائي وأبو نعيم في الحلية من حديث عائشة ايضا قالت ان النبي  صلى الله عليه وسلم  قال العسيلة هي الجماع واخرج ايضا</w:t>
      </w:r>
      <w:r>
        <w:rPr>
          <w:sz w:val="36"/>
          <w:sz w:val="36"/>
          <w:szCs w:val="36"/>
          <w:rtl w:val="true"/>
        </w:rPr>
        <w:t xml:space="preserve"> </w:t>
      </w:r>
      <w:r>
        <w:rPr>
          <w:sz w:val="36"/>
          <w:sz w:val="36"/>
          <w:szCs w:val="36"/>
          <w:rtl w:val="true"/>
        </w:rPr>
        <w:t>احمد والنسائي عن ابن عمر قال سئل النبي  صلى الله عليه وسلم  عن الرجل يطلق امرأته ثلاثا ويتزوجها آخر فيغلق الباب ويرخي الستر ثم يطلقها قبل ان يدخل بها هل تحل للأول قال لا حتى يذوق العسيلة ولفظ النسائي لا تحل للاول حتى يجامعها الاخر وأما قوله في قبل فلأن ذلك هو النكاح الذي اذن الله به وهو العسيلة التي ذكرها رسول الله  صلى الله عليه وسلم  وأما صحة وطء الصغير إذا كان مثله يطأ فلأنه يصدق عليه انه نكحها وأنه وطئها وإن لم يكن له من اللذة ما يكون للكبير وأما المجبوب فلا بد ان يصدق على وطئه انه وطء والا فلا اعتبار ب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76</w:t>
      </w:r>
    </w:p>
    <w:p>
      <w:pPr>
        <w:pStyle w:val="Normal"/>
        <w:bidi w:val="1"/>
        <w:spacing w:lineRule="auto" w:line="480"/>
        <w:ind w:left="0" w:right="0" w:hanging="0"/>
        <w:jc w:val="both"/>
        <w:rPr>
          <w:sz w:val="36"/>
          <w:szCs w:val="36"/>
        </w:rPr>
      </w:pPr>
      <w:r>
        <w:rPr>
          <w:sz w:val="36"/>
          <w:sz w:val="36"/>
          <w:szCs w:val="36"/>
          <w:rtl w:val="true"/>
        </w:rPr>
        <w:t>وأما قوله او في الدمين فلكون ذلك مما يصدق عليه مسمى الوطء قوله او مضمر التحليل اقول هذا الذي اضمر التحليل او واطأ عليه هو الذي لعنه رسول الله  صلى الله عليه وسلم  كما في حديث ابن مسعود عند احمد والنسائي والترمذي وصححه وصححه ايضا ابن القطان وابن دقيق العيد على شرط البخاري قال لعن رسول الله  صلى الله عليه وسلم  المحلل والمحلل له وهو الذي لعنه رسول الله  صلى الله عليه وسلم  في حديث علي بن ابي طالب عند احمد وابي داود والترمذي وابن ماجه وصححه ابن السكن قال لعن رسول الله  صلى الله عليه وسلم  المحلل والمحلل له وهو</w:t>
      </w:r>
      <w:r>
        <w:rPr>
          <w:sz w:val="36"/>
          <w:sz w:val="36"/>
          <w:szCs w:val="36"/>
          <w:rtl w:val="true"/>
        </w:rPr>
        <w:t xml:space="preserve"> </w:t>
      </w:r>
      <w:r>
        <w:rPr>
          <w:sz w:val="36"/>
          <w:sz w:val="36"/>
          <w:szCs w:val="36"/>
          <w:rtl w:val="true"/>
        </w:rPr>
        <w:t>الذي لعنه رسول الله  صلى الله عليه وسلم  في حديث عقبة بن عامر قال قال رسول الله  صلى الله عليه وسلم  الا اخبركم بالتيس المستعار قالوا بلى يارسول الله قال هو المحلل لعن الله المحلل والمحلل له اخرجه ابن ماجه والحاكم وفي إسناده مقال واخرج ابن ماجه نحوه من حديث ابن عباس واخرج احمد والبيهقي والبزار وابن ابي حاتم عن ابي هريرة نحوه وحسنه البخاري واللعن على الذنب يدل على انه ذنب كبير شديد ولا تحل لزوجها الاول بهذا التحليل لأن الله سبحانه قال حتى تنكح زوجا غيره والمراد النكاح الشرعي وهذا ليس بنكاح شرعي بل نكاح ملعون فاعله والمفعول لأجله</w:t>
      </w:r>
    </w:p>
    <w:p>
      <w:pPr>
        <w:pStyle w:val="Normal"/>
        <w:bidi w:val="1"/>
        <w:spacing w:lineRule="auto" w:line="480"/>
        <w:ind w:left="0" w:right="0" w:hanging="0"/>
        <w:jc w:val="both"/>
        <w:rPr>
          <w:sz w:val="36"/>
          <w:szCs w:val="36"/>
        </w:rPr>
      </w:pPr>
      <w:r>
        <w:rPr>
          <w:sz w:val="36"/>
          <w:sz w:val="36"/>
          <w:szCs w:val="36"/>
          <w:rtl w:val="true"/>
        </w:rPr>
        <w:t>ص</w:t>
      </w:r>
      <w:r>
        <w:rPr>
          <w:sz w:val="36"/>
          <w:szCs w:val="36"/>
        </w:rPr>
        <w:t>377</w:t>
      </w:r>
    </w:p>
    <w:p>
      <w:pPr>
        <w:pStyle w:val="Normal"/>
        <w:bidi w:val="1"/>
        <w:spacing w:lineRule="auto" w:line="480"/>
        <w:ind w:left="0" w:right="0" w:hanging="0"/>
        <w:jc w:val="both"/>
        <w:rPr>
          <w:sz w:val="36"/>
          <w:szCs w:val="36"/>
        </w:rPr>
      </w:pPr>
      <w:r>
        <w:rPr>
          <w:sz w:val="36"/>
          <w:sz w:val="36"/>
          <w:szCs w:val="36"/>
          <w:rtl w:val="true"/>
        </w:rPr>
        <w:t>واما قوله وينحل الشرط بغير كلما الخ فقد قدمنا الكلام في كلما و متى ولا شك ان الشرط ينحل في غيرهما بمرة واحده لأن الشرط مطلق والمطلق يصدق بالمرة ولو وقع الشرط مطلقة انحل بذلك لأنها وقت دخولها غير صالحة لوقوع الطلاق عليها على قول من يقول إن الطلاق لا يتبع الطلاق كما تقدم فقد وجد ها هنا مانع من وقوع الطلاق عليها وهو كونها مطلق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7:04:00Z</dcterms:created>
  <dc:creator>Home User</dc:creator>
  <dc:description/>
  <dc:language>en-US</dc:language>
  <cp:lastModifiedBy>Home User</cp:lastModifiedBy>
  <dcterms:modified xsi:type="dcterms:W3CDTF">2004-02-16T18:05:00Z</dcterms:modified>
  <cp:revision>14</cp:revision>
  <dc:subject/>
  <dc:title/>
</cp:coreProperties>
</file>