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3</w:t>
      </w:r>
      <w:r>
        <w:rPr>
          <w:sz w:val="36"/>
          <w:szCs w:val="36"/>
          <w:rtl w:val="true"/>
        </w:rPr>
        <w:t>/</w:t>
      </w:r>
      <w:r>
        <w:rPr>
          <w:sz w:val="36"/>
          <w:sz w:val="36"/>
          <w:szCs w:val="36"/>
          <w:rtl w:val="true"/>
        </w:rPr>
        <w:t>ص</w:t>
      </w:r>
      <w:r>
        <w:rPr>
          <w:sz w:val="36"/>
          <w:szCs w:val="36"/>
        </w:rPr>
        <w:t>283</w:t>
      </w:r>
    </w:p>
    <w:p>
      <w:pPr>
        <w:pStyle w:val="Heading1"/>
        <w:spacing w:lineRule="auto" w:line="480"/>
        <w:ind w:left="0" w:right="0" w:hanging="0"/>
        <w:jc w:val="both"/>
        <w:rPr>
          <w:sz w:val="36"/>
          <w:szCs w:val="36"/>
        </w:rPr>
      </w:pPr>
      <w:r>
        <w:rPr>
          <w:sz w:val="36"/>
          <w:sz w:val="36"/>
          <w:szCs w:val="36"/>
          <w:rtl w:val="true"/>
        </w:rPr>
        <w:t>كتاب العارية</w:t>
      </w:r>
    </w:p>
    <w:p>
      <w:pPr>
        <w:pStyle w:val="Normal"/>
        <w:bidi w:val="1"/>
        <w:spacing w:lineRule="auto" w:line="480"/>
        <w:ind w:left="0" w:right="0" w:hanging="0"/>
        <w:jc w:val="both"/>
        <w:rPr>
          <w:sz w:val="36"/>
          <w:szCs w:val="36"/>
        </w:rPr>
      </w:pPr>
      <w:r>
        <w:rPr>
          <w:sz w:val="36"/>
          <w:sz w:val="36"/>
          <w:szCs w:val="36"/>
          <w:rtl w:val="true"/>
        </w:rPr>
        <w:t>ص</w:t>
      </w:r>
      <w:r>
        <w:rPr>
          <w:sz w:val="36"/>
          <w:szCs w:val="36"/>
        </w:rPr>
        <w:t>284</w:t>
      </w:r>
    </w:p>
    <w:p>
      <w:pPr>
        <w:pStyle w:val="Normal"/>
        <w:bidi w:val="1"/>
        <w:spacing w:lineRule="auto" w:line="480"/>
        <w:ind w:left="0" w:right="0" w:hanging="0"/>
        <w:jc w:val="both"/>
        <w:rPr>
          <w:b/>
          <w:b/>
          <w:bCs/>
          <w:sz w:val="36"/>
          <w:szCs w:val="36"/>
        </w:rPr>
      </w:pPr>
      <w:r>
        <w:rPr>
          <w:b/>
          <w:b/>
          <w:bCs/>
          <w:sz w:val="36"/>
          <w:sz w:val="36"/>
          <w:szCs w:val="36"/>
          <w:rtl w:val="true"/>
        </w:rPr>
        <w:t>كتاب العارية</w:t>
      </w:r>
    </w:p>
    <w:p>
      <w:pPr>
        <w:pStyle w:val="Heading2"/>
        <w:ind w:left="0" w:right="0" w:hanging="0"/>
        <w:jc w:val="both"/>
        <w:rPr/>
      </w:pPr>
      <w:r>
        <w:rPr>
          <w:rtl w:val="true"/>
        </w:rPr>
        <w:t>ص</w:t>
      </w:r>
      <w:r>
        <w:rPr/>
        <w:t>285</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هي إباحة المنافع وإنما تصح من مالكها مكلفا مطلق التصرف ومنه المستأجر والموصى له لا المستعير وفيما يصح الانتفاع به مع بقاء عينه وإلا فقرض غالبا ونماء أصله وإلا فعمرى وهي كالوديعة إلا في ضمان ما ضمن وإن جهله ووجوب الرد ويكفي مع معتاد وإلى معتاد وكذا المؤجرة واللقطة لا الغصب والوديع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كتاب العارية هي إباحة المناف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هو معنى العارية لغة وشرعا واصطلاحا فمن أباح لغيره الانتفاع بملكه فقد أعاره إياه كونها إنما تصح من مالكها فغير محتاج إلى ذكره لأن ما كان بإباحة غير المالك ليس بعارية بل غصب وأما كونه مكلفا مطلق التصرف فصحيح لأن الصبي والمجنون لا يصح منهما العارية وهكذا المحجور عليه لا تصح منه العارية وكان قيد إطلاق التصرف يغني عن قيد التكليف لأن الصبي والمجنون غير مطلقي التصرف وقيد ماكلها يغني عن قوله ولو مستأجرا لأن المستأجر مالك للمنافع ويخرج به أيضا قوله لا المستعير لأنه ليس بمالك لها فلا يحتاجان إلى التنصيص عليهما لأن أحدهما دخل بالمنطوق والآخر خرج بالمفهوم وأما اشتراط أن يكون فيما يصح الانتفاع به مع بقاء عينه فلا يصدق مسمى العارية إلا على ما كان كذلك لأن ما لا يمكن الانتفاع به أصلا لا فائدة في عاريته وما أمكن الانتفاع به مع إتلاف عينه ليس بعارية بل هبة أو نحوها وأما اشتراط نقاء نماء أصله فلا وجه له بل يكون عارية مع أذنه للمستعير بالانتفاع بالنماء</w:t>
      </w:r>
    </w:p>
    <w:p>
      <w:pPr>
        <w:pStyle w:val="Normal"/>
        <w:bidi w:val="1"/>
        <w:spacing w:lineRule="auto" w:line="480"/>
        <w:ind w:left="0" w:right="0" w:hanging="0"/>
        <w:jc w:val="both"/>
        <w:rPr>
          <w:sz w:val="36"/>
          <w:szCs w:val="36"/>
        </w:rPr>
      </w:pPr>
      <w:r>
        <w:rPr>
          <w:sz w:val="36"/>
          <w:sz w:val="36"/>
          <w:szCs w:val="36"/>
          <w:rtl w:val="true"/>
        </w:rPr>
        <w:t>ص</w:t>
      </w:r>
      <w:r>
        <w:rPr>
          <w:sz w:val="36"/>
          <w:szCs w:val="36"/>
        </w:rPr>
        <w:t>286</w:t>
      </w:r>
    </w:p>
    <w:p>
      <w:pPr>
        <w:pStyle w:val="Normal"/>
        <w:bidi w:val="1"/>
        <w:spacing w:lineRule="auto" w:line="480"/>
        <w:ind w:left="0" w:right="0" w:hanging="0"/>
        <w:jc w:val="both"/>
        <w:rPr/>
      </w:pPr>
      <w:r>
        <w:rPr>
          <w:sz w:val="36"/>
          <w:sz w:val="36"/>
          <w:szCs w:val="36"/>
          <w:rtl w:val="true"/>
        </w:rPr>
        <w:t>مدة مؤقتة وسيأتي في العمري والرقبى أن المقيدة منها عارية تتناول إباحة الأصلية مع الفرع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هي كالوديعة إلا في ضمان ما ضم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عارية والوديعة لا يضمن المستعير والوديع إلا لجناية منه أو تفريط فإذا أراد صاحبهما تضمينه ورضي لنفسه بذلك فمجرد هذا الرضا مسوغ للتضمين وأما ما يروى من حديث عمرو بن شعيب عن أبيه عن جده أن النبي  صلى الله عليه وسلم  قال لا ضمان على مؤتمن كما رواه الدارقطني وفي رواية أخرى للدارقطني بلفظ ليس على المستعير غير المغل ضمان ولا على المستودع غير المغل ضمان ففي إسناد اللفظ الأول من لا يقوم به الحجة وأما اللفظ الثاني فقال الدارقطني إنما يروى عن شريج غير مرفوع وفي إسناده أيضا ضعيفان ومع هذا فنحن نقول بموجبهما أنه لا ضمان عليهما لكن إذا جنيا كان الضمان من الجناية وإذا فرطا كان الضمان عليهما من جهة التفريط وذلك جناية لصاحبهما فيصدق على كل واحد منهما أنه مغل وأما حديث على اليد ما أخذت حتى تؤديه كما أخرجه أحمد وأبو داود والترمذي وابن ماجه وصححه الحاكم من حديث الحسن عن سمرة فلا شك في دلالة الحديث على وجوب الرد وأما دلالته على الضمان على تقدير أن المعنى على اليد ضمان ما أخذت فغير مسلم بل الظاهر أن المعنى على اليد تأدية ما أخذت كما يدل عليه آخر الحديث حتى تؤديه ويمكن أن يكون التقدير على اليد حفظ ما أخذت حتى تؤديه وترك الحفظ تفريط يوجب الضمان كما تقدم إذا كان ممكنا والا فلا تفريط وهكذا حديث أد الأمانة إلى من أئتمنك كما أخرجه أبو داود</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87</w:t>
      </w:r>
    </w:p>
    <w:p>
      <w:pPr>
        <w:pStyle w:val="Normal"/>
        <w:bidi w:val="1"/>
        <w:spacing w:lineRule="auto" w:line="480"/>
        <w:ind w:left="0" w:right="0" w:hanging="0"/>
        <w:jc w:val="both"/>
        <w:rPr/>
      </w:pPr>
      <w:r>
        <w:rPr>
          <w:sz w:val="36"/>
          <w:sz w:val="36"/>
          <w:szCs w:val="36"/>
          <w:rtl w:val="true"/>
        </w:rPr>
        <w:t>والترمذي وحسنه الحاكم وصححه من حديث أبي هريرة فإنه يدل إلا على مجرد التأدية وأما كونه يضمن إذا ضمن ورضي بذلك فالمناط هو مجرد حصول الرضا فإذا لم يقبل ذلك لم يصح تضمينه ويدل على هذا ما أخرجه أحمد وأبو داود والنسائي والحاكم من حديث صفوان بن أمية أن النبي  صلى</w:t>
      </w:r>
      <w:r>
        <w:rPr>
          <w:sz w:val="36"/>
          <w:sz w:val="36"/>
          <w:szCs w:val="36"/>
          <w:rtl w:val="true"/>
        </w:rPr>
        <w:t xml:space="preserve"> </w:t>
      </w:r>
      <w:r>
        <w:rPr>
          <w:sz w:val="36"/>
          <w:sz w:val="36"/>
          <w:szCs w:val="36"/>
          <w:rtl w:val="true"/>
        </w:rPr>
        <w:t>الله عليه وسلم  استعار منه يوم حنين أدرعا فقال أغصبا يا محمد قال بل عارية مضمونة قال فضاع بعضها فعرض عليه النبي  صلى الله عليه وسلم  أن يضمنها فقال أنا اليوم في الإسلام أرغب وأما قول المصنف وإن جهله فلا وجه له وأما وجوب الرد فهو كائن فيهما كما عرف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كفي مع معتاد وإلى معتاد فلا فرق بينهما أيضا أنه يكفي في ردهما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كذا المؤخرة والقطة لا الغصب والوديعة فاستطراد لما هو خارج عن الباب وقد تقدم بيان من يجب عليه الرد ومن لا يجب عليه وفي الجميع الرد من أحد هؤلاء بنفسه بل رسوله يكفي ومن زعم خلاف ذلك فعليه الدلي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المعتبر ما يصدق عليه اسم التأدية المذكورة في الحديث السابق بقوله حتى يؤديه ولا شك أن رد ذلك مع معتاد للرد معه وعلى معتاد للرد إليه يصدق عليه أنه تأدية لأن يد الرسول يد مرسلة ويد من ينوب في العادة عن المالك بقبض أملاكه يد 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تضمن بالتضمين والتفريط والتعدي في المدة والحفظ والاستعمال وإن زال لا ما ينقص بالانتفاع ويصح فيها مطلقا وعلى الراجع في المطلقة والمؤقتة قبل انقضاء</w:t>
      </w:r>
    </w:p>
    <w:p>
      <w:pPr>
        <w:pStyle w:val="Normal"/>
        <w:bidi w:val="1"/>
        <w:spacing w:lineRule="auto" w:line="480"/>
        <w:ind w:left="0" w:right="0" w:hanging="0"/>
        <w:jc w:val="both"/>
        <w:rPr>
          <w:sz w:val="36"/>
          <w:szCs w:val="36"/>
        </w:rPr>
      </w:pPr>
      <w:r>
        <w:rPr>
          <w:sz w:val="36"/>
          <w:sz w:val="36"/>
          <w:szCs w:val="36"/>
          <w:rtl w:val="true"/>
        </w:rPr>
        <w:t>ص</w:t>
      </w:r>
      <w:r>
        <w:rPr>
          <w:sz w:val="36"/>
          <w:szCs w:val="36"/>
        </w:rPr>
        <w:t>288</w:t>
      </w:r>
    </w:p>
    <w:p>
      <w:pPr>
        <w:pStyle w:val="Normal"/>
        <w:bidi w:val="1"/>
        <w:spacing w:lineRule="auto" w:line="480"/>
        <w:ind w:left="0" w:right="0" w:hanging="0"/>
        <w:jc w:val="both"/>
        <w:rPr/>
      </w:pPr>
      <w:r>
        <w:rPr>
          <w:sz w:val="36"/>
          <w:sz w:val="36"/>
          <w:szCs w:val="36"/>
          <w:rtl w:val="true"/>
        </w:rPr>
        <w:t>الوقت للمستعير في الغرس والبناء ونحوهما الخياران وفي الزرع الثلاثة إن قصر وتأبد بعد الدفن والبذر للقبر حتى يندرس وللزرع حتى يحصد إن لم يقصر وتبطل بموت المستعير وتصير بشرط النفقة عليه إجارة ومؤقتها بموت المالك قبل انقضاء الوقت وصية والقول للمستعير في قيمة المضمونة وقدر المدة والمسافة بعد مضيهما وفي رد غير المضمونة وعينها وتلفها وأنا إعارة لا إجا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ضمن بالتضم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قدمنا الكلام على هذا قريبا وفي الفصل الذس عقده المصنف لذلك في الإجارات وأما كونها تضمن بالتفريط فلما قدمنا من أن ذلك جناية وخيانة ومن جملته التعدي في المدة والحفظ والاستعمال فإن هذا كله تفريط وكان الاقتصار عليه يغني عن هذا التطويل وأما كونه لا يضمن</w:t>
      </w:r>
      <w:r>
        <w:rPr>
          <w:sz w:val="36"/>
          <w:sz w:val="36"/>
          <w:szCs w:val="36"/>
          <w:rtl w:val="true"/>
        </w:rPr>
        <w:t xml:space="preserve"> </w:t>
      </w:r>
      <w:r>
        <w:rPr>
          <w:sz w:val="36"/>
          <w:sz w:val="36"/>
          <w:szCs w:val="36"/>
          <w:rtl w:val="true"/>
        </w:rPr>
        <w:t>ما ينقض بالانتفاع فلأن ذلك هو موضوع العارية فلو كان مضمونا لم يكن عارية وأما صحة الرجوع فيها فلكونها من باب التكرم والمسامحة وهي ملكه متى شاء استرجعها ولم يوجب فيها ولا في منافعها حقا لازما للغي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على الراجع في المطلقة والمؤقتة قبل انقضاء الوقت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ن كان المستعير مأذونا بالغرس والبناء ونحوهما فلا شك أن المعير قد غره بذلك وأوقعه في الغرم فله الخياران أو الخيارات وإن لم يأذن له بذلك بل أعاره عارية مطلقة أو ذكر له مطلق الانتفاع فلا ينصرف مثل ذلك إلى الغرس والبناء ونحوهما بل إلى الانتفاع بالشجر الموجودة ونحوهما في الأرض عند عاريتها وإن لم يكن فيها شجر ولا ينتفع بها إلا بالزرع كان الإذن المطلق منه متصرفا إلى الزرع إذ لا وجه يحمل عليه العارية ويوجد فيه مطلق الانتفاع في الأرض إلا بالزرع فيثبت للمستعير ما ذكره من</w:t>
      </w:r>
    </w:p>
    <w:p>
      <w:pPr>
        <w:pStyle w:val="Normal"/>
        <w:bidi w:val="1"/>
        <w:spacing w:lineRule="auto" w:line="480"/>
        <w:ind w:left="0" w:right="0" w:hanging="0"/>
        <w:jc w:val="both"/>
        <w:rPr>
          <w:sz w:val="36"/>
          <w:szCs w:val="36"/>
        </w:rPr>
      </w:pPr>
      <w:r>
        <w:rPr>
          <w:sz w:val="36"/>
          <w:sz w:val="36"/>
          <w:szCs w:val="36"/>
          <w:rtl w:val="true"/>
        </w:rPr>
        <w:t>ص</w:t>
      </w:r>
      <w:r>
        <w:rPr>
          <w:sz w:val="36"/>
          <w:szCs w:val="36"/>
        </w:rPr>
        <w:t>289</w:t>
      </w:r>
    </w:p>
    <w:p>
      <w:pPr>
        <w:pStyle w:val="Normal"/>
        <w:bidi w:val="1"/>
        <w:spacing w:lineRule="auto" w:line="480"/>
        <w:ind w:left="0" w:right="0" w:hanging="0"/>
        <w:jc w:val="both"/>
        <w:rPr/>
      </w:pPr>
      <w:r>
        <w:rPr>
          <w:sz w:val="36"/>
          <w:sz w:val="36"/>
          <w:szCs w:val="36"/>
          <w:rtl w:val="true"/>
        </w:rPr>
        <w:t>الخيارات لأنه مغرور من جهة المعير هكذا ينبغي أن يقال في هذا البحث وأما إطلاق إثبات الخيارات فيما لا يقتضيه الإذن بالانتفاع من غرس أو بناء أو حلية أو ما يشبه ذلك فغير سدي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تأبد بعد الدفن فلا بد من تقييده بأن المالك أعارة لذلك وأذن له به فإنه بالإذن قد رضي لنفسه ببقاء ذلك القبر في ملكه إذ العرف العام أن الإذن يقتضي ذلك وأما لو أعاره للانتفاع فوقع منه الدفن فينقل الميت من المحل لأن الإذن المطلق لا ينصرف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لبذر حتى يحصد فقد قدمنا الكلام في الزرع حيث أعاره الأرض للانتفاع بها ولم يوجد وجه للانتفاع بها إلا بالزرع وكلام المصنف ها هنا مبني على الفرق بين دخول الزرع في مطلق الإذن وبين الإذن للمستعير بالبذر مع تقييد الطرف الأول بالتقصير وهذا الطرف بعدمه والأولى ما قدمه من الخيارات في الصورتين جميعا لأنه غاية العدل بين المعير والمستعير لكن إذا حصل التقصير من المستعير حتى تأخر حصاد الزرع عن المدة المسماة كان عليه أجرة بقاء الزرع وأما كونها تبطل بموت المستعير فظاهر لأن المعير أباح منافع ملكه وله ولم يبحها لغيره وأما كونها تصير شرط النفقة عليه إجارة فوجهه أن العارية هي إباحة المنافع بلا عوض وهذا الشرط قد اقتضى العوض ولكن الأعراف قديما وحديثا أن المستعير ينفق على العين المستعارة ويقوم بما يحتاج إليه ما دامت في يده فيكون هذا مقتضيا لبقائها إعارة وعدم مصيرها إجا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مؤقتها بموت المالك قبل انقضاء الوقت وصية فوجهه أن قد فعل ذلك وهو مالك للعين وتصرفه نافذ فيها فيكون له حكم ما فعله في أملاكه من النفوذ ولكن لا وجه لقوله وصية بل قد نفذ ذلك في وقته واستحقه المستعير إلا أن يكون في وقت لا ينفذ فيه تصرفاته إلا من باب</w:t>
      </w:r>
      <w:r>
        <w:rPr>
          <w:sz w:val="36"/>
          <w:sz w:val="36"/>
          <w:szCs w:val="36"/>
          <w:rtl w:val="true"/>
        </w:rPr>
        <w:t xml:space="preserve"> </w:t>
      </w:r>
      <w:r>
        <w:rPr>
          <w:sz w:val="36"/>
          <w:sz w:val="36"/>
          <w:szCs w:val="36"/>
          <w:rtl w:val="true"/>
        </w:rPr>
        <w:t>الوصايا أو أضاف ذلك إلى بعد مو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قول للمستعير في قيمة المضمون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قول في ذلك قول نافي الزيادة والبينة على مدعي الزيادة لأن الأصل</w:t>
      </w:r>
    </w:p>
    <w:p>
      <w:pPr>
        <w:pStyle w:val="Normal"/>
        <w:bidi w:val="1"/>
        <w:spacing w:lineRule="auto" w:line="480"/>
        <w:ind w:left="0" w:right="0" w:hanging="0"/>
        <w:jc w:val="both"/>
        <w:rPr>
          <w:sz w:val="36"/>
          <w:szCs w:val="36"/>
        </w:rPr>
      </w:pPr>
      <w:r>
        <w:rPr>
          <w:sz w:val="36"/>
          <w:sz w:val="36"/>
          <w:szCs w:val="36"/>
          <w:rtl w:val="true"/>
        </w:rPr>
        <w:t>ص</w:t>
      </w:r>
      <w:r>
        <w:rPr>
          <w:sz w:val="36"/>
          <w:szCs w:val="36"/>
        </w:rPr>
        <w:t>290</w:t>
      </w:r>
    </w:p>
    <w:p>
      <w:pPr>
        <w:pStyle w:val="Normal"/>
        <w:bidi w:val="1"/>
        <w:spacing w:lineRule="auto" w:line="480"/>
        <w:ind w:left="0" w:right="0" w:hanging="0"/>
        <w:jc w:val="both"/>
        <w:rPr/>
      </w:pPr>
      <w:r>
        <w:rPr>
          <w:sz w:val="36"/>
          <w:sz w:val="36"/>
          <w:szCs w:val="36"/>
          <w:rtl w:val="true"/>
        </w:rPr>
        <w:t>عدمها وهكذا قدر المدة والمسافة القول قول نافي الزيادة من غير فرق بين المضي وعدمه لأن المعير وإن كانت دعواه تستلزم أن يكون المستعير غاصبا فدعوى المسعير تلزم إثبات حق له في ملك الغير والأصل عدمه فالرجوع إلى الأصل وهو عدم الزيادة أولى وهذا على تقدير أن المعير</w:t>
      </w:r>
      <w:r>
        <w:rPr>
          <w:sz w:val="36"/>
          <w:sz w:val="36"/>
          <w:szCs w:val="36"/>
          <w:rtl w:val="true"/>
        </w:rPr>
        <w:t xml:space="preserve"> </w:t>
      </w:r>
      <w:r>
        <w:rPr>
          <w:sz w:val="36"/>
          <w:sz w:val="36"/>
          <w:szCs w:val="36"/>
          <w:rtl w:val="true"/>
        </w:rPr>
        <w:t>ما أراد الرجوع بهذه الدعوى أما لو أراده كان ذلك له من غير تدا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في رد غير المضمون فوجهه أنه أمين فيما لا ضمان فيه فيكون القول قوله بخلاف المضمون فإنه فيه ليس بأمين فعليه البينة وهكذا يكون القول قول المستعير في رد عين العارية لأنه أمين وهكذا في تلف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أنها إعارة لا إجارة فمع النزاع بينهما في ذلك لا يصح أن يقال إن المدعي للإعارة أمين وحينئذ فهو يدعي إثبات حق له في تلك العين ومدعي الإجارة يدعي إثبات الأجرة عليه فكل واحد منهما مدع ومدعي عليه وليس أحدهما بقبول قوله أولى من الآخر فيرجع إلى البينة أو التحالف</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left"/>
      <w:outlineLvl w:val="0"/>
    </w:pPr>
    <w:rPr>
      <w:b/>
      <w:bCs/>
    </w:rPr>
  </w:style>
  <w:style w:type="paragraph" w:styleId="Heading2">
    <w:name w:val="Heading 2"/>
    <w:basedOn w:val="Normal"/>
    <w:next w:val="Normal"/>
    <w:qFormat/>
    <w:pPr>
      <w:keepNext w:val="true"/>
      <w:numPr>
        <w:ilvl w:val="1"/>
        <w:numId w:val="1"/>
      </w:numPr>
      <w:bidi w:val="1"/>
      <w:spacing w:lineRule="auto" w:line="480"/>
      <w:ind w:left="0" w:right="0" w:hanging="0"/>
      <w:jc w:val="both"/>
      <w:outlineLvl w:val="1"/>
    </w:pPr>
    <w:rPr>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4:42:00Z</dcterms:created>
  <dc:creator>Home User</dc:creator>
  <dc:description/>
  <dc:language>en-US</dc:language>
  <cp:lastModifiedBy>Home User</cp:lastModifiedBy>
  <dcterms:modified xsi:type="dcterms:W3CDTF">2004-02-27T14:46:00Z</dcterms:modified>
  <cp:revision>4</cp:revision>
  <dc:subject/>
  <dc:title/>
</cp:coreProperties>
</file>