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w:t>
      </w:r>
    </w:p>
    <w:p>
      <w:pPr>
        <w:pStyle w:val="Normal"/>
        <w:bidi w:val="1"/>
        <w:spacing w:lineRule="auto" w:line="480"/>
        <w:ind w:left="0" w:right="0" w:hanging="0"/>
        <w:jc w:val="both"/>
        <w:rPr>
          <w:sz w:val="36"/>
          <w:szCs w:val="36"/>
        </w:rPr>
      </w:pPr>
      <w:r>
        <w:rPr>
          <w:sz w:val="36"/>
          <w:sz w:val="36"/>
          <w:szCs w:val="36"/>
          <w:rtl w:val="true"/>
        </w:rPr>
        <w:t xml:space="preserve">بسم الله الرحمن الرحيم </w:t>
      </w:r>
    </w:p>
    <w:p>
      <w:pPr>
        <w:pStyle w:val="Normal"/>
        <w:bidi w:val="1"/>
        <w:spacing w:lineRule="auto" w:line="480"/>
        <w:ind w:left="0" w:right="0" w:hanging="0"/>
        <w:jc w:val="both"/>
        <w:rPr/>
      </w:pPr>
      <w:r>
        <w:rPr>
          <w:sz w:val="36"/>
          <w:sz w:val="36"/>
          <w:szCs w:val="36"/>
          <w:rtl w:val="true"/>
        </w:rPr>
        <w:t>كتاب الإي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وجب الكفارة الحلف من مكلف مختار مسلم غير أخرس بالله أو بصفة لذاته أو لفعله لا يكون على ضدها كالعهد والأمانة والذمة أو بالتحريم مصرحا بذلك قصد إيقاع اللفظ ولو أعجميا أو كانيا قصده والمعنى بالكتابة أو أخلف أو أعزم أو أقسم أو أشهد أو علي يمين أو أكبر الأيمان غير مريد للطلاق على أمر مستقبل ممكن ثم حنث بالمخالفة ولو ناسيا أو مكرها له فعل ولم يرتد بينهما وتنعقد على الغير في الأصح ولا يأثم بمجرد الحن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يوجب الكفارة الحلف من مكل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اشتراط التكليف أن الصبي والمجنون غير مخاطبين بالأحكام الشرعية وهذا منها وقد دل الدليل على ذلك كما أوضحنا غير مرة وهكذا اشتراط الاختيار</w:t>
      </w:r>
    </w:p>
    <w:p>
      <w:pPr>
        <w:pStyle w:val="Normal"/>
        <w:bidi w:val="1"/>
        <w:spacing w:lineRule="auto" w:line="480"/>
        <w:ind w:left="0" w:right="0" w:hanging="0"/>
        <w:jc w:val="both"/>
        <w:rPr>
          <w:sz w:val="36"/>
          <w:szCs w:val="36"/>
        </w:rPr>
      </w:pPr>
      <w:r>
        <w:rPr>
          <w:sz w:val="36"/>
          <w:sz w:val="36"/>
          <w:szCs w:val="36"/>
          <w:rtl w:val="true"/>
        </w:rPr>
        <w:t>ص</w:t>
      </w:r>
      <w:r>
        <w:rPr>
          <w:sz w:val="36"/>
          <w:szCs w:val="36"/>
        </w:rPr>
        <w:t>6</w:t>
      </w:r>
    </w:p>
    <w:p>
      <w:pPr>
        <w:pStyle w:val="Normal"/>
        <w:bidi w:val="1"/>
        <w:spacing w:lineRule="auto" w:line="480"/>
        <w:ind w:left="0" w:right="0" w:hanging="0"/>
        <w:jc w:val="both"/>
        <w:rPr/>
      </w:pPr>
      <w:r>
        <w:rPr>
          <w:sz w:val="36"/>
          <w:sz w:val="36"/>
          <w:szCs w:val="36"/>
          <w:rtl w:val="true"/>
        </w:rPr>
        <w:t>لأن المكره مرفوع عنه الخطاب بحكم الشرع وهو أيضا مع الإكراه غير معقد لليمين وقد قال تعالى   بما عقدتم الأيمان   وهو أيضا غير مكتسب بقلبه وقد قال تعالى   بما كسبت قلوبكم   وقد رفع الله سبحانه الخطاب على من تكلم بكلمة الكفر مكرها قال إلا من أكره وقلبه مطمئن بالإيمان وأيضا خطاب لمكره بيمينه االتي أكره عليها هو من تكليف ما لا يطيقه العبد وقد رفعه الله عن عباده كما في الكتاب العزيز وفي السنة الصحي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مسلما فلكون الكافر غير داخل في الخطابات الواردة في ذلك بتكفير الأيمان وحفظها وإن كان آثما بالحلف الباطل فإن ذلك الإثم هو باعتبار العقاب في الدار الآخ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غير أخرس فوجهه أن لا يمكن منه الحلف فلا يثبت عليه حك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لله أو بصفة لذاته أو لفع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حلف بالله فهو الثابت في الشرع ثبوتا لا شك فيه ولا شبهة حتى ثبت في الصحيحين وغيرهما من حديث ابن عمر أن النبي  صلى الله عليه وسلم  قال من كان حالفا فليحلف بالله أو ليصمت وهكذا ثبت في رواية هذا الحديث عند مسلم</w:t>
      </w:r>
    </w:p>
    <w:p>
      <w:pPr>
        <w:pStyle w:val="Normal"/>
        <w:bidi w:val="1"/>
        <w:spacing w:lineRule="auto" w:line="480"/>
        <w:ind w:left="0" w:right="0" w:hanging="0"/>
        <w:jc w:val="both"/>
        <w:rPr>
          <w:sz w:val="36"/>
          <w:szCs w:val="36"/>
        </w:rPr>
      </w:pPr>
      <w:r>
        <w:rPr>
          <w:sz w:val="36"/>
          <w:sz w:val="36"/>
          <w:szCs w:val="36"/>
          <w:rtl w:val="true"/>
        </w:rPr>
        <w:t>ص</w:t>
      </w:r>
      <w:r>
        <w:rPr>
          <w:sz w:val="36"/>
          <w:szCs w:val="36"/>
        </w:rPr>
        <w:t>7</w:t>
      </w:r>
    </w:p>
    <w:p>
      <w:pPr>
        <w:pStyle w:val="Normal"/>
        <w:bidi w:val="1"/>
        <w:spacing w:lineRule="auto" w:line="480"/>
        <w:ind w:left="0" w:right="0" w:hanging="0"/>
        <w:jc w:val="both"/>
        <w:rPr/>
      </w:pPr>
      <w:r>
        <w:rPr>
          <w:sz w:val="36"/>
          <w:sz w:val="36"/>
          <w:szCs w:val="36"/>
          <w:rtl w:val="true"/>
        </w:rPr>
        <w:t>وغيره بلفظ من كان حالفا فلا يحلف إلا بالله وفي هذا المعنى 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حلف بالصفات فقد ثبت أنه كان أكثر حلفه  صلى الله عليه وسلم  أن يقول لا ومقلب القلوب وثبت عنه أنه كان كثيرا ما يحلف فيقول والذي نفسي بيده وهكذا ثبت في الصحيحين وغيرهما عنه  صلى الله عليه وسلم  فقال وأيم الذي نفس محمد بيده وثبت أيضا فيهما وغيرهما أنه قال في زيد بن حارثة وأيم الله إن كان لخليقا للإمارة وثبت أيضا فيهما وغيرهما أنه قال وأيم الله لو أن فاطمة بنت محمد سرقت لقطع محمد يدها وثبت في الكتاب العزيز الأمر منه سبحانه لرسوله  صلى الله عليه وسلم  بأن يحلف بالرب عز وجل فقال قل إي وربي إنه لحق قل بلى وربي لتبعثن قل بلى وربي لتأتين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ما ورد في الإذن بالأقسام به في الكتاب والسنة فهو القسم الذي تلزم فيه الكفارة وتثبت له أحكام اليمين وقد ألحقوا بذلك سائر صفات الذات والفعل التي لا يكون الله سبحانه على ضد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كالعهد والأمانة والذمة فهذه لا بد من ورود الإذن بها ولا سيما</w:t>
      </w:r>
    </w:p>
    <w:p>
      <w:pPr>
        <w:pStyle w:val="Normal"/>
        <w:bidi w:val="1"/>
        <w:spacing w:lineRule="auto" w:line="480"/>
        <w:ind w:left="0" w:right="0" w:hanging="0"/>
        <w:jc w:val="both"/>
        <w:rPr>
          <w:sz w:val="36"/>
          <w:szCs w:val="36"/>
        </w:rPr>
      </w:pPr>
      <w:r>
        <w:rPr>
          <w:sz w:val="36"/>
          <w:sz w:val="36"/>
          <w:szCs w:val="36"/>
          <w:rtl w:val="true"/>
        </w:rPr>
        <w:t>ص</w:t>
      </w:r>
      <w:r>
        <w:rPr>
          <w:sz w:val="36"/>
          <w:szCs w:val="36"/>
        </w:rPr>
        <w:t>8</w:t>
      </w:r>
    </w:p>
    <w:p>
      <w:pPr>
        <w:pStyle w:val="Normal"/>
        <w:bidi w:val="1"/>
        <w:spacing w:lineRule="auto" w:line="480"/>
        <w:ind w:left="0" w:right="0" w:hanging="0"/>
        <w:jc w:val="both"/>
        <w:rPr/>
      </w:pPr>
      <w:r>
        <w:rPr>
          <w:sz w:val="36"/>
          <w:sz w:val="36"/>
          <w:szCs w:val="36"/>
          <w:rtl w:val="true"/>
        </w:rPr>
        <w:t>ورد النهي من بعضها كما في حديث بريدة عند أبي داود بإسناد رجاله ثقات قال قال الله صلى الله عليه وأله وسلم ليس منا من حلف بالأمانة وأخرج الطبراني في الأوسط بإسناد رجاله ثقات من حديث ابن عمر أن النبي  صلى الله عليه وسلم  سمع رجلا يحلف بالأمانة فقال ألست الذي يحلف بالأمانة قال في النهاية يشبه أن تكون الكراهة فيه لأجل أنه أمر أن يحلف بأسماء الله وصفاته و الأمانه أمر من أموره فنهوا عنها من أجل التسوية بينها وبين أسماء الله كما نهوا أن يحلفوا بآبائهم انتهى ولا يخفاك أن العهد والذمة مشاركان للأمانه في هذه الع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بالتحر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أذن الله لعباده بهذا الحلف وعاتب عليه رسوله  صلى الله عليه وسلم  فقال يا أيها النبي لم تحرم ما أحل الله لك أن تبتغي مرضاة أزواجك ولا يدل قوله سبحانه قد فرض الله لكم تحلة أيمانكم على أن الحلف كان بالتحريم لاحتمال الآية فإن الحالف بالله أن لا يفعل الشيء يصدق عليه أنه قد حرمه على نفسه والروايات من الأحاديث الحاكية لهذه القصة التي سبب نزول هذه الآية مختلفة</w:t>
      </w:r>
    </w:p>
    <w:p>
      <w:pPr>
        <w:pStyle w:val="Normal"/>
        <w:bidi w:val="1"/>
        <w:spacing w:lineRule="auto" w:line="480"/>
        <w:ind w:left="0" w:right="0" w:hanging="0"/>
        <w:jc w:val="both"/>
        <w:rPr>
          <w:sz w:val="36"/>
          <w:szCs w:val="36"/>
        </w:rPr>
      </w:pPr>
      <w:r>
        <w:rPr>
          <w:sz w:val="36"/>
          <w:sz w:val="36"/>
          <w:szCs w:val="36"/>
          <w:rtl w:val="true"/>
        </w:rPr>
        <w:t>ص</w:t>
      </w:r>
      <w:r>
        <w:rPr>
          <w:sz w:val="36"/>
          <w:szCs w:val="36"/>
        </w:rPr>
        <w:t>9</w:t>
      </w:r>
    </w:p>
    <w:p>
      <w:pPr>
        <w:pStyle w:val="Normal"/>
        <w:bidi w:val="1"/>
        <w:spacing w:lineRule="auto" w:line="480"/>
        <w:ind w:left="0" w:right="0" w:hanging="0"/>
        <w:jc w:val="both"/>
        <w:rPr/>
      </w:pPr>
      <w:r>
        <w:rPr>
          <w:sz w:val="36"/>
          <w:sz w:val="36"/>
          <w:szCs w:val="36"/>
          <w:rtl w:val="true"/>
        </w:rPr>
        <w:t>والحاصل أن التحريم والتحليل هو إلى الله عز وجل لا إلى العبد فكل تحريم لما أحله الله يوجبه العبد على نفسه لا حكم له ولا اعتبار به ولا يصير به الحلال حراما ولا يكون يمينا لما قدمنا من الاحتمال وعلى كل تقدير فلا يجوز لأحد من العباد أن يفعل شيئا عاتب الله عليه</w:t>
      </w:r>
      <w:r>
        <w:rPr>
          <w:sz w:val="36"/>
          <w:sz w:val="36"/>
          <w:szCs w:val="36"/>
          <w:rtl w:val="true"/>
        </w:rPr>
        <w:t xml:space="preserve"> </w:t>
      </w:r>
      <w:r>
        <w:rPr>
          <w:sz w:val="36"/>
          <w:sz w:val="36"/>
          <w:szCs w:val="36"/>
          <w:rtl w:val="true"/>
        </w:rPr>
        <w:t>ورسوله فإن فعل كان ذلك لغوا لا اعتداد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صرحا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اعتبار بما يصدق عليه أنه يمين شرعية على الصفة المتقدمة فما كان من الألفاظ لا يحتمل غير اليمين فهو يمين فإن أراد خلافه أو سبقه لسانه لا يلزمه اليمين من غير فرق بين الصريح والكن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اعتبار بالقصد في كل لفظ فلا يتم قوله قصد إيقاع اللفظ لأنه لا اعتبار بمجرد قصد إيقاع اللفظ بل الأعمال بالنيات وقد تقدم الكلام على هذا في الطلاق وفي كثير من الأب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حلف أو أعزم أو أقس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أما لفظ أحلف أو أقسم فهو لا يراد بهما إلا اليمين وإن لم يحلف بالمقسم به فيكونا مع قصد الحلف يمينا وقد أخرج أحمد بإسناد رجاله رجال الصحيح من حديث عائشة أن امرأة أهدت إليها تمرا في طبق فأكلت بعضه وبقي بعضه فقالت أقسمت عليك إلا أكلت بقيته فقال رسول الله </w:t>
      </w:r>
      <w:r>
        <w:rPr>
          <w:sz w:val="36"/>
          <w:sz w:val="36"/>
          <w:szCs w:val="36"/>
          <w:rtl w:val="true"/>
        </w:rPr>
        <w:t xml:space="preserve"> </w:t>
      </w:r>
      <w:r>
        <w:rPr>
          <w:sz w:val="36"/>
          <w:sz w:val="36"/>
          <w:szCs w:val="36"/>
          <w:rtl w:val="true"/>
        </w:rPr>
        <w:t>صلى الله عليه وسلم  أبريها فإن الإثم على المحنث فجعل النبي  صلى الله عليه وسلم  قولها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10</w:t>
      </w:r>
    </w:p>
    <w:p>
      <w:pPr>
        <w:pStyle w:val="Normal"/>
        <w:bidi w:val="1"/>
        <w:spacing w:lineRule="auto" w:line="480"/>
        <w:ind w:left="0" w:right="0" w:hanging="0"/>
        <w:jc w:val="both"/>
        <w:rPr/>
      </w:pPr>
      <w:r>
        <w:rPr>
          <w:sz w:val="36"/>
          <w:sz w:val="36"/>
          <w:szCs w:val="36"/>
          <w:rtl w:val="true"/>
        </w:rPr>
        <w:t>يمينا وأمرها أن تبرها وأخرج أيضا أحمد وابن ماجه من حديث عبد الرحمن بن صفوان وكان صديقا للعباس أنه لما كان يوم الفتح جاء بأبيه إلى رسول الله  صلى الله عليه وسلم  فقال يا رسول الله بايعه على الهجرة فأبى وقال إنه لا هجرة فانطلق إلى العباس فقام العباس معه فقال</w:t>
      </w:r>
      <w:r>
        <w:rPr>
          <w:sz w:val="36"/>
          <w:sz w:val="36"/>
          <w:szCs w:val="36"/>
          <w:rtl w:val="true"/>
        </w:rPr>
        <w:t xml:space="preserve"> </w:t>
      </w:r>
      <w:r>
        <w:rPr>
          <w:sz w:val="36"/>
          <w:sz w:val="36"/>
          <w:szCs w:val="36"/>
          <w:rtl w:val="true"/>
        </w:rPr>
        <w:t>يا رسول الله قد عرفت ما بيني وبين فلان وأتاك بأبيه لتبايعه على الهجرة فأبيت فقال النبي  صلى الله عليه وسلم  لا هجرة فقال العباس أقسمت عليك لتبايعنه فبسط رسول الله  صلى الله عليه وسلم  يده فقال هات أبررت عمي ولا هجرة وثبت في الصحيحين وغيرهما أن النبي  صلى الله عليه وسلم  قال لأبي بكر لا تقسم لما قال له لتحدثني بالذي أخطأت فسمى صريح اليمين قس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أعزم فليس في هذا ما يفيد اليمين ولكنه كان كثير الوقوع من السلف لا سيما الأكابر منهم كانوا يقولون فيما يريدون وقوعه من غيرهم أو عدم وقوعه عزمت عليك لتفعلن كذا أو عزمت عليك لتتركن كذا وكانوا يرون أن ذلك قسما ويسارعون إلى الامتثال</w:t>
      </w:r>
    </w:p>
    <w:p>
      <w:pPr>
        <w:pStyle w:val="Normal"/>
        <w:bidi w:val="1"/>
        <w:spacing w:lineRule="auto" w:line="480"/>
        <w:ind w:left="0" w:right="0" w:hanging="0"/>
        <w:jc w:val="both"/>
        <w:rPr>
          <w:sz w:val="36"/>
          <w:szCs w:val="36"/>
        </w:rPr>
      </w:pPr>
      <w:r>
        <w:rPr>
          <w:sz w:val="36"/>
          <w:sz w:val="36"/>
          <w:szCs w:val="36"/>
          <w:rtl w:val="true"/>
        </w:rPr>
        <w:t>ص</w:t>
      </w:r>
      <w:r>
        <w:rPr>
          <w:sz w:val="36"/>
          <w:szCs w:val="36"/>
        </w:rPr>
        <w:t>11</w:t>
      </w:r>
    </w:p>
    <w:p>
      <w:pPr>
        <w:pStyle w:val="Normal"/>
        <w:bidi w:val="1"/>
        <w:spacing w:lineRule="auto" w:line="480"/>
        <w:ind w:left="0" w:right="0" w:hanging="0"/>
        <w:jc w:val="both"/>
        <w:rPr/>
      </w:pPr>
      <w:r>
        <w:rPr>
          <w:sz w:val="36"/>
          <w:sz w:val="36"/>
          <w:szCs w:val="36"/>
          <w:rtl w:val="true"/>
        </w:rPr>
        <w:t>وأما قوله أو أشهد فقد سمى الله سبحانه الأيمان شهادة في آية اللع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علي يمين أو أكبر الأيمان فظاهر أنه أراد بهذا الي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على أمر مستقبل ممك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لا يتحقق الحنث الموجب للكفارة إلا في الأمور المستقبلة لأن الحلف على الأمر الماضي إن كان الحالف عالما بأنه على خلاف ما حلف عليه فهي اليمين الغموس وإن كان غير عالم فهو اليمين اللغو وسيأتي أنه لا كفارة في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و ناسيا أو مكرها فالظاهر أنهما لا حنث عليهما ولا تلزمهما الكفارة لرفع خطاب الشرع عنهما كما في حديث رفع عن أمتي الخطأ والنسيان وما استكرهوا عليه وقد تقدم الكلام على هذا الحديث وظاهر الرفع يعم الأمور الدنيوية والأمور الأخروية إلا ما خصه الدليل وقد ثبت في الصحيح عنه  صلى الله عليه وسلم  أن الله سبحانه لما حكى عن القائلين   ربنا لا تؤاخذنا إن نسينا أو أخطأنا   إلى آخر الآيات قال قد فعلت فقد ثبت بهذا الدليل الصحيح رفع الخطأ والنسيان وعدم المؤاخذة بهما وكذلك ثبت به عدم المؤاخذة بما هو خارج عن طاقة العبد فتكليف المكره هو تكليف بما لا طاقة له به</w:t>
      </w:r>
    </w:p>
    <w:p>
      <w:pPr>
        <w:pStyle w:val="Normal"/>
        <w:bidi w:val="1"/>
        <w:spacing w:lineRule="auto" w:line="480"/>
        <w:ind w:left="0" w:right="0" w:hanging="0"/>
        <w:jc w:val="both"/>
        <w:rPr>
          <w:sz w:val="36"/>
          <w:szCs w:val="36"/>
        </w:rPr>
      </w:pPr>
      <w:r>
        <w:rPr>
          <w:sz w:val="36"/>
          <w:sz w:val="36"/>
          <w:szCs w:val="36"/>
          <w:rtl w:val="true"/>
        </w:rPr>
        <w:t>ص</w:t>
      </w:r>
      <w:r>
        <w:rPr>
          <w:sz w:val="36"/>
          <w:szCs w:val="36"/>
        </w:rPr>
        <w:t>12</w:t>
      </w:r>
    </w:p>
    <w:p>
      <w:pPr>
        <w:pStyle w:val="Normal"/>
        <w:bidi w:val="1"/>
        <w:spacing w:lineRule="auto" w:line="480"/>
        <w:ind w:left="0" w:right="0" w:hanging="0"/>
        <w:jc w:val="both"/>
        <w:rPr/>
      </w:pPr>
      <w:r>
        <w:rPr>
          <w:sz w:val="36"/>
          <w:sz w:val="36"/>
          <w:szCs w:val="36"/>
          <w:rtl w:val="true"/>
        </w:rPr>
        <w:t>وأما قوله ولم يرتد بينهما فوجهه أن الإسلام يجب ما قبله كما ثبت ذلك بالدليل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نعقد على الغير على الأ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إنعقاد يخالف ما تقدم له في قوله ممكن فإن المراد الإمكان للحالف وهو لا يتمكن من فعل غيره وقد عرفناك أن الخطاب بما لا يمكن هو من المؤاخذة للعبد بما لا طاقة له به وقد رفع الله سبحانه ذلك عن عب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أثم بمجرد الحن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نبغي أن يقال الحنث يختلف باختلاف المحلوف عليه فإن حلف على أن يفعل ما لا يجوز فعله كان الحنث واجبا عليه وإن حلف على شيء غيره خير منه كان الحنث مندوبا كما في الأحاديث الثابتة في الصحيحين وغيرهما من طرق جماعة من الصحابة من حلف على شيء فرأى غيره خيرا منه</w:t>
      </w:r>
      <w:r>
        <w:rPr>
          <w:sz w:val="36"/>
          <w:sz w:val="36"/>
          <w:szCs w:val="36"/>
          <w:rtl w:val="true"/>
        </w:rPr>
        <w:t xml:space="preserve"> </w:t>
      </w:r>
      <w:r>
        <w:rPr>
          <w:sz w:val="36"/>
          <w:sz w:val="36"/>
          <w:szCs w:val="36"/>
          <w:rtl w:val="true"/>
        </w:rPr>
        <w:t>فليأت الذي هو خير وليكفر عن يمينه بل ثبت في الصحيح عنه  صلى الله عليه وسلم  أنه قال والله لا أحلف على شيء فأرى خيرا منه إلا أتيت الذي هو خير وكفرت عن يمين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بعد أن يكون الحنث من هذه الصورة واجبا لقوله فليأت الذي هو خير وإن كان المحلوف على فعله مباحا فترك الحنث أفضل لأن الله سبحانه قد أمر بحفظ الأيمان ومعنى حفظها هو عدم المخالفة لما يقتضيه وإن كان المحلوف على عدم فعله</w:t>
      </w:r>
    </w:p>
    <w:p>
      <w:pPr>
        <w:pStyle w:val="Normal"/>
        <w:bidi w:val="1"/>
        <w:spacing w:lineRule="auto" w:line="480"/>
        <w:ind w:left="0" w:right="0" w:hanging="0"/>
        <w:jc w:val="both"/>
        <w:rPr>
          <w:sz w:val="36"/>
          <w:szCs w:val="36"/>
        </w:rPr>
      </w:pPr>
      <w:r>
        <w:rPr>
          <w:sz w:val="36"/>
          <w:sz w:val="36"/>
          <w:szCs w:val="36"/>
          <w:rtl w:val="true"/>
        </w:rPr>
        <w:t>ص</w:t>
      </w:r>
      <w:r>
        <w:rPr>
          <w:sz w:val="36"/>
          <w:szCs w:val="36"/>
        </w:rPr>
        <w:t>13</w:t>
      </w:r>
    </w:p>
    <w:p>
      <w:pPr>
        <w:pStyle w:val="Normal"/>
        <w:bidi w:val="1"/>
        <w:spacing w:lineRule="auto" w:line="480"/>
        <w:ind w:left="0" w:right="0" w:hanging="0"/>
        <w:jc w:val="both"/>
        <w:rPr/>
      </w:pPr>
      <w:r>
        <w:rPr>
          <w:sz w:val="36"/>
          <w:sz w:val="36"/>
          <w:szCs w:val="36"/>
          <w:rtl w:val="true"/>
        </w:rPr>
        <w:t>مما يجب فعله كان الحنث واجبا وإن كان مما يجب تركه كان الحنث حرا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 الحنث في بعض الصور يوجب الإثم على الحانث وفي بعضها يوجب الثواب للحانث فهذه الكلية التي جاء بها المصنف غير مسلم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تلزم في اللغو وهي ما ظن صدقها فانكشف خلافه والغموس وهي ما لم يعلم أو يظن صدقها ولا بالمركبة ولا بالحلف بغير الله ولا الإثم ما لم يسو في التعظيم أو تضمن كفرا أو فس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لزم من اللغو وهي ما ظن صدقها فانكشف خلاف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اختلف أهل العلم في تفسير اللغو على ثمانية أقوال ولا يخفى أن الواجب الرجوع إلى معنى اللغو لغة إذا لم يثبت له معنى في الشرع يخالف معناه اللغوي فإن ثبت فالرجوع إلى المعنى الشرعي مقدم على المعنى اللغوي كما تقرر في الأص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لغو في اللغة الباطل ولكنه ثبت عن عائشة أن البخاري وغيره أنها قالت نزلت هذه الآية   لا يؤاخذكم الله باللغو في أيمانكم   في قول الرجل لا والله وبلى</w:t>
      </w:r>
    </w:p>
    <w:p>
      <w:pPr>
        <w:pStyle w:val="Normal"/>
        <w:bidi w:val="1"/>
        <w:spacing w:lineRule="auto" w:line="480"/>
        <w:ind w:left="0" w:right="0" w:hanging="0"/>
        <w:jc w:val="both"/>
        <w:rPr>
          <w:sz w:val="36"/>
          <w:szCs w:val="36"/>
        </w:rPr>
      </w:pPr>
      <w:r>
        <w:rPr>
          <w:sz w:val="36"/>
          <w:sz w:val="36"/>
          <w:szCs w:val="36"/>
          <w:rtl w:val="true"/>
        </w:rPr>
        <w:t>ص</w:t>
      </w:r>
      <w:r>
        <w:rPr>
          <w:sz w:val="36"/>
          <w:szCs w:val="36"/>
        </w:rPr>
        <w:t>14</w:t>
      </w:r>
    </w:p>
    <w:p>
      <w:pPr>
        <w:pStyle w:val="Normal"/>
        <w:bidi w:val="1"/>
        <w:spacing w:lineRule="auto" w:line="480"/>
        <w:ind w:left="0" w:right="0" w:hanging="0"/>
        <w:jc w:val="both"/>
        <w:rPr/>
      </w:pPr>
      <w:r>
        <w:rPr>
          <w:sz w:val="36"/>
          <w:sz w:val="36"/>
          <w:szCs w:val="36"/>
          <w:rtl w:val="true"/>
        </w:rPr>
        <w:t>والله والصحابة أعرف بمعاني القرآن فالرجوع إلى أقوالهم هو الواجب وقد روي عنها وعن جماعة من الصحابة تفاسير مختلفة لمعنى اللغو ولكنهم لم يذكروا أن ما قالوه هو ما نزل به القرآن مع عدم ثبوت ذلك من وجه تقوم به الحجة على أنه قد روى أبو داود قول عائشة هذا مرفوعا بلفظ قالت عائشة إن رسول الله  صلى الله عليه وسلم  قال هو كلام الرجل في بيته كلا والله وبلى والله وهكذا أخرجه مرفوعا ابن حبان والبيهقي وصحح الدارقطني الوقف وقد روي عن ابن عباس وابن عمر وابن عمرو مثل قول عائش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وضحنا الكلام في هذه المسألة في شرح المنتقى وفي التفسير فليرجع إ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غموس وهي ما لم يعلم أو يظن صدق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يمين هي التي ورد الوعيد الشديد عليها وثبت في صحيح البخاري وغيره من حديث ابن عمرو قال جاء أعرابي إلى النبي  صلى الله عليه وسلم  فقال يا رسول الله ما الكبائر فذكر الحديث وفيه اليمين الغموس وفيه قلت وما اليمين الغموس قال التي يقتطع بها مال أمريء مسلم فهو فيها كاذب</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5</w:t>
      </w:r>
    </w:p>
    <w:p>
      <w:pPr>
        <w:pStyle w:val="Normal"/>
        <w:bidi w:val="1"/>
        <w:spacing w:lineRule="auto" w:line="480"/>
        <w:ind w:left="0" w:right="0" w:hanging="0"/>
        <w:jc w:val="both"/>
        <w:rPr/>
      </w:pPr>
      <w:r>
        <w:rPr>
          <w:sz w:val="36"/>
          <w:sz w:val="36"/>
          <w:szCs w:val="36"/>
          <w:rtl w:val="true"/>
        </w:rPr>
        <w:t>وأخرج أحمد وأبو الشيخ من حديث أبي هريرة قال قال رسول الله  صلى الله عليه وسلم  خمس ليس لهن كفارة وذكر منها اليمين التي يقتطع بها مالا بغير حق فصرح النبي  صلى الله عليه وسلم  بأن اليمين الغموس هي التي يقتطع بها مال امريء مسلم هو فيها كاذب وسماها غموسا فلم يبق بحاجة إلى البحث عن معنى الغموس لغة فإن هذا معنى شرعي قاله رسول الله  صلى الله عليه وسلم  صرح فيه بلفظ الغموس وبين معناها ثم ذكرأنه ليس لها كفارة فأفاد بذلك عدم لزوم كفارة الحنث فيها فصح كلام المصنف بالدليل ولا يرد عليه شيء من التشكيكات التي هي دأب من لم</w:t>
      </w:r>
      <w:r>
        <w:rPr>
          <w:sz w:val="36"/>
          <w:sz w:val="36"/>
          <w:szCs w:val="36"/>
          <w:rtl w:val="true"/>
        </w:rPr>
        <w:t xml:space="preserve"> </w:t>
      </w:r>
      <w:r>
        <w:rPr>
          <w:sz w:val="36"/>
          <w:sz w:val="36"/>
          <w:szCs w:val="36"/>
          <w:rtl w:val="true"/>
        </w:rPr>
        <w:t>يكن من المؤثرين للدليل على القال والق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بالمرك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يمين لغة وشرعا لا يصدق على مثل هذه المركبة فإنه ليس فيها لفظ القسم بالله أو بصفة لذاته فلا يصدق عليها أنها يمين حتى يحتاج إلى إخراجها عن اليمين التي تجب فيها الكفارة ولا مدخل لها في مباحث اليمين فإن وجد فيها ما يفيد النذر فالكلام فيها كالكلام في النذر وسيأتي وإن لم يكن فيها ما يفيد ذلك فلا يلزم فيها شيء لا وفاء ولا كفارة ومن ادعى غير هذا فعليه الدليل والأموال معصومة بعصمة الإسلام فلا يحل الحكم على شيء منها بإخراجه عن ملك مالكه إلا بنا قل شرعي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بالحلف بغير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كفارة إنما أوجبها الله سبحانه في الأيمان الشرعية والحلف بغير الله سبحانه ليس من الأيمان الشرعية بل من الأيمان التي ورد الوعيد عليها والزجر عنها وهذا النهي خاص بالعباد فليس لأحدهم أن يحلف بغير الله كائنا ما كان ولا يجوز الإقسام بما أقسم الله به من مخلوقاته فإنه سبحانه لا يسأل عما يفعل وهم يسألون وله أن يقسم بما شاء كيف شاء من مخلوقاته وعلى العباد أن يمتثلوا ما شرعه لهم على لسان رسوله</w:t>
      </w:r>
    </w:p>
    <w:p>
      <w:pPr>
        <w:pStyle w:val="Normal"/>
        <w:bidi w:val="1"/>
        <w:spacing w:lineRule="auto" w:line="480"/>
        <w:ind w:left="0" w:right="0" w:hanging="0"/>
        <w:jc w:val="both"/>
        <w:rPr>
          <w:sz w:val="36"/>
          <w:szCs w:val="36"/>
        </w:rPr>
      </w:pPr>
      <w:r>
        <w:rPr>
          <w:sz w:val="36"/>
          <w:sz w:val="36"/>
          <w:szCs w:val="36"/>
          <w:rtl w:val="true"/>
        </w:rPr>
        <w:t>ص</w:t>
      </w:r>
      <w:r>
        <w:rPr>
          <w:sz w:val="36"/>
          <w:szCs w:val="36"/>
        </w:rPr>
        <w:t>16</w:t>
      </w:r>
    </w:p>
    <w:p>
      <w:pPr>
        <w:pStyle w:val="Normal"/>
        <w:bidi w:val="1"/>
        <w:spacing w:lineRule="auto" w:line="480"/>
        <w:ind w:left="0" w:right="0" w:hanging="0"/>
        <w:jc w:val="both"/>
        <w:rPr/>
      </w:pPr>
      <w:r>
        <w:rPr>
          <w:sz w:val="36"/>
          <w:sz w:val="36"/>
          <w:szCs w:val="36"/>
          <w:rtl w:val="true"/>
        </w:rPr>
        <w:t>من ترك الحلف بغير الله سبحانه وهذا ظاهر واضح لا يخف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الإثم ما لم يسو في التعظ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قل ما تقتضيه الأحاديث الكثيرة في النهي عن الحلف بغير الله والوعيد الشديد عليه أن يكون الفاعل لذلك آثما لأنه أقدم على فعل محرم والإثم لازم من لوازم الحرام وأما الاستدلال على عدم الإثم بما ورد في غاية الندرة والقلة كحديث أفلح وأبيه إن صدق فمن الغرائب والمغالظ وكيف تهمل المناهي والزواجر التي وردت موردا يقرب من التواتر بمثل هذا الذي تعرض العلماء لتأويله بوجوه من وجوه التأويل التي يجب استعمالها والمصير إليها فيما خالف السنن الظاهرة المشتهرة على أنه قد تقرر في الأصول أن فعله صلى الله عليه و آله وسلم لما نهى</w:t>
      </w:r>
      <w:r>
        <w:rPr>
          <w:sz w:val="36"/>
          <w:sz w:val="36"/>
          <w:szCs w:val="36"/>
          <w:rtl w:val="true"/>
        </w:rPr>
        <w:t xml:space="preserve"> </w:t>
      </w:r>
      <w:r>
        <w:rPr>
          <w:sz w:val="36"/>
          <w:sz w:val="36"/>
          <w:szCs w:val="36"/>
          <w:rtl w:val="true"/>
        </w:rPr>
        <w:t>عن الأمة يدل على اختصاصه به وأما التسوية في التعظيم فهي موجبة للإثم الشديد لمجردها ولو كانت في غير اليمين بل ذلك نوع من أنواع الإشراك بالله سبحانه وهكذا ما تضمن كفرا أو فسقا فإنه يأثم بمجرد ذلك وقد وردت الأدلة بأن الحالف بما يقتضي الكفر يلزمه ما حلف به ويكون كما قال وورد أنه يؤمر بأن يقول لا إله إلا الله وذلك يدل على خروجه من الإسلام وهكذا إذا جاء بما يدل على ذلك من غير يمين فإنه يكون ردة</w:t>
      </w:r>
    </w:p>
    <w:p>
      <w:pPr>
        <w:pStyle w:val="Normal"/>
        <w:bidi w:val="1"/>
        <w:spacing w:lineRule="auto" w:line="480"/>
        <w:ind w:left="0" w:right="0" w:hanging="0"/>
        <w:jc w:val="both"/>
        <w:rPr>
          <w:sz w:val="36"/>
          <w:szCs w:val="36"/>
        </w:rPr>
      </w:pPr>
      <w:r>
        <w:rPr>
          <w:sz w:val="36"/>
          <w:sz w:val="36"/>
          <w:szCs w:val="36"/>
          <w:rtl w:val="true"/>
        </w:rPr>
        <w:t>ص</w:t>
      </w:r>
      <w:r>
        <w:rPr>
          <w:sz w:val="36"/>
          <w:szCs w:val="36"/>
        </w:rPr>
        <w:t>1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محلف على حق بماله التحليف به نيته وإلا فللحالف إن كانت واحتملها اللفظ بحقيقته أو مجازه وإلا اتبع معناه من عرفه ثم عرف بلده ثم منشئه ثم الشرع ثم اللغة ثم حقيقتها ثم مجازها فالبيع والشراء لهما وللسلم والصرف صحيحا أو فاسدا معتادا ولما تولاه مطلقا أو أجازه أو أمر به إن لم يعتد تو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حنث بالعتق ونحوه فيما حلف ليبيعنه والنكاح وتوابعه لما تولاه أو أقر به مطلقا لا البناء ونحوه فكالبيع والنكاح للعقد وسره لما حضره شاهدان والتسري للحجبة والوطء وإن عزل والهبة ونحوها للإيجاب بلا عوض ولا للصدقة والنذر والكفالة لتدرك المال أو الزوجة والخبز له وللفتيت كبارا والإدام لكل ما يؤكل به الطعام غالبا إلا الماء والملح للعرف واللحم لجسد الغنم والبقر والإبل وشحم ظهورها والشحم شحم الألية والبطن والرؤوس لرؤوس الغنم وغيرها</w:t>
      </w:r>
    </w:p>
    <w:p>
      <w:pPr>
        <w:pStyle w:val="Normal"/>
        <w:bidi w:val="1"/>
        <w:spacing w:lineRule="auto" w:line="480"/>
        <w:ind w:left="0" w:right="0" w:hanging="0"/>
        <w:jc w:val="both"/>
        <w:rPr>
          <w:sz w:val="36"/>
          <w:szCs w:val="36"/>
        </w:rPr>
      </w:pPr>
      <w:r>
        <w:rPr>
          <w:sz w:val="36"/>
          <w:sz w:val="36"/>
          <w:szCs w:val="36"/>
          <w:rtl w:val="true"/>
        </w:rPr>
        <w:t>ص</w:t>
      </w:r>
      <w:r>
        <w:rPr>
          <w:sz w:val="36"/>
          <w:szCs w:val="36"/>
        </w:rPr>
        <w:t>18</w:t>
      </w:r>
    </w:p>
    <w:p>
      <w:pPr>
        <w:pStyle w:val="Normal"/>
        <w:bidi w:val="1"/>
        <w:spacing w:lineRule="auto" w:line="480"/>
        <w:ind w:left="0" w:right="0" w:hanging="0"/>
        <w:jc w:val="both"/>
        <w:rPr>
          <w:sz w:val="36"/>
          <w:szCs w:val="36"/>
        </w:rPr>
      </w:pPr>
      <w:r>
        <w:rPr>
          <w:sz w:val="36"/>
          <w:sz w:val="36"/>
          <w:szCs w:val="36"/>
          <w:rtl w:val="true"/>
        </w:rPr>
        <w:t>إلا لعرف والفاكهة لكل ثمرة تؤكل وليست قوتا ولا دواء ولا إداما والعشاء لما يعتاد تعشيه والتعشي لما بعد العصر إلا نصف الليل وهذا الشيء لأجزأه المشار إليه على أي صفة كانت إلا الدار فما بقيت فإن التبس المعين المحلوف منه بغيره لم يحنث ما بقي قدره والحرام لما يحل حال فعله والحلي للذهب والفضة ونحوها إلا خاتم الفضة ويعتبر حال الحالف والسكون للبث محصوص يعد به ساكنا ودخول الدار لتواري حائطها ولو تسلقا إلى سطحها ومع اللبس والمساكنة والخروح والدخول على الشخص والمفارقة بحسب مقتضى الحال والوفاء يعم الحوالة والإبراء ورأس الشهر لأول ليلة منه والشهر إلى آخر جزء منه والعشاء إلى ثلث الليل إلا لقربى في آخره والظهر إلى بقية تسع خمسا والكلام لما عدا الذكر المحض منه والقراءة للتلفظ والصوم ليوم والصلاة لركعتين والحج للوقوف وتركها لترك الإحرام بها والمشي إلى ناحية لوصولها والخروج والذهاب للإبتداء بنيته وإلا بإذني للتكرار</w:t>
      </w:r>
    </w:p>
    <w:p>
      <w:pPr>
        <w:pStyle w:val="Normal"/>
        <w:bidi w:val="1"/>
        <w:spacing w:lineRule="auto" w:line="480"/>
        <w:ind w:left="0" w:right="0" w:hanging="0"/>
        <w:jc w:val="both"/>
        <w:rPr>
          <w:sz w:val="36"/>
          <w:szCs w:val="36"/>
        </w:rPr>
      </w:pPr>
      <w:r>
        <w:rPr>
          <w:sz w:val="36"/>
          <w:sz w:val="36"/>
          <w:szCs w:val="36"/>
          <w:rtl w:val="true"/>
        </w:rPr>
        <w:t>ص</w:t>
      </w:r>
      <w:r>
        <w:rPr>
          <w:sz w:val="36"/>
          <w:szCs w:val="36"/>
        </w:rPr>
        <w:t>19</w:t>
      </w:r>
    </w:p>
    <w:p>
      <w:pPr>
        <w:pStyle w:val="Normal"/>
        <w:bidi w:val="1"/>
        <w:spacing w:lineRule="auto" w:line="480"/>
        <w:ind w:left="0" w:right="0" w:hanging="0"/>
        <w:jc w:val="both"/>
        <w:rPr/>
      </w:pPr>
      <w:r>
        <w:rPr>
          <w:sz w:val="36"/>
          <w:sz w:val="36"/>
          <w:szCs w:val="36"/>
          <w:rtl w:val="true"/>
        </w:rPr>
        <w:t>وليس من الإيذان والدرهم لما يتعامل به من الفضة ولو زائفا ورطل من كذا لقدره منه ولو مشا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محلف على حق بماله التحليف به ني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كذا ورد الدليل فأخرج أحمد ومسلم والترمذي وابن ماجة من حديث أبي هريرة قال قال رسول الله  صلى الله عليه وسلم  يمينك على ما يصدقك به صاحبك وفي لفظ لمسلم وابن ماجة من هذا الحديث اليمين على نية المستحلف ومعنى هذا الحديث ظاهر واضح وإيراد الأبحاث المتضمنة للتشكيك فيه حاصلها الرد على رسول ال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للحالف إن كانت إلخ فقد حكى الإجماع على ذلك القاضي عياض والنووي ويدل عليه حديث سويد بن حنظلة قال خرجنا نريد رسول الله  صلى الله عليه وسلم  ومعنا وائل بن حجر فأخذه عدو له فتخرج القوم أن يحلفوا وحلفت أنه أخي فخلي عنه فأتينا إلى رسول الله  صلى الله عليه وسلم  فذكرت ذلك له فقال أنت كنت أبرهم وأصدقهم صدقت المسلم أخو المسلم أخرجه أحمد وأبو داود وابن ماجه ورجاله ثقات وهو من رواية إبراهيم بن عبد الأعلى عن جدته عن سويد بن حنظلة وعزاه المنذري إلى مسلم فينظر في صحة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0</w:t>
      </w:r>
    </w:p>
    <w:p>
      <w:pPr>
        <w:pStyle w:val="Normal"/>
        <w:bidi w:val="1"/>
        <w:spacing w:lineRule="auto" w:line="480"/>
        <w:ind w:left="0" w:right="0" w:hanging="0"/>
        <w:jc w:val="both"/>
        <w:rPr/>
      </w:pPr>
      <w:r>
        <w:rPr>
          <w:sz w:val="36"/>
          <w:sz w:val="36"/>
          <w:szCs w:val="36"/>
          <w:rtl w:val="true"/>
        </w:rPr>
        <w:t>وقد أبان رسول الله  صلى الله عليه وسلم  لسويد أن يمينه بارة صادقة وأوضح له أن لذلك وجها إن كان مقصودا له وإن لم يكن مقصودا له فقد صح حلفه وبر في يمينه لما حصل بها من تخليص رجل من المسلمين من يد ظالمة وما ذكره من تقديم ما يدل عليه العرف فوجهه ظاهر لأن الحالف إنما يقصد في يمينه ما يتعارف به أهل بل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ه يحمل كلامه على ما هو الغالب على قصده السابق إلى إرادته وإن كان ممن يعرف لغة العرب أو يعرف ما نقله الشرع عنها صار بعد ذلك النقل معنى شرعيا فإنه لا يحمل على ذلك مع وجود العرف المستقر الشائع المتقرر عند الحالف وقومه فإن كان لا عرف في ذلك الذي تكلم</w:t>
      </w:r>
      <w:r>
        <w:rPr>
          <w:sz w:val="36"/>
          <w:sz w:val="36"/>
          <w:szCs w:val="36"/>
          <w:rtl w:val="true"/>
        </w:rPr>
        <w:t xml:space="preserve"> </w:t>
      </w:r>
      <w:r>
        <w:rPr>
          <w:sz w:val="36"/>
          <w:sz w:val="36"/>
          <w:szCs w:val="36"/>
          <w:rtl w:val="true"/>
        </w:rPr>
        <w:t>به كان الرجوع في مثله إلى المعنى العربي أو الشرعي إن كان الحالف ممن يعرفهما ويتكلم بهما ويقدم المعنى الحقيقي على المعنى المجازي ويقدم الشرعي على اللغوي وهكذا اعتبار صحيح لا بد منه ولا وجه للاعتراض عليه للقطع بأن المقاصد والإرادات هي التي يحمل عليها الكلام</w:t>
      </w:r>
      <w:r>
        <w:rPr>
          <w:sz w:val="36"/>
          <w:sz w:val="36"/>
          <w:szCs w:val="36"/>
          <w:rtl w:val="true"/>
        </w:rPr>
        <w:t xml:space="preserve"> </w:t>
      </w:r>
      <w:r>
        <w:rPr>
          <w:sz w:val="36"/>
          <w:sz w:val="36"/>
          <w:szCs w:val="36"/>
          <w:rtl w:val="true"/>
        </w:rPr>
        <w:t>وكل متكلم لا يريد إلا ما هو الغالب في لسانه ولسان قومه ولو حمل كلامه على غير ذلك لكان حملا للكلام على خلاف ما هو المراد منه والمقصود به وذلك غلط أو مغالط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طال المصنف من ذكر هذه الأمثلة الحزبية إلى آخر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ذلك ينافي ما هو المقصود له من الاختصار ولا يتعلق به كثير فائدة لأن غاية ما فيه بيان ما هو السابق إلى الفهم في هذه الأمور في عرف المصنف وأهل عصره من جهته والأعراف تختلف باختلاف الأزمنة والأمكنة فإن كان عرف الحالف مخالفا لشيء من هذه الصور التي ذكرها المصنف كان الاعتماد على عرفه لا على ما ذكره المصنف ها هنا مع أن ذكر هذه الصور مفسدة وهي أنه يظن المقصرون أن الرجوع إليها محتم وأن حمل كلام الحالف عليها متعين وإن كان عرفه مخالفا لها وهذا ظن باطل وخيال مختل وتوهم فاسد وإن كان ما ذكره المصنف في بعض هذه الصور بيانا للمعنى اللغوي أو الشرعي فقد عرفت أنه لا يصار إلى ذلك إلا عند عدم العرف</w:t>
      </w:r>
    </w:p>
    <w:p>
      <w:pPr>
        <w:pStyle w:val="Normal"/>
        <w:bidi w:val="1"/>
        <w:spacing w:lineRule="auto" w:line="480"/>
        <w:ind w:left="0" w:right="0" w:hanging="0"/>
        <w:jc w:val="both"/>
        <w:rPr>
          <w:sz w:val="36"/>
          <w:szCs w:val="36"/>
        </w:rPr>
      </w:pPr>
      <w:r>
        <w:rPr>
          <w:sz w:val="36"/>
          <w:sz w:val="36"/>
          <w:szCs w:val="36"/>
          <w:rtl w:val="true"/>
        </w:rPr>
        <w:t>ص</w:t>
      </w:r>
      <w:r>
        <w:rPr>
          <w:sz w:val="36"/>
          <w:szCs w:val="36"/>
        </w:rPr>
        <w:t>2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نث المطلق بتعذر الفعل بعد إمكانه والمؤقت بخروج آخره متمكنا من البر والحنث ولم يبر والحالف من الجنس ببعضه ولو منحصرا إلا في عدد منصوص وما لا يسمى كله ببعضه كالرغيف وإلا مثبت المنحصر والمحلوف عليه والمعطوف بالواو فبمجموعه لا مع لا أو باو فبواحد فينحل ويصح</w:t>
      </w:r>
      <w:r>
        <w:rPr>
          <w:sz w:val="36"/>
          <w:sz w:val="36"/>
          <w:szCs w:val="36"/>
          <w:rtl w:val="true"/>
        </w:rPr>
        <w:t xml:space="preserve"> </w:t>
      </w:r>
      <w:r>
        <w:rPr>
          <w:sz w:val="36"/>
          <w:sz w:val="36"/>
          <w:szCs w:val="36"/>
          <w:rtl w:val="true"/>
        </w:rPr>
        <w:t>الاستثناء متصلا غير مستغرق وبالنية دينا فقط وإن لم يلفظ بعموم المخصوص إلا من عدد منصوص ولا تكرر الكفارة بتكرر اليمين أو القسم ما لم يتعدد الجزاء ولو مخاطبا بنحو لا كلمت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نث المطلق بتعذر الفعل بعد إمكا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كلام معقول المعنى واضح الوجه فإن المحلوف عليه إذا أمكن ثم تعذر بعد الإمكان فقد حصل الحنث بعدم إمكان الوفاء ولا فرق بين أن يكون واجبا</w:t>
      </w:r>
    </w:p>
    <w:p>
      <w:pPr>
        <w:pStyle w:val="Normal"/>
        <w:bidi w:val="1"/>
        <w:spacing w:lineRule="auto" w:line="480"/>
        <w:ind w:left="0" w:right="0" w:hanging="0"/>
        <w:jc w:val="both"/>
        <w:rPr>
          <w:sz w:val="36"/>
          <w:szCs w:val="36"/>
        </w:rPr>
      </w:pPr>
      <w:r>
        <w:rPr>
          <w:sz w:val="36"/>
          <w:sz w:val="36"/>
          <w:szCs w:val="36"/>
          <w:rtl w:val="true"/>
        </w:rPr>
        <w:t>ص</w:t>
      </w:r>
      <w:r>
        <w:rPr>
          <w:sz w:val="36"/>
          <w:szCs w:val="36"/>
        </w:rPr>
        <w:t>22</w:t>
      </w:r>
    </w:p>
    <w:p>
      <w:pPr>
        <w:pStyle w:val="Normal"/>
        <w:bidi w:val="1"/>
        <w:spacing w:lineRule="auto" w:line="480"/>
        <w:ind w:left="0" w:right="0" w:hanging="0"/>
        <w:jc w:val="both"/>
        <w:rPr/>
      </w:pPr>
      <w:r>
        <w:rPr>
          <w:sz w:val="36"/>
          <w:sz w:val="36"/>
          <w:szCs w:val="36"/>
          <w:rtl w:val="true"/>
        </w:rPr>
        <w:t>أو حراما وأما وجوب فعل الواجب وتحريم فعل الحرام فأمره راجع إلى صفة الفعل فما كان يجب عليه فيه الفعل واجب وما كان يجب عليه فيه الترك تر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عتبار الإمكان فوجهه أنه لو لم يتمكن بوجه من الوجوه ولا تراخى فيما يجب عليه فيه الفعل أو الترك فورا لكان التكليف به من تكليف ما لا يطاق وهو ممن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ذكره من أنه يحنث بانقضاء وقت المؤقت مع التمكن من البر والحنث فذلك صحيح لأن الحلف لما أضيف إلى الوقت كان معتبرا فلا يمكن البر بعد خر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حالف من الجنس ببعضه ولو منحص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تقرر أن دخول الألف واللام على الجموع يوجب هدم الجمعية ومصيرها للجنس فإذا حلف لا يلبس الثياب ولا يركب الدواب حنث بلبس ثوب واحد وركوب دابة واحدة وهكذا ولو قال لا لبس ثيابه ولا ركب دوابه فإن الإضافة تفيد مفاد اللام ولا ينبغي أن يقال في مثل هذا إن المعنى الحقيقي يشمل الجميع فلا يحنث إلا بلبس الجميع أو ركوب الجميع لأنا نقول ها هنا أمر هو قرينة قوية على عدم إرادة المعنى الحقيقي وهو ما ذكرنا من انهدام معنى الجمعية وأما المحصور بالعدد فلا شك أن الحنث أو البر لا يكون إلا بذلك العدد ولو قيل أنه يحنث بالبعض لكان معنى العدد ضائ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حنث فيما لا يسمى كله ببعضه كالرغيف فظاهر لأن المعنى الحقيقي لا يتناول البعض وحده ولا قرينة تصرف المعنى إلى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قية ما ذكره المصنف في هذا الفصل</w:t>
      </w:r>
      <w:r>
        <w:rPr>
          <w:sz w:val="36"/>
          <w:sz w:val="36"/>
          <w:szCs w:val="36"/>
          <w:rtl w:val="true"/>
        </w:rPr>
        <w:t xml:space="preserve"> </w:t>
      </w:r>
      <w:r>
        <w:rPr>
          <w:sz w:val="36"/>
          <w:sz w:val="36"/>
          <w:szCs w:val="36"/>
          <w:rtl w:val="true"/>
        </w:rPr>
        <w:t>أمرها واضح ظاهر معلوم من علم اللغة والإعراب فلا نطيل البحث بالكلام عليه وذكر وجهه وهكذا قوله إنها لا تتكرر الكفارة بتكرر</w:t>
      </w:r>
    </w:p>
    <w:p>
      <w:pPr>
        <w:pStyle w:val="Normal"/>
        <w:bidi w:val="1"/>
        <w:spacing w:lineRule="auto" w:line="480"/>
        <w:ind w:left="0" w:right="0" w:hanging="0"/>
        <w:jc w:val="both"/>
        <w:rPr>
          <w:sz w:val="36"/>
          <w:szCs w:val="36"/>
        </w:rPr>
      </w:pPr>
      <w:r>
        <w:rPr>
          <w:sz w:val="36"/>
          <w:sz w:val="36"/>
          <w:szCs w:val="36"/>
          <w:rtl w:val="true"/>
        </w:rPr>
        <w:t>ص</w:t>
      </w:r>
      <w:r>
        <w:rPr>
          <w:sz w:val="36"/>
          <w:szCs w:val="36"/>
        </w:rPr>
        <w:t>23</w:t>
      </w:r>
    </w:p>
    <w:p>
      <w:pPr>
        <w:pStyle w:val="Normal"/>
        <w:bidi w:val="1"/>
        <w:spacing w:lineRule="auto" w:line="480"/>
        <w:ind w:left="0" w:right="0" w:hanging="0"/>
        <w:jc w:val="both"/>
        <w:rPr/>
      </w:pPr>
      <w:r>
        <w:rPr>
          <w:sz w:val="36"/>
          <w:sz w:val="36"/>
          <w:szCs w:val="36"/>
          <w:rtl w:val="true"/>
        </w:rPr>
        <w:t>اليمين أو القسم فإنه مما لا ينبغي أن يقع فيه خلاف والقسم هو اليمين كما في كتب اللغة فكان أحد الأمرين يغني عن ذكر الآخ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ركبة من شرط وجزاء إن تضمنت حثا أو منعا أو تصديقا أو براءة فيمين مطلقا وإلا فحيث يتقدم الشرط لا غير ولا لغو فيها وإذا تعلقت أو القسم بالدخول ونحوه فعلا أو تركا فللاستئناف لا لما في الحال لا السكون ونحوه فللاستمرار بحسب الحال ومن حلف لا طلق لم يحنث بفعل بشرط ما تقدم إيقا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مركب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تركيب لا يصدق عليه لغة ولا شرعا أنه يمين فإن أراد المتكلم به النذر كان له حكمه وإن لم يرد ذلك كان من التعليق للعتق أو الطلاق أو نحوهما بشرط نحو إن دخلت الدار فعبدي حر أو نحو ذلك و قد تقدم الكلام على مثل هذا في الطلاق والعتق وقدمنا أيضا الكلام على المركبة عند قول المصنف ولا بالمركبة ولا وجه لما ادعاه المصنف من الإجماع على أنها يمين فإن خلاف أهل العلم فيها محرر في كتب</w:t>
      </w:r>
    </w:p>
    <w:p>
      <w:pPr>
        <w:pStyle w:val="Normal"/>
        <w:bidi w:val="1"/>
        <w:spacing w:lineRule="auto" w:line="480"/>
        <w:ind w:left="0" w:right="0" w:hanging="0"/>
        <w:jc w:val="both"/>
        <w:rPr>
          <w:sz w:val="36"/>
          <w:szCs w:val="36"/>
        </w:rPr>
      </w:pPr>
      <w:r>
        <w:rPr>
          <w:sz w:val="36"/>
          <w:sz w:val="36"/>
          <w:szCs w:val="36"/>
          <w:rtl w:val="true"/>
        </w:rPr>
        <w:t>ص</w:t>
      </w:r>
      <w:r>
        <w:rPr>
          <w:sz w:val="36"/>
          <w:szCs w:val="36"/>
        </w:rPr>
        <w:t>24</w:t>
      </w:r>
    </w:p>
    <w:p>
      <w:pPr>
        <w:pStyle w:val="Normal"/>
        <w:bidi w:val="1"/>
        <w:spacing w:lineRule="auto" w:line="480"/>
        <w:ind w:left="0" w:right="0" w:hanging="0"/>
        <w:jc w:val="both"/>
        <w:rPr>
          <w:sz w:val="36"/>
          <w:szCs w:val="36"/>
        </w:rPr>
      </w:pPr>
      <w:r>
        <w:rPr>
          <w:sz w:val="36"/>
          <w:sz w:val="36"/>
          <w:szCs w:val="36"/>
          <w:rtl w:val="true"/>
        </w:rPr>
        <w:t>الخلاف وقد استوفى ذلك ابن رشد المالكي في نهايته وقد ذهب أهل الظاهر إلى أنها ليست بيمين ولا نذر ولا يتعلق بها حنث ولا يلزم الوفاء بها</w:t>
      </w:r>
    </w:p>
    <w:p>
      <w:pPr>
        <w:pStyle w:val="Normal"/>
        <w:bidi w:val="1"/>
        <w:spacing w:lineRule="auto" w:line="480"/>
        <w:ind w:left="0" w:right="0" w:hanging="0"/>
        <w:jc w:val="both"/>
        <w:rPr>
          <w:sz w:val="36"/>
          <w:szCs w:val="36"/>
        </w:rPr>
      </w:pPr>
      <w:r>
        <w:rPr>
          <w:sz w:val="36"/>
          <w:sz w:val="36"/>
          <w:szCs w:val="36"/>
          <w:rtl w:val="true"/>
        </w:rPr>
        <w:t>ص</w:t>
      </w:r>
      <w:r>
        <w:rPr>
          <w:sz w:val="36"/>
          <w:szCs w:val="36"/>
        </w:rPr>
        <w:t>25</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باب الكفار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كفارة تجب من رأس المال على من حنث في الصحة مسلما ولا يجزيء التعجيل وهي إما عتق يتناول كل الرقبة بلا سعي ويجزيء كل مملوك إلا الحمل والكافر وأم الولد ومكاتبا كره الفسخ فإن رضيه استرجع ما قد سلم من بيت المال أو كسوة عشرة مساكين مصرف للزكاة ما يعم البدن أو أكثر إلى الجديد أقرب ثوبا أو قميصا أو إطعامهم ولو متفرقين عونتين بإدام ولو مفترقين فإن فاتوا بعد الأولى استأنف ويضمن الممتنع أو تمليك كل منهم صاعا من أي حب أو تمر يقتات أو نصفه برا أو دقيقا وللصغير كالكبير فيهما ويقسط عليه ولا يعتبر إذن الولي إلا في التمليك ويصح الترديد في العشرة مطلقا لا دونهم وإطعام بعض وتمليك بعض كالعونتين لا الكسوة والإطعام إلا أن يجعل أحدهما قيمته تتمة الآخر فالقيمة تجزيء عنهما في الأصح إلا دون المنصوص من غيره ومن لا يملك إلا ما استثني أو بينه وبين ماله مسافة ثلاث أو كان عبدا صام ثلاثا</w:t>
      </w:r>
      <w:r>
        <w:rPr>
          <w:sz w:val="36"/>
          <w:sz w:val="36"/>
          <w:szCs w:val="36"/>
          <w:rtl w:val="true"/>
        </w:rPr>
        <w:t xml:space="preserve"> </w:t>
      </w:r>
      <w:r>
        <w:rPr>
          <w:sz w:val="36"/>
          <w:sz w:val="36"/>
          <w:szCs w:val="36"/>
          <w:rtl w:val="true"/>
        </w:rPr>
        <w:t>متوالية فإن وجد أو عتق ووجد خلالها استأنف ومن وجد لإحدى كفارتين قدم غير الصوم</w:t>
      </w:r>
    </w:p>
    <w:p>
      <w:pPr>
        <w:pStyle w:val="Normal"/>
        <w:bidi w:val="1"/>
        <w:spacing w:lineRule="auto" w:line="480"/>
        <w:ind w:left="0" w:right="0" w:hanging="0"/>
        <w:jc w:val="both"/>
        <w:rPr>
          <w:sz w:val="36"/>
          <w:szCs w:val="36"/>
        </w:rPr>
      </w:pPr>
      <w:r>
        <w:rPr>
          <w:sz w:val="36"/>
          <w:sz w:val="36"/>
          <w:szCs w:val="36"/>
          <w:rtl w:val="true"/>
        </w:rPr>
        <w:t>ص</w:t>
      </w:r>
      <w:r>
        <w:rPr>
          <w:sz w:val="36"/>
          <w:szCs w:val="36"/>
        </w:rPr>
        <w:t>26</w:t>
      </w:r>
    </w:p>
    <w:p>
      <w:pPr>
        <w:pStyle w:val="Normal"/>
        <w:bidi w:val="1"/>
        <w:spacing w:lineRule="auto" w:line="480"/>
        <w:ind w:left="0" w:right="0" w:hanging="0"/>
        <w:jc w:val="both"/>
        <w:rPr/>
      </w:pPr>
      <w:r>
        <w:rPr>
          <w:sz w:val="36"/>
          <w:sz w:val="36"/>
          <w:szCs w:val="36"/>
          <w:rtl w:val="true"/>
        </w:rPr>
        <w:t>قوله باب والكفارة تجب من رأس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ذكر الله سبحانه في الكتاب العزيز أن هذه الكفارة هي كفارة الأيمان فأفاد ذلك أنها واجبة على من حنث في يمينه وأما التفصيل بين كونها من رأس المال أو من الثلث فمبني على ما سيأتي في الوصايا وسيأتي الكلام عليه ويؤيد وجوب الكفارة ما قدمنا من الأحاديث المشتملة على الأمر بالتكفير لقوله  صلى الله عليه وسلم  فليأت الذي هو خير وليكفر عن يم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جزيء التعج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أقول يدل على هذا ما في الأحاديث الثابتة في الصحيحين وغيرهما بلفظ فليأت الذي هو خير وليكفر عن يمينه وفي لفظ للنسائي وأبي داود من حديث عبد الرحمن ابن سمرة إذا حلفت على يمين فكفر عن يمنيك ثم أئت الذي هو خير وفي صحيح مسلم من حديث عدي بن حاتم قال قال رسول الله </w:t>
      </w:r>
      <w:r>
        <w:rPr>
          <w:sz w:val="36"/>
          <w:sz w:val="36"/>
          <w:szCs w:val="36"/>
          <w:rtl w:val="true"/>
        </w:rPr>
        <w:t xml:space="preserve"> </w:t>
      </w:r>
      <w:r>
        <w:rPr>
          <w:sz w:val="36"/>
          <w:sz w:val="36"/>
          <w:szCs w:val="36"/>
          <w:rtl w:val="true"/>
        </w:rPr>
        <w:t>صلى الله عليه وسلم  إذا حلف أحدكم على يمين فرأى غيرها خيرا منها فليكفرها وليأت الذي هو خ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في هاتين الروايتين دليل على جواز إخراج الكفارة قبل الحنث ويجمع بينهما وبين سائر الروايات المصرحة بتأخير الكفارة عن الحنث بأن الكل جائز ويعكر على هذه الرواية المصرحة بالترتيب بلفظ نعم فإنها تدل على أن تقديم الكفارة على الحنث متحتم ولا يعارضها رواية تأخير الكفارة لأنها بالواو والواو لمطلق الجمع ولا تدل على الترتيب وهذه الروايات المصرحة بتأخير الكفارة معارضة بما ذكرنا من حديث عدي بن حاتم فإنه قدم الكفارة في هذه الرواية وأخر الحنث كما قدم الحنث في</w:t>
      </w:r>
    </w:p>
    <w:p>
      <w:pPr>
        <w:pStyle w:val="Normal"/>
        <w:bidi w:val="1"/>
        <w:spacing w:lineRule="auto" w:line="480"/>
        <w:ind w:left="0" w:right="0" w:hanging="0"/>
        <w:jc w:val="both"/>
        <w:rPr>
          <w:sz w:val="36"/>
          <w:szCs w:val="36"/>
        </w:rPr>
      </w:pPr>
      <w:r>
        <w:rPr>
          <w:sz w:val="36"/>
          <w:sz w:val="36"/>
          <w:szCs w:val="36"/>
          <w:rtl w:val="true"/>
        </w:rPr>
        <w:t>ص</w:t>
      </w:r>
      <w:r>
        <w:rPr>
          <w:sz w:val="36"/>
          <w:szCs w:val="36"/>
        </w:rPr>
        <w:t>27</w:t>
      </w:r>
    </w:p>
    <w:p>
      <w:pPr>
        <w:pStyle w:val="Normal"/>
        <w:bidi w:val="1"/>
        <w:spacing w:lineRule="auto" w:line="480"/>
        <w:ind w:left="0" w:right="0" w:hanging="0"/>
        <w:jc w:val="both"/>
        <w:rPr/>
      </w:pPr>
      <w:r>
        <w:rPr>
          <w:sz w:val="36"/>
          <w:sz w:val="36"/>
          <w:szCs w:val="36"/>
          <w:rtl w:val="true"/>
        </w:rPr>
        <w:t>تلك الروايات وأخر الكفارة والكل بلفظ الواو التي لمطلق الجمع فتبقى رواية الترتيب بثم خالصة عن المعارض وقد صححها ابن حجر في بلوغ المرام وأخرج نحوها أبو عوانة في صحيحه وكذلك الحاكم أخرج نحوها عن عائشة وأخرج الطبراني من حديث أم سلمة بلفظ فليكفر عن يمينه ثم ليفعل الذي هو خ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حاديث متعاضدة على تقديم الكفارة على الحنث قال ابن المنذر رأى ربيعة والأوزاعي ومالك والليث وسائر فقهاء الأمصار غير أهل الرأي يعني الحنفية أن الكفارة تجزىء قبل الحنث إلا أن الشافعي استثنى الصيام فقال لا يجزىء إلا بعد الحنث وقال وعن مالك روايتان ووافق</w:t>
      </w:r>
      <w:r>
        <w:rPr>
          <w:sz w:val="36"/>
          <w:sz w:val="36"/>
          <w:szCs w:val="36"/>
          <w:rtl w:val="true"/>
        </w:rPr>
        <w:t xml:space="preserve"> </w:t>
      </w:r>
      <w:r>
        <w:rPr>
          <w:sz w:val="36"/>
          <w:sz w:val="36"/>
          <w:szCs w:val="36"/>
          <w:rtl w:val="true"/>
        </w:rPr>
        <w:t>الحنفية أشهب من المالكية وداود الظاهري وخالف داود من أصحابه ابن حزم وذكر عياض أن عدة من قال بجواز تقديم الكفارة من الصحابة أربعة عشر صحابيا قال وتبعهم فقهاء الأمصار إلا أبا حنيفة وقد استوفيت هذا البحث في شرح المنتقى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إما عتق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كان على المصنف أن يقتدي بالكتاب العزيز فيقدم ما قدمه ويؤخر ما أخره وما يظن من أن العتق أفضل فهو مجرد دعوى فإن الأفضل هو ما بدأ الله به وإن كان غيره أكثر قيمة منه وقد ثبت مشروعية الابتداء بما بدأ الله سبحانه به كما في قوله  صلى الله عليه وسلم  أبدأ بما</w:t>
      </w:r>
      <w:r>
        <w:rPr>
          <w:sz w:val="36"/>
          <w:sz w:val="36"/>
          <w:szCs w:val="36"/>
          <w:rtl w:val="true"/>
        </w:rPr>
        <w:t xml:space="preserve"> </w:t>
      </w:r>
      <w:r>
        <w:rPr>
          <w:sz w:val="36"/>
          <w:sz w:val="36"/>
          <w:szCs w:val="36"/>
          <w:rtl w:val="true"/>
        </w:rPr>
        <w:t>بدأ الله به وهو ال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28</w:t>
      </w:r>
    </w:p>
    <w:p>
      <w:pPr>
        <w:pStyle w:val="Normal"/>
        <w:bidi w:val="1"/>
        <w:spacing w:lineRule="auto" w:line="480"/>
        <w:ind w:left="0" w:right="0" w:hanging="0"/>
        <w:jc w:val="both"/>
        <w:rPr/>
      </w:pPr>
      <w:r>
        <w:rPr>
          <w:sz w:val="36"/>
          <w:sz w:val="36"/>
          <w:szCs w:val="36"/>
          <w:rtl w:val="true"/>
        </w:rPr>
        <w:t>قوله ويجزيء كل مملو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أصل المرجوع إليه مع الإطلاق كما في الآية ومن اشترط الإيمان جعل هذه الآية المطلقة مقيدة بآية كفارة القتل والكلام في جواز هذا التقييد أو عدمه مستوفى في الأصول والظاهر أنه لا وجه للقول بالتقييد لأن ذنب كفارة القتل مغلظ وذنب كفارة اليمين مخفف ولا</w:t>
      </w:r>
      <w:r>
        <w:rPr>
          <w:sz w:val="36"/>
          <w:sz w:val="36"/>
          <w:szCs w:val="36"/>
          <w:rtl w:val="true"/>
        </w:rPr>
        <w:t xml:space="preserve"> </w:t>
      </w:r>
      <w:r>
        <w:rPr>
          <w:sz w:val="36"/>
          <w:sz w:val="36"/>
          <w:szCs w:val="36"/>
          <w:rtl w:val="true"/>
        </w:rPr>
        <w:t>يقيد ما هو مخفف بما هو مغلظ فإنه اختلاف يوجب بقاء المطلق على إطلاقه ولا سيما مع اختلاف السبب فإنه بمجرده مانع من التقييد وأما استثناء الحمل فصحيح لأنه لا يصدق عليه وقت عتقه عن الكفارة أنه رقبة مملوك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الكافر فلا وجه له لأنه قد جاز تملكه فأجزأ عتقه عن الكف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أم الولد والمكاتب فصحيح لأنهما قد صارا مستحقين للعتق بسبب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كسوة عشرة مساكين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قوله مصرف للزكاة بل المعتبر من صدق عليه معنى المسكنة وإن منع من صرف الزكاة فيه مانع آخر كالهاشمي ودعوى أن الكفارة لا تحل لهم محتاج إلى دليل والقول بأنها من أوساخ الناس وأنه لا يحل لهاشمي ما كان كذلك منقوض بصدقه النفل فإنها من أوساخ الناس ولعله</w:t>
      </w:r>
      <w:r>
        <w:rPr>
          <w:sz w:val="36"/>
          <w:sz w:val="36"/>
          <w:szCs w:val="36"/>
          <w:rtl w:val="true"/>
        </w:rPr>
        <w:t xml:space="preserve"> </w:t>
      </w:r>
      <w:r>
        <w:rPr>
          <w:sz w:val="36"/>
          <w:sz w:val="36"/>
          <w:szCs w:val="36"/>
          <w:rtl w:val="true"/>
        </w:rPr>
        <w:t>قد تقدم لنا كلام على قول المصنف ويحل لهم ما عدا الزكاة والفطرة والكفارات فيرجع إليه والمراد ما يصدق عليه أنه كسوة لغة أو شرعا فإن كان الثوب الواحد يقال له كسوة كان وحده مجزيا وإن كان لا يصدق إلا على ثوبين أو أكثر فلا بد من ذلك ولكنه قد كثر في لسان العرب وفي عبارات أهل الإسلام قولهم ثوبا كساه كساه جبة كساه قميصا فأفاد ذلك أن الثوب الواحد يكفي وأما ما روي مرفوعا أن الكسوة عباءة لكل مسكين فلم يصح من وجه تقوم به الحجة</w:t>
      </w:r>
    </w:p>
    <w:p>
      <w:pPr>
        <w:pStyle w:val="Normal"/>
        <w:bidi w:val="1"/>
        <w:spacing w:lineRule="auto" w:line="480"/>
        <w:ind w:left="0" w:right="0" w:hanging="0"/>
        <w:jc w:val="both"/>
        <w:rPr>
          <w:sz w:val="36"/>
          <w:szCs w:val="36"/>
        </w:rPr>
      </w:pPr>
      <w:r>
        <w:rPr>
          <w:sz w:val="36"/>
          <w:sz w:val="36"/>
          <w:szCs w:val="36"/>
          <w:rtl w:val="true"/>
        </w:rPr>
        <w:t>ص</w:t>
      </w:r>
      <w:r>
        <w:rPr>
          <w:sz w:val="36"/>
          <w:szCs w:val="36"/>
        </w:rPr>
        <w:t>29</w:t>
      </w:r>
    </w:p>
    <w:p>
      <w:pPr>
        <w:pStyle w:val="Normal"/>
        <w:bidi w:val="1"/>
        <w:spacing w:lineRule="auto" w:line="480"/>
        <w:ind w:left="0" w:right="0" w:hanging="0"/>
        <w:jc w:val="both"/>
        <w:rPr/>
      </w:pPr>
      <w:r>
        <w:rPr>
          <w:sz w:val="36"/>
          <w:sz w:val="36"/>
          <w:szCs w:val="36"/>
          <w:rtl w:val="true"/>
        </w:rPr>
        <w:t>قوله أو إطعامهم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عتبر ما يصدق عليه مسمى الإطعام ولا شك أن من صنع طعاما لعشرة وأطعمهم إياه يصدق عليه أنه قد أطعم عشرة مساكين ويكفي في ذلك مرة واحدة ليلا أو نهارا ولا دليل على أنه يجب إطعامهم مرتين وأما كون ذلك الإطعام بإدام فلا يصح هذا الاشترط إلا على فرض أنه لا يصدق الإطعام إلا على مجموع الطعام والإدام وهو خلاف ما تدل عليه لغة العرب وعرف أهل الشرع كما يفيد ذلك واقعات كثيرة من أيام النبو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تمليك فإن ورد دليل يدل على أنه إطعام فذاك والعجب ممن قال إنه لا يجزيء إلا التمليك مع القطع بأن الإطعام يصدق على إطعامهم الطعام المصنوع صدقا مجمعا عليه لا خلاف فيه بين أهل اللغة وأهل الشرع وأما كونه الترديد في العشرة فظاهر لا يحتاج إلى النص عليه وهكذا إطعام بعض وتمليك بعض فإنه لا بأس بذلك إن صدق الإطعام على التمليك كما تقدم لا إطعام البعض وكسوة البعض فإنه غير ما أمر الله به شرعا لعباده لأن الفاعل لذلك لم يكفر بالإطعام ولا بالكسو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جزاء القيمة فإن صدق عليه أنه إطعام فذاك وإلا فلا يجزي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إجزاء الصوم فهو المنصوص عليه في الآية   فمن لم يجد   وظاهر الآية أنه يجزيء الصوم للثلاث متفرقا بعد التقييد بالتتابع لكنه قد قرأ ابن مسعود متتابعات فأفاد ذلك وجوب التتابع إذا صح إسناد هذه القراءة إليه</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30</w:t>
      </w:r>
    </w:p>
    <w:p>
      <w:pPr>
        <w:pStyle w:val="Heading1"/>
        <w:spacing w:lineRule="auto" w:line="480"/>
        <w:ind w:left="0" w:right="0" w:hanging="0"/>
        <w:jc w:val="both"/>
        <w:rPr/>
      </w:pPr>
      <w:r>
        <w:rPr>
          <w:rtl w:val="true"/>
        </w:rPr>
        <w:t>باب النذ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شترط في لزومه التكليف والاختيار حال اللفظ واستمرار الإسلام إلى الحنث ولفظه صريحا كأوجبت أو تصدقت أو على أو مالي كذا أو نحوها أو كناية كالعدة والكتابة والشرط غير مقترن بصريح نافذ وفي المال المال كون مصرفه قربة أو مباحا يتم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نما ينفذ من الثلث مطلقا ومقيدا يمينا أو لا مملوكا في الحال أو سببه أو في المال إن قيده بشرط فأضاف إلى ملكه وحنث بعده كما أرثه من فلان ومتى تعلق بالعين المملوكة اعتبر بقاؤها واستمرار الملك إلى الحنث ولا تدخل فروعها</w:t>
      </w:r>
    </w:p>
    <w:p>
      <w:pPr>
        <w:pStyle w:val="Normal"/>
        <w:bidi w:val="1"/>
        <w:spacing w:lineRule="auto" w:line="480"/>
        <w:ind w:left="0" w:right="0" w:hanging="0"/>
        <w:jc w:val="both"/>
        <w:rPr>
          <w:sz w:val="36"/>
          <w:szCs w:val="36"/>
        </w:rPr>
      </w:pPr>
      <w:r>
        <w:rPr>
          <w:sz w:val="36"/>
          <w:sz w:val="36"/>
          <w:szCs w:val="36"/>
          <w:rtl w:val="true"/>
        </w:rPr>
        <w:t>ص</w:t>
      </w:r>
      <w:r>
        <w:rPr>
          <w:sz w:val="36"/>
          <w:szCs w:val="36"/>
        </w:rPr>
        <w:t>31</w:t>
      </w:r>
    </w:p>
    <w:p>
      <w:pPr>
        <w:pStyle w:val="Normal"/>
        <w:bidi w:val="1"/>
        <w:spacing w:lineRule="auto" w:line="480"/>
        <w:ind w:left="0" w:right="0" w:hanging="0"/>
        <w:jc w:val="both"/>
        <w:rPr/>
      </w:pPr>
      <w:r>
        <w:rPr>
          <w:sz w:val="36"/>
          <w:sz w:val="36"/>
          <w:szCs w:val="36"/>
          <w:rtl w:val="true"/>
        </w:rPr>
        <w:t>المتصلة والمنفصلة الحادثة قبل الحنث غالبا وتضمن بعده ضمان أمانة قبضت لا باختيار الما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تجزيء القيمة عن العين ويصح تعليق تعيينها في الذمة وإذا عين مصرفا تعين ولا يعتبر القبول باللفظ وتبطل بالرد والفقراء لغير ولده ومنفقه والمسجد للمشهور ثم معتاد صلاته ثم حيث شاء وفي الفعل كونه مقدورا معلوم الجنس جنسه واجب وإلا فالكفارة إلا في المندوب والمباح فلا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تى تعذر أوصى على نحو الحج والصوم كالفرض وعن غيرهما كغسل الميت لكفارة يمين كمن التزم ترك محظور أو واجب ثم فعله أو العكس أو نذرا ولم يس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عين للصلاة والصوم والحج زمانا أثم للتأخير لم يجزه التقديم إلا في الصدقة ونحوها فيجزيه وفي المكان تفصيل وخلاف ومن نذر بإعتاق عبده فأعتق بر ولو بعوض أو عن كفارته</w:t>
      </w:r>
    </w:p>
    <w:p>
      <w:pPr>
        <w:pStyle w:val="Normal"/>
        <w:bidi w:val="1"/>
        <w:spacing w:lineRule="auto" w:line="480"/>
        <w:ind w:left="0" w:right="0" w:hanging="0"/>
        <w:jc w:val="both"/>
        <w:rPr>
          <w:sz w:val="36"/>
          <w:szCs w:val="36"/>
        </w:rPr>
      </w:pPr>
      <w:r>
        <w:rPr>
          <w:sz w:val="36"/>
          <w:sz w:val="36"/>
          <w:szCs w:val="36"/>
          <w:rtl w:val="true"/>
        </w:rPr>
        <w:t>ص</w:t>
      </w:r>
      <w:r>
        <w:rPr>
          <w:sz w:val="36"/>
          <w:szCs w:val="36"/>
        </w:rPr>
        <w:t>32</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ب النذر</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ويشترط في لزومه التكليف والاختيا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شتراط التكليف فلكون الصغير والمجنون لا يلزمهما ما أوجبه الله على عباده فضلا عن أن يلزمهما ما أوجباه على أنفسهما وأما اشتراط الاختيار فلكون المكره قد رفع عنه قلم التكليف بالأدلة الشرعية كما قدمنا ذلك في غير موض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ا هنا بحث ينبغي التكلم عليه وهو أن النذر قد أجمع المسلمون على صحته ووجوب الوفاء به كما حكى هذا الإجماع النووي في شرح مسلم وحكاه غيره أيضا ومدح الله في كتابه العزيز من يفي بالنذر فقال   يوفون بالنذر ويخافون يوما كان شره مستطيرا   وثبت عنه  صلى الله عليه وسلم  في الصحيح من حديث عائشة أنه قال من نذر أن يطيع الله فليطعه ومن نذر أن يعصيه فلا يعصه وورد ما يدل على كراهته إذا لم يدل على تحريمه كحديث ابن عمر في الصحيحين وغيرهما قال نهى رسول الله  صلى الله عليه وسلم  عن النذر وقال إنه لا يرد شيئا وإنما يستخرج به من</w:t>
      </w:r>
      <w:r>
        <w:rPr>
          <w:sz w:val="36"/>
          <w:sz w:val="36"/>
          <w:szCs w:val="36"/>
          <w:rtl w:val="true"/>
        </w:rPr>
        <w:t xml:space="preserve"> </w:t>
      </w:r>
      <w:r>
        <w:rPr>
          <w:sz w:val="36"/>
          <w:sz w:val="36"/>
          <w:szCs w:val="36"/>
          <w:rtl w:val="true"/>
        </w:rPr>
        <w:t>البخيل وفي الصحيحين وغيرهما أيضا من حديث أبي هريرة قال قال رسول الله  صلى الله عليه وسلم  لا يأتي ابن آدم النذر بشيء لم أكن قدرته ولكن يلقيه النذر إلى القدر فيستخرج الله فيؤتيني عليه ما لم يكن يؤتيني</w:t>
      </w:r>
    </w:p>
    <w:p>
      <w:pPr>
        <w:pStyle w:val="Normal"/>
        <w:bidi w:val="1"/>
        <w:spacing w:lineRule="auto" w:line="480"/>
        <w:ind w:left="0" w:right="0" w:hanging="0"/>
        <w:jc w:val="both"/>
        <w:rPr>
          <w:sz w:val="36"/>
          <w:szCs w:val="36"/>
        </w:rPr>
      </w:pPr>
      <w:r>
        <w:rPr>
          <w:sz w:val="36"/>
          <w:sz w:val="36"/>
          <w:szCs w:val="36"/>
          <w:rtl w:val="true"/>
        </w:rPr>
        <w:t>ص</w:t>
      </w:r>
      <w:r>
        <w:rPr>
          <w:sz w:val="36"/>
          <w:szCs w:val="36"/>
        </w:rPr>
        <w:t>33</w:t>
      </w:r>
    </w:p>
    <w:p>
      <w:pPr>
        <w:pStyle w:val="Normal"/>
        <w:bidi w:val="1"/>
        <w:spacing w:lineRule="auto" w:line="480"/>
        <w:ind w:left="0" w:right="0" w:hanging="0"/>
        <w:jc w:val="both"/>
        <w:rPr/>
      </w:pPr>
      <w:r>
        <w:rPr>
          <w:sz w:val="36"/>
          <w:sz w:val="36"/>
          <w:szCs w:val="36"/>
          <w:rtl w:val="true"/>
        </w:rPr>
        <w:t>عليه من قبل أي يعطيني قال أبو عبيدة القاسم بن سلام النهي عن النذر والتشديد فيه ليس هو أن يكون مأثما ولو كان كذلك ما أمر الله أن يوفى به ولا حمد فاعله ولكن وجهه عندي تعظيم شأن النذر وتغليظ أمره لئلا يستهان بشأنه فيفرط في الوفاء به ويترك القيام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ذكر المازري أن وجه النهي أن الناذر يأتي بالقربة مستثقلا لها لما صارت عليه عليه ضربة لازب وكل ملزوم فإنه لا ينشط للفعل نشاط مطلق الاختي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ذكر القاضي عياض أنه وقع الإخبار بذلك على سبيل الإعلام بأنه لا يغالب القدر ولا يأتي الخير بسببه والنهي عن اعتقاد خلاف ذلك خشية أن يقع ذلك في ظن بعض الجهلة وذكر ابن الأثير نحو هذا في النهاية</w:t>
      </w:r>
    </w:p>
    <w:p>
      <w:pPr>
        <w:pStyle w:val="Normal"/>
        <w:bidi w:val="1"/>
        <w:spacing w:lineRule="auto" w:line="480"/>
        <w:ind w:left="0" w:right="0" w:hanging="0"/>
        <w:jc w:val="both"/>
        <w:rPr>
          <w:sz w:val="36"/>
          <w:szCs w:val="36"/>
        </w:rPr>
      </w:pPr>
      <w:r>
        <w:rPr>
          <w:sz w:val="36"/>
          <w:sz w:val="36"/>
          <w:szCs w:val="36"/>
          <w:rtl w:val="true"/>
        </w:rPr>
        <w:t>ص</w:t>
      </w:r>
      <w:r>
        <w:rPr>
          <w:sz w:val="36"/>
          <w:szCs w:val="36"/>
        </w:rPr>
        <w:t>34</w:t>
      </w:r>
    </w:p>
    <w:p>
      <w:pPr>
        <w:pStyle w:val="Normal"/>
        <w:bidi w:val="1"/>
        <w:spacing w:lineRule="auto" w:line="480"/>
        <w:ind w:left="0" w:right="0" w:hanging="0"/>
        <w:jc w:val="both"/>
        <w:rPr/>
      </w:pPr>
      <w:r>
        <w:rPr>
          <w:sz w:val="36"/>
          <w:sz w:val="36"/>
          <w:szCs w:val="36"/>
          <w:rtl w:val="true"/>
        </w:rPr>
        <w:t>وهذا التأويل الثالث هو أظهر ما قيل فالنذر في طاعة الله مشروع والوفاء به واجب يثاب عليه العبد ثواب الواجب والنذر في معصية حرام يأثم الفاعل له ويحرم عليه الوفاء وتجب عليه الكفارة كما في حديث عائشة عند أحمد وأهل السنن قالت قال رسول الله  صلى الله عليه وسلم  لا نذر في معصية وكفارته كفارة يمين وفي إسناده مقال طويل ويعضده ما أخرجه أبو داود بإسناد حسن من حديث ابن عباس أن النبي  صلى الله عليه وسلم  قال من نذر نذرا في معصية فكفارته كفارة يمين ويعضده أيضا حديث عقبة بن عامر عند مسلم قال قال رسول الله  صلى الله عليه وسلم  كفارة النذر كفارة الي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ستمرار الإسلام إلى الحن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ه قربة ولا قربة لكافر فلا يصح منه في حال كفره أن يفي بنذر نذره يتضمن القربة وأما إذا نذر بقربة في حال كفره ثم أسلم فقد قام الدليل الصحيح أنه يفي بنذره لما أخرجه ابن ماجة من حديث عمر بن الخطاب بإسناد رجاله</w:t>
      </w:r>
    </w:p>
    <w:p>
      <w:pPr>
        <w:pStyle w:val="Normal"/>
        <w:bidi w:val="1"/>
        <w:spacing w:lineRule="auto" w:line="480"/>
        <w:ind w:left="0" w:right="0" w:hanging="0"/>
        <w:jc w:val="both"/>
        <w:rPr>
          <w:sz w:val="36"/>
          <w:szCs w:val="36"/>
        </w:rPr>
      </w:pPr>
      <w:r>
        <w:rPr>
          <w:sz w:val="36"/>
          <w:sz w:val="36"/>
          <w:szCs w:val="36"/>
          <w:rtl w:val="true"/>
        </w:rPr>
        <w:t>ص</w:t>
      </w:r>
      <w:r>
        <w:rPr>
          <w:sz w:val="36"/>
          <w:szCs w:val="36"/>
        </w:rPr>
        <w:t>35</w:t>
      </w:r>
    </w:p>
    <w:p>
      <w:pPr>
        <w:pStyle w:val="Normal"/>
        <w:bidi w:val="1"/>
        <w:spacing w:lineRule="auto" w:line="480"/>
        <w:ind w:left="0" w:right="0" w:hanging="0"/>
        <w:jc w:val="both"/>
        <w:rPr/>
      </w:pPr>
      <w:r>
        <w:rPr>
          <w:sz w:val="36"/>
          <w:sz w:val="36"/>
          <w:szCs w:val="36"/>
          <w:rtl w:val="true"/>
        </w:rPr>
        <w:t>رجال الصحيح قال نذرت نذرا في الجاهلية فسألت النبي  صلى الله عليه وسلم  بعدما أسلمت فأمرني أن أفي بنذ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بت في الصحيحين وغيرهما عنه أنه قال قلت يا رسول الله إني نذرت في الجاهلية أن أعتكف ليلة في المسجد الحرام فقال أوف بنذرك وزاد البخاري في رواية فاعتكف لي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أخرج أحمد وابن ماجة عن ميمونة بنت كردم قال كنت ردف أبي فسمعته يسأل رسول الله  صلى الله عليه وسلم  فقال يا رسول الله إني نذرت أن أنحر ببوانة قال رسول الله  صلى الله عليه وسلم  أبها وثن أو طاغية قال لا قال أوف بنذرك ورجال إسناده في سنن ابن ماجة رجال الصحيح </w:t>
      </w:r>
    </w:p>
    <w:p>
      <w:pPr>
        <w:pStyle w:val="Normal"/>
        <w:bidi w:val="1"/>
        <w:spacing w:lineRule="auto" w:line="480"/>
        <w:ind w:left="0" w:right="0" w:hanging="0"/>
        <w:jc w:val="both"/>
        <w:rPr/>
      </w:pPr>
      <w:r>
        <w:rPr>
          <w:sz w:val="36"/>
          <w:sz w:val="36"/>
          <w:szCs w:val="36"/>
          <w:rtl w:val="true"/>
        </w:rPr>
        <w:t>وأخرجه أحمد أيضا من حديث كردم بن سفيان أنه سأل رسول الله صلى الله عليه وآله عن نذر نذره في الجاهلية فقال ألوثن أو لنصب قال لا ولكن لله قال أوف لله ما جعلت له انحر على بوانة وأوف بنذر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أبو داود من حديث عمرو بن شعيب عن أبيه عن جده أن امرأة قالت يا رسول الله إني نذرت أن أنحر بمكان كذا وكذا مكان كان يذبح فيه أهل الجاهلية قال لصنم أو لوثن قالت لا قال أوفي بنذرك وهو شاهد للحديث الأول</w:t>
      </w:r>
    </w:p>
    <w:p>
      <w:pPr>
        <w:pStyle w:val="Normal"/>
        <w:bidi w:val="1"/>
        <w:spacing w:lineRule="auto" w:line="480"/>
        <w:ind w:left="0" w:right="0" w:hanging="0"/>
        <w:jc w:val="both"/>
        <w:rPr>
          <w:sz w:val="36"/>
          <w:szCs w:val="36"/>
        </w:rPr>
      </w:pPr>
      <w:r>
        <w:rPr>
          <w:sz w:val="36"/>
          <w:sz w:val="36"/>
          <w:szCs w:val="36"/>
          <w:rtl w:val="true"/>
        </w:rPr>
        <w:t>ص</w:t>
      </w:r>
      <w:r>
        <w:rPr>
          <w:sz w:val="36"/>
          <w:szCs w:val="36"/>
        </w:rPr>
        <w:t>36</w:t>
      </w:r>
    </w:p>
    <w:p>
      <w:pPr>
        <w:pStyle w:val="Normal"/>
        <w:bidi w:val="1"/>
        <w:spacing w:lineRule="auto" w:line="480"/>
        <w:ind w:left="0" w:right="0" w:hanging="0"/>
        <w:jc w:val="both"/>
        <w:rPr/>
      </w:pPr>
      <w:r>
        <w:rPr>
          <w:sz w:val="36"/>
          <w:sz w:val="36"/>
          <w:szCs w:val="36"/>
          <w:rtl w:val="true"/>
        </w:rPr>
        <w:t>وإن لم يذكر فيه أنها نذرت في الجاهلية لأن الظاهر أنها لا تنذر هذا النذر إلا في الجاهلية لا في الإس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صريحا كأوجبت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غير مرة أنه لا تعويل على خصوص الألفاظ بل المعتبر ما يدل على المقصود بأي دلالة كانت والمشروط فيه يقع عند حصول شرطه ويلزم الوفاء به إن كان قربة وإلا وجبت الكفارة لما تقدم من الأدلة والوفاء بالوعد وبالنذر واجب للأدلة الدالة على أن خلف الوعد من خصال النف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مال كون مصرفه قر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الأدلة التي قدمناها في وجوب الوفاء بالنذر في طاعة الله ومن ذلك حديث عمرو بن شعيب عن أبيه عن جده عند أحمد وأبي داود والطبراني والبيهقي أن النبي  صلى الله عليه وسلم  قال لا نذر إلا فيما ابتغي به وجه الله قال في مجمع الزوائد في إسناده عبد الله بن</w:t>
      </w:r>
      <w:r>
        <w:rPr>
          <w:sz w:val="36"/>
          <w:sz w:val="36"/>
          <w:szCs w:val="36"/>
          <w:rtl w:val="true"/>
        </w:rPr>
        <w:t xml:space="preserve"> </w:t>
      </w:r>
      <w:r>
        <w:rPr>
          <w:sz w:val="36"/>
          <w:sz w:val="36"/>
          <w:szCs w:val="36"/>
          <w:rtl w:val="true"/>
        </w:rPr>
        <w:t>نافع المدني وهو ضعيف انتهى ولكن هذا المدني لم يكن في إسناد أبي داود لأنه أخرجه عن أحمد بن عبدة الضبي عن المغيرة بن عبد الرحمن عن أبيه عبد الرحمن عن عمرو بن شعيب وفي رواية عمرو بن شعيب عن أبيه عن جده المقال المشهور ولكنه لا يخرج حديثه بذلك عن كونه حسن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7</w:t>
      </w:r>
    </w:p>
    <w:p>
      <w:pPr>
        <w:pStyle w:val="Normal"/>
        <w:bidi w:val="1"/>
        <w:spacing w:lineRule="auto" w:line="480"/>
        <w:ind w:left="0" w:right="0" w:hanging="0"/>
        <w:jc w:val="both"/>
        <w:rPr/>
      </w:pPr>
      <w:r>
        <w:rPr>
          <w:sz w:val="36"/>
          <w:sz w:val="36"/>
          <w:szCs w:val="36"/>
          <w:rtl w:val="true"/>
        </w:rPr>
        <w:t>وهذا الحديث وحديث من نذر أن يطيع الله فليطعه المتقدم يدلان على أنه لا يصح أن يكون مصرف النذر مباحا ومنطوقهما أرجح ومفهوم حديث لا نذر في معصية الله وسيأتي مزيد كلام في المب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قيل من أن كون الفعل قربة وصف عائد إلا الناذر لا إلى المصرف فهو مدفوع بأنها لا تتحقق القربة في فعل الناذر إلا مع ملاحظة كون الصرف في ذلك المصرف قربة فمن هذه الحيثية صح نسبة القربة إلى المص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نما ينفذ من الثلث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ا يدل على هذا دليل يخصه وفي القياس على الوصايا لقوله  صلى الله عليه وسلم  فيها الثلث والثلث كثير نظرا لأن الوصايا مضافة إلى ما بعد الموت وهذا منجز في حال الحياة فإن كان مضافا إلى ما بعد الموت كان له حكم الوص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استدل على هذا بما روي من رده  صلى الله عليه وسلم  لصدقة من تصدق بجميع ماله كصاحب الثوبين وصاحب البيضة الذهب وفيه نظر لأنه صلى</w:t>
      </w:r>
    </w:p>
    <w:p>
      <w:pPr>
        <w:pStyle w:val="Normal"/>
        <w:bidi w:val="1"/>
        <w:spacing w:lineRule="auto" w:line="480"/>
        <w:ind w:left="0" w:right="0" w:hanging="0"/>
        <w:jc w:val="both"/>
        <w:rPr>
          <w:sz w:val="36"/>
          <w:szCs w:val="36"/>
        </w:rPr>
      </w:pPr>
      <w:r>
        <w:rPr>
          <w:sz w:val="36"/>
          <w:sz w:val="36"/>
          <w:szCs w:val="36"/>
          <w:rtl w:val="true"/>
        </w:rPr>
        <w:t>ص</w:t>
      </w:r>
      <w:r>
        <w:rPr>
          <w:sz w:val="36"/>
          <w:szCs w:val="36"/>
        </w:rPr>
        <w:t>38</w:t>
      </w:r>
    </w:p>
    <w:p>
      <w:pPr>
        <w:pStyle w:val="Normal"/>
        <w:bidi w:val="1"/>
        <w:spacing w:lineRule="auto" w:line="480"/>
        <w:ind w:left="0" w:right="0" w:hanging="0"/>
        <w:jc w:val="both"/>
        <w:rPr/>
      </w:pPr>
      <w:r>
        <w:rPr>
          <w:sz w:val="36"/>
          <w:sz w:val="36"/>
          <w:szCs w:val="36"/>
          <w:rtl w:val="true"/>
        </w:rPr>
        <w:t>الله عليه وآله وسلم علل ذلك بأن الفاعل لذلك يتكفف الناس من بعد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لا يصح قياس هذا على من أعتق الستة الأعبد مع كونه لا يملك غيرهم فأنفذ النبي  صلى الله عليه وسلم  اعتق اثنين وأرق أربعة لأن ذلك الذي أعتق هؤلاء كان عليه دين فباع النبي صلى الله عليه و آله وسلم الأربعة في د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ظاهر أن النذر في حال الصحة نافذ من جميع المال كسائر التصرفات المالية وأما من ادعى تخصيص النذر بهذا الحكم فعليه الدل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مكن الاستدلال لذلك بحديث كعب بن مالك الثابت في الصحيحين أنه قال يا رسول الله إن من توبتي أن أنخلع من مالي صدقة فقال أمسك عليك بعض مالك وفي لفظ لأبي داود قلت فنصفه قال لا قلت فثلثه قال نعم وفي لفظ لأبي داود أنه قال له يجزيء عنك الثلث وهكذا ما روي</w:t>
      </w:r>
    </w:p>
    <w:p>
      <w:pPr>
        <w:pStyle w:val="Normal"/>
        <w:bidi w:val="1"/>
        <w:spacing w:lineRule="auto" w:line="480"/>
        <w:ind w:left="0" w:right="0" w:hanging="0"/>
        <w:jc w:val="both"/>
        <w:rPr>
          <w:sz w:val="36"/>
          <w:szCs w:val="36"/>
        </w:rPr>
      </w:pPr>
      <w:r>
        <w:rPr>
          <w:sz w:val="36"/>
          <w:sz w:val="36"/>
          <w:szCs w:val="36"/>
          <w:rtl w:val="true"/>
        </w:rPr>
        <w:t>ص</w:t>
      </w:r>
      <w:r>
        <w:rPr>
          <w:sz w:val="36"/>
          <w:szCs w:val="36"/>
        </w:rPr>
        <w:t>39</w:t>
      </w:r>
    </w:p>
    <w:p>
      <w:pPr>
        <w:pStyle w:val="Normal"/>
        <w:bidi w:val="1"/>
        <w:spacing w:lineRule="auto" w:line="480"/>
        <w:ind w:left="0" w:right="0" w:hanging="0"/>
        <w:jc w:val="both"/>
        <w:rPr/>
      </w:pPr>
      <w:r>
        <w:rPr>
          <w:sz w:val="36"/>
          <w:sz w:val="36"/>
          <w:szCs w:val="36"/>
          <w:rtl w:val="true"/>
        </w:rPr>
        <w:t>من حديث أبي لبابة عند أحمد وأبي دا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اشتراط كونه مملوكا أو سببه فصحيح لا يحتاج إلى ذكر وجهه وهكذا إذا نذر بما يرثه من مورثه فإنه صحيح لأنه قيد النذر بوصول ذلك إلى ملكه ولم ينذر بما لم يملك حتى يكون النذر بما لا يملك العبد الذي ورد النهي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اشتراط بقاء العين المنذور بها إلى حضور الوقت أو حصول الشرط الذي قيد النذر به فإنه لا بد من ذلك ومع التلف لا يلزمه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أنها لا تدخل فروعها المتصلة الحادثة قبل الحنث فالظاهر في مثل هذا أنه يرجع إلى قصد الناذر فإن قصد النذر بالعين مجردة عن فروعها الحادثة لم تدخل الفروع وإن قصد أنها من جملة النذر دخلت وإن كان لا قصد له فالظاهر أن فروع العين المنذور بها لاحقة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ضمن العين بعده ضمان أمانة قبضت لا بإختيار الما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ضمان عليه في هذا إلا لجنابة أو تفريط ولا يضمن بغير ذلك ولا وجه لذلك لا من رواية ولا من رأي صحيح فإن المنذور به هو قبل النذر ملك الناذر فمع الجناية أو التفريط قد تسبب للضمان ووجب عليه العوض ومع التلف بغير هذين السببين لا سبب لتضمينه أص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كونها لا تجزيء القيمة فذلك ظاهر لأن النذر تعلق بالعين فلا وفاء إلا بإخراجها فالعدول إلى قيمتها لا يجزيء عنها إلا بدل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ا ذكره من كون الناذر إذا عين مصرفا تعين فوجهه ظاهر لأن له أن يصرف ما</w:t>
      </w:r>
    </w:p>
    <w:p>
      <w:pPr>
        <w:pStyle w:val="Normal"/>
        <w:bidi w:val="1"/>
        <w:spacing w:lineRule="auto" w:line="480"/>
        <w:ind w:left="0" w:right="0" w:hanging="0"/>
        <w:jc w:val="both"/>
        <w:rPr>
          <w:sz w:val="36"/>
          <w:szCs w:val="36"/>
        </w:rPr>
      </w:pPr>
      <w:r>
        <w:rPr>
          <w:sz w:val="36"/>
          <w:sz w:val="36"/>
          <w:szCs w:val="36"/>
          <w:rtl w:val="true"/>
        </w:rPr>
        <w:t>ص</w:t>
      </w:r>
      <w:r>
        <w:rPr>
          <w:sz w:val="36"/>
          <w:szCs w:val="36"/>
        </w:rPr>
        <w:t>40</w:t>
      </w:r>
    </w:p>
    <w:p>
      <w:pPr>
        <w:pStyle w:val="Normal"/>
        <w:bidi w:val="1"/>
        <w:spacing w:lineRule="auto" w:line="480"/>
        <w:ind w:left="0" w:right="0" w:hanging="0"/>
        <w:jc w:val="both"/>
        <w:rPr/>
      </w:pPr>
      <w:r>
        <w:rPr>
          <w:sz w:val="36"/>
          <w:sz w:val="36"/>
          <w:szCs w:val="36"/>
          <w:rtl w:val="true"/>
        </w:rPr>
        <w:t>يقرب به إلى من شاء وكيف شاء مع وجود مطلق القربة وإن كان غيرها أعلى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عتبر القبول بل يكفي عدم الرد فعدم الرد قبول تام وقد عرفناك غير مرة أن اعتبار الألفاظ إما مجرد جمود أو قصور عن إدراك حقائق الأم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فقراء لغير ولده ومنف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عتمد في مثل هذا العرف الشائع بين القوم الذين منهم الناذر فإن ثبت هذا العرف فهو المقدم على لغة العرب وغيرها لأن الناذر لا يقصد بكلامه إلا عرف أهل جهته فإن عرف من قصده أنه أراد المعنى اللغوي والشرعي وجب العمل بذلك وإن لم يقصد ولا وجد كان الظاهر دخول ولده ومنفقه في عموم الفقراء لأنهما من جملتهم ولا مانع من ذلك لا من شرع ولا عقل وأما دخول الناذر نفسه فعلى الخلاف في دخول المخاطب في خطاب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الكلام في النذر على المسجد من غير تعيين فإن المعتبر ما يطلق عليه هذا الإسم في عرف الناذر وأهل بلده فإن لم يكن عرف رجع إلى مقصده فإن لم يكن له قصد فالظاهر أن مراده المسجد الذي يصلي فيه وإن كانت مساجد البلد كثيرة فصلاته في أحدها فيها وجه وتخصيص وإن كان</w:t>
      </w:r>
      <w:r>
        <w:rPr>
          <w:sz w:val="36"/>
          <w:sz w:val="36"/>
          <w:szCs w:val="36"/>
          <w:rtl w:val="true"/>
        </w:rPr>
        <w:t xml:space="preserve"> </w:t>
      </w:r>
      <w:r>
        <w:rPr>
          <w:sz w:val="36"/>
          <w:sz w:val="36"/>
          <w:szCs w:val="36"/>
          <w:rtl w:val="true"/>
        </w:rPr>
        <w:t>يصلي في جميع مساجد بلده أو يصلي في بيته كان الأولى بذلك أقرب مسجد إلى بيته فإذا استوت في القرب كان الأولى ما يكثر فيه المصلون وتقام فيه الجماعات لكثرة من الناس وإلا حصص المنذر به بينها لعدم المزية الموجبة للترجيح لبعضها على بع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فعل كونه مقدو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الاشتراط معلوم عقلا وشرعا أما عقلا فلكون نذره بما لا يقدر عليه إذا كلف بالوفاء به كان ذلك من تكليف ما لا يطاق وأما شرعا فلكون ما لا يقدر عليه لا يملكه وقد ثبت في الصحيح أنه لا نذر فيما يملك ابن آدم كما تقدم</w:t>
      </w:r>
    </w:p>
    <w:p>
      <w:pPr>
        <w:pStyle w:val="Normal"/>
        <w:bidi w:val="1"/>
        <w:spacing w:lineRule="auto" w:line="480"/>
        <w:ind w:left="0" w:right="0" w:hanging="0"/>
        <w:jc w:val="both"/>
        <w:rPr>
          <w:sz w:val="36"/>
          <w:szCs w:val="36"/>
        </w:rPr>
      </w:pPr>
      <w:r>
        <w:rPr>
          <w:sz w:val="36"/>
          <w:sz w:val="36"/>
          <w:szCs w:val="36"/>
          <w:rtl w:val="true"/>
        </w:rPr>
        <w:t>ص</w:t>
      </w:r>
      <w:r>
        <w:rPr>
          <w:sz w:val="36"/>
          <w:szCs w:val="36"/>
        </w:rPr>
        <w:t>41</w:t>
      </w:r>
    </w:p>
    <w:p>
      <w:pPr>
        <w:pStyle w:val="Normal"/>
        <w:bidi w:val="1"/>
        <w:spacing w:lineRule="auto" w:line="480"/>
        <w:ind w:left="0" w:right="0" w:hanging="0"/>
        <w:jc w:val="both"/>
        <w:rPr/>
      </w:pPr>
      <w:r>
        <w:rPr>
          <w:sz w:val="36"/>
          <w:sz w:val="36"/>
          <w:szCs w:val="36"/>
          <w:rtl w:val="true"/>
        </w:rPr>
        <w:t>وأما اشتراط أن يكون النذر معلوم الجنس فوجهه أن إيجاب ما لا يعلم جنسه لغو فهو من باب من نذر نذرا لم يس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جنسه وا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اشتراط لم يدل عليه رواية ولا رأى صحيح والذي تقدم من الأدلة له مصرح بوجوب الوفاء بما هو طاعة وبما ابتغي به وجه الله والطاعة وابتغاء وجه الله لا تختصان بالواجب بل بما فيه قربة وهي كائنة في فعل الواجب وترك الحرام وفعل المندوب وترك المكروه ولا توجد في المباح إلا عند النافين للمباح وقد قوينا هذا القول برسالة بوجوه من المنقول والمعقول وسميناها رفع الجناح عن نافي المب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لا فالكف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وجوب الكفارة حيث كان المنذور به غير مقدور للناذر فيدل عليه ما أخرجه أبو داود وابن ماجه من حديث ابن عباس عن النبي  صلى الله عليه وسلم  قال من نذر نذرا ولم يسمه فكفارته كفارة يمين ومن ينذر نذرا ولم يطقه فكفارته كفارة يمين قال ابن حجر في بلوغ المرام إسناده صحيح إلا أن الحفاظ رجحوا وق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يدل على عدم لزوم ما فيه مشقة من النذر ما أخرجه البخاري وغيره من حديث ابن عباس قال بينا النبي  صلى الله عليه وسلم  يخطب إذا هو برجل قائم فسأل</w:t>
      </w:r>
    </w:p>
    <w:p>
      <w:pPr>
        <w:pStyle w:val="Normal"/>
        <w:bidi w:val="1"/>
        <w:spacing w:lineRule="auto" w:line="480"/>
        <w:ind w:left="0" w:right="0" w:hanging="0"/>
        <w:jc w:val="both"/>
        <w:rPr>
          <w:sz w:val="36"/>
          <w:szCs w:val="36"/>
        </w:rPr>
      </w:pPr>
      <w:r>
        <w:rPr>
          <w:sz w:val="36"/>
          <w:sz w:val="36"/>
          <w:szCs w:val="36"/>
          <w:rtl w:val="true"/>
        </w:rPr>
        <w:t>ص</w:t>
      </w:r>
      <w:r>
        <w:rPr>
          <w:sz w:val="36"/>
          <w:szCs w:val="36"/>
        </w:rPr>
        <w:t>42</w:t>
      </w:r>
    </w:p>
    <w:p>
      <w:pPr>
        <w:pStyle w:val="Normal"/>
        <w:bidi w:val="1"/>
        <w:spacing w:lineRule="auto" w:line="480"/>
        <w:ind w:left="0" w:right="0" w:hanging="0"/>
        <w:jc w:val="both"/>
        <w:rPr/>
      </w:pPr>
      <w:r>
        <w:rPr>
          <w:sz w:val="36"/>
          <w:sz w:val="36"/>
          <w:szCs w:val="36"/>
          <w:rtl w:val="true"/>
        </w:rPr>
        <w:t>عنه فقالوا أبو إسرائيل نذر أن يقوم في الشمس ولا يقعد ولا يستظل ولا يتكلم وأن يصوم فقال النبي صلى الله عليه آله وسلم مروه فليتكلم وليستظل وليقعد وليتم صومه فأمره بالوفاء بما هو طاعة وهو الصوم وأمر بترك ما فيه مشقة ولا قربة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ورد في عدم لزوم ما فيه مشقة وأنه يكفر كفارة يمين ما أخرجه أحمد وأبو داود ورجاله رجال الصحيح من حديث ابن عباس قال جاءت امرأة إلى النبي  صلى الله عليه وسلم  فقالت يا رسول الله إن أختي نذرت أن تحج ماشية فقال إن الله لا يصنع بشقاء أختك شيئا لتخرج راكبة ولتكفر عن يمينها وفي رواية لأحمد من حديث عقبة بن عامر أنها نذرت أخته أن تمشي إلى الكعبة فقال رسول الله  صلى الله عليه وسلم  إن الله لغني عن مشيها لتركب ولتهد بدنه وأصل الحديث في الصحيحين بلفظ لتمش ولترك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وجوب الكفارة في غير معلوم الجنس وهو الذي لم يسم فيدل عليه ما أخرجه ابن ماجه والترمذي وصححه من حديث عقبة بن عامر قال قال رسول الله  صلى الله عليه وسلم  كفارة النذر إذا لم يسم كفارة يمين ويدل على ذلك أيضا حديث ابن عباس المتقدم قريبا بلفظ من نذر نذرا ولم</w:t>
      </w:r>
      <w:r>
        <w:rPr>
          <w:sz w:val="36"/>
          <w:sz w:val="36"/>
          <w:szCs w:val="36"/>
          <w:rtl w:val="true"/>
        </w:rPr>
        <w:t xml:space="preserve"> </w:t>
      </w:r>
      <w:r>
        <w:rPr>
          <w:sz w:val="36"/>
          <w:sz w:val="36"/>
          <w:szCs w:val="36"/>
          <w:rtl w:val="true"/>
        </w:rPr>
        <w:t>يسمه فكفارته كفارة ي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وجوب الكفارة في النذر الذي جنسه غير واجب فقد قدمنا أن الطاعة وابتغاء</w:t>
      </w:r>
    </w:p>
    <w:p>
      <w:pPr>
        <w:pStyle w:val="Normal"/>
        <w:bidi w:val="1"/>
        <w:spacing w:lineRule="auto" w:line="480"/>
        <w:ind w:left="0" w:right="0" w:hanging="0"/>
        <w:jc w:val="both"/>
        <w:rPr>
          <w:sz w:val="36"/>
          <w:szCs w:val="36"/>
        </w:rPr>
      </w:pPr>
      <w:r>
        <w:rPr>
          <w:sz w:val="36"/>
          <w:sz w:val="36"/>
          <w:szCs w:val="36"/>
          <w:rtl w:val="true"/>
        </w:rPr>
        <w:t>ص</w:t>
      </w:r>
      <w:r>
        <w:rPr>
          <w:sz w:val="36"/>
          <w:szCs w:val="36"/>
        </w:rPr>
        <w:t>43</w:t>
      </w:r>
    </w:p>
    <w:p>
      <w:pPr>
        <w:pStyle w:val="Normal"/>
        <w:bidi w:val="1"/>
        <w:spacing w:lineRule="auto" w:line="480"/>
        <w:ind w:left="0" w:right="0" w:hanging="0"/>
        <w:jc w:val="both"/>
        <w:rPr/>
      </w:pPr>
      <w:r>
        <w:rPr>
          <w:sz w:val="36"/>
          <w:sz w:val="36"/>
          <w:szCs w:val="36"/>
          <w:rtl w:val="true"/>
        </w:rPr>
        <w:t>وجه الله لا يختصان بالواجب بل بما فيه قربة فلا يخرج عن ذلك إلا ما ليس بقربة ولا يبتغى به وجه الله وقد قدمنا حديث ابن عباس بلفظ من نذر نذرا ولم يطقه فكفارته كفارة يمين وقد قدمنا أيضا حديث عائشة بلفظ لا نذر في معصية وكفارته كفارة يمين ويشهد لذلك ما أخرجه مسلم من حديث عقبة بن عامر قال قال رسول الله  صلى الله عليه وسلم  كفارة النذر كفارة اليمين وإنما احتاج المصنف أن يستثني المندوب والمباح لأجل قوله جنسه واجب وقد عرفناك أنه لا وجه للتقييد بالوجوب فلا احتياج إلى هذا الاستثناء بل الواجب الوفاء بما هو قربة وأما المباح فقد قدمنا الكلا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تعذر أوصى على نحو الحج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استدل على هذا بما أخرجه أبو داود والنسائي من حديث ابن عباس أن سعد بن عبادة استفتى رسول الله  صلى الله عليه وسلم  فقال إن أمي ماتت وعليها نذر لم تقضه فقال رسول الله  صلى الله عليه وسلم  اقضه عنها ولا دلالة له على المطلوب وهو وجوب الوصية فإنه لا وصية</w:t>
      </w:r>
      <w:r>
        <w:rPr>
          <w:sz w:val="36"/>
          <w:sz w:val="36"/>
          <w:szCs w:val="36"/>
          <w:rtl w:val="true"/>
        </w:rPr>
        <w:t xml:space="preserve"> </w:t>
      </w:r>
      <w:r>
        <w:rPr>
          <w:sz w:val="36"/>
          <w:sz w:val="36"/>
          <w:szCs w:val="36"/>
          <w:rtl w:val="true"/>
        </w:rPr>
        <w:t>من أم سعد وغايته أن يقضي الولد ما علمه من نذر على والده وإن لم يوص ووهم من زعم أن هذا الحديث في الصحيحين وهما فاحشا فإنه ليس فيهما ولا في أحدهما والذي فيهما بلفظ آخر وليس في هذا اللفظ إلا في أبي داود والنسائي</w:t>
      </w:r>
    </w:p>
    <w:p>
      <w:pPr>
        <w:pStyle w:val="Normal"/>
        <w:bidi w:val="1"/>
        <w:spacing w:lineRule="auto" w:line="480"/>
        <w:ind w:left="0" w:right="0" w:hanging="0"/>
        <w:jc w:val="both"/>
        <w:rPr>
          <w:sz w:val="36"/>
          <w:szCs w:val="36"/>
        </w:rPr>
      </w:pPr>
      <w:r>
        <w:rPr>
          <w:sz w:val="36"/>
          <w:sz w:val="36"/>
          <w:szCs w:val="36"/>
          <w:rtl w:val="true"/>
        </w:rPr>
        <w:t>ص</w:t>
      </w:r>
      <w:r>
        <w:rPr>
          <w:sz w:val="36"/>
          <w:szCs w:val="36"/>
        </w:rPr>
        <w:t>44</w:t>
      </w:r>
    </w:p>
    <w:p>
      <w:pPr>
        <w:pStyle w:val="Normal"/>
        <w:bidi w:val="1"/>
        <w:spacing w:lineRule="auto" w:line="480"/>
        <w:ind w:left="0" w:right="0" w:hanging="0"/>
        <w:jc w:val="both"/>
        <w:rPr/>
      </w:pPr>
      <w:r>
        <w:rPr>
          <w:sz w:val="36"/>
          <w:sz w:val="36"/>
          <w:szCs w:val="36"/>
          <w:rtl w:val="true"/>
        </w:rPr>
        <w:t>وأما وجوب الكفارة عن غيره نحو الحج والصوم كغسل الميت إذا تعذر بعد النذر فوجهه أنه إذا تعذر بلا تفريط صار غير مقدور للناذر وقد قدمنا الدليل على وجوب الكفارة بلفظ ومن نذر نذرا لم يطقه فكفارته كفارة ي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وجوب الكفارة على من التزم ترك محظور أو واجب ثم فعله أو العكس فوجه ذلك فيما هو معصية ما قدمنا من حديث من نذر نذرا في معصية فكفارته كفارة يمين وأما ما كان واجب الفعل أو الترك فالوفاء به واجب فإن ترك أثم ويدل على وجوب الكفارة عليه حديث عقبة بن عامر عند مسلم بلفظ كفارة النذر كفارة اليمين فإن هذا الجنس من النذر مندرج تحت هذا العموم ولا يصح لتخصيصه أو تقييده ما ورد في غيره بذكر المعصية أو عدم التسم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عين للصلاة والصوم والحج زمانا تع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 فعله في الزمان المخصوص قد صار قيدا له لا يحصل الوفاء إلا به فلا يجزيء التقديم وأما التأخير فالظاهر أيضا أنه لا يجزيء وتلزم الكفارة لأنه قد صار غير مقدور للناذر لفوات وقته المقيد به وهكذا الصدقة الظاهر أنها لا تجزيء في غير الوقت المعين لها</w:t>
      </w:r>
      <w:r>
        <w:rPr>
          <w:sz w:val="36"/>
          <w:sz w:val="36"/>
          <w:szCs w:val="36"/>
          <w:rtl w:val="true"/>
        </w:rPr>
        <w:t xml:space="preserve"> </w:t>
      </w:r>
      <w:r>
        <w:rPr>
          <w:sz w:val="36"/>
          <w:sz w:val="36"/>
          <w:szCs w:val="36"/>
          <w:rtl w:val="true"/>
        </w:rPr>
        <w:t>وتلزم الكفارة فلا وجه لاستثناء المصنف لها وهكذا المكان يتعين فلا يجزيء من غيره وتحمل الأحاديث الواردة في جواز فعل المندوب به في غير المكان المعين كحديث أمره  صلى الله عليه وسلم  لمن نذر أن يصلى في بيت المقدس أن يصلى في المسجد الحرام أو في مسجده على ما فيه</w:t>
      </w:r>
      <w:r>
        <w:rPr>
          <w:sz w:val="36"/>
          <w:sz w:val="36"/>
          <w:szCs w:val="36"/>
          <w:rtl w:val="true"/>
        </w:rPr>
        <w:t xml:space="preserve"> </w:t>
      </w:r>
      <w:r>
        <w:rPr>
          <w:sz w:val="36"/>
          <w:sz w:val="36"/>
          <w:szCs w:val="36"/>
          <w:rtl w:val="true"/>
        </w:rPr>
        <w:t>من مشقة زائدة على الناذر</w:t>
      </w:r>
    </w:p>
    <w:p>
      <w:pPr>
        <w:pStyle w:val="Normal"/>
        <w:bidi w:val="1"/>
        <w:spacing w:lineRule="auto" w:line="480"/>
        <w:ind w:left="0" w:right="0" w:hanging="0"/>
        <w:jc w:val="both"/>
        <w:rPr>
          <w:sz w:val="36"/>
          <w:szCs w:val="36"/>
        </w:rPr>
      </w:pPr>
      <w:r>
        <w:rPr>
          <w:sz w:val="36"/>
          <w:sz w:val="36"/>
          <w:szCs w:val="36"/>
          <w:rtl w:val="true"/>
        </w:rPr>
        <w:t>ص</w:t>
      </w:r>
      <w:r>
        <w:rPr>
          <w:sz w:val="36"/>
          <w:szCs w:val="36"/>
        </w:rPr>
        <w:t>45</w:t>
      </w:r>
    </w:p>
    <w:p>
      <w:pPr>
        <w:pStyle w:val="Normal"/>
        <w:bidi w:val="1"/>
        <w:spacing w:lineRule="auto" w:line="480"/>
        <w:ind w:left="0" w:right="0" w:hanging="0"/>
        <w:jc w:val="both"/>
        <w:rPr/>
      </w:pPr>
      <w:r>
        <w:rPr>
          <w:sz w:val="36"/>
          <w:sz w:val="36"/>
          <w:szCs w:val="36"/>
          <w:rtl w:val="true"/>
        </w:rPr>
        <w:t>وقد قدمنا أمره  صلى الله عليه وسلم  لمن نذر الذبح ببوانة بالوفاء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ذكره من أن من نذر بإعتاق عبده بر بإعتاقه ولو لعوض أو عن كفارة فوجهه أنه قد وقع مطلق العتق فصدق على هذا الناذر بأنه قد أعتق كما نذر إلا أن يكون له قصد أنه العتق المقيد بكونه للنذر فقط</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6</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باب الضالة واللقطة واللقيط</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إنما يلتقط مميز قيل حر أو مكاتب ما خشي قوته من موضع ذهاب جهله المالك بمجرد نية الرد وإلا ضمن للمالك أو لبيت المال ولا ضمان إن ترك ولا يلتقط لنفسه ما تردد في إباحية كما يجره السيل عما فيه ملك ولو مع مب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ضالة واللقطة واللقي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يلتقط مميز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خطابات الشرع إنما تتوجه إلى المكلفين ولا تتوجه إلى غير المكلف وذلك لقوله  صلى الله عليه وسلم  من وجد لقطة فليشهد ذوي عدل أو ليحفظ عفاصها ووكاءها فإن جاء صاحبها فلا يكتم فهو أحق بها وإن لم يجيء صاحبها فهي مال الله يؤتيه من يشاء أخرجه أحمد وأبو داود والنسائي وابن ماجه ومثله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47</w:t>
      </w:r>
    </w:p>
    <w:p>
      <w:pPr>
        <w:pStyle w:val="Normal"/>
        <w:bidi w:val="1"/>
        <w:spacing w:lineRule="auto" w:line="480"/>
        <w:ind w:left="0" w:right="0" w:hanging="0"/>
        <w:jc w:val="both"/>
        <w:rPr/>
      </w:pPr>
      <w:r>
        <w:rPr>
          <w:sz w:val="36"/>
          <w:sz w:val="36"/>
          <w:szCs w:val="36"/>
          <w:rtl w:val="true"/>
        </w:rPr>
        <w:t>زيد بن خالد في الصحيحين وغيرهما قال سئل النبي  صلى الله عليه وسلم  عن اللقطة الذهب والورق فقال اعرف وكاءها وعفاصها ثم عرفها سنة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جميع ما ورد في الأحاديث في هذا الباب إنما يتوجه إلى من تتوجه إليه الخطابات الشرعية والصبي قبل بلوغه لا يتوجه إليه شيء من ذلك فإن وقع منه الالتقاط انتزع من يده فإن أتلفه ضمنه من ماله وخوطب بذلك وليه وأما العبد فإن التقط وأذن له سيده بذلك صح التقاطه وإن منعه من ذلك لم يجز له الالتقاط فإن فعل رفعها إلى الإمام أو الحاكم وإن أتلفها كان ذلك جناية تتعلق برقب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خشي قوته من موضع ذهاب جهله المالك فوجهه أن اللقطة إنما تلتقط مع خشية القوت أما لو لم يخش القوت فهو متعد بالالتقاط وهكذا إذا لم يكن الموضع موضع ذهاب أو كان المالك عالما بأن اللقطة في ذلك المكان وتركها باختياره فليس لغيره أن يلتقطها ولا ينبغي أن</w:t>
      </w:r>
      <w:r>
        <w:rPr>
          <w:sz w:val="36"/>
          <w:sz w:val="36"/>
          <w:szCs w:val="36"/>
          <w:rtl w:val="true"/>
        </w:rPr>
        <w:t xml:space="preserve"> </w:t>
      </w:r>
      <w:r>
        <w:rPr>
          <w:sz w:val="36"/>
          <w:sz w:val="36"/>
          <w:szCs w:val="36"/>
          <w:rtl w:val="true"/>
        </w:rPr>
        <w:t>يكون غير المالك أحرص على المال من مالكه وليس التقاطه هذا من باب التعاون على الخير ولا يتوجه إليه أوامر الشارع فالملتقط والحال وهكذا غاصب لاستيلائه على مال الغير عدوانا فيضمن ضمان الغاصب ولهذا قال المصنف وإلا ضمن للمالك أو لبيت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ضمان إن تر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وا على عدم الضمان بعدم وجود دليل يدل عليه أو يدل على وجوب الالتقاط ولا يخفاك أن قوله  صلى الله عليه وسلم  من وجد لقطة فليشهد ذوي عدل</w:t>
      </w:r>
    </w:p>
    <w:p>
      <w:pPr>
        <w:pStyle w:val="Normal"/>
        <w:bidi w:val="1"/>
        <w:spacing w:lineRule="auto" w:line="480"/>
        <w:ind w:left="0" w:right="0" w:hanging="0"/>
        <w:jc w:val="both"/>
        <w:rPr>
          <w:sz w:val="36"/>
          <w:szCs w:val="36"/>
        </w:rPr>
      </w:pPr>
      <w:r>
        <w:rPr>
          <w:sz w:val="36"/>
          <w:sz w:val="36"/>
          <w:szCs w:val="36"/>
          <w:rtl w:val="true"/>
        </w:rPr>
        <w:t>ص</w:t>
      </w:r>
      <w:r>
        <w:rPr>
          <w:sz w:val="36"/>
          <w:szCs w:val="36"/>
        </w:rPr>
        <w:t>48</w:t>
      </w:r>
    </w:p>
    <w:p>
      <w:pPr>
        <w:pStyle w:val="Normal"/>
        <w:bidi w:val="1"/>
        <w:spacing w:lineRule="auto" w:line="480"/>
        <w:ind w:left="0" w:right="0" w:hanging="0"/>
        <w:jc w:val="both"/>
        <w:rPr/>
      </w:pPr>
      <w:r>
        <w:rPr>
          <w:sz w:val="36"/>
          <w:sz w:val="36"/>
          <w:szCs w:val="36"/>
          <w:rtl w:val="true"/>
        </w:rPr>
        <w:t>وليحفظ عفاصها ووكاءها وكذلك قوله اعرف عفاصها ووكاءها كما في الحديثين المتقدمين وكذلك قوله في ضالة الغنم خذها فإنما هي لك أو لأخيك أو للذئب كما في الصحيحين وغيرهما تدل على أن الملتقط مأمور بالتقاط ما وجده ولا يخرج عن ذلك إلا ضالة الإبل لقول النبي  صلى الله عليه وسلم  ما لك ولها دعها فإن معها حذاءها وسقاءها ترد الماء وترعى الشجر حتى يجدها ربها ولا ينافي هذا حديث لا يأوي الضالة إلا ضال كما أخرجه أحمد وأبو داود والنسائي وابن ماجة وأبو يعلى والطبراني في الكبير والضياء في المختارة من حديث جرير بن عبد الله البجلي لأن هذا في الضالة وهي خاصة بالحيوانات ويجمع بينه وبين ما تقدم من قوله  صلى الله عليه وسلم  هي لك أو لأخيك أو للذئب بحمل هذا على ضالة الإب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قل أحوال هذه الأوامر أن يأثم التارك وأما أنه يضمن فلا لأن ماله معصوم بعصمة الإسلام فلا يلزمه إخراج شيء منه إلا بناقل شرعي عن هذه العصم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لتقط لنفسه ما تردد في إباحته فوجهه ظاهر لأن الأصل في الأمور التي تملك التحريم ولو مع مجرد الشك والتجويز ويدل على ذلك الأدلة الكلية الواردة في تحريم ملك الغير ولا يجوز الإقدام إلا على ما علم الإنسان أنه حلال مطلق مباح لم يملكه مالك وإذا اختلط</w:t>
      </w:r>
      <w:r>
        <w:rPr>
          <w:sz w:val="36"/>
          <w:sz w:val="36"/>
          <w:szCs w:val="36"/>
          <w:rtl w:val="true"/>
        </w:rPr>
        <w:t xml:space="preserve"> </w:t>
      </w:r>
      <w:r>
        <w:rPr>
          <w:sz w:val="36"/>
          <w:sz w:val="36"/>
          <w:szCs w:val="36"/>
          <w:rtl w:val="true"/>
        </w:rPr>
        <w:t>ما تردد في إباحته بما هو مباح فالحق ما ذكره المصنف بقوله ولو مع مباح لأنه إذا لم يتميز المباح صار التردد فيه كالتردد في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4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هي كالوديعة إلا في جواز الوضع في المربد والإيداع بلا عذر ومطالبة الغاصب بالقيمة ويرجع بما أنفق بنيته ويجوز الحبس عمن لم يحكم له ببين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حلف له على العلم ويجب التعريف بما لا يتسامح بمثله في مظان وجود المالك سنة ثم تصرف في فقير أو مصلحة بعد اليأس وإلا ضمن قيل وإن أيس بعده وبثمن ما خشي فساده إن ابتاع وإلا تصدق ويغرم المالك متى وجد لا الفقير إلا لشرط أو العين فإن ضلت فالتقطت انقطع ح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هي كالوديعة إلا في جواز الوضع في المرب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ووجهه أنه عاون على الخير وفعل ما أرشد إليه الشرع ولم يقصد الالتقاط لنفسه ومن كان هذا حاله فهو أمين أي أمين لا يضمن إلا لجناية أو تفريط وقد حكى المصنف في البحر الإجماع على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50</w:t>
      </w:r>
    </w:p>
    <w:p>
      <w:pPr>
        <w:pStyle w:val="Normal"/>
        <w:bidi w:val="1"/>
        <w:spacing w:lineRule="auto" w:line="480"/>
        <w:ind w:left="0" w:right="0" w:hanging="0"/>
        <w:jc w:val="both"/>
        <w:rPr/>
      </w:pPr>
      <w:r>
        <w:rPr>
          <w:sz w:val="36"/>
          <w:sz w:val="36"/>
          <w:szCs w:val="36"/>
          <w:rtl w:val="true"/>
        </w:rPr>
        <w:t>وما ذكره من أن له الوضع في المربد الذي كان يفعله الخلفاء لضوال المسلمين فذلك صحيح لأنه محسن وما على المحسنين من سبيل فإذا وجد مخرجا من معرة الإنفاق عليها والقيام عليها بما يحتاجه من وضعها في مثل هذا المكان الذي ينفق فيه على الضوال من بيت المال كان له ذلك وكذلك له الإيداع وله مطالبة غاصبها بالقيمة لأنها قد تثبت له ولاية وله أن يرجع على صاحبها بما أنفقه عليها لأنه بالإنفاق حفظ تلك العين من التلف بالجوع والعطش ونحو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وز الحبس عمن لم يحكم به ببين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ه هذا مبني على أن صاحبها لم يصفها بالأوصاف الصحيحة الموافقة بل جاء بالبينة على أنها له فيجوز للملتقط أن يحبسها حتى يحكم الحاكم بذلك لأنه إذا دفعها إليه بدون ذلك كان معرضا لنفسه لضمانها ولا يجب عليه الدخول فيما يخشى من عاقبة التضمين لأنه محسن وما على المحسنين من سبيل وهذا من أعظم السبيل عليه أما إذا وصفها صاحبها بالأوصاف الصحيحة الموافقة فقد وجب دفعها إليه لقوله  صلى الله عليه وسلم  في حديث زيد بن خالد في الصحيحين وغيرهما اعرف وكاءها وعفاصها وفيه فإن جاء صاحبها يوما من الدهر فأدها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رواية لمسلم من هذا الحديث فإذا جاء صاحبها فعرف عفاصها وعددها ووكاءها فأعطها إياه وإلا فهي لك وفي حديث أبي بن كعب عند مسلم وغيره بلفظ فإن جاء أحد يخبرك بعددها ووعائها ووكائها فأعطها إياه وإلا فاستمتع ب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قلت إذا كان يخش أن يكون هذا الواصف لها قد عرفها من مالكها وبلغه التقاطها أو أخبره مالكها بأوصافها فخشي من دفعها إليه أن يأتي مالكها فيضمنه</w:t>
      </w:r>
    </w:p>
    <w:p>
      <w:pPr>
        <w:pStyle w:val="Normal"/>
        <w:bidi w:val="1"/>
        <w:spacing w:lineRule="auto" w:line="480"/>
        <w:ind w:left="0" w:right="0" w:hanging="0"/>
        <w:jc w:val="both"/>
        <w:rPr>
          <w:sz w:val="36"/>
          <w:szCs w:val="36"/>
        </w:rPr>
      </w:pPr>
      <w:r>
        <w:rPr>
          <w:sz w:val="36"/>
          <w:sz w:val="36"/>
          <w:szCs w:val="36"/>
          <w:rtl w:val="true"/>
        </w:rPr>
        <w:t>ص</w:t>
      </w:r>
      <w:r>
        <w:rPr>
          <w:sz w:val="36"/>
          <w:szCs w:val="36"/>
        </w:rPr>
        <w:t>51</w:t>
      </w:r>
    </w:p>
    <w:p>
      <w:pPr>
        <w:pStyle w:val="Normal"/>
        <w:bidi w:val="1"/>
        <w:spacing w:lineRule="auto" w:line="480"/>
        <w:ind w:left="0" w:right="0" w:hanging="0"/>
        <w:jc w:val="both"/>
        <w:rPr/>
      </w:pPr>
      <w:r>
        <w:rPr>
          <w:sz w:val="36"/>
          <w:sz w:val="36"/>
          <w:szCs w:val="36"/>
          <w:rtl w:val="true"/>
        </w:rPr>
        <w:t>إياه قلت يرفع أمره إلى الإمام أو الحاكم حتى يكون الوصف والرفع باطلاع أحدهما وليس عليه بعد ذلك ضمان لأنه فعل ما أمره به الشارع ولمالكها أن يرجع على ذلك المقرر الكاذ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ب التعريف بما لا يتسامح بمثله في مظان وجود المالك 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ا ثبت في الصحيحين وغيرهما ثم عرفها سنة فإن لم تعرف فاستنفقها ولتكن وديعة عندك فإن جاء طالبها يوما من الدهر فأدها إليه ولا يعارض هذا ما أخرجه البخاري من حديث أبي بن كعب وفيه وجدت صرة فيها مائة دينار فأتيت النبي  صلى الله عليه وسلم  فقال عرفها حولا</w:t>
      </w:r>
      <w:r>
        <w:rPr>
          <w:sz w:val="36"/>
          <w:sz w:val="36"/>
          <w:szCs w:val="36"/>
          <w:rtl w:val="true"/>
        </w:rPr>
        <w:t xml:space="preserve"> </w:t>
      </w:r>
      <w:r>
        <w:rPr>
          <w:sz w:val="36"/>
          <w:sz w:val="36"/>
          <w:szCs w:val="36"/>
          <w:rtl w:val="true"/>
        </w:rPr>
        <w:t>فعرفتها فلم أجد من يعرفها ثم أتيته ثانيا فقال عرفها حولا فعرفتها فلم أجد ثم أتيته ثالثا فقال احفظ وعاءها ووكاءها وعددها فإن جاء صاحبها وإلا فاستمتع بها فاستمتعت بها فلقيته بعد بمكة فقال سلمة بن كهيل الراوي لهذا الحديث لا أدري ثلاثة أحوال أو حولا واحدا وقد</w:t>
      </w:r>
      <w:r>
        <w:rPr>
          <w:sz w:val="36"/>
          <w:sz w:val="36"/>
          <w:szCs w:val="36"/>
          <w:rtl w:val="true"/>
        </w:rPr>
        <w:t xml:space="preserve"> </w:t>
      </w:r>
      <w:r>
        <w:rPr>
          <w:sz w:val="36"/>
          <w:sz w:val="36"/>
          <w:szCs w:val="36"/>
          <w:rtl w:val="true"/>
        </w:rPr>
        <w:t>جزم ابن حزم بأن الزيادة على الحول في حديث أبي بن كعب غلط قال ابن الجوزي والذي يظهر لي أن سلمة بن كهيل أخطأ فيها ثم تثبت واستمر على عام واحد ولا يؤخذ إلا بما لم يشك فيه راويه قال المنذري لم يقل أحد من أئمة الفتوى أن اللقطة تعرف ثلاثة أعوام إلا شريح عن عمر وحكى ابن المنذر عن عمر أربعة أقوال تعرف ثلاثة أحوال عاما واحدا ثلاثة أشهر ثلاثة أيام وزاد ابن حزم عن عمر قولا خامسا وهو أربعة أش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ق أن مدة التعريف حول فقط ثم يستمتع بها الملتقط فإن جاء صاحبها ضمنها</w:t>
      </w:r>
    </w:p>
    <w:p>
      <w:pPr>
        <w:pStyle w:val="Normal"/>
        <w:bidi w:val="1"/>
        <w:spacing w:lineRule="auto" w:line="480"/>
        <w:ind w:left="0" w:right="0" w:hanging="0"/>
        <w:jc w:val="both"/>
        <w:rPr>
          <w:sz w:val="36"/>
          <w:szCs w:val="36"/>
        </w:rPr>
      </w:pPr>
      <w:r>
        <w:rPr>
          <w:sz w:val="36"/>
          <w:sz w:val="36"/>
          <w:szCs w:val="36"/>
          <w:rtl w:val="true"/>
        </w:rPr>
        <w:t>ص</w:t>
      </w:r>
      <w:r>
        <w:rPr>
          <w:sz w:val="36"/>
          <w:szCs w:val="36"/>
        </w:rPr>
        <w:t>52</w:t>
      </w:r>
    </w:p>
    <w:p>
      <w:pPr>
        <w:pStyle w:val="Normal"/>
        <w:bidi w:val="1"/>
        <w:spacing w:lineRule="auto" w:line="480"/>
        <w:ind w:left="0" w:right="0" w:hanging="0"/>
        <w:jc w:val="both"/>
        <w:rPr/>
      </w:pPr>
      <w:r>
        <w:rPr>
          <w:sz w:val="36"/>
          <w:sz w:val="36"/>
          <w:szCs w:val="36"/>
          <w:rtl w:val="true"/>
        </w:rPr>
        <w:t>له كما تقدم في الحديث الصحيح ولكن هذا فيما كان لا يتسامح بمثله أما ما كان يتسامح بمثله فقد أخرج أحمد وأبو داود من حديث جابر قال رخص لنا رسول الله  صلى الله عليه وسلم  في العصا والسوط والحبل وأشباهه يلتقط الرجل ينتفع به وفي إسناده المغيرة بن زياد وفيه مقال ولكنه صدوق وشهد له ما أخرجه البخاري ومسلم وغيرهما من حديث أنس أن النبي  صلى الله عليه وسلم  مر بتمرة في الطريق فقال لولا أني أخاف أن تكون من الصدقة لأكلتها وأما ما روي من تعريف المحقرات ثلاثة فلم يثبت من وجه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 المصنف وتصرف في فقير أو مصلحة بعد اليأس فالسنة قد قضت بها بأن استمتاع الملتقط بها وصرفها في نفسه مقدم على صرفها في غيره فإن أراد الصرف في الغير صرف في فقير أو مصلح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اشتراطه من حصول اليأس فلا وجه له بل الوجه التعريف حولا كما تقدم دليله وأما إيجابه للضمان إذا لم يصرف مع اليأس فليس على ذلك أثارة من علم لأن استمتاع الملتقط بها أو صرفها فيمن هو مصرف لها لم يكن على طريق الحتم بل الأمر</w:t>
      </w:r>
    </w:p>
    <w:p>
      <w:pPr>
        <w:pStyle w:val="Normal"/>
        <w:bidi w:val="1"/>
        <w:spacing w:lineRule="auto" w:line="480"/>
        <w:ind w:left="0" w:right="0" w:hanging="0"/>
        <w:jc w:val="both"/>
        <w:rPr>
          <w:sz w:val="36"/>
          <w:szCs w:val="36"/>
        </w:rPr>
      </w:pPr>
      <w:r>
        <w:rPr>
          <w:sz w:val="36"/>
          <w:sz w:val="36"/>
          <w:szCs w:val="36"/>
          <w:rtl w:val="true"/>
        </w:rPr>
        <w:t>ص</w:t>
      </w:r>
      <w:r>
        <w:rPr>
          <w:sz w:val="36"/>
          <w:szCs w:val="36"/>
        </w:rPr>
        <w:t>53</w:t>
      </w:r>
    </w:p>
    <w:p>
      <w:pPr>
        <w:pStyle w:val="Normal"/>
        <w:bidi w:val="1"/>
        <w:spacing w:lineRule="auto" w:line="480"/>
        <w:ind w:left="0" w:right="0" w:hanging="0"/>
        <w:jc w:val="both"/>
        <w:rPr/>
      </w:pPr>
      <w:r>
        <w:rPr>
          <w:sz w:val="36"/>
          <w:sz w:val="36"/>
          <w:szCs w:val="36"/>
          <w:rtl w:val="true"/>
        </w:rPr>
        <w:t>فيه للإباحة كما في نظيره وبهذا تعرف عدم صحة ما ذكره المصنف بعد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ضلت فالتقطت انقطع حقه فهذا الانقطاع مسلم إن كان بتقريط منه وإلا فلا وجه لإنقطاع حقه لحديث على اليد ما أخذت حتى تؤديه فقد صار هذا الملتقط الأول مخاطبا بتأدية ما التقطه حتى يؤديه إلى مالك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لقيط من دار الحرب عبد ومن دارنا حر أمانة هو وما في يده ينفق عليه بلا رجوع إن لم يكن له مال في الحال ويرد للواصف لا اللقطة فإن تعددوا واستووا ذكورا فابن لكل فرد ومجموعهم أ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لقيط من دار الحرب عبد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ترجم الباب بقوله باب الضالة واللقطة واللقيط أراد بهذا الفصل استيفاء ما ترجم له ولا يخفى أن دار الحرب دار إباحة يملك كل فيها ما ثبتت يده عليه كما سيأتي في السير سواء كان الأخذ على جهة القسر أو الختل من غير فرق بين الأشخاص والأموال والرجال والنساء والأطفال وأما إذا كان من دار الإسلام أو دخلها بأمان فهو معصوم الدم والمال فلا وجه لقوله ومن دارنا حر أمانة هو وما في يده بل لا يجوز التقاطه إذا كان حافظا لنفسه ولماله لأن إثبات اليد عليه والحال هكذا مخالف لتأمينه وأما إذا دخل دارنا بغير أمان فهو وماله غنيمة</w:t>
      </w:r>
      <w:r>
        <w:rPr>
          <w:sz w:val="36"/>
          <w:sz w:val="36"/>
          <w:szCs w:val="36"/>
          <w:rtl w:val="true"/>
        </w:rPr>
        <w:t xml:space="preserve"> </w:t>
      </w:r>
      <w:r>
        <w:rPr>
          <w:sz w:val="36"/>
          <w:sz w:val="36"/>
          <w:szCs w:val="36"/>
          <w:rtl w:val="true"/>
        </w:rPr>
        <w:t>لمن سبق إليه هكذا ينبغي أن يقال وبهذا تعرف أنه لا وجه لقوله ينفق عليه بلا رجوع إلخ لأنه إما غنيمة لمن سبق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54</w:t>
      </w:r>
    </w:p>
    <w:p>
      <w:pPr>
        <w:pStyle w:val="Normal"/>
        <w:bidi w:val="1"/>
        <w:spacing w:lineRule="auto" w:line="480"/>
        <w:ind w:left="0" w:right="0" w:hanging="0"/>
        <w:jc w:val="both"/>
        <w:rPr/>
      </w:pPr>
      <w:r>
        <w:rPr>
          <w:sz w:val="36"/>
          <w:sz w:val="36"/>
          <w:szCs w:val="36"/>
          <w:rtl w:val="true"/>
        </w:rPr>
        <w:t>أو لا يجوز التقاطه بحال كما بينا وإذا كان غنيمة وجب إنفاقه على القائم وإن كان مؤمنا لم يجب إنفاقه على أ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رد للواصف فمبني على جواز الالتقاط وقد عرفت ما فيه وما كان ينبغي أن يذكر المصنف مثل هذا في اللقطة لورود الأدلة بذلك كما تقدم فتركه في المحل الخليق به وذكره هنا بلا فائدة نعم إن كان اللقيط الذي كلام المصنف فيه في هذا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هو المسلم الملتقط من دار الحرب والمسلم الملتقط من دار الإسلام كان لكلامه وجه ولكنه لم يقيده بهذا ويرد للواصف إذا كان لا يهتدي إلى الإعراب عن نفسه والعجب من قول المصنف لا اللقطة يعني أنها لا ترد للواصف فإن هذا دفع في وجه الأدلة ورد لما قد صح بلا خ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إن تعددوا واستووا فإبن لكل فرد ومجموعهم أب فقد تقدم الكلام عليه في كتاب الطلاب بما يغني عن الإعادة هنا وليس هذا المقام بمقام التعرض لكيفية ثبوت النسب وكان على المصنف أن يتعرض لذكر ضالة الإبل وأنها لا تلتقط لما تقدم من الأدلة ويتعرض لذكر ضالة الغنم ونحوها وأنها تلتقط لقوله هي لك أو لأخيك أو للذئب ويتعرض أيضا لذكر ضالة مكة لما ثبت في الصحيح من النهي عن لقطة الحاج وما ثبت من قوله  صلى الله عليه وسلم  لا تحل لقطتها إلا لمعرف</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55</w:t>
      </w:r>
    </w:p>
    <w:p>
      <w:pPr>
        <w:pStyle w:val="Normal"/>
        <w:bidi w:val="1"/>
        <w:spacing w:lineRule="auto" w:line="480"/>
        <w:ind w:left="0" w:right="0" w:hanging="0"/>
        <w:jc w:val="both"/>
        <w:rPr/>
      </w:pPr>
      <w:r>
        <w:rPr>
          <w:b/>
          <w:b/>
          <w:bCs/>
          <w:sz w:val="36"/>
          <w:sz w:val="36"/>
          <w:szCs w:val="36"/>
          <w:rtl w:val="true"/>
        </w:rPr>
        <w:t>باب الصيد</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حل من البحري ما أخذ حيا أو ميتا بسبب آدمي أو جزر الماء أو قذفه أو نضوبه فقط والأصل فيما التبس هل قذف حيا الحياة ومن غيره في غير الحرمين ما انفرد بقتله بخرق لا صدم ذو ناب يقبل التعليم أرسله مسلم مسم أو زجره وقد استرسل فانزجر ولحقه فورا وإن تعدد ما لم يتخلل إضراب ذي الناب أو هلك بقتل مسلم بمجرد ذي حد كالسهم وإن قصد به غيره ولم يشاركه كافر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أصل في الملتبس الحظر وهو لمن أثر سهمه والمتأخر جان ويذكي ما أدرك حيا ويحلان من ملك الغير ما لم يعد له حائزا وبالآلة الغ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صي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إنما يحل من البحري ما أخذ حيا أو ميتا بسبب آدمي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56</w:t>
      </w:r>
    </w:p>
    <w:p>
      <w:pPr>
        <w:pStyle w:val="Normal"/>
        <w:bidi w:val="1"/>
        <w:spacing w:lineRule="auto" w:line="480"/>
        <w:ind w:left="0" w:right="0" w:hanging="0"/>
        <w:jc w:val="both"/>
        <w:rPr/>
      </w:pPr>
      <w:r>
        <w:rPr>
          <w:sz w:val="36"/>
          <w:sz w:val="36"/>
          <w:szCs w:val="36"/>
          <w:rtl w:val="true"/>
        </w:rPr>
        <w:t>أقول حديث هو الطهور ماؤه والحل ميتته قد تقدم وقد ذكرنا طرقه مستوفاة في شرح المنتقى وهو مما تقوم به الحجة وظاهره أن ميتة البحر حلال على كل حال سواء مات بسبب آدمي أو بسبب من الماء أو مات لا بسبب ويؤيده حديث عبد الرحمن بن زيد بن أسلم عن أبيه عن ابن عمر قال أحل لنا ميتتان ودمان وأما الميتتان فالحوت والجراد وأما الدمان فالكبد والطحال أخرجه أحمد وابن ماجة والشافعي والدارقطني والبيهقي وقد أعل بالوقف وقيل الموقوف أصح ولكن له طرق يقوي بعضها بعضا على أن الموقوف له حكم الرفع لأن قول الصحابي أحل لنا كالرفع إلى رسول الله  صلى الله عليه وسلم  إذ التحليل لا يكون إلا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ؤيده ما أخرجه الدارقطني عن أبي شريح من أصحاب النبي  صلى الله عليه وسلم  قال قال رسول الله  صلى الله عليه وسلم  إن الله ذبح ما في البحر لبني آدم وذكره البخاري عن أبي شريح موقوفا وللوقف حكم الرفع في مثل هذا لما قدمنا</w:t>
      </w:r>
    </w:p>
    <w:p>
      <w:pPr>
        <w:pStyle w:val="Normal"/>
        <w:bidi w:val="1"/>
        <w:spacing w:lineRule="auto" w:line="480"/>
        <w:ind w:left="0" w:right="0" w:hanging="0"/>
        <w:jc w:val="both"/>
        <w:rPr>
          <w:sz w:val="36"/>
          <w:szCs w:val="36"/>
        </w:rPr>
      </w:pPr>
      <w:r>
        <w:rPr>
          <w:sz w:val="36"/>
          <w:sz w:val="36"/>
          <w:szCs w:val="36"/>
          <w:rtl w:val="true"/>
        </w:rPr>
        <w:t>ص</w:t>
      </w:r>
      <w:r>
        <w:rPr>
          <w:sz w:val="36"/>
          <w:szCs w:val="36"/>
        </w:rPr>
        <w:t>56</w:t>
      </w:r>
    </w:p>
    <w:p>
      <w:pPr>
        <w:pStyle w:val="Normal"/>
        <w:bidi w:val="1"/>
        <w:spacing w:lineRule="auto" w:line="480"/>
        <w:ind w:left="0" w:right="0" w:hanging="0"/>
        <w:jc w:val="both"/>
        <w:rPr/>
      </w:pPr>
      <w:r>
        <w:rPr>
          <w:sz w:val="36"/>
          <w:sz w:val="36"/>
          <w:szCs w:val="36"/>
          <w:rtl w:val="true"/>
        </w:rPr>
        <w:t>أقول حديث هو الطهور ماؤه والحل ميتته قد تقدم وقد ذكرنا طرقه مستوفاة في شرح المنتقى وهو مما تقوم به الحجة وظاهره أن ميتة البحر حلال على كل حال سواء مات بسبب آدمي أو بسبب من الماء أو مات لا بسبب ويؤيده حديث عبد الرحمن بن زيد بن أسلم عن أبيه عن ابن عمر قال أحل لنا ميتتان ودمان وأما الميتتان فالحوت والجراد وأما الدمان فالكبد والطحال أخرجه أحمد وابن ماجة والشافعي والدارقطني والبيهقي وقد أعل بالوقف وقيل الموقوف أصح ولكن له طرق يقوي بعضها بعضا على أن الموقوف له حكم الرفع لأن قول الصحابي أحل لنا كالرفع إلى رسول الله  صلى الله عليه وسلم  إذ التحليل لا يكون إلا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ؤيده ما أخرجه الدارقطني عن أبي شريح من أصحاب النبي  صلى الله عليه وسلم  قال قال رسول الله  صلى الله عليه وسلم  إن الله ذبح ما في البحر لبني آدم وذكره البخاري عن أبي شريح موقوفا وللوقف حكم الرفع في مثل هذا لما قدمنا</w:t>
      </w:r>
    </w:p>
    <w:p>
      <w:pPr>
        <w:pStyle w:val="Normal"/>
        <w:bidi w:val="1"/>
        <w:spacing w:lineRule="auto" w:line="480"/>
        <w:ind w:left="0" w:right="0" w:hanging="0"/>
        <w:jc w:val="both"/>
        <w:rPr>
          <w:sz w:val="36"/>
          <w:szCs w:val="36"/>
        </w:rPr>
      </w:pPr>
      <w:r>
        <w:rPr>
          <w:sz w:val="36"/>
          <w:sz w:val="36"/>
          <w:szCs w:val="36"/>
          <w:rtl w:val="true"/>
        </w:rPr>
        <w:t>ص</w:t>
      </w:r>
      <w:r>
        <w:rPr>
          <w:sz w:val="36"/>
          <w:szCs w:val="36"/>
        </w:rPr>
        <w:t>57</w:t>
      </w:r>
    </w:p>
    <w:p>
      <w:pPr>
        <w:pStyle w:val="Normal"/>
        <w:bidi w:val="1"/>
        <w:spacing w:lineRule="auto" w:line="480"/>
        <w:ind w:left="0" w:right="0" w:hanging="0"/>
        <w:jc w:val="both"/>
        <w:rPr/>
      </w:pPr>
      <w:r>
        <w:rPr>
          <w:sz w:val="36"/>
          <w:sz w:val="36"/>
          <w:szCs w:val="36"/>
          <w:rtl w:val="true"/>
        </w:rPr>
        <w:t>ويؤيد لجميع حديث الحوت المسمى بالعنبرة التي أكلها الصحابة فذكروا ذلك لرسول الله  صلى الله عليه وسلم  فقال كلوا رزقا أخرجه الله سبحانه لكم أطعمونا إن كان معكم فأتاه بعضهم بشيء فأكله وهو في الصحيحين وغيرهما من حديث جابر ولم يسألهم النبي  صلى الله عليه وسلم  بأي سبب كان موتها وترك الاستفصال في مقام الاحتمال منزل منزلة العموم في الأقو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فتقرر بمجموع هذه الأدلة أن ميتة البحر حلال بأي سبب كان ولا يصلح لتخصيص هذه العمومات ما أخرجه أبو داود مرفوعا من رواية يحيى بن سليم عن جابر بلفظ ما ألقاه البحر أو جزر عنه فكلوه وما مات فيه فطفا فلا تأكلوه لأنه قد أعل بأن يحيى بن سليم ضعيف الحفظ وقد أعل بالوقف وهو الصواب وقد استوفينا كلام الحفاظ عليه في شرح المنتقى ومع أنه قد روي عن بعض الصحابة ما يعارض هذا الموقوف على جابر فأخرج البخاري عن أبي بكر الصديق أنه قال الطافي حلال وأخرج البخاري أيضا عن ابن عباس أنه قال في تفسير الآية </w:t>
      </w:r>
      <w:r>
        <w:rPr>
          <w:sz w:val="36"/>
          <w:szCs w:val="36"/>
          <w:rtl w:val="true"/>
        </w:rPr>
        <w:t xml:space="preserve">&lt; </w:t>
      </w:r>
      <w:r>
        <w:rPr>
          <w:sz w:val="36"/>
          <w:sz w:val="36"/>
          <w:szCs w:val="36"/>
          <w:rtl w:val="true"/>
        </w:rPr>
        <w:t>طعامه ميتته</w:t>
      </w:r>
      <w:r>
        <w:rPr>
          <w:sz w:val="36"/>
          <w:sz w:val="36"/>
          <w:szCs w:val="36"/>
          <w:rtl w:val="true"/>
        </w:rPr>
        <w:t xml:space="preserve"> </w:t>
      </w:r>
      <w:r>
        <w:rPr>
          <w:sz w:val="36"/>
          <w:szCs w:val="36"/>
          <w:rtl w:val="true"/>
        </w:rPr>
        <w:t xml:space="preserve">&gt; </w:t>
      </w:r>
    </w:p>
    <w:p>
      <w:pPr>
        <w:pStyle w:val="Normal"/>
        <w:bidi w:val="1"/>
        <w:spacing w:lineRule="auto" w:line="480"/>
        <w:ind w:left="0" w:right="0" w:hanging="0"/>
        <w:jc w:val="both"/>
        <w:rPr>
          <w:sz w:val="36"/>
          <w:szCs w:val="36"/>
        </w:rPr>
      </w:pPr>
      <w:r>
        <w:rPr>
          <w:sz w:val="36"/>
          <w:sz w:val="36"/>
          <w:szCs w:val="36"/>
          <w:rtl w:val="true"/>
        </w:rPr>
        <w:t>قوله ومن غيره في غير الحرمين ما انفرد بقتله بخرق لا صدم ذو ناب يقبل التعلي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8</w:t>
      </w:r>
    </w:p>
    <w:p>
      <w:pPr>
        <w:pStyle w:val="Normal"/>
        <w:bidi w:val="1"/>
        <w:spacing w:lineRule="auto" w:line="480"/>
        <w:ind w:left="0" w:right="0" w:hanging="0"/>
        <w:jc w:val="both"/>
        <w:rPr/>
      </w:pPr>
      <w:r>
        <w:rPr>
          <w:sz w:val="36"/>
          <w:sz w:val="36"/>
          <w:szCs w:val="36"/>
          <w:rtl w:val="true"/>
        </w:rPr>
        <w:t>أقول أما الاصطياد بالكلاب المعلمة فالأحاديث الكثيرة الصحيحة قد وردت بجواز ذلك ومنها حديث أبي ثعلبة الخشني في الصحيحين وغيرهما بلفظ وما صدت بكلبك المعلم فذكرت اسم الله عليه فكل وما صدت بكلبك غير المعلم فأدركت ذكاته فكل وفي معناه حديث عدي بن حاتم في الصحيحين</w:t>
      </w:r>
      <w:r>
        <w:rPr>
          <w:sz w:val="36"/>
          <w:sz w:val="36"/>
          <w:szCs w:val="36"/>
          <w:rtl w:val="true"/>
        </w:rPr>
        <w:t xml:space="preserve"> </w:t>
      </w:r>
      <w:r>
        <w:rPr>
          <w:sz w:val="36"/>
          <w:sz w:val="36"/>
          <w:szCs w:val="36"/>
          <w:rtl w:val="true"/>
        </w:rPr>
        <w:t>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صيد بالباز فلحديث أحمد وأبي داود والبيهقي من حديث عدي بن حاتم أن رسول الله  صلى الله عليه وسلم  قال ما علمت من كلب أو باز ثم أرسلته وذكرت اسم الله فكل ما أمسك عليك وقد أعل بتفرد مجالد بن سعيد بذكر الباز قال البيهقي تفرد بذكر الباز فيه مجالد وخالفه الحفاظ انتهى ولا يخفى أن مجالدا من رجال مسلم وأهل السنن وأما ما ذكره بعض الشراح من أن الترمذي أخرجه من طريق أخرى فلا أصل لذلك بل لم يخرجه إلا من طريق مجالد وقال بعد إخراجه هذا حديث لا نعرفه إلا من حديث مجالد عن الشعبي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له سبحانه قد قال في كتابه العزيز وما علمتم من الجوارح فما صدق عليه أنه من الجوارح فالصيد به حلال فالبازي إذا كان من جملة الجوارح لم يحتج إلى الاستدلال عليه بغير الآية وأما قوله مكلبين المراد به معلمين لما تصيدون به وليس المراد الكلاب فقط فقد ذهب إلى حل صيد جميع الجوارح جمهور العلماء وأما التعليم فهو مجمع على اشتراطه كما حكى ذلك ابن رشد في نهايته</w:t>
      </w:r>
    </w:p>
    <w:p>
      <w:pPr>
        <w:pStyle w:val="Normal"/>
        <w:bidi w:val="1"/>
        <w:spacing w:lineRule="auto" w:line="480"/>
        <w:ind w:left="0" w:right="0" w:hanging="0"/>
        <w:jc w:val="both"/>
        <w:rPr>
          <w:sz w:val="36"/>
          <w:szCs w:val="36"/>
        </w:rPr>
      </w:pPr>
      <w:r>
        <w:rPr>
          <w:sz w:val="36"/>
          <w:sz w:val="36"/>
          <w:szCs w:val="36"/>
          <w:rtl w:val="true"/>
        </w:rPr>
        <w:t>ص</w:t>
      </w:r>
      <w:r>
        <w:rPr>
          <w:sz w:val="36"/>
          <w:szCs w:val="36"/>
        </w:rPr>
        <w:t>59</w:t>
      </w:r>
    </w:p>
    <w:p>
      <w:pPr>
        <w:pStyle w:val="Normal"/>
        <w:bidi w:val="1"/>
        <w:spacing w:lineRule="auto" w:line="480"/>
        <w:ind w:left="0" w:right="0" w:hanging="0"/>
        <w:jc w:val="both"/>
        <w:rPr/>
      </w:pPr>
      <w:r>
        <w:rPr>
          <w:sz w:val="36"/>
          <w:sz w:val="36"/>
          <w:szCs w:val="36"/>
          <w:rtl w:val="true"/>
        </w:rPr>
        <w:t>وأما اشتراط أن يكون الصيد في غير الحرمين فوجهه واضح وأدلته قد تقدمت في الحج وأما اشتراط أن يكون القتل بخرق لا صدم فيدل عليه اشتراط ذلك في الصيد الذي صيد بالرمي كما في حديث عدي بن حاتم الثابت في الصحيحين وغيرهما أنه  صلى الله عليه وسلم  قال له إذا رميت بالمعراض فخزق فكله وإن أصابت بعرضه فلا تأكله ولكنه قد ورد في صيد الكلاب المعلمة ما يدل على أن مجرد إمساكها ذكاة كما في حديث عدي أيضا في الصحيحين وغيرهما فإن أمسك عليك فأدركته فاذبحه وإن أدركته قد قتل ولم يأكل منه فكله فإن أخذ الكلب ذكاة فلم يشترط  صلى الله عليه وسلم  في أحاديث صيد الكلب إلا التعلم والتسمية وألا يأكل منه ولم يذكر اشتراط القتل أو تحريم ما قتله الكلب بالصدم وترك الاستفصال في مقام الاحتمال ينزل منزلة العموم كما تقرر في الأصول ولفظ الإمساك والقتل يصدق على ما كان بالصدم كما يصدق على ما كان بالخ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رسله مسلم مس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إرسال فهو مصرح به في الأحاديث الصحيحة بلفظ إذا أرسلت كلبك المعلم فلا بد من الإرسال وإلا كان الكلب صائدا لنفسه لا لصاحبه وهكذا اشتراط التسمية قد صرحت به الأحاديث الصحيحة ومنها بلفظ إذا أرسلت كلبك فاذكر اسم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الإسلام فلم يقم على ذلك دليل تقوم به الحجة لكنه إذا لم يسم لم يحل صيده من هذه الحيثية ولعله يأتي إن شاء الله في باب الذبح مزيد كلام على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60</w:t>
      </w:r>
    </w:p>
    <w:p>
      <w:pPr>
        <w:pStyle w:val="Normal"/>
        <w:bidi w:val="1"/>
        <w:spacing w:lineRule="auto" w:line="480"/>
        <w:ind w:left="0" w:right="0" w:hanging="0"/>
        <w:jc w:val="both"/>
        <w:rPr/>
      </w:pPr>
      <w:r>
        <w:rPr>
          <w:sz w:val="36"/>
          <w:sz w:val="36"/>
          <w:szCs w:val="36"/>
          <w:rtl w:val="true"/>
        </w:rPr>
        <w:t>وقد قدمنا أن اشتراط التعليم مجمع عليه وأما اشتراط أن يلحقه فورا فلا دليل عليه بل المعتبر أن يعلم أنه ما أصابه الجارح الذي أرسله أو السهم الذي رمى به وفي لفظ في الصحيح إذا رميت بسهمك فغاب عنك فأدركته فكل ما لم ينتن وفي لفظ الصحيح أيضا كله إلا أن تجده في 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تخلل إضراب ذي الناب فالظاهر أنه لا وجه له لأن مجرد الإرسال في الابتداء بما يكفي والجارح إنما انبعث مرة أخرى بسبب ذلك الإرسال ولا يقال قد يكون انبعاثه بعد الإضراب ليمسك على نفسه لأنا نقول ذلك خلاف الظاهر فالكلب المعلم مرسل وهذا يك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هلك بفتك مسلم بمجرد ذي 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شتراط الإسلام فقد تقدم ما فيه وأما قوله بمجرد ذي حد فليس في الأحاديث إلا مجرد الخرق وهو يحصل بغير ذي الحد ولا يخرج من ذلك إلا ما كان مقتولا بالصدم فإنه وقيذ كما يصيبه المعراض بعرضه ومن جملة ما يحل الصيد به من الآلات هذه البندقة الحديد التي نرمي بها بالبارود والرصاص فإن الرصاصة يحصل بها خرق زائد على خرق السهم والرمح والسيف ولها في ذلك عمل يفوق كل آلة ويظهر لك ذلك بأنك لو وضعت ريشة أو نحوها فوق رماد دقيق أو تراب دقيق وغرزت فيه شيئا يسيرا من أصلها ثم ضربتها بالسيف المحدد أو نحوه من الآلات لم يقطعها وهي على هذه الحالة ولو رميتها بهذه البنادق لقطعتها فلا وجه لجعلها قاتلة بالصدم لا من عقل ولا من نقل</w:t>
      </w:r>
    </w:p>
    <w:p>
      <w:pPr>
        <w:pStyle w:val="Normal"/>
        <w:bidi w:val="1"/>
        <w:spacing w:lineRule="auto" w:line="480"/>
        <w:ind w:left="0" w:right="0" w:hanging="0"/>
        <w:jc w:val="both"/>
        <w:rPr>
          <w:sz w:val="36"/>
          <w:szCs w:val="36"/>
        </w:rPr>
      </w:pPr>
      <w:r>
        <w:rPr>
          <w:sz w:val="36"/>
          <w:sz w:val="36"/>
          <w:szCs w:val="36"/>
          <w:rtl w:val="true"/>
        </w:rPr>
        <w:t>ص</w:t>
      </w:r>
      <w:r>
        <w:rPr>
          <w:sz w:val="36"/>
          <w:szCs w:val="36"/>
        </w:rPr>
        <w:t>61</w:t>
      </w:r>
    </w:p>
    <w:p>
      <w:pPr>
        <w:pStyle w:val="Normal"/>
        <w:bidi w:val="1"/>
        <w:spacing w:lineRule="auto" w:line="480"/>
        <w:ind w:left="0" w:right="0" w:hanging="0"/>
        <w:jc w:val="both"/>
        <w:rPr/>
      </w:pPr>
      <w:r>
        <w:rPr>
          <w:sz w:val="36"/>
          <w:sz w:val="36"/>
          <w:szCs w:val="36"/>
          <w:rtl w:val="true"/>
        </w:rPr>
        <w:t>وأما ما روي من النهي عن أكل ما رمي بالبندقة كما في رواية من حديث عدي ابن حاتم عند أحمد بلفظ ولاتأكل من البندقة إلا ما ذكيت فالمراد بالبندقة هنا هي التي تتخذ من طين يرمي بها بعد أن تيبس وفي صحيح البخاري قال ابن عمر في المقتولة بالبندقة تلك الموقوذة وكرهه سالم والقاسم ومجاهد وإبراهيم وعطاء والحس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ما صيد بحصى الخذف فقد ثبت في الصحيحين وغيرهما من حديث عبد الله بن المغفل أن رسول الله  صلى الله عليه وسلم  نهى عن الخذف وقال إنها لا تصيد صيدا ولا تنكأ عدوا ولكنها تكسر السن وتفقأ العين ومثل هذا ما قتل بالرمي بالحجارة غير المحددة إذا لم تخرق فإنه وقيذ لا يحل وأما إذا خرقت ح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قصد به غيره فلا وجه له لأنه لا بد أن يكون الصائد صائدا لصيد معين مرسلا لسهمه عليه مسميا عند الرمي لكنه إذا أطلق التسمية بجعلها لصيد معين كمن يرمي إلى قطيع من الصيد فيسمى على ما أصابه السهم منها فهذا صيد حل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م يشاركه كافر فيهما فقد عرفت أنه لا دليل على تحريم صيد الكافر</w:t>
      </w:r>
    </w:p>
    <w:p>
      <w:pPr>
        <w:pStyle w:val="Normal"/>
        <w:bidi w:val="1"/>
        <w:spacing w:lineRule="auto" w:line="480"/>
        <w:ind w:left="0" w:right="0" w:hanging="0"/>
        <w:jc w:val="both"/>
        <w:rPr>
          <w:sz w:val="36"/>
          <w:szCs w:val="36"/>
        </w:rPr>
      </w:pPr>
      <w:r>
        <w:rPr>
          <w:sz w:val="36"/>
          <w:sz w:val="36"/>
          <w:szCs w:val="36"/>
          <w:rtl w:val="true"/>
        </w:rPr>
        <w:t>ص</w:t>
      </w:r>
      <w:r>
        <w:rPr>
          <w:sz w:val="36"/>
          <w:szCs w:val="36"/>
        </w:rPr>
        <w:t>62</w:t>
      </w:r>
    </w:p>
    <w:p>
      <w:pPr>
        <w:pStyle w:val="Normal"/>
        <w:bidi w:val="1"/>
        <w:spacing w:lineRule="auto" w:line="480"/>
        <w:ind w:left="0" w:right="0" w:hanging="0"/>
        <w:jc w:val="both"/>
        <w:rPr/>
      </w:pPr>
      <w:r>
        <w:rPr>
          <w:sz w:val="36"/>
          <w:sz w:val="36"/>
          <w:szCs w:val="36"/>
          <w:rtl w:val="true"/>
        </w:rPr>
        <w:t>فلا يضر مشاركته للمسلم إذا وقعت منه التسمية وأما كون الأصل في الملتبس الحظر فهو يستقيم فيما إذا وجد الصيد قد قتله الجارح ولم يدر هل ما أرسله هو الذي أصابه أو غيره وهكذا إذا شك هل السهم الذي فيه هو سهمه أو سهم غيره وأما إذا شك هل أمسكه الجارح على الصائد أم أمسكه لنفسه فالأصل عدم إمساكه لنفسه بعد تعليمه وإرساله والتسمية عليه كما تقدم وهكذا إذا شك هل أكل منه أم لا فالأصل عدم أكله منه وأما إذا تيقن أنه أكل منه لم يحل صيده لما قدمنا في الحديث الصحيح من اشتراطه  صلى الله عليه وسلم  عدم أكل الجارح من الصي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أخرجه أبو داود من حديث عمرو بن شعيب عن أبيه عن جده أن أعرابيا يقال له أبو ثعلبة قال يا رسول الله إن لي كلابا مكلبة فأفتني في صيدها فقال كل مما أمسك عليك وأن أكل منه فهذا الحديث لا يعارض ما ثبت في الصحيح ولا سيما بعد تعليله  صلى الله عليه وسلم  بقوله فإنما أمسك على نفسه وقد قيل أنه يجمع بين الأحاديث بأن النهي محمول على ما إذا قتله كلب ونحوه وخلاه ثم عاد وأكل منه ولا وجه لهذا الجمع ولا يقوي الحديث على معارضة الأحاديث الثابتة في الصحيحين من طرق ولا سيما بعد اشتمالها على النهي عن الأكل كما في حديث عدي بن حاتم في الصحيحين وغيرهما بلفظ إلا أن يأكل الكلب فلا تأكل</w:t>
      </w:r>
    </w:p>
    <w:p>
      <w:pPr>
        <w:pStyle w:val="Normal"/>
        <w:bidi w:val="1"/>
        <w:spacing w:lineRule="auto" w:line="480"/>
        <w:ind w:left="0" w:right="0" w:hanging="0"/>
        <w:jc w:val="both"/>
        <w:rPr>
          <w:sz w:val="36"/>
          <w:szCs w:val="36"/>
        </w:rPr>
      </w:pPr>
      <w:r>
        <w:rPr>
          <w:sz w:val="36"/>
          <w:sz w:val="36"/>
          <w:szCs w:val="36"/>
          <w:rtl w:val="true"/>
        </w:rPr>
        <w:t>ص</w:t>
      </w:r>
      <w:r>
        <w:rPr>
          <w:sz w:val="36"/>
          <w:szCs w:val="36"/>
        </w:rPr>
        <w:t>63</w:t>
      </w:r>
    </w:p>
    <w:p>
      <w:pPr>
        <w:pStyle w:val="Normal"/>
        <w:bidi w:val="1"/>
        <w:spacing w:lineRule="auto" w:line="480"/>
        <w:ind w:left="0" w:right="0" w:hanging="0"/>
        <w:jc w:val="both"/>
        <w:rPr>
          <w:sz w:val="36"/>
          <w:szCs w:val="36"/>
        </w:rPr>
      </w:pPr>
      <w:r>
        <w:rPr>
          <w:sz w:val="36"/>
          <w:sz w:val="36"/>
          <w:szCs w:val="36"/>
          <w:rtl w:val="true"/>
        </w:rPr>
        <w:t>وأما كونه لمن أثر سهمه فظاهر لأن الاصطياد وقع به ولا حكم للآخر وأما التذكية حيا فوجه وجوب ذلك ما في الصحيحين وغيرهما من حديث عدي بن حاتم بلفظ فإن أمسك عليك فأدركته حيا فاذبحه فإنه يدل على وجوب التذكية لما أدركه حيا</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64</w:t>
      </w:r>
    </w:p>
    <w:p>
      <w:pPr>
        <w:pStyle w:val="Normal"/>
        <w:bidi w:val="1"/>
        <w:spacing w:lineRule="auto" w:line="480"/>
        <w:ind w:left="0" w:right="0" w:hanging="0"/>
        <w:jc w:val="both"/>
        <w:rPr/>
      </w:pPr>
      <w:r>
        <w:rPr>
          <w:b/>
          <w:b/>
          <w:bCs/>
          <w:sz w:val="36"/>
          <w:sz w:val="36"/>
          <w:szCs w:val="36"/>
          <w:rtl w:val="true"/>
        </w:rPr>
        <w:t>باب الذبح</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شترط في الذابح الإسلام فقط وفري كل من الأوداج ذبحا أو نحرا وإن بقي من كل دون ثلثه أو من القفا إن فرأها قبل الموت وبحديد أو حجر حاد أو نحوهما غالبا والتسمية إن ذكرت ولو قلت أو تقدمت بيسير وتحرك شيء من شديد المرض بعده وندب الاستقبال ولا تغني تذكية السبع ولا</w:t>
      </w:r>
      <w:r>
        <w:rPr>
          <w:sz w:val="36"/>
          <w:sz w:val="36"/>
          <w:szCs w:val="36"/>
          <w:rtl w:val="true"/>
        </w:rPr>
        <w:t xml:space="preserve"> </w:t>
      </w:r>
      <w:r>
        <w:rPr>
          <w:sz w:val="36"/>
          <w:sz w:val="36"/>
          <w:szCs w:val="36"/>
          <w:rtl w:val="true"/>
        </w:rPr>
        <w:t>ذات الجنين عنه وما تعذر ذبحه لند أو وقوع في بئر فبالرمح ونحوه ولو في غير موضع الذب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ذب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يشترط في الذابح الإسلام فق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ذبح الكافر ذاكرا لاسم الله عز وجل غير ذابح لغير الله وأنهر الدم وفرى الأوراج فليس في الأدلة ما يدل على تحريم هذه الذبيحة الواقعة على هذه الصفة ولا يصح الاستدلال بمثل قوله عز وجل   إلا ما ذكيتم   لكون الخطاب فيها للمسلمين لأنا نقول الخطاب فيها لكل من يصلح للخطاب فمن زعم أن الكافر خارج من ذلك بعد أن ذبح لله وسمى فالدليل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65</w:t>
      </w:r>
    </w:p>
    <w:p>
      <w:pPr>
        <w:pStyle w:val="Normal"/>
        <w:bidi w:val="1"/>
        <w:spacing w:lineRule="auto" w:line="480"/>
        <w:ind w:left="0" w:right="0" w:hanging="0"/>
        <w:jc w:val="both"/>
        <w:rPr/>
      </w:pPr>
      <w:r>
        <w:rPr>
          <w:sz w:val="36"/>
          <w:sz w:val="36"/>
          <w:szCs w:val="36"/>
          <w:rtl w:val="true"/>
        </w:rPr>
        <w:t>وأما إذا ذبح الكافر لغير الله فهذه الذبيحة حرام ولو كانت من مسلم وهكذا إذا ذبح غير ذاكر لاسم الله عز وجل فإن إهمال التسمية منه كإهمال التسمية من المسلم حيث ذبحا جميعا لله عز وجل وسيأتي الكلام على التسم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هذا لاح لك أن الدليل على من قال باشتراط إسلام الذابح لا على من قال إنه لا يشترط فلا حاجة إلى الاستدلال على عدم الاشتراط بما لا دلالة فيه على المطلوب كالاحتجاج بأنه  صلى الله عليه وسلم  لم ينه عن ذبائح المنافقين فإن المنافقين كان يعاملهم  صلى الله</w:t>
      </w:r>
      <w:r>
        <w:rPr>
          <w:sz w:val="36"/>
          <w:sz w:val="36"/>
          <w:szCs w:val="36"/>
          <w:rtl w:val="true"/>
        </w:rPr>
        <w:t xml:space="preserve"> </w:t>
      </w:r>
      <w:r>
        <w:rPr>
          <w:sz w:val="36"/>
          <w:sz w:val="36"/>
          <w:szCs w:val="36"/>
          <w:rtl w:val="true"/>
        </w:rPr>
        <w:t>عليه وسلم  معاملة المسلمين في جميع الأحكام عملا بما أظهروه من الإسلام وجريا على ال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يقال من حكاية الإجماع على عدم حل ذبيحة الكافر فدعوى الإجماع غير مسلمة وعلى تقدير أن لها وجه صحة فلا بد من حملها على ذبيحة كافر ذبح لغير الله أو لم يذكر اسم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ذبيحة أهل الذمة فقد دل على حلها القرآن الكريم   وطعام الذين أوتوا الكتاب حل لكم   ومن قال إن اللحم لا يتناوله الطعام فقد قصر في البحث ولم ينظر في كتب اللغة ولا نظر في الأدلة الشرعية المصرحة بأن النبي صلى الله عليه و آله وسلم أكل ذبائح أهل الذمة كما في</w:t>
      </w:r>
      <w:r>
        <w:rPr>
          <w:sz w:val="36"/>
          <w:sz w:val="36"/>
          <w:szCs w:val="36"/>
          <w:rtl w:val="true"/>
        </w:rPr>
        <w:t xml:space="preserve"> </w:t>
      </w:r>
      <w:r>
        <w:rPr>
          <w:sz w:val="36"/>
          <w:sz w:val="36"/>
          <w:szCs w:val="36"/>
          <w:rtl w:val="true"/>
        </w:rPr>
        <w:t>أكله  صلى الله عليه وسلم  للشاة التي طبختها يهودية وجعلت فيها سما والقصة أشهر من أن نحتاج إلى التنبيه عليها ولا مستند للقول بتحريم ذبائحهم إلا مجرد الشكوك والأوهام التي يبتلى بها من لم يرسخ قدمه في علم الشرع فإن قلت قد يذبحون لغير الله أو بغير تسمية أو على غير الصفة المشروعة في الذبح قلت إن صح شيء من هذا فالكلام في ذبيحتهم كالكلام في ذبيحة المسلم إذا وقعت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66</w:t>
      </w:r>
    </w:p>
    <w:p>
      <w:pPr>
        <w:pStyle w:val="Normal"/>
        <w:bidi w:val="1"/>
        <w:spacing w:lineRule="auto" w:line="480"/>
        <w:ind w:left="0" w:right="0" w:hanging="0"/>
        <w:jc w:val="both"/>
        <w:rPr/>
      </w:pPr>
      <w:r>
        <w:rPr>
          <w:sz w:val="36"/>
          <w:sz w:val="36"/>
          <w:szCs w:val="36"/>
          <w:rtl w:val="true"/>
        </w:rPr>
        <w:t>أحد هذه الوجوه وليس النزاع إلا في مجرد كون كفر الذمى مانعا لا في كونه أخل بشرط معت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ري كل من الأوداج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م يثبت في المرفوع ما يدل على اشتراط فرى الأوداج إلا ما أخرجه أبو داود من حديث ابن عباس وأبي هريرة قال نهى رسول الله  صلى الله عليه وسلم  عن شريطة الشيطان وهي التي تذبح فيقطع الجلد ولا تفرى الأوداج وفي إسناده عمرو ابن عبد الله الصنعاني وقد تكلم فيه غير واحد والتفسير فيه مدرج كما صرح بذلك أبو داود في السنن ولكن هذا التفسير قد ثبت في كتب اللغة ما يوافقه فهو صحيح إنما الشأن في صحة الحديث وقيام الحجة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ثبت في الصحيحين وغيرهما من حديث رافع بن خديج أنه  صلى الله عليه وسلم  قال ما أنهر الدم وذكر اسم الله عليه فكلوا ما لم يكن سنا أو ظفرا فهذا يدل على أن التذكية بشيء يحصل به إنهار الدم حلال وإن لم يحصل فرى الأوداج</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أحمد وأهل السنن من حديث أبي العشراء عن أبيه قال قلت يا رسول الله أما تكون الذكاة إلا في اللبة والحلق قال لو طعنت في فخذها لأجزأك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67</w:t>
      </w:r>
    </w:p>
    <w:p>
      <w:pPr>
        <w:pStyle w:val="Normal"/>
        <w:bidi w:val="1"/>
        <w:spacing w:lineRule="auto" w:line="480"/>
        <w:ind w:left="0" w:right="0" w:hanging="0"/>
        <w:jc w:val="both"/>
        <w:rPr/>
      </w:pPr>
      <w:r>
        <w:rPr>
          <w:sz w:val="36"/>
          <w:sz w:val="36"/>
          <w:szCs w:val="36"/>
          <w:rtl w:val="true"/>
        </w:rPr>
        <w:t>الترمذي بعد إخراجه حديث غريب لا نعرفه إلا من حديث حماد بن سلمة ولا نعرف لأبي العشراء عن أبيه غير هذا الحديث قال الخطابي وضعفوا هذا الحديث لأن رواته مجهولون وأبو العشراء لا يدرى من أبوه ولم يروه عنه غير حماد بن سلمة وقال ابن حجر في التلخيص وقد تفرد حماد بن سلمة بالرواية عنه يعني أبا العشراء على الصحيح وهو لا يعرف حاله انتهى قلت حماد بن سلمة إمام لا يضر تفرده ما لم يكن في المروي عنه ما يمنع من قب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خرج الدارقطني من حديث أبي هريرة قال بعث رسول الله  صلى الله عليه وسلم  بديل بن ورقاء الخزاعي على جمل أورق يصيح في فجاج منى ألا إن الذكاة في الحلق واللبة وفي إسناده سعيد بن سلام العطار قال أحمد كذ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قد دل الحديث الصحيح على أن المعتبر إنهار الدم فإذا طعن في الحلق واللبة حتى أنهر الدم ولم يفر الأوداج كلها كان الذبح صحيحا والذبيحة حلالا ويؤيد هذا حديث عدي بن حاتم عند أحمد وأبي داود والنسائي وابن ماجة قلت يا رسول الله إنا نصيد الصيد فلا نجد سكينا إلا الظرار وشقة العصا فقال  صلى الله عليه وسلم  أمر الدم بما شئت واذكر اسم الله وأخرجه أيضا الحاكم وابن حبان ومداره على سماك بن حرب عن مري بن قطري عنه وقد أخرج معناه أحمد والطبراني والبزار عن ابن عمر بإسناد صحيح ومعلوم أن شقة العصا لا تفري كل الأوداج</w:t>
      </w:r>
    </w:p>
    <w:p>
      <w:pPr>
        <w:pStyle w:val="Normal"/>
        <w:bidi w:val="1"/>
        <w:spacing w:lineRule="auto" w:line="480"/>
        <w:ind w:left="0" w:right="0" w:hanging="0"/>
        <w:jc w:val="both"/>
        <w:rPr>
          <w:sz w:val="36"/>
          <w:szCs w:val="36"/>
        </w:rPr>
      </w:pPr>
      <w:r>
        <w:rPr>
          <w:sz w:val="36"/>
          <w:sz w:val="36"/>
          <w:szCs w:val="36"/>
          <w:rtl w:val="true"/>
        </w:rPr>
        <w:t>ص</w:t>
      </w:r>
      <w:r>
        <w:rPr>
          <w:sz w:val="36"/>
          <w:szCs w:val="36"/>
        </w:rPr>
        <w:t>68</w:t>
      </w:r>
    </w:p>
    <w:p>
      <w:pPr>
        <w:pStyle w:val="Normal"/>
        <w:bidi w:val="1"/>
        <w:spacing w:lineRule="auto" w:line="480"/>
        <w:ind w:left="0" w:right="0" w:hanging="0"/>
        <w:jc w:val="both"/>
        <w:rPr/>
      </w:pPr>
      <w:r>
        <w:rPr>
          <w:sz w:val="36"/>
          <w:sz w:val="36"/>
          <w:szCs w:val="36"/>
          <w:rtl w:val="true"/>
        </w:rPr>
        <w:t>وهكذا ما روي من قصة الرجل الذي رأى لقحة في الموت فلم يجد ما ينحرها به فأخذ وتدا فوجأها به في لبتها حتى أهرق فأخبر بذلك رسول الله  صلى الله عليه وسلم  فأمره بأكلها وهو في سنن أبي داود والنسائ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نعرف أنه لا وجه تقوم به الحجة على اشتراط فرى الأوداج وأنها تصح التذكية بحديدة أو حجر أو بشقة عصا أو ما أنهر الدم كائنا ما كان ما لم يكن سنا أو ظف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سمية إن ذكرت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ما قدمناه في الأحاديث الصحيحة من ترتيب جواز الأكل على إنهار الدم وذكر اسم الله فإن ذلك يقيد أن التسمية شرط لا تحل الذبيحة بدونها لكنه قد ورد ما يدل على أنه إذا التبس على الآكل هل ذكر اسم الله على الذبيحة أم لا فإنه يسمى عليها ويأكلها كما في البخاري وغيره من حديث عائشة أن قوما قالوا يا رسول الله إن قوما يأتوننا باللحم لا ندري أذكر اسم الله عليه أم لا فقال سموا عليه أنتم وكلوا قالت وكانوا حديثي عهد بالكفر فهذا يدل دلالة بينة على أنه إذا التبس على الآكل هل وقعت التسمية من الذابح أم لا أنه يكتفي بالتسمية منه عند الأك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 التسمية فرض على الذابح وإعادتها فرض عند الأكل على المتردد وليس في هذا الحديث ما يدل على أن التسمية سنة فقط كما قاله جماعة</w:t>
      </w:r>
    </w:p>
    <w:p>
      <w:pPr>
        <w:pStyle w:val="Normal"/>
        <w:bidi w:val="1"/>
        <w:spacing w:lineRule="auto" w:line="480"/>
        <w:ind w:left="0" w:right="0" w:hanging="0"/>
        <w:jc w:val="both"/>
        <w:rPr>
          <w:sz w:val="36"/>
          <w:szCs w:val="36"/>
        </w:rPr>
      </w:pPr>
      <w:r>
        <w:rPr>
          <w:sz w:val="36"/>
          <w:sz w:val="36"/>
          <w:szCs w:val="36"/>
          <w:rtl w:val="true"/>
        </w:rPr>
        <w:t>ص</w:t>
      </w:r>
      <w:r>
        <w:rPr>
          <w:sz w:val="36"/>
          <w:szCs w:val="36"/>
        </w:rPr>
        <w:t>69</w:t>
      </w:r>
    </w:p>
    <w:p>
      <w:pPr>
        <w:pStyle w:val="Normal"/>
        <w:bidi w:val="1"/>
        <w:spacing w:lineRule="auto" w:line="480"/>
        <w:ind w:left="0" w:right="0" w:hanging="0"/>
        <w:jc w:val="both"/>
        <w:rPr/>
      </w:pPr>
      <w:r>
        <w:rPr>
          <w:sz w:val="36"/>
          <w:sz w:val="36"/>
          <w:szCs w:val="36"/>
          <w:rtl w:val="true"/>
        </w:rPr>
        <w:t>وأما قوله إن ذكرت فليس في الأدلة ما يدل على أن النسيان يسقط هذه الفريضة إلا الأحاديث العامة الواردة برفع الخطأ والنسيان وقد قدمنا لك أن النبي  صلى الله عليه وسلم  حكى عن الله عز وجل أنه قال عند الدعاء بقوله   ربنا لا تؤاخذنا إن نسينا أو أخطأنا   قد فعلت وذلك ثابت في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قلت أو تقدمت بيسير فأقل تسمية أن يقول بسم الله وتقدمها لا يضر إذا كانت قبل ذلك بوقت لا ينافي أن تكون مفعوله للذب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حرك شيء من شديد المرض بعده فوجهه أنها لا تعلم الحياة إلا بذلك وإلا كانت التسمية واقعة على ميت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الاستقب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على هذا دليل لا من كتاب ولا من سنة ولا من قياس وما قيل من أن القول بندب الاستقبال في الذبح قياس على الأضحية فليس بصحيح لأنه لا دليل على الأصل حتى يصلح للقياس عليه بل النزاع فيه كائن كما هو كائن في الفرع والندب حكم من أحكام الشرع فلا يجوز إثباته إلا بدليل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غني تذكية السب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 ذلك مما لم يأذن الله سبحانه ولا رسوله  صلى الله عليه وسلم  وليس هذا السبع من جوارح الصيد المرسلة المعلمة حتى يكون إمساكه تذكية ولهذا يقول الله عز وجل   وما أكل السبع إلا ما ذكيتم   وهذا دليل قرآني</w:t>
      </w:r>
    </w:p>
    <w:p>
      <w:pPr>
        <w:pStyle w:val="Normal"/>
        <w:bidi w:val="1"/>
        <w:spacing w:lineRule="auto" w:line="480"/>
        <w:ind w:left="0" w:right="0" w:hanging="0"/>
        <w:jc w:val="both"/>
        <w:rPr>
          <w:sz w:val="36"/>
          <w:szCs w:val="36"/>
        </w:rPr>
      </w:pPr>
      <w:r>
        <w:rPr>
          <w:sz w:val="36"/>
          <w:sz w:val="36"/>
          <w:szCs w:val="36"/>
          <w:rtl w:val="true"/>
        </w:rPr>
        <w:t>ص</w:t>
      </w:r>
      <w:r>
        <w:rPr>
          <w:sz w:val="36"/>
          <w:szCs w:val="36"/>
        </w:rPr>
        <w:t>70</w:t>
      </w:r>
    </w:p>
    <w:p>
      <w:pPr>
        <w:pStyle w:val="Normal"/>
        <w:bidi w:val="1"/>
        <w:spacing w:lineRule="auto" w:line="480"/>
        <w:ind w:left="0" w:right="0" w:hanging="0"/>
        <w:jc w:val="both"/>
        <w:rPr/>
      </w:pPr>
      <w:r>
        <w:rPr>
          <w:sz w:val="36"/>
          <w:sz w:val="36"/>
          <w:szCs w:val="36"/>
          <w:rtl w:val="true"/>
        </w:rPr>
        <w:t>لا يحتاج إلى الاستدلال بغيره على فرض أن المانع محتاج إلى دليل وليس كذلك فإن قيامه مقام المنع يكفيه والدليل على من ادعى أن تذكية السبع تذكية محل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ذكية ذات الجنين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حديث ذكاة الجنين ذكاة أمه أخرجه أحمد وأبو داود والترمذي وابن ماجه والدارقطني وابن حبان وصححه من حديث أبي سعيد الخدري وأما تضعيف عبد الحق له بأن في إسناده مجالدا فمدفوع بأنه لم يكن في الطريق التي أخرجه منها أبو داود والترمذي وأيضا قد أخرجه أحمد من طريق</w:t>
      </w:r>
      <w:r>
        <w:rPr>
          <w:sz w:val="36"/>
          <w:sz w:val="36"/>
          <w:szCs w:val="36"/>
          <w:rtl w:val="true"/>
        </w:rPr>
        <w:t xml:space="preserve"> </w:t>
      </w:r>
      <w:r>
        <w:rPr>
          <w:sz w:val="36"/>
          <w:sz w:val="36"/>
          <w:szCs w:val="36"/>
          <w:rtl w:val="true"/>
        </w:rPr>
        <w:t>غيره وليس فيها ضعف وقد صححه مع ابن حبان ابن دقيق العيد وحسنه الترمذي وقد روى من طريق غيره من الصحابة منهم على وابن مسعود وأبو أيوب والبراء وابن عمر وابن عباس وكعب ابن مالك وقد ذكرنا في شرح المنتقى من أخرج هذه الأحاديث عن هؤلاء الصحابة فالحديث صحيح في نفسه</w:t>
      </w:r>
      <w:r>
        <w:rPr>
          <w:sz w:val="36"/>
          <w:sz w:val="36"/>
          <w:szCs w:val="36"/>
          <w:rtl w:val="true"/>
        </w:rPr>
        <w:t xml:space="preserve"> </w:t>
      </w:r>
      <w:r>
        <w:rPr>
          <w:sz w:val="36"/>
          <w:sz w:val="36"/>
          <w:szCs w:val="36"/>
          <w:rtl w:val="true"/>
        </w:rPr>
        <w:t>فكيف وقد ورد من حديث سبعة من الصحابة غير أبي سعي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ن قال إن قوله  صلى الله عليه وسلم  ذكاة أمه منصوب بنزع الخافض وأن التقدير كذكاة أمه فهذا مع كونه خلاف الرواية هو أيضا خلاف الدراية فإن الشارع إنما أراد التعريف بأن ذكاة الأم ذكاة لما في بطنها ولم يرد أنه يذكى كما تذكى الأم فإن ذلك ليس فيه كثير فائدة مع أنه قد وقع في سؤال من سأل رسول الله صلى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71</w:t>
      </w:r>
    </w:p>
    <w:p>
      <w:pPr>
        <w:pStyle w:val="Normal"/>
        <w:bidi w:val="1"/>
        <w:spacing w:lineRule="auto" w:line="480"/>
        <w:ind w:left="0" w:right="0" w:hanging="0"/>
        <w:jc w:val="both"/>
        <w:rPr/>
      </w:pPr>
      <w:r>
        <w:rPr>
          <w:sz w:val="36"/>
          <w:sz w:val="36"/>
          <w:szCs w:val="36"/>
          <w:rtl w:val="true"/>
        </w:rPr>
        <w:t>عليه وآله وسلم ما يفيد المعنى المراد فإن لفظ الحديث عند أحمد وأبي داود قال قلنا يا رسول الله ننحر الناقة ونذبح البقرة والشاة في بطنها الجنين أنلقيه أم نأكل فقال كلوه إن شئتم فإن ذكاته ذكاة أمه فإنهم لم يسألوه عن كيفية تذكيته إنما سألوه عن حل أكله أو تحريمه</w:t>
      </w:r>
      <w:r>
        <w:rPr>
          <w:sz w:val="36"/>
          <w:sz w:val="36"/>
          <w:szCs w:val="36"/>
          <w:rtl w:val="true"/>
        </w:rPr>
        <w:t xml:space="preserve"> </w:t>
      </w:r>
      <w:r>
        <w:rPr>
          <w:sz w:val="36"/>
          <w:sz w:val="36"/>
          <w:szCs w:val="36"/>
          <w:rtl w:val="true"/>
        </w:rPr>
        <w:t>إذا وجدوه في بطنها فالرفع في وجه هذه السنة بما لا يسمن ولايغني من جوع خروج عن الإنص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تعذر ذبح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كذا جاءت السنة الصحيحة بذلك كما في الصحيحين وغيرهما من حديث رافع بن خديج قال كنا مع رسول الله صلى عليه وآله وسلم في سفر فند بعير من إبل القوم ولم يكن معهم خيل فرماه رجل بسهم فحبسه فقال رسول الله  صلى الله عليه وسلم  إن لهذه البهائم أوابد كأوابد الوحش</w:t>
      </w:r>
      <w:r>
        <w:rPr>
          <w:sz w:val="36"/>
          <w:sz w:val="36"/>
          <w:szCs w:val="36"/>
          <w:rtl w:val="true"/>
        </w:rPr>
        <w:t xml:space="preserve"> </w:t>
      </w:r>
      <w:r>
        <w:rPr>
          <w:sz w:val="36"/>
          <w:sz w:val="36"/>
          <w:szCs w:val="36"/>
          <w:rtl w:val="true"/>
        </w:rPr>
        <w:t xml:space="preserve">فما فعل منها هذا فأفعلوا به هكذا وظاهر هذا الحديث أنه إذا مات بهذه الرمية كان حلالا ولا يحتاج إلى تذكية وإليه ذهب الجمهور وقال مالك والليث وسعيد بن المسيب وربيعة إنه لا يحل الأكل لما توحش إلا بتذكية في حلقه أو لبته والحديث يرد عليهم وأيضا ما تقدم من قوله </w:t>
      </w:r>
      <w:r>
        <w:rPr>
          <w:sz w:val="36"/>
          <w:sz w:val="36"/>
          <w:szCs w:val="36"/>
          <w:rtl w:val="true"/>
        </w:rPr>
        <w:t xml:space="preserve"> </w:t>
      </w:r>
      <w:r>
        <w:rPr>
          <w:sz w:val="36"/>
          <w:sz w:val="36"/>
          <w:szCs w:val="36"/>
          <w:rtl w:val="true"/>
        </w:rPr>
        <w:t>صلى الله عليه وسلم  لو طعنت في فخذها لأجزأك</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72</w:t>
      </w:r>
    </w:p>
    <w:p>
      <w:pPr>
        <w:pStyle w:val="Heading1"/>
        <w:spacing w:lineRule="auto" w:line="480"/>
        <w:ind w:left="0" w:right="0" w:hanging="0"/>
        <w:jc w:val="both"/>
        <w:rPr/>
      </w:pPr>
      <w:r>
        <w:rPr>
          <w:rtl w:val="true"/>
        </w:rPr>
        <w:t>باب الأضحي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73</w:t>
      </w:r>
    </w:p>
    <w:p>
      <w:pPr>
        <w:pStyle w:val="Normal"/>
        <w:bidi w:val="1"/>
        <w:spacing w:lineRule="auto" w:line="480"/>
        <w:ind w:left="0" w:right="0" w:hanging="0"/>
        <w:jc w:val="both"/>
        <w:rPr/>
      </w:pPr>
      <w:r>
        <w:rPr>
          <w:sz w:val="36"/>
          <w:sz w:val="36"/>
          <w:szCs w:val="36"/>
          <w:rtl w:val="true"/>
        </w:rPr>
        <w:t>والأضحية تسن لكل مكلف بدنة عن عشرة وبقرة عن سبعة وشاة عن ثلاثة وإنما يجزيء الأهلي ومن الضأن الجذع فصاعدا ومن غيره الثني فصاعدا إلا الشرقاء والمثقوبة والمقابلة والمدابرة والعمياء والعجفاء وبينة العور والعرج ومسلوبة القرن والأذن والذنب والألية ويعفى عن اليس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أضح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سن لكل مكل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خلاف في مشروعية الأضحية وأنها قربة عظيمة وسنة مؤكدة وقد ذهب الجمهور إلى أنها غير واجبة قال ابن جزم لا يصح عن أحد من الصحابة أنها واجبة وصح أنها غير واجبة عن الجمهور ولا خلاف في كونها من شرائع الدين انتهى وذهب الأقلون إلى وجوبها واستدلوا بما أخرجه أحمد وابن ماجة من حديث أبي هريرة قال قال رسول الله  صلى الله عليه وسلم  من وجد سعة فلم يضح</w:t>
      </w:r>
    </w:p>
    <w:p>
      <w:pPr>
        <w:pStyle w:val="Normal"/>
        <w:bidi w:val="1"/>
        <w:spacing w:lineRule="auto" w:line="480"/>
        <w:ind w:left="0" w:right="0" w:hanging="0"/>
        <w:jc w:val="both"/>
        <w:rPr>
          <w:sz w:val="36"/>
          <w:szCs w:val="36"/>
        </w:rPr>
      </w:pPr>
      <w:r>
        <w:rPr>
          <w:sz w:val="36"/>
          <w:sz w:val="36"/>
          <w:szCs w:val="36"/>
          <w:rtl w:val="true"/>
        </w:rPr>
        <w:t>ص</w:t>
      </w:r>
      <w:r>
        <w:rPr>
          <w:sz w:val="36"/>
          <w:szCs w:val="36"/>
        </w:rPr>
        <w:t>74</w:t>
      </w:r>
    </w:p>
    <w:p>
      <w:pPr>
        <w:pStyle w:val="Normal"/>
        <w:bidi w:val="1"/>
        <w:spacing w:lineRule="auto" w:line="480"/>
        <w:ind w:left="0" w:right="0" w:hanging="0"/>
        <w:jc w:val="both"/>
        <w:rPr/>
      </w:pPr>
      <w:r>
        <w:rPr>
          <w:sz w:val="36"/>
          <w:sz w:val="36"/>
          <w:szCs w:val="36"/>
          <w:rtl w:val="true"/>
        </w:rPr>
        <w:t>فلا يقربن مصلانا وصححه الحاكم قال ابن حجر في الفتح رجاله ثقات لكن اختلف في رفعه ووقفه والموقوف أشبه بالصواب قاله الطحاوي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جه الاستدلال به لما نهى من كان ذا سعة قربان المصلي إذا لم يضح دل على أنه قد ترك واجبا فكأنه لا فائدة في التقرب بالصلاة للعبد مع ترك هذا الواج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ستدلوا أيضا بما في الصحيحين وغيرهما من حديث جندب بن سفيان البجلي أنه  صلى الله عليه وسلم  قال من ذبح قبل أن يصلي فليذبح مكانها أخرى ومن لم يكن ذبح حتى صلينا فليذبح باسم الله وبما في صحيح مسلم وغيره من حديث جابر أن النبي  صلى الله عليه وسلم  صلى بهم يوم النحر بالمدينة فتقدم رجال فنحروا وظنوا أن النبي  صلى الله عليه وسلم  قد نحر فأمر النبي  صلى الله عليه وسلم  من كان نحر قبله أن يعيد بنحر آخر ولا ينحروا حتى ينحر النبي  صلى الله عليه وسلم  وفي حديث أنس في الصحيحين وغيرهما قال قال رسول الله  صلى الله عليه وسلم  وسلم يوم النحر من كان ذبح قبل الصلاة فليعد والأوامر ظاهرة في الوجوب لا سيما مع الأمر بالإعادة وأجاب الجمهور بأنه هذه الأوامر مصروفة عن معناها الحقيقي وهو الوجوب لما ورد في الأحاديث أنه  صلى الله عليه وسلم  أمر بالتضحية ولم تؤمر بها أمته وأنها عليه فريضة</w:t>
      </w:r>
      <w:r>
        <w:rPr>
          <w:sz w:val="36"/>
          <w:sz w:val="36"/>
          <w:szCs w:val="36"/>
          <w:rtl w:val="true"/>
        </w:rPr>
        <w:t xml:space="preserve"> </w:t>
      </w:r>
      <w:r>
        <w:rPr>
          <w:sz w:val="36"/>
          <w:sz w:val="36"/>
          <w:szCs w:val="36"/>
          <w:rtl w:val="true"/>
        </w:rPr>
        <w:t>ولهم تطوع ولم يصح من الأحاديث شيء وفي أسانيدها من هم في الضعف في أسفل مراتبه وهكذا لا</w:t>
      </w:r>
    </w:p>
    <w:p>
      <w:pPr>
        <w:pStyle w:val="Normal"/>
        <w:bidi w:val="1"/>
        <w:spacing w:lineRule="auto" w:line="480"/>
        <w:ind w:left="0" w:right="0" w:hanging="0"/>
        <w:jc w:val="both"/>
        <w:rPr>
          <w:sz w:val="36"/>
          <w:szCs w:val="36"/>
        </w:rPr>
      </w:pPr>
      <w:r>
        <w:rPr>
          <w:sz w:val="36"/>
          <w:sz w:val="36"/>
          <w:szCs w:val="36"/>
          <w:rtl w:val="true"/>
        </w:rPr>
        <w:t>ص</w:t>
      </w:r>
      <w:r>
        <w:rPr>
          <w:sz w:val="36"/>
          <w:szCs w:val="36"/>
        </w:rPr>
        <w:t>75</w:t>
      </w:r>
    </w:p>
    <w:p>
      <w:pPr>
        <w:pStyle w:val="Normal"/>
        <w:bidi w:val="1"/>
        <w:spacing w:lineRule="auto" w:line="480"/>
        <w:ind w:left="0" w:right="0" w:hanging="0"/>
        <w:jc w:val="both"/>
        <w:rPr>
          <w:sz w:val="36"/>
          <w:szCs w:val="36"/>
        </w:rPr>
      </w:pPr>
      <w:r>
        <w:rPr>
          <w:sz w:val="36"/>
          <w:sz w:val="36"/>
          <w:szCs w:val="36"/>
          <w:rtl w:val="true"/>
        </w:rPr>
        <w:t>القول بصرف أحاديث الأوامر عن معانيها الحقيقية أنه ضحى عن أمته وفي حديث آخر ضحى عن محمد وآل محمد لأن تضحيته  صلى الله عليه وسلم  قد قامت مقام التضحية منهم وذلك مزية خصه الله سبحانه بها ومما يؤيد الوجوب حديث مخنف ابن سليم عند أحمد وأبي داود وابن ماجه والترمذي وحسنه أنه  صلى الله عليه وسلم  قال بعرفات يا أيها الناس على أهل كل بيت أضحية في كل عام وعتيرة ونسخ العتيرة لا يسلتزم نسخ الأضحية ومما يدل على الوجوب قوله عز وجل فصل لربك وانحر إن كان المراد معنى النحر الحقيقي وهو نحر الأضحية لا إن</w:t>
      </w:r>
    </w:p>
    <w:p>
      <w:pPr>
        <w:pStyle w:val="Normal"/>
        <w:bidi w:val="1"/>
        <w:spacing w:lineRule="auto" w:line="480"/>
        <w:ind w:left="0" w:right="0" w:hanging="0"/>
        <w:jc w:val="both"/>
        <w:rPr>
          <w:sz w:val="36"/>
          <w:szCs w:val="36"/>
        </w:rPr>
      </w:pPr>
      <w:r>
        <w:rPr>
          <w:sz w:val="36"/>
          <w:sz w:val="36"/>
          <w:szCs w:val="36"/>
          <w:rtl w:val="true"/>
        </w:rPr>
        <w:t>ص</w:t>
      </w:r>
      <w:r>
        <w:rPr>
          <w:sz w:val="36"/>
          <w:szCs w:val="36"/>
        </w:rPr>
        <w:t>76</w:t>
      </w:r>
    </w:p>
    <w:p>
      <w:pPr>
        <w:pStyle w:val="Normal"/>
        <w:bidi w:val="1"/>
        <w:spacing w:lineRule="auto" w:line="480"/>
        <w:ind w:left="0" w:right="0" w:hanging="0"/>
        <w:jc w:val="both"/>
        <w:rPr/>
      </w:pPr>
      <w:r>
        <w:rPr>
          <w:sz w:val="36"/>
          <w:sz w:val="36"/>
          <w:szCs w:val="36"/>
          <w:rtl w:val="true"/>
        </w:rPr>
        <w:t>كان المراد وضع اليد على النحر كما ورد في رواية وبهذا ويعرف أن الحق ما قاله الأقلون من كونها واجبة ولكن هذا الوجوب مقيد بالسعة فمن لا سعة له لا أضحية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دنة عن عشرة وبقرة عن سب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حاديث الصحيحة الثابتة في الصحيحين وغيرهما أن النبي  صلى الله عليه وسلم  أمر أن نشترك في الهدي في الإبل كل سبعة في بدنة ولكنه يمكن أن تحمل هذه الأدلة على الهدى وتخص الأضحية بما أخرجه أحمد والنسائي والترمذي وحسنه وابن ماجة من حديث ابن عباس قال كنا مع</w:t>
      </w:r>
      <w:r>
        <w:rPr>
          <w:sz w:val="36"/>
          <w:sz w:val="36"/>
          <w:szCs w:val="36"/>
          <w:rtl w:val="true"/>
        </w:rPr>
        <w:t xml:space="preserve"> </w:t>
      </w:r>
      <w:r>
        <w:rPr>
          <w:sz w:val="36"/>
          <w:sz w:val="36"/>
          <w:szCs w:val="36"/>
          <w:rtl w:val="true"/>
        </w:rPr>
        <w:t>النبي  صلى الله عليه وسلم  في سفر فحضر الأضحى فذبحنا البقرة عن سبعة والبعير عن عشرة ويشهد له ما في الصحيحين من حديث رافع بن خديج أنه  صلى الله عليه وسلم  قسم فعدل عشر من الغنم ببع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شاة عن ثلاث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ورد إجزاء الجذع من الضأن مطلقا ومقيدا فأما المطلق فكقوله  صلى الله عليه وسلم  نعم الأضحية الجذع من الضأن أخرجه أحمد والترمذي من حديث أبي هريرة وكقوله  صلى الله عليه وسلم  خير الأضحية الكبش الأقرن أخرجه داود وابن ماجة والحاكم والبيهقي من حديث عبادة بن الصامت</w:t>
      </w:r>
    </w:p>
    <w:p>
      <w:pPr>
        <w:pStyle w:val="Normal"/>
        <w:bidi w:val="1"/>
        <w:spacing w:lineRule="auto" w:line="480"/>
        <w:ind w:left="0" w:right="0" w:hanging="0"/>
        <w:jc w:val="both"/>
        <w:rPr>
          <w:sz w:val="36"/>
          <w:szCs w:val="36"/>
        </w:rPr>
      </w:pPr>
      <w:r>
        <w:rPr>
          <w:sz w:val="36"/>
          <w:sz w:val="36"/>
          <w:szCs w:val="36"/>
          <w:rtl w:val="true"/>
        </w:rPr>
        <w:t>ص</w:t>
      </w:r>
      <w:r>
        <w:rPr>
          <w:sz w:val="36"/>
          <w:szCs w:val="36"/>
        </w:rPr>
        <w:t>77</w:t>
      </w:r>
    </w:p>
    <w:p>
      <w:pPr>
        <w:pStyle w:val="Normal"/>
        <w:bidi w:val="1"/>
        <w:spacing w:lineRule="auto" w:line="480"/>
        <w:ind w:left="0" w:right="0" w:hanging="0"/>
        <w:jc w:val="both"/>
        <w:rPr/>
      </w:pPr>
      <w:r>
        <w:rPr>
          <w:sz w:val="36"/>
          <w:sz w:val="36"/>
          <w:szCs w:val="36"/>
          <w:rtl w:val="true"/>
        </w:rPr>
        <w:t>وأخرجه الترمذي وأخرج ابن ماجة نحوه من حديث أبي أمامة وأخرج أبو داود وابن ماجة من حديث أم بلال بنت هلال عن أبيها أن رسول الله  صلى الله عليه وسلم  قال يجوز الجذع من الضأن ضحية وثبت في الصحيحين وغيرهما من حديث عقبة بن عامر أن النبي  صلى الله عليه وسلم  أمره بالتضحية بالجذع من الضأن وفي الباب أحادي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مقيد فكحديث أبي أيوب الأنصاري أنه سأله عطاء بن يسار كيف كانت الضحايا فيكم على عهد رسول الله  صلى الله عليه وسلم  قال كان الرجل في عمد النبي صلى الله عليه و آله وسلم يضحي بالشاة عنه وعن أهل بيته الحديث أخرجه في الموطأ وابن ماجة والترمذي وصححه وكحديث أبي سريحة قال حملني أهلي على الجفاء بعدما علمت من السنة كان أهل البيت يضحون بالشاة والشاتين والآن يبجلنا جيراننا أخرجه ابن ماجة بإسناد صحيح ويدل عليه أحاديث واردة في هذا المعنى وجميع الأحاديث المطلقة والمقيدة تدل على أن أقل ما يجزيء في الأضحية الجذع من الضأن وأنها تجزيء أهل البيت كما تجزيء الواحد وحده وقد حكى الترمذي في سننه أن الشاة تجزيء عن أهل البيت قال والعمل على هذا عند أهل العلم وهو قول أحمد واسحاق واحتجا بحديث أن النبي  صلى الله عليه وسلم  ضحى</w:t>
      </w:r>
    </w:p>
    <w:p>
      <w:pPr>
        <w:pStyle w:val="Normal"/>
        <w:bidi w:val="1"/>
        <w:spacing w:lineRule="auto" w:line="480"/>
        <w:ind w:left="0" w:right="0" w:hanging="0"/>
        <w:jc w:val="both"/>
        <w:rPr>
          <w:sz w:val="36"/>
          <w:szCs w:val="36"/>
        </w:rPr>
      </w:pPr>
      <w:r>
        <w:rPr>
          <w:sz w:val="36"/>
          <w:sz w:val="36"/>
          <w:szCs w:val="36"/>
          <w:rtl w:val="true"/>
        </w:rPr>
        <w:t>ص</w:t>
      </w:r>
      <w:r>
        <w:rPr>
          <w:sz w:val="36"/>
          <w:szCs w:val="36"/>
        </w:rPr>
        <w:t>78</w:t>
      </w:r>
    </w:p>
    <w:p>
      <w:pPr>
        <w:pStyle w:val="Normal"/>
        <w:bidi w:val="1"/>
        <w:spacing w:lineRule="auto" w:line="480"/>
        <w:ind w:left="0" w:right="0" w:hanging="0"/>
        <w:jc w:val="both"/>
        <w:rPr/>
      </w:pPr>
      <w:r>
        <w:rPr>
          <w:sz w:val="36"/>
          <w:sz w:val="36"/>
          <w:szCs w:val="36"/>
          <w:rtl w:val="true"/>
        </w:rPr>
        <w:t>بكبش فقال هذا عمن لم يضح من أمتي وقال بعض أهل العلم لا تجزيء الشاة إلا عن نفس واحدة وهو قول عبد الله بن المبارك وغيره من أهل العلم انتهى فعرفت بكلام الترمذي هذا عدم صحة ما زعمه النووي وابن رشد والمهدي في البحر من أن الشاة لا تجزيء إلا عن ثلاثة فالحق أنها تجزيء عن أهل البيت وإن كانوا مائة نف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ما يجزيء الأهلي فوجهه أنه لم يثبت أن النبي  صلى الله عليه وسلم  ضحى بوحش ولا جوز التضحية به لأمته وهذا يك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جذع من الضأن فصاعدا فوجهه ما قدمنا من الأدلة وأما ما ثبت في الصحيحين وغيرهما من حديث عقبة بن عامر أن النبي  صلى الله عليه وسلم  أعطاه غنما يقسمها على صحابته ضحايا فبقى عتود فذكره للنبي  صلى الله عليه وسلم  فقال ضح به أنت والعتود من ولد المعز ما أتى عليه حول فيجاب عنه بأنه أخرج هذا الحديث البيهقي بإسناد صحيح أنه قال له  صلى الله عليه وسلم  ضح به أنت ولا رخصة فيها لأحد بعد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ن غيره الثنى فصاعدا فوجهه ما ثبت في صحيح مسلم وغيره من حديث جابر قال قال رسول الله  صلى الله عليه وسلم  لا تذبحوا إلا إلا مسنة إلا أن يعسر عليكم فتذبحوا جذعة من الضأن فقيد إجزاء الجذعة بكونها من الضأن</w:t>
      </w:r>
    </w:p>
    <w:p>
      <w:pPr>
        <w:pStyle w:val="Normal"/>
        <w:bidi w:val="1"/>
        <w:spacing w:lineRule="auto" w:line="480"/>
        <w:ind w:left="0" w:right="0" w:hanging="0"/>
        <w:jc w:val="both"/>
        <w:rPr>
          <w:sz w:val="36"/>
          <w:szCs w:val="36"/>
        </w:rPr>
      </w:pPr>
      <w:r>
        <w:rPr>
          <w:sz w:val="36"/>
          <w:sz w:val="36"/>
          <w:szCs w:val="36"/>
          <w:rtl w:val="true"/>
        </w:rPr>
        <w:t>ص</w:t>
      </w:r>
      <w:r>
        <w:rPr>
          <w:sz w:val="36"/>
          <w:szCs w:val="36"/>
        </w:rPr>
        <w:t>79</w:t>
      </w:r>
    </w:p>
    <w:p>
      <w:pPr>
        <w:pStyle w:val="Normal"/>
        <w:bidi w:val="1"/>
        <w:spacing w:lineRule="auto" w:line="480"/>
        <w:ind w:left="0" w:right="0" w:hanging="0"/>
        <w:jc w:val="both"/>
        <w:rPr/>
      </w:pPr>
      <w:r>
        <w:rPr>
          <w:sz w:val="36"/>
          <w:sz w:val="36"/>
          <w:szCs w:val="36"/>
          <w:rtl w:val="true"/>
        </w:rPr>
        <w:t>وعليه تدل الأحاديث المتقدمة فلا يجزيء من غيرها إلا المسن وهو الث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الشرقاء والمثقوب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قد ورد عن الشارع ما لا يجزيء فينبغي العمل على ذلك ومن ذلك ما أخرجه أحمد وأهل السنن وصححه الترمذي والنووي وأخرجه أيضا ابن حبان والحاكم والبيهقي من حديث البراء بن عازب قال قال رسول الله  صلى الله عليه وسلم  أربع لا تجوز في الأضاحي العوراء البين عورها والمريضة البين مرضها والعرجاء البين ظلعها والكسيرة التي لا تنقي وأخرج أحمد وأهل السنن وصححه الترمذي من حديث علي قال نهى رسول الله  صلى الله عليه وسلم  أن نضحي بأعضب القرن والأذن وأخرج أحمد وأبو داود والبخاري في تاريخه والحاكم من حديث عتبة ابن عبد السلمي قال</w:t>
      </w:r>
      <w:r>
        <w:rPr>
          <w:sz w:val="36"/>
          <w:sz w:val="36"/>
          <w:szCs w:val="36"/>
          <w:rtl w:val="true"/>
        </w:rPr>
        <w:t xml:space="preserve"> </w:t>
      </w:r>
      <w:r>
        <w:rPr>
          <w:sz w:val="36"/>
          <w:sz w:val="36"/>
          <w:szCs w:val="36"/>
          <w:rtl w:val="true"/>
        </w:rPr>
        <w:t>إنما نهى رسول الله  صلى الله عليه وسلم  عن المصفرة والمستأصلة والبخقاء والمشيعة والكسراء فالمصفرة التي تستأصل أذنها حتى يبدو صماخها والمستأصلة التي ذهب قرنها من أصله والبخقاء التي تبخق عينها</w:t>
      </w:r>
    </w:p>
    <w:p>
      <w:pPr>
        <w:pStyle w:val="Normal"/>
        <w:bidi w:val="1"/>
        <w:spacing w:lineRule="auto" w:line="480"/>
        <w:ind w:left="0" w:right="0" w:hanging="0"/>
        <w:jc w:val="both"/>
        <w:rPr>
          <w:sz w:val="36"/>
          <w:szCs w:val="36"/>
        </w:rPr>
      </w:pPr>
      <w:r>
        <w:rPr>
          <w:sz w:val="36"/>
          <w:sz w:val="36"/>
          <w:szCs w:val="36"/>
          <w:rtl w:val="true"/>
        </w:rPr>
        <w:t>ص</w:t>
      </w:r>
      <w:r>
        <w:rPr>
          <w:sz w:val="36"/>
          <w:szCs w:val="36"/>
        </w:rPr>
        <w:t>80</w:t>
      </w:r>
    </w:p>
    <w:p>
      <w:pPr>
        <w:pStyle w:val="Normal"/>
        <w:bidi w:val="1"/>
        <w:spacing w:lineRule="auto" w:line="480"/>
        <w:ind w:left="0" w:right="0" w:hanging="0"/>
        <w:jc w:val="both"/>
        <w:rPr/>
      </w:pPr>
      <w:r>
        <w:rPr>
          <w:sz w:val="36"/>
          <w:sz w:val="36"/>
          <w:szCs w:val="36"/>
          <w:rtl w:val="true"/>
        </w:rPr>
        <w:t>والمشيعة التي لا تتبع الغنم عجفا وضعفا والكسراء التي لا تنقي وأخرج أحمد وأهل السنن وصححه الترمذي وأخرجه أيضا البزار وابن حبان والحاكم والبيهقي من حديث علي قال أمرنا رسول الله  صلى الله عليه وسلم  أن نستشرف العين والأذن وأن لا نضحي بمقابلة ولا مدابرة ولا شرقاء ولاخرق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سلوبة الذنب والألية فيرده ما أخرجه أحمد وابن ماجة والبيهقي من حديث أبي سعيد قال اشتريت كبشا أضحي به فعوى الذئب فأخذ الألية فسألت النبي  صلى الله عليه وسلم  فقال ضح به وفيه جابر الجعفي وهو ضعيف جدا وفيه أيضا محمد بن قرظة وهو مجهول وعلى هذا فلا تقوم به حجة ولكن قد عرفناك أنه يقتصر في هذه العيوب على ما ورد عن الشارع لأن الأصل إجزاء ما جوز الشارع التضحية به ولا يخرج عن ذلك إلا ما استثنا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عفى عن اليسير فيدل عليه ما تقدم من قوله  صلى الله عليه وسلم  البين عورها والبين مرضها والبين ظلعها وقوله التي تستأصل أذنها حتى يبدو صماخها وقوله التي ذهب قرنها من أصله</w:t>
      </w:r>
    </w:p>
    <w:p>
      <w:pPr>
        <w:pStyle w:val="Normal"/>
        <w:bidi w:val="1"/>
        <w:spacing w:lineRule="auto" w:line="480"/>
        <w:ind w:left="0" w:right="0" w:hanging="0"/>
        <w:jc w:val="both"/>
        <w:rPr>
          <w:sz w:val="36"/>
          <w:szCs w:val="36"/>
        </w:rPr>
      </w:pPr>
      <w:r>
        <w:rPr>
          <w:sz w:val="36"/>
          <w:sz w:val="36"/>
          <w:szCs w:val="36"/>
          <w:rtl w:val="true"/>
        </w:rPr>
        <w:t>ص</w:t>
      </w:r>
      <w:r>
        <w:rPr>
          <w:sz w:val="36"/>
          <w:szCs w:val="36"/>
        </w:rPr>
        <w:t>8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وقتها لمن لا تلزمه الصلاة من فجر النحر إلى آخر ثالثه ولمن تلزمه وفعل من عقيبها وإلا فمن الزوال فإن اختلف وقت الشريكين فآخ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وقتها لمن لا تلزمه الصلا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حاديث الصحيحة الثابتة في الصحيحين أو أحدهما وفي غيرهما قاضية بأن وقتها من بعد الصلاة وفي بعضها التقييد بصلاة الإمام كما في حديث جندب بن سفيان البجلي في الصحيحين وغيرهما بلفظ ومن لم يكن ذبح حتى صلينا فليذبح باسم الله وفي بعضها أنه  صلى الله عليه وسلم  أمر من نحر قبل أن ينحر أن يعيد بنحر آخر وهو في صحيح مسلم وغيره فالصلاة مقيدة بكونها صلاة الإمام ومقيدة أيضا بنحر النبي  صلى الله عليه وسلم  فلا يكون النحر إلا بعد صلاة الإمام ونح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من ذبح قبل الصلاة لم تجزه وعليه الإعادة كما في حديث أنس في الصحيحين وغيرهما قال قال رسول الله  صلى الله عليه وسلم  يوم النحر من كان ذبح قبل الصلاة فليعد وفي لفظ البخاري من هذا الحديث من ذبح قبل الصلاة فإنما يذبح لنفسه ومن ذبح بعد الصلاة فقد تم نسكه وأصاب سنة المسلمين</w:t>
      </w:r>
    </w:p>
    <w:p>
      <w:pPr>
        <w:pStyle w:val="Normal"/>
        <w:bidi w:val="1"/>
        <w:spacing w:lineRule="auto" w:line="480"/>
        <w:ind w:left="0" w:right="0" w:hanging="0"/>
        <w:jc w:val="both"/>
        <w:rPr>
          <w:sz w:val="36"/>
          <w:szCs w:val="36"/>
        </w:rPr>
      </w:pPr>
      <w:r>
        <w:rPr>
          <w:sz w:val="36"/>
          <w:sz w:val="36"/>
          <w:szCs w:val="36"/>
          <w:rtl w:val="true"/>
        </w:rPr>
        <w:t>ص</w:t>
      </w:r>
      <w:r>
        <w:rPr>
          <w:sz w:val="36"/>
          <w:szCs w:val="36"/>
        </w:rPr>
        <w:t>82</w:t>
      </w:r>
    </w:p>
    <w:p>
      <w:pPr>
        <w:pStyle w:val="Normal"/>
        <w:bidi w:val="1"/>
        <w:spacing w:lineRule="auto" w:line="480"/>
        <w:ind w:left="0" w:right="0" w:hanging="0"/>
        <w:jc w:val="both"/>
        <w:rPr/>
      </w:pPr>
      <w:r>
        <w:rPr>
          <w:sz w:val="36"/>
          <w:sz w:val="36"/>
          <w:szCs w:val="36"/>
          <w:rtl w:val="true"/>
        </w:rPr>
        <w:t>ولا فرق في هذه الأحاديث بين من تلزمه الصلاة ومن لا تلزمه فلا ذبح قبل صلاة العيد الجامعة ولا وجه لما قاله المصنف من أن وقتها لمن لا تلزمه الصلاة من فجر النح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آخر وقت الذبح فحديث جبير بن مطعم عن النبي  صلى الله عليه وسلم  قال كل أيام التشريق ذبح أخرجه أحمد وابن حبان في صحيحه والبيهقي وله طرق ويؤيده الحديث الصحيح في النهي عن ادخار لحوم الأضاحي فوق ثلاث فمن زعم أنه لا يجزيء الذبح إلا يوم النحر أو أنه يجزيء بعد أيام التشريق فهذا الحديث وما يقويه يرد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وجه الرد أن النبي  صلى الله عليه وسلم  بين لنا أن أيام التشريق كلها ذبح فمن زعم أن غيرها وقت للذبح فعليه الدليل ولا دليل ينتهض للقول به والمراد هنا الذبح الخاص الذي يكون أضحية مجزية فدعوى أنه يجزيء الذبح عن الأضحية في غيرها غير مقبولة وفي هذه المسألة خمسة</w:t>
      </w:r>
      <w:r>
        <w:rPr>
          <w:sz w:val="36"/>
          <w:sz w:val="36"/>
          <w:szCs w:val="36"/>
          <w:rtl w:val="true"/>
        </w:rPr>
        <w:t xml:space="preserve"> </w:t>
      </w:r>
      <w:r>
        <w:rPr>
          <w:sz w:val="36"/>
          <w:sz w:val="36"/>
          <w:szCs w:val="36"/>
          <w:rtl w:val="true"/>
        </w:rPr>
        <w:t>مذاهب قد استوفيتها واستوفيت ما استدل به عليها في شرح المنتقى</w:t>
      </w:r>
    </w:p>
    <w:p>
      <w:pPr>
        <w:pStyle w:val="Normal"/>
        <w:bidi w:val="1"/>
        <w:spacing w:lineRule="auto" w:line="480"/>
        <w:ind w:left="0" w:right="0" w:hanging="0"/>
        <w:jc w:val="both"/>
        <w:rPr>
          <w:sz w:val="36"/>
          <w:szCs w:val="36"/>
        </w:rPr>
      </w:pPr>
      <w:r>
        <w:rPr>
          <w:sz w:val="36"/>
          <w:sz w:val="36"/>
          <w:szCs w:val="36"/>
          <w:rtl w:val="true"/>
        </w:rPr>
        <w:t>ص</w:t>
      </w:r>
      <w:r>
        <w:rPr>
          <w:sz w:val="36"/>
          <w:szCs w:val="36"/>
        </w:rPr>
        <w:t>8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صير أضحية بالشراء بنيتها فلا ينتفع قبل النحر بها ولا بفوائدها ويتصدق بما خشي فساده فإن فاتت أو تعيبت بلا تفريط لم يلزمه البدل ولو أوجبها إن عين وإلا غرم قيمتها يوم التلف وإن نقصت عما يجزيء وله البيع لإبدال مثل أو أفضل ويتصدق بفضلة الثمن وما لم يشتره فبالنية حال الذبح وندب تولية وفعله في الجبانة وكونها كبشا موجوءا أقرن أملح وأن ينتفع ويتصدق ويكره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صير أضحية بالشراء بنيت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يس في مصير الأضحية أضحية بمجرد الشراء بالنية ولا في ثبوت هذه الأحكام التي ذكرها المصنف من أنه لا ينتفع بها إلى آخر ما ذكره من ذلك دليل تقوم به حجة ويجب المصير إليه والعمل به فإن كان هذا قياسا للأضحية على الهدي إن كان الباب مختلفا فلا بأس بذلك فإنه قد</w:t>
      </w:r>
      <w:r>
        <w:rPr>
          <w:sz w:val="36"/>
          <w:sz w:val="36"/>
          <w:szCs w:val="36"/>
          <w:rtl w:val="true"/>
        </w:rPr>
        <w:t xml:space="preserve"> </w:t>
      </w:r>
      <w:r>
        <w:rPr>
          <w:sz w:val="36"/>
          <w:sz w:val="36"/>
          <w:szCs w:val="36"/>
          <w:rtl w:val="true"/>
        </w:rPr>
        <w:t>ورد في الهدى أن الهدى إذا خشي عليها موتا فلينحرها ولا يطعمها هو ولا أحد من أهل رفقته كما في صحيح مسلم وغيره من حديث أبي قبيصة</w:t>
      </w:r>
    </w:p>
    <w:p>
      <w:pPr>
        <w:pStyle w:val="Normal"/>
        <w:bidi w:val="1"/>
        <w:spacing w:lineRule="auto" w:line="480"/>
        <w:ind w:left="0" w:right="0" w:hanging="0"/>
        <w:jc w:val="both"/>
        <w:rPr>
          <w:sz w:val="36"/>
          <w:szCs w:val="36"/>
        </w:rPr>
      </w:pPr>
      <w:r>
        <w:rPr>
          <w:sz w:val="36"/>
          <w:sz w:val="36"/>
          <w:szCs w:val="36"/>
          <w:rtl w:val="true"/>
        </w:rPr>
        <w:t>ص</w:t>
      </w:r>
      <w:r>
        <w:rPr>
          <w:sz w:val="36"/>
          <w:szCs w:val="36"/>
        </w:rPr>
        <w:t>84</w:t>
      </w:r>
    </w:p>
    <w:p>
      <w:pPr>
        <w:pStyle w:val="Normal"/>
        <w:bidi w:val="1"/>
        <w:spacing w:lineRule="auto" w:line="480"/>
        <w:ind w:left="0" w:right="0" w:hanging="0"/>
        <w:jc w:val="both"/>
        <w:rPr/>
      </w:pPr>
      <w:r>
        <w:rPr>
          <w:sz w:val="36"/>
          <w:sz w:val="36"/>
          <w:szCs w:val="36"/>
          <w:rtl w:val="true"/>
        </w:rPr>
        <w:t>وأخرج أحمد وأبو داود والترمذي وابن ماجه من حديث ناجية الخزاعي وكان صاحب بدن رسول الله  صلى الله عليه وسلم  قال قلت كيف أصنع بما عطب من البدن قال انحره واغمس نعله في دمه واضرب صفحته وخل بينه وبين الناس فليأكلوه قال الترمذي حسن صحيح والعمل على هذا عند أهل العلم في هدى التطوع إلى آخر كلامه في سننه وأخرج نحوه مالك في الموطأ عن هشام ابن عروة عن أب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رد في منع بيع الهدى ما أخرجه أحمد وأبو داود والبخاري في التاريخ وابن حبان وابن خزيمة في صحيحيهما عن ابن عمر قال أهدى عمر نجيبا فأعطي بها ثلاثمائة دينار فأتى النبي  صلى الله عليه وسلم  فقال يا رسول الله إني أهديت نجيبا فأعطيت بها ثلاثمائة دينار فأبيعها وأشتري بثمنها بدنا قال لا انحرها إيا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ه إن صح قياس الأضحية على الهدى فذاك وإلا فالأصل عدم ثبوت شيء من هذه الأحكام ومما يدل على اختلاف البابين أنه قال في الضحايا كلوا</w:t>
      </w:r>
    </w:p>
    <w:p>
      <w:pPr>
        <w:pStyle w:val="Normal"/>
        <w:bidi w:val="1"/>
        <w:spacing w:lineRule="auto" w:line="480"/>
        <w:ind w:left="0" w:right="0" w:hanging="0"/>
        <w:jc w:val="both"/>
        <w:rPr>
          <w:sz w:val="36"/>
          <w:szCs w:val="36"/>
        </w:rPr>
      </w:pPr>
      <w:r>
        <w:rPr>
          <w:sz w:val="36"/>
          <w:sz w:val="36"/>
          <w:szCs w:val="36"/>
          <w:rtl w:val="true"/>
        </w:rPr>
        <w:t>ص</w:t>
      </w:r>
      <w:r>
        <w:rPr>
          <w:sz w:val="36"/>
          <w:szCs w:val="36"/>
        </w:rPr>
        <w:t>85</w:t>
      </w:r>
    </w:p>
    <w:p>
      <w:pPr>
        <w:pStyle w:val="Normal"/>
        <w:bidi w:val="1"/>
        <w:spacing w:lineRule="auto" w:line="480"/>
        <w:ind w:left="0" w:right="0" w:hanging="0"/>
        <w:jc w:val="both"/>
        <w:rPr/>
      </w:pPr>
      <w:r>
        <w:rPr>
          <w:sz w:val="36"/>
          <w:sz w:val="36"/>
          <w:szCs w:val="36"/>
          <w:rtl w:val="true"/>
        </w:rPr>
        <w:t>وادخروا واتجر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فاتت أو تعيبت بلا تفريط لم يلزمه الب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الأدلة على وجوب الأضحية فهذه التي اشتراها إذا تلفت أو تعيبت بقي الخطاب عليه في الوفاء بما هو واجب عليه إن كان قائلا بالوجوب أو بما هو سنة إن كان يرى أنها سنة فكون مجرد التلف أو التعيب مسقط للأضحية مسوغا لعدم إبدال ما تلف أو تعيب محتاج إلى دليل وكيف يصح هذا والنبي  صلى الله عليه وسلم  يقول لمن ذبح قبل الصلاة أن يذبح مكانها أخرى ويقول لمن نحر قبل نحره أن يعيد بنحر آخر ويقول من كان ذبح قبل الصلاة فليعد وهذه الأحاديث قد تقدمت وهي ثابتة في الصحيح فينظر ما وجه كلام المصنف فإن هذا أيضا مع كونه خلاف الدليل بخالف حكم الهدي فيكون قادحا في القياس مع أنه لا وجه لثبوت ما ذكره من أحكام الأضحية إلا مجرد قياس على الهدي كما قدمناه وأيضا مما يقدح في ذلك القياس تجويز المصنف للبيع لإبدال مثل أو أفضل مع ما تقدم في الهدى من نهيه  صلى الله عليه وسلم  لعمر عن البيع وأمره بأن يذبح النجي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لم يشتره فبالنية حال الذبح فالظاهر أنه لا فرق بين ما اشتراه وما لم يشتره إذ أنه إذا ذبحه بنية الأضحية وفى بما عليه وصار فاعلا لما شرعه الله لعباده من الضحايا</w:t>
      </w:r>
    </w:p>
    <w:p>
      <w:pPr>
        <w:pStyle w:val="Normal"/>
        <w:bidi w:val="1"/>
        <w:spacing w:lineRule="auto" w:line="480"/>
        <w:ind w:left="0" w:right="0" w:hanging="0"/>
        <w:jc w:val="both"/>
        <w:rPr>
          <w:sz w:val="36"/>
          <w:szCs w:val="36"/>
        </w:rPr>
      </w:pPr>
      <w:r>
        <w:rPr>
          <w:sz w:val="36"/>
          <w:sz w:val="36"/>
          <w:szCs w:val="36"/>
          <w:rtl w:val="true"/>
        </w:rPr>
        <w:t>ص</w:t>
      </w:r>
      <w:r>
        <w:rPr>
          <w:sz w:val="36"/>
          <w:szCs w:val="36"/>
        </w:rPr>
        <w:t>86</w:t>
      </w:r>
    </w:p>
    <w:p>
      <w:pPr>
        <w:pStyle w:val="Normal"/>
        <w:bidi w:val="1"/>
        <w:spacing w:lineRule="auto" w:line="480"/>
        <w:ind w:left="0" w:right="0" w:hanging="0"/>
        <w:jc w:val="both"/>
        <w:rPr/>
      </w:pPr>
      <w:r>
        <w:rPr>
          <w:sz w:val="36"/>
          <w:sz w:val="36"/>
          <w:szCs w:val="36"/>
          <w:rtl w:val="true"/>
        </w:rPr>
        <w:t>قوله وندب توليه ب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نبي  صلى الله عليه وسلم  كان يذبح أضحيته بيده الشريفة كما وردت بذلك الأحاديث الصحيحة فمن أراد القيام بحق هذه القربة المتواترة والشريعة الواضحة فليفعل كما فعل رسول الله  صلى الله عليه وسلم  ولا مانع من شرع ولا عقل من الاستنابة والمنع من ذلك مجرد قاعدة فقهية لا يعرف لها أصل ولا يحس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استدلال على المنع بنحره  صلى الله عليه وسلم  لهديه بيده مرفوع بأن هذا الحديث بخصوصه يدل على جواز الاستنابة فإنه  صلى الله عليه وسلم  استناب عليا في نحر البعض كما ذلك ظاهر مشهور ثابت في الصحيح فهو حجة على المستدل به لا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عله في الجبا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ما ثبت في الأحاديث أنه  صلى الله عليه وسلم  كان يذبح أضحيته في الجبانة فالاقتداء به مندوب لأنه لم يرد ما يدل على أن ذلك خاص به ولا ورد ما يدل على أن ذلك عزيمة على الأمة فكان مندوبا وفي الذبح في الجبانة فوائد منها أن يعلم بذلك الفقراء فيقصدونه ويردون عليه ولا سيما في حق الإمام فإن الناس يعلمون بذبحه للأضحية حتى يذبحوا ضحاياهم فتكون ضحايا مجزئة لما قدمنا من أنه  صلى الله عليه وسلم  أمر من نحر قبل أن ينحر أن يعيد نحره وما ثبت</w:t>
      </w:r>
    </w:p>
    <w:p>
      <w:pPr>
        <w:pStyle w:val="Normal"/>
        <w:bidi w:val="1"/>
        <w:spacing w:lineRule="auto" w:line="480"/>
        <w:ind w:left="0" w:right="0" w:hanging="0"/>
        <w:jc w:val="both"/>
        <w:rPr>
          <w:sz w:val="36"/>
          <w:szCs w:val="36"/>
        </w:rPr>
      </w:pPr>
      <w:r>
        <w:rPr>
          <w:sz w:val="36"/>
          <w:sz w:val="36"/>
          <w:szCs w:val="36"/>
          <w:rtl w:val="true"/>
        </w:rPr>
        <w:t>ص</w:t>
      </w:r>
      <w:r>
        <w:rPr>
          <w:sz w:val="36"/>
          <w:szCs w:val="36"/>
        </w:rPr>
        <w:t>87</w:t>
      </w:r>
    </w:p>
    <w:p>
      <w:pPr>
        <w:pStyle w:val="Normal"/>
        <w:bidi w:val="1"/>
        <w:spacing w:lineRule="auto" w:line="480"/>
        <w:ind w:left="0" w:right="0" w:hanging="0"/>
        <w:jc w:val="both"/>
        <w:rPr/>
      </w:pPr>
      <w:r>
        <w:rPr>
          <w:sz w:val="36"/>
          <w:sz w:val="36"/>
          <w:szCs w:val="36"/>
          <w:rtl w:val="true"/>
        </w:rPr>
        <w:t>لرسول الله  صلى الله عليه وسلم  ثبت للأئمة بع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ونها كبشا موجوءا أقرن أمل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ما أخرجه ابن ماجة من حديث أبي هريرة أن رسول الله  صلى الله عليه وسلم  كان إذا أراد أن يضحي اشترى كبشين عظيمين سمينين أقرنين أملحين موجوءين فذبح أحدهما عن أمته لمن شهد الله بالتوحيد وشهد له بالبلاغ وذبح الآخر عن محمد وآل م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حديث وإن كان في إسناده عيسى بن عبد الرحمن بن فروة وفيه ضعف فقد روى مثله من حديث عائش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وى أيضا أنه ضحى بكبشين موجوءين أقرنين من حديث عائشة عند أحمد والحاكم والبيهقي وفي إسناده ابن عقيل وفيه مقال خفيف وأخرج نحوه أحمد بإسناد حسن من حديث أبي راف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وله في الحديث الأول أن رسول الله  صلى الله عليه وسلم  إذا أراد أن يضحي يدل على أن ذلك هو الغالب من أحواله كما يفيد لفظ كان وبهذا يثبت حكم الندب ولا ينافيه لمخالفة في بعض الأحوال كما في حديث أبي سعيد قال ضحى رسول الله  صلى الله عليه وسلم  بكبش أقرن فحيل أخرجه أهل السنن وصححه الترمذي وابن حبان وهو على شرط مسلم</w:t>
      </w:r>
    </w:p>
    <w:p>
      <w:pPr>
        <w:pStyle w:val="Normal"/>
        <w:bidi w:val="1"/>
        <w:spacing w:lineRule="auto" w:line="480"/>
        <w:ind w:left="0" w:right="0" w:hanging="0"/>
        <w:jc w:val="both"/>
        <w:rPr>
          <w:sz w:val="36"/>
          <w:szCs w:val="36"/>
        </w:rPr>
      </w:pPr>
      <w:r>
        <w:rPr>
          <w:sz w:val="36"/>
          <w:sz w:val="36"/>
          <w:szCs w:val="36"/>
          <w:rtl w:val="true"/>
        </w:rPr>
        <w:t>ص</w:t>
      </w:r>
      <w:r>
        <w:rPr>
          <w:sz w:val="36"/>
          <w:szCs w:val="36"/>
        </w:rPr>
        <w:t>88</w:t>
      </w:r>
    </w:p>
    <w:p>
      <w:pPr>
        <w:pStyle w:val="Normal"/>
        <w:bidi w:val="1"/>
        <w:spacing w:lineRule="auto" w:line="480"/>
        <w:ind w:left="0" w:right="0" w:hanging="0"/>
        <w:jc w:val="both"/>
        <w:rPr/>
      </w:pPr>
      <w:r>
        <w:rPr>
          <w:sz w:val="36"/>
          <w:sz w:val="36"/>
          <w:szCs w:val="36"/>
          <w:rtl w:val="true"/>
        </w:rPr>
        <w:t>فإن قلت ندبية التضحية بالكبش يدل على أنه أفضل من التضحية بالإبل والبقر مع العلم بأن التضحية بالناقة والبقرة الانتفاع بها لأهل البيت والفقراء أكثر ولهذا عدلت عشرا من الغنم أو سبعا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ملازمته  صلى الله عليه وسلم  للتضحية بالكبش أو الكبشين مع وجوج الإبل في عصره وكثرتها يدل على أفضليتها في الأضحية وإن كانت مفضولة من وجه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نتفع ويتصد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نبي  صلى الله عليه وسلم  قال كلوا وادخروا وائتجروا كما ثبت ذلك عنه  صلى الله عليه وسلم  وفي لفظ كلوا وادخروا وتصدقوا وذلك ثابت في الصحيحين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كان  صلى الله عليه وسلم  أمرهم أن يدخروا ثلاثة أيام ثم يتصدقوا بما بقي ثم نسخ ذلك وبين لهم أنه إنما قصرهم على الثلاث لأجل الدافة التي دفت من محاويج العرب ومعنى قوله واتجروا أي اطلبوا الآجر بالصدقة كما بينه في الرواية الأخرى بقوله وتصدقوا وفي الباب أحادي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كره البيع فوجهه أن البيع ليس بأكل ولا ادخار ولا اتجار وهو أيضا خلاف ما تفيده الأضحية من معنى التقرب وإذا كان قياس الضحايا على الهدايا صحيحا فقد ثبت عنه النهي عن أن يعطي الجازر من الهدايا شيئا فكيف يجوز بيع</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89</w:t>
      </w:r>
    </w:p>
    <w:p>
      <w:pPr>
        <w:pStyle w:val="Normal"/>
        <w:bidi w:val="1"/>
        <w:spacing w:lineRule="auto" w:line="480"/>
        <w:ind w:left="0" w:right="0" w:hanging="0"/>
        <w:jc w:val="both"/>
        <w:rPr/>
      </w:pPr>
      <w:r>
        <w:rPr>
          <w:sz w:val="36"/>
          <w:sz w:val="36"/>
          <w:szCs w:val="36"/>
          <w:rtl w:val="true"/>
        </w:rPr>
        <w:t>ما ألحق بها من الضحايا ولكن في صحة القياس 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عقيقة ما تذبح في سابع المولود وهي سنة وتوابعها وفي وجوب الختان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عقيقة ما تذبح في سابع المولود وهي سنة وتوابع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ذهب الجمهور إلى أنها سنة فقط وذهب أهل الظاهر والحسن البصري إلى وجوبها استدل القائلون بالوجوب بما ورد من الأوامر كقوله  صلى الله عليه وسلم  مع الغلام عقيقة فأهريقوا عنه دما وأميطوا عنه الأذى أخرجه البخاري وغيره من حديث سلمان بن عامر الضبي ومن أدلة الوجوب أيضا ما أخرجه أحمد وأهل السنن وصححه الترمذي والحاكم وعبد الحق من حديث سمرة قال قال رسول الله  صلى الله عليه وسلم  كل غلام رهينة بعقيقة تذبح عنه يوم سابعه ويسمى فيه ويحلق</w:t>
      </w:r>
    </w:p>
    <w:p>
      <w:pPr>
        <w:pStyle w:val="Normal"/>
        <w:bidi w:val="1"/>
        <w:spacing w:lineRule="auto" w:line="480"/>
        <w:ind w:left="0" w:right="0" w:hanging="0"/>
        <w:jc w:val="both"/>
        <w:rPr>
          <w:sz w:val="36"/>
          <w:szCs w:val="36"/>
        </w:rPr>
      </w:pPr>
      <w:r>
        <w:rPr>
          <w:sz w:val="36"/>
          <w:sz w:val="36"/>
          <w:szCs w:val="36"/>
          <w:rtl w:val="true"/>
        </w:rPr>
        <w:t>ص</w:t>
      </w:r>
      <w:r>
        <w:rPr>
          <w:sz w:val="36"/>
          <w:szCs w:val="36"/>
        </w:rPr>
        <w:t>90</w:t>
      </w:r>
    </w:p>
    <w:p>
      <w:pPr>
        <w:pStyle w:val="Normal"/>
        <w:bidi w:val="1"/>
        <w:spacing w:lineRule="auto" w:line="480"/>
        <w:ind w:left="0" w:right="0" w:hanging="0"/>
        <w:jc w:val="both"/>
        <w:rPr/>
      </w:pPr>
      <w:r>
        <w:rPr>
          <w:sz w:val="36"/>
          <w:sz w:val="36"/>
          <w:szCs w:val="36"/>
          <w:rtl w:val="true"/>
        </w:rPr>
        <w:t>رأسه فإن قوله كلا غلام رهينة يعقيقة يفيد أنها واجبة عليه وهذا الحديث وإن كان من رواية الحسن عن سمرة ولم يسمع منه فقد ذكر الحفاظ كالبخاري أنه سمع منه هذا الحديث بخصوصه فلا علة فيه وقال الجمهور إن الأحاديث المشتملة على ما يفيد الوجوب مصروفة عن المعنى الحقيقي</w:t>
      </w:r>
      <w:r>
        <w:rPr>
          <w:sz w:val="36"/>
          <w:sz w:val="36"/>
          <w:szCs w:val="36"/>
          <w:rtl w:val="true"/>
        </w:rPr>
        <w:t xml:space="preserve"> </w:t>
      </w:r>
      <w:r>
        <w:rPr>
          <w:sz w:val="36"/>
          <w:sz w:val="36"/>
          <w:szCs w:val="36"/>
          <w:rtl w:val="true"/>
        </w:rPr>
        <w:t>لقوله  صلى الله عليه وسلم  من أحب منكم أن ينسك عن ولده فليفعل عن الغلام شاتان مكافأتان وعن الجارية شاة أخرجه أحمد وأبو داود والنسائي من حديث عمرو بن شعيب عن أبيه عن جده وحديثه لا يخرج عن الحسن وإن كان في روايته عن أبيه عن جده فقال وقد روى عن أبي حنيفة أن العقيقة ليست سنة والأحاديث ترد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كراهته  صلى الله عليه وسلم  للاسم لا يدل على كراهة المسمى كما روى عنه من حديث عمرو بن شعيب هذا أنه قال لا أحب العقوق لأنهم قالوا له إنما نسألك عن أحدنا يولد له فقال من أحب أن ينسك الحديث وقد زعم محمد بن الحسن أن العقيقة جاهلية نسخها الإسلام وهذا مدفوع بثبوتها في الإسلام بما يقوم به الحجة وفي الأحاديث ما يدل على أن العقيقة عن الغلام شاتان وعن الجارية شاة كما في حديث عمرو بن شعيب المتقدم وكما في حديث عائشة عند أحمد والترمذي وصححه</w:t>
      </w:r>
    </w:p>
    <w:p>
      <w:pPr>
        <w:pStyle w:val="Normal"/>
        <w:bidi w:val="1"/>
        <w:spacing w:lineRule="auto" w:line="480"/>
        <w:ind w:left="0" w:right="0" w:hanging="0"/>
        <w:jc w:val="both"/>
        <w:rPr>
          <w:sz w:val="36"/>
          <w:szCs w:val="36"/>
        </w:rPr>
      </w:pPr>
      <w:r>
        <w:rPr>
          <w:sz w:val="36"/>
          <w:sz w:val="36"/>
          <w:szCs w:val="36"/>
          <w:rtl w:val="true"/>
        </w:rPr>
        <w:t>ص</w:t>
      </w:r>
      <w:r>
        <w:rPr>
          <w:sz w:val="36"/>
          <w:szCs w:val="36"/>
        </w:rPr>
        <w:t>91</w:t>
      </w:r>
    </w:p>
    <w:p>
      <w:pPr>
        <w:pStyle w:val="Normal"/>
        <w:bidi w:val="1"/>
        <w:spacing w:lineRule="auto" w:line="480"/>
        <w:ind w:left="0" w:right="0" w:hanging="0"/>
        <w:jc w:val="both"/>
        <w:rPr/>
      </w:pPr>
      <w:r>
        <w:rPr>
          <w:sz w:val="36"/>
          <w:sz w:val="36"/>
          <w:szCs w:val="36"/>
          <w:rtl w:val="true"/>
        </w:rPr>
        <w:t>قالت قال رسول الله  صلى الله عليه وسلم  عن الغلام شاثان مكافأتان وعن الجارية شاة وأخرجه أيضا ابن حبان والبيهقي ومثله ما أخرجه أحمد والنسائي والترمذي وابن حبان والحاكم والدارقطني والبيهقي وصححه الترمذي من حديث أم كرز الكعبية أنها سألت رسول الله  صلى الله عليه وسلم  عن العقيقة فقال نعم عن الغلام شاتان وعن الأنثى واحدة ولا ينافى حديث سلمان بن عامر الضبي المتقدم فإن هذه الأحاديث مشتملة على زيادة يتعين قبولها وهكذا لا ينافي هذه الأحاديث ما رواه أبو داود عن ابن عباس أن رسول الله  صلى الله عليه وسلم  عق عن الحسن والحسين كبشا كبشا لما ذكرنا من أن الزيادة مرجحة على أن في رواية النسائي لحديث ابن عباس هذا بلفظ كبشين كبش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العقيقة سنة من سنن الإسلام ولا يتم الوفاء بهذه السنة إلا بذبح شاتين عن الذكر وشاة عن الأنث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توابعها التي أشار إليها المصنف فهي ما وردت به الأدلة فمنها ما تقدم في حديث سلمان بن عامر الضبي من قوله أميطوا عنه الأذى وكذلك ما تقدم في حديث سمرة من قوله تذبح عنه يوم سابعه ويسمى فيه ويحلق رأسه ومنها ما أخرجه أحمد وأبو داود والنسائي من حديث بريدة الأسلمي وإسناده صحيح كما قال في التلخيص وفيه نظر فإن في إسناده على بن الحسين بن واقد وفيه مقال ولفظه كنا في الجاهلية إذا ولد لأحدنا ذبح شاة ولطخ رأسه بدمها فلما جاء الله بالإسلام كنا نذبح شاة ونحلق رأسه ونلطخه بزعفران وفي لفظ من حديث عائشة عند ابن حبان وابن السكن وصححاه بلفظ فأمرهم النبي  صلى الله عليه وسلم  أن يجعلوا مكان الد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92</w:t>
      </w:r>
    </w:p>
    <w:p>
      <w:pPr>
        <w:pStyle w:val="Normal"/>
        <w:bidi w:val="1"/>
        <w:spacing w:lineRule="auto" w:line="480"/>
        <w:ind w:left="0" w:right="0" w:hanging="0"/>
        <w:jc w:val="both"/>
        <w:rPr/>
      </w:pPr>
      <w:r>
        <w:rPr>
          <w:sz w:val="36"/>
          <w:sz w:val="36"/>
          <w:szCs w:val="36"/>
          <w:rtl w:val="true"/>
        </w:rPr>
        <w:t>خلوة فتوابع العقيقة هي ما اشتملت عليه هذه الأحاديث لا ما وقع في كثير من كتب الفروع من الخرافات التي تستسمجها العق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توابع العقيقة التصدق بوزن شعر رأس الصبي من الورق كما في حديث أبي رافع عند أحمد والبيهقي مرفوعا وفي إسناده ابن عقيل وفيه مقال وشهد له حديث جعفر بن محمد عن أبيه عن جده عند مالك وأبي داود في المراسيل والبيهقي أن فاطمة وزنت شعر الحسن والحسين وزينب وأم كلثوم فتصدقت بوزنه ف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وجوب الختان خ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ثبوت مشروعية الختان في هذه الملة الإسلامية أوضح من شمس النهار فما سمع السامعون منذ كان الإسلام وإلى هذه الغاية أن مسلما من المسلمين تركه أو ترخص في تركه أو تعلل بما يحصل من مزيد الألم لا سيما للصبيان الذين لم يجر عليهم قلم التكليف ولا كانوا في عداد من</w:t>
      </w:r>
      <w:r>
        <w:rPr>
          <w:sz w:val="36"/>
          <w:sz w:val="36"/>
          <w:szCs w:val="36"/>
          <w:rtl w:val="true"/>
        </w:rPr>
        <w:t xml:space="preserve"> </w:t>
      </w:r>
      <w:r>
        <w:rPr>
          <w:sz w:val="36"/>
          <w:sz w:val="36"/>
          <w:szCs w:val="36"/>
          <w:rtl w:val="true"/>
        </w:rPr>
        <w:t>يخاطب بالأمور الشرعية وقد صار مثل هذا الشعار علامة للمسلم تميزه عن الكفار إذا اختلط بهم فالقول بوجوبه هو الحق والاشتغال بالكلام على ما ورد فيه والقدح في بعض طرقه اشتغال بما لا يسمن ولا يغني من جوع فثبوته معلوم بالقطع الذي لا شك فيه ولا شبهة وقد كان يؤمر بذلك أهل الإسلام ويؤمر من أسلم بأن يختتن وفي هذا كفاية مستغنية عن المزيد وقد كان يفعله أنبياء الله عليهم السلام كما ثبت في الصحيحين وغيرهما من حديث أبي هريرة أن النبي  صلى الله عليه وسلم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93</w:t>
      </w:r>
    </w:p>
    <w:p>
      <w:pPr>
        <w:pStyle w:val="Normal"/>
        <w:bidi w:val="1"/>
        <w:spacing w:lineRule="auto" w:line="480"/>
        <w:ind w:left="0" w:right="0" w:hanging="0"/>
        <w:jc w:val="both"/>
        <w:rPr>
          <w:sz w:val="36"/>
          <w:szCs w:val="36"/>
        </w:rPr>
      </w:pPr>
      <w:r>
        <w:rPr>
          <w:sz w:val="36"/>
          <w:sz w:val="36"/>
          <w:szCs w:val="36"/>
          <w:rtl w:val="true"/>
        </w:rPr>
        <w:t>اختتن إبراهيم خليل الرحمن بعدما أتت عليه ثمانون سنة وقد كان ثابتا في الجاهلية ثبوتا لا ينكره أحد فقرره الإسلام ولا يصح الاستدلال بحديث الختان سنة في الرجال ومكرمة في النساء لأن السنة تشمل الثابت من سنته  صلى الله عليه وسلم  وآله وسلم أعم من أن يكون واجبا أو مسنونا أو مندوبا على أن هذا الحديث في إسناده من لا يقوم به الحجة مع كونه مضطربا اضطرابا شديدا وقد ذكرت ذلك في شرح المنتقى وذكرت عدم انتهاض الأدلة على الوجوب ولكن الصواب ما هنا</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94</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 الأطعمة والأشربة</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حرم كل ذي ناب من السبع ومخلب من الطير والخيل والبغال والحمير الأهلية وما لا دم له من البري غالبا وما وقعت فيه ميتة إن أنتن بها وما استوى طرفاه من البيض وما حوته الآية إلا الميتتين والدمين ومن البحري ما يحرم شبهه في البري كالجري والمار ما هي والسلحف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أطعمة والأشر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يحرم كل ذي ناب من السبع وذي مخلب من الط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كذا جاءت السنة الصحيحة الثابتة من طريق جماعة من الصحابة بأنه يحرم كل ذي ناب من السباع وكل ذي مخلب من الطير ولا خلاف في ثبوت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95</w:t>
      </w:r>
    </w:p>
    <w:p>
      <w:pPr>
        <w:pStyle w:val="Normal"/>
        <w:bidi w:val="1"/>
        <w:spacing w:lineRule="auto" w:line="480"/>
        <w:ind w:left="0" w:right="0" w:hanging="0"/>
        <w:jc w:val="both"/>
        <w:rPr/>
      </w:pPr>
      <w:r>
        <w:rPr>
          <w:sz w:val="36"/>
          <w:sz w:val="36"/>
          <w:szCs w:val="36"/>
          <w:rtl w:val="true"/>
        </w:rPr>
        <w:t>وقيام الحجة به فلا يخرج من هذا العموم الشامل إلا ما خصصه الدليل الذي تقوم به الحجة فمن جاءنا بالخاص المقبول فبها ونعمت وجب علينا بناء العام على الخاص ومن لم يأت فهو محجوج بهذا العموم وكلامه رد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ينتهض لتخصيص عموم كل ذي ناب من السباع حديث عبد الرحمن بن عبد الله ابن أبي عمارة قال قلت لجابر الضبع أصيد هي قال نعم قلت آكلها قال نعم قلت أقاله رسول الله  صلى الله عليه وسلم  قال نعم أخرجه الشافعي وأحمد وأهل السنن والبيهقي وصححه البخاري والترمذي وابن حبان وابن خزيمة وأما إعلال ابن عبد البر لهذا الحديث بعبد الرحمن المذكور فوهم فإنه ثقة مشهور وثقة جماعة من الحفاظ ولم يتكلم فيه أحد وهكذا لا وجه لإعلاله بالإرسال ولم يعارض ب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خ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أت دليل يدل على تحريمها والأصل الحل لعموم قوله عز وجل   قل لا أجد فيما أوحي إلي   ومع هذا فقد ورد في حل أكلها ما تقوم الحجة ببعضه فثبت في الصحيحين وغيرهما من حديث جابر أن النبي  صلى الله عليه وسلم  أذن في لحوم الخيل وفي الصحيحين وغيرهما من حديث أسماء بنت أبي بكر قالت</w:t>
      </w:r>
    </w:p>
    <w:p>
      <w:pPr>
        <w:pStyle w:val="Normal"/>
        <w:bidi w:val="1"/>
        <w:spacing w:lineRule="auto" w:line="480"/>
        <w:ind w:left="0" w:right="0" w:hanging="0"/>
        <w:jc w:val="both"/>
        <w:rPr>
          <w:sz w:val="36"/>
          <w:szCs w:val="36"/>
        </w:rPr>
      </w:pPr>
      <w:r>
        <w:rPr>
          <w:sz w:val="36"/>
          <w:sz w:val="36"/>
          <w:szCs w:val="36"/>
          <w:rtl w:val="true"/>
        </w:rPr>
        <w:t>ص</w:t>
      </w:r>
      <w:r>
        <w:rPr>
          <w:sz w:val="36"/>
          <w:szCs w:val="36"/>
        </w:rPr>
        <w:t>96</w:t>
      </w:r>
    </w:p>
    <w:p>
      <w:pPr>
        <w:pStyle w:val="Normal"/>
        <w:bidi w:val="1"/>
        <w:spacing w:lineRule="auto" w:line="480"/>
        <w:ind w:left="0" w:right="0" w:hanging="0"/>
        <w:jc w:val="both"/>
        <w:rPr/>
      </w:pPr>
      <w:r>
        <w:rPr>
          <w:sz w:val="36"/>
          <w:sz w:val="36"/>
          <w:szCs w:val="36"/>
          <w:rtl w:val="true"/>
        </w:rPr>
        <w:t>ذبحنا على عهد رسول الله  صلى الله عليه وسلم  فرسا ونحن بالمدينة فأكلناه وفي لفظ لأحمد فأكلناه نحن وأهل بي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جمع الصحابة على حل الخيل ولم يخالف في ذلك أحد منهم وقد كانت الجاهلية تأكلها في الإسلام وقرر ذلك وما روى عن ابن عباس من أنه قال بكراهيتها فلم يثبت ذلك عنه من وجه صحيح وقد قال بالكراهة الحكم بن عتيبة ومالك وبعض الحنفية والحق الحل بلا كراه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استدلال على التحريم بقوله عز وجل   والخيل والبغال والحمير لتركبوها   فساقط لأن الامتنان بنعمة من النعم التي أنعم الله بها على عباده فيما خلقه من الحيوانات لا ينافي غيرهما من النعم هذا على تقدير عدم ورود الأدلة الدالة على الحل فكيف وقد وردت هذه الأدلة التي ذكرناها والبعض منها يكفي وأيضا لو نظرنا إلى الأدلة القرآنية فقط لكان قوله عز وجل   قل لا أجد فيما أوحي إلي محرما   الآية وقوله   هو الذي خلق لكم ما في الأرض جميعا   يدلان بعمومهما على الحل ولا يصلح مجرد الامتنان بنعمة الركوب والزينة لتخصيص عمومهما لعدم الملازمة بين الامتنان والتحريم وأيضا الآية أعني قوله   لتركبوها   مكية بالاتفاق وتحليل الخيل كان بعد الهجرة فلو فرضنا أن فيها دلالة كما زعموا لكانت منسوخة بأدلة التحليل</w:t>
      </w:r>
    </w:p>
    <w:p>
      <w:pPr>
        <w:pStyle w:val="Normal"/>
        <w:bidi w:val="1"/>
        <w:spacing w:lineRule="auto" w:line="480"/>
        <w:ind w:left="0" w:right="0" w:hanging="0"/>
        <w:jc w:val="both"/>
        <w:rPr>
          <w:sz w:val="36"/>
          <w:szCs w:val="36"/>
        </w:rPr>
      </w:pPr>
      <w:r>
        <w:rPr>
          <w:sz w:val="36"/>
          <w:sz w:val="36"/>
          <w:szCs w:val="36"/>
          <w:rtl w:val="true"/>
        </w:rPr>
        <w:t>ص</w:t>
      </w:r>
      <w:r>
        <w:rPr>
          <w:sz w:val="36"/>
          <w:szCs w:val="36"/>
        </w:rPr>
        <w:t>97</w:t>
      </w:r>
    </w:p>
    <w:p>
      <w:pPr>
        <w:pStyle w:val="Normal"/>
        <w:bidi w:val="1"/>
        <w:spacing w:lineRule="auto" w:line="480"/>
        <w:ind w:left="0" w:right="0" w:hanging="0"/>
        <w:jc w:val="both"/>
        <w:rPr/>
      </w:pPr>
      <w:r>
        <w:rPr>
          <w:sz w:val="36"/>
          <w:sz w:val="36"/>
          <w:szCs w:val="36"/>
          <w:rtl w:val="true"/>
        </w:rPr>
        <w:t>قوله والبغ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ذهب الجمهور إلى تحريمها ولا بد من مخصص لها من عموم قوله قل لا أجد فيما أوحي إلي محرما وقد أخرج أحمد والترمذي بإسناد لا بأس به من حديث جابر قال حرم رسول الله  صلى الله عليه وسلم  يوم خيبر لحوم الحمر الإنسية ولحوم البغال وأخرج أحمد من حديث خالد بن الوليد بأن النبي  صلى الله عليه وسلم  أمر أن ينادى وفيه وحرام عليكم لحوم الحمر الأهلية وخيلها وبغالها وقد ضعفه جماعة من أهل الحديث ولكنه معتضد بالحديث الأول وبعموم القرآن وأخرجه أيضا أبو داود من حديثه بلفظ نهانا رسول الله  صلى الله عليه وسلم  عن البغال والحمير ولم ينهنا عن الخيل وأخرجه أيضا ابن حبان وصحح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حمر الأهل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ثابتة في تحريم الحمر الأهلية متواترة فمنها في الصحيحين من حديث جابر وابن عمر وابن عباس وأنس والبراء بن عازب سلمة بن الأكوع وأبي ثعلبة الخشني وعبد الله بن أبي أوفى وهو أيضا في صحيح البخاري من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98</w:t>
      </w:r>
    </w:p>
    <w:p>
      <w:pPr>
        <w:pStyle w:val="Normal"/>
        <w:bidi w:val="1"/>
        <w:spacing w:lineRule="auto" w:line="480"/>
        <w:ind w:left="0" w:right="0" w:hanging="0"/>
        <w:jc w:val="both"/>
        <w:rPr/>
      </w:pPr>
      <w:r>
        <w:rPr>
          <w:sz w:val="36"/>
          <w:sz w:val="36"/>
          <w:szCs w:val="36"/>
          <w:rtl w:val="true"/>
        </w:rPr>
        <w:t>زاهر الأسلمي وهو في الترمذي من حديث أبي هريرة والعرباض بن سارية وهو أيضا عند أبي داود والنسائي من حديث خالد بن الوليد وحديث عمرو بن شعيب عن أبيه عن جده وعند أبي داود والبيهقي من حديث المقدام بن معد يكرب فالقائل بحلها مخالف لما تواتر عن رسول ال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 جابر بن زيد أنه أبى تحريم الحمر الأهلية البحر ابن عباس وقرأ قل لا أجد فيما أوحي إلي محرما الآية فيقال لجابر قد أبى هذا الإباء من البحر ابن عباس هذه البحار الثابتة عن رسول الله صلى الله عليه و آله وسلم وهو من جملة رواتها والحجة في روايته لا في رأيه</w:t>
      </w:r>
      <w:r>
        <w:rPr>
          <w:sz w:val="36"/>
          <w:sz w:val="36"/>
          <w:szCs w:val="36"/>
          <w:rtl w:val="true"/>
        </w:rPr>
        <w:t xml:space="preserve"> </w:t>
      </w:r>
      <w:r>
        <w:rPr>
          <w:sz w:val="36"/>
          <w:sz w:val="36"/>
          <w:szCs w:val="36"/>
          <w:rtl w:val="true"/>
        </w:rPr>
        <w:t>ولو كان بيده رواية لم تقو على مطاولة هذه الجبال الرواس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تمسك بعموم الآية فإذا لم يصلح لتخصيصها ما ثبت في السنة تواترا لم يصلح شيء من السنة للاستدلال به للقطع بأن المتواتر منها هو أرفع درجاتها وأعلى رتبها وما استلزم الباطل المجمع على بطلانه باطل بالإجما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أخرجه أبو داود عن غالب بن أبجر قال أصابتنا سنة فلم يكن في مالي ما أطعم أهلي إلا سمان حمر فأتيت النبي  صلى الله عليه وسلم  فقلت إنك حرمت لحوم الحمر الأهلية وقد أصابتنا سنة قال أطعم أهلك من سمين حمرك فإنما حرمتها</w:t>
      </w:r>
    </w:p>
    <w:p>
      <w:pPr>
        <w:pStyle w:val="Normal"/>
        <w:bidi w:val="1"/>
        <w:spacing w:lineRule="auto" w:line="480"/>
        <w:ind w:left="0" w:right="0" w:hanging="0"/>
        <w:jc w:val="both"/>
        <w:rPr>
          <w:sz w:val="36"/>
          <w:szCs w:val="36"/>
        </w:rPr>
      </w:pPr>
      <w:r>
        <w:rPr>
          <w:sz w:val="36"/>
          <w:sz w:val="36"/>
          <w:szCs w:val="36"/>
          <w:rtl w:val="true"/>
        </w:rPr>
        <w:t>ص</w:t>
      </w:r>
      <w:r>
        <w:rPr>
          <w:sz w:val="36"/>
          <w:szCs w:val="36"/>
        </w:rPr>
        <w:t>99</w:t>
      </w:r>
    </w:p>
    <w:p>
      <w:pPr>
        <w:pStyle w:val="Normal"/>
        <w:bidi w:val="1"/>
        <w:spacing w:lineRule="auto" w:line="480"/>
        <w:ind w:left="0" w:right="0" w:hanging="0"/>
        <w:jc w:val="both"/>
        <w:rPr/>
      </w:pPr>
      <w:r>
        <w:rPr>
          <w:sz w:val="36"/>
          <w:sz w:val="36"/>
          <w:szCs w:val="36"/>
          <w:rtl w:val="true"/>
        </w:rPr>
        <w:t>من أجل جوال القرية فلا يقوم به الحجة لما في إسناده من الضعف وفي متنه من الشذوذ هذا على تقدير عدم المعارض له فكيف وهو خلاف ما تواتر من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حمر الوحشية فالإجماع على حلها ثابت وقد صادها الصحابة وأكلوها وأكلها رسول الله  صلى الله عليه وسلم  والأمر أواضح من أن يحتاج إلى التنبيه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لا دم له من الب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ت أن القرآن قد دل على أصالة الحل فلا يخرج عنه إلا ما دل الدليل الصحيح على تحريمه وأما استدلال من استدل على تحريم الأكل بكون الحيوان مأمورا بقتله منهيا عن قتله فهذا استدلال آخر وهو أن الأمر بالقتل أو هو النهي عن القتل يقتضيان تحريم المأمور بقتله أو المنهي عن قتله ولا دليل على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استدلال على تحريم ما تستخبثه بقوله تعالى   كلوا من الطيبات   وبقوله   كلوا من طيبات ما رزقناكم   فغاية ذلك الأمر بأكل ما طاب من دون تعرض للمنع من أكل ما لم يطب وهو المستخبث إلا على القول بأن الأمر بالشيء نهي عن ضده وهو هنا بعيد ولكن إذا ضم إلى ذلك قوله تعالى   ويحل لهم الطيبات ويحرم عليهم الخبائث   أفاد المطلوب من تحريم الخبائث</w:t>
      </w:r>
    </w:p>
    <w:p>
      <w:pPr>
        <w:pStyle w:val="Normal"/>
        <w:bidi w:val="1"/>
        <w:spacing w:lineRule="auto" w:line="480"/>
        <w:ind w:left="0" w:right="0" w:hanging="0"/>
        <w:jc w:val="both"/>
        <w:rPr>
          <w:sz w:val="36"/>
          <w:szCs w:val="36"/>
        </w:rPr>
      </w:pPr>
      <w:r>
        <w:rPr>
          <w:sz w:val="36"/>
          <w:sz w:val="36"/>
          <w:szCs w:val="36"/>
          <w:rtl w:val="true"/>
        </w:rPr>
        <w:t>ص</w:t>
      </w:r>
      <w:r>
        <w:rPr>
          <w:sz w:val="36"/>
          <w:szCs w:val="36"/>
        </w:rPr>
        <w:t>100</w:t>
      </w:r>
    </w:p>
    <w:p>
      <w:pPr>
        <w:pStyle w:val="Normal"/>
        <w:bidi w:val="1"/>
        <w:spacing w:lineRule="auto" w:line="480"/>
        <w:ind w:left="0" w:right="0" w:hanging="0"/>
        <w:jc w:val="both"/>
        <w:rPr/>
      </w:pPr>
      <w:r>
        <w:rPr>
          <w:sz w:val="36"/>
          <w:sz w:val="36"/>
          <w:szCs w:val="36"/>
          <w:rtl w:val="true"/>
        </w:rPr>
        <w:t>وأما قوله وما وقعت فيه ميتة إن أنتن بها فوجهه أنه قد صار مستخبث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استوى طرفاه من البيض فلعل وجه هذا الاستقراء ولا يستوي الطرفان إلا في بيض ما يحرم بيضه ولا فائدة لهذا التنصيص على هذا الجزئي بل ما كان حراما كان بيضه حراما وكذلك جميع أجزائه وجميع ما 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حوته الآية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الميتتين والدمين فوجه ذلك ما ورد من قوله  صلى الله عليه وسلم  أحل لكم ميتتان ودمان كما تقدم وهو يخصص عموم حرمت عليكم الميت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بحري ما يحرم شبهه في البر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كلية محتاجة إلى دليل فإن حيوانات البحر قد دخلت تحت قوله   قل لا أجد فيما أوحي إلي محرما   وما ورد في معناه واختصت بقوله تعالى</w:t>
      </w:r>
    </w:p>
    <w:p>
      <w:pPr>
        <w:pStyle w:val="Normal"/>
        <w:bidi w:val="1"/>
        <w:spacing w:lineRule="auto" w:line="480"/>
        <w:ind w:left="0" w:right="0" w:hanging="0"/>
        <w:jc w:val="both"/>
        <w:rPr>
          <w:sz w:val="36"/>
          <w:szCs w:val="36"/>
        </w:rPr>
      </w:pPr>
      <w:r>
        <w:rPr>
          <w:sz w:val="36"/>
          <w:sz w:val="36"/>
          <w:szCs w:val="36"/>
          <w:rtl w:val="true"/>
        </w:rPr>
        <w:t>ص</w:t>
      </w:r>
      <w:r>
        <w:rPr>
          <w:sz w:val="36"/>
          <w:szCs w:val="36"/>
        </w:rPr>
        <w:t>101</w:t>
      </w:r>
    </w:p>
    <w:p>
      <w:pPr>
        <w:pStyle w:val="Normal"/>
        <w:bidi w:val="1"/>
        <w:spacing w:lineRule="auto" w:line="480"/>
        <w:ind w:left="0" w:right="0" w:hanging="0"/>
        <w:jc w:val="both"/>
        <w:rPr/>
      </w:pPr>
      <w:r>
        <w:rPr>
          <w:sz w:val="36"/>
          <w:szCs w:val="36"/>
          <w:rtl w:val="true"/>
        </w:rPr>
        <w:t xml:space="preserve">  </w:t>
      </w:r>
      <w:r>
        <w:rPr>
          <w:sz w:val="36"/>
          <w:sz w:val="36"/>
          <w:szCs w:val="36"/>
          <w:rtl w:val="true"/>
        </w:rPr>
        <w:t>أحل لكم صيد البحر   وقوله  صلى الله عليه وسلم  هو الطهور وماؤه الحل ميتته فلا وجه للقول بتحريم ما يشابه ما حرم من البري بل يقال الأصل حل كل حيوان بحري إلا ما أخرجه الدليل من هذا الأصل ومن عموم الأدلة أو كان مستخبثا لما تقد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من خشي التلف سد الرمق منها ويقدم الأخف فالأخف إلى بضعة منه وندب حبس الجلالة قبل الذبح وإلا وجب غسل المعاء كبيضة الميتة ويحرم شم المعضوب ونحوه كالقبس لا نوره ويكره التراب والطحال والضب والقنفذ والأرنب والو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من خشي التلف سد الرمق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كان يحسن من المصنف أن يقتدي بعبارة القرآن الكريم في قوله فمن اضطر غير باغ ولا عاد فلا إثم عليه فمجرد حصول الضرورة إلى الأكل من الميتة مسوغ لأكلها وإن لم يخش التلف ويجوز له أن يأكل منها ما يكفيه ولا يلزمه الاقتصار على مجرد سد الرمق وحكم غير الميتة من المحرمات حكمها لأن تحريمها لا يزيد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102</w:t>
      </w:r>
    </w:p>
    <w:p>
      <w:pPr>
        <w:pStyle w:val="Normal"/>
        <w:bidi w:val="1"/>
        <w:spacing w:lineRule="auto" w:line="480"/>
        <w:ind w:left="0" w:right="0" w:hanging="0"/>
        <w:jc w:val="both"/>
        <w:rPr/>
      </w:pPr>
      <w:r>
        <w:rPr>
          <w:sz w:val="36"/>
          <w:sz w:val="36"/>
          <w:szCs w:val="36"/>
          <w:rtl w:val="true"/>
        </w:rPr>
        <w:t>تحريم الميتة ولهذا وقع الاستثناء في الكتاب العزيز بقوله إلا ما اضطررتم إليه ولكنه ينبغي تقديم ميتة المأكول على غير المأكول لأن استخباث النفس لميتة المأكول دون استخباثها لميتة غير المأكول وهو معنى قول المصنف ويقدم الأخف فالأخ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أما قوله </w:t>
      </w:r>
      <w:r>
        <w:rPr>
          <w:sz w:val="36"/>
          <w:szCs w:val="36"/>
          <w:rtl w:val="true"/>
        </w:rPr>
        <w:t xml:space="preserve">&lt; </w:t>
      </w:r>
      <w:r>
        <w:rPr>
          <w:sz w:val="36"/>
          <w:sz w:val="36"/>
          <w:szCs w:val="36"/>
          <w:rtl w:val="true"/>
        </w:rPr>
        <w:t xml:space="preserve">إلى بضعة منه </w:t>
      </w:r>
      <w:r>
        <w:rPr>
          <w:sz w:val="36"/>
          <w:szCs w:val="36"/>
          <w:rtl w:val="true"/>
        </w:rPr>
        <w:t xml:space="preserve">&gt; </w:t>
      </w:r>
      <w:r>
        <w:rPr>
          <w:sz w:val="36"/>
          <w:sz w:val="36"/>
          <w:szCs w:val="36"/>
          <w:rtl w:val="true"/>
        </w:rPr>
        <w:t>فلا شك أن في هذا إضرار بالنفس فإن كان دون ضرر الجوع فعل وذلك بأن يخشى إن بقي على الجوع أن ينتهي إلى الموت ولا يخشى مثل ذلك في أكل بضعة من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حبس الجلالة قبل الذب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النهي عن أكل لحمها كما أخرجه أحمد وأبو داود وابن ماجة والترمذي وحسنه بلفظ نهى رسول الله  صلى الله عليه وسلم  عن أكل الجلالة وألبانها وأخرج أحمد وأبو داود والنسائي والحاكم والدارقطني والبيهقي من حديث عمرو بن شعيب عن أبيه عن جده قال نهى رسول الله</w:t>
      </w:r>
      <w:r>
        <w:rPr>
          <w:sz w:val="36"/>
          <w:sz w:val="36"/>
          <w:szCs w:val="36"/>
          <w:rtl w:val="true"/>
        </w:rPr>
        <w:t xml:space="preserve">  </w:t>
      </w:r>
      <w:r>
        <w:rPr>
          <w:sz w:val="36"/>
          <w:sz w:val="36"/>
          <w:szCs w:val="36"/>
          <w:rtl w:val="true"/>
        </w:rPr>
        <w:t>صلى الله عليه وسلم  عن لحوم الحمر الأهلية وعن الجلالة عن ركوبها وأكل لحومها وفي الباب عن أبي هريرة في النهي عن الجلالة قال ابن حجر وإسناده قوي وثبت أيضا النهي عن شرب لبنها من حديث ابن عباس عند أحمد وأبي داود والترمذي والنسائي وابن حبان والحاكم والبيهقي وصححه الترمذي وابن دقيق العيد وظاهر هذه الأحاديث</w:t>
      </w:r>
    </w:p>
    <w:p>
      <w:pPr>
        <w:pStyle w:val="Normal"/>
        <w:bidi w:val="1"/>
        <w:spacing w:lineRule="auto" w:line="480"/>
        <w:ind w:left="0" w:right="0" w:hanging="0"/>
        <w:jc w:val="both"/>
        <w:rPr>
          <w:sz w:val="36"/>
          <w:szCs w:val="36"/>
        </w:rPr>
      </w:pPr>
      <w:r>
        <w:rPr>
          <w:sz w:val="36"/>
          <w:sz w:val="36"/>
          <w:szCs w:val="36"/>
          <w:rtl w:val="true"/>
        </w:rPr>
        <w:t>ص</w:t>
      </w:r>
      <w:r>
        <w:rPr>
          <w:sz w:val="36"/>
          <w:szCs w:val="36"/>
        </w:rPr>
        <w:t>103</w:t>
      </w:r>
    </w:p>
    <w:p>
      <w:pPr>
        <w:pStyle w:val="Normal"/>
        <w:bidi w:val="1"/>
        <w:spacing w:lineRule="auto" w:line="480"/>
        <w:ind w:left="0" w:right="0" w:hanging="0"/>
        <w:jc w:val="both"/>
        <w:rPr/>
      </w:pPr>
      <w:r>
        <w:rPr>
          <w:sz w:val="36"/>
          <w:sz w:val="36"/>
          <w:szCs w:val="36"/>
          <w:rtl w:val="true"/>
        </w:rPr>
        <w:t>التحريم لأنه حقيقة النهي فلا يجوز ذبحها قبل الحبس فإن فعل كان أكلها حراما لا كما قال المصنف وإلا وجب غسل المعاء كبيضة الميتة فإنه لا دليل يدل على أن هذا الغسل محلل لذلك المحر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رم شم المغضو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المحرم هو أن يأتي إلى العين المغصوبة فيشتمها لا إذا فاحت رائحتها في الهواء فوصلت إلى محل الشم من الذي يقصد ذلك فإن هذا لا تحريم فيه والتكليف به تكليف بما لا يطاق وهو لم يشتم نفس المغصوب إنما كان ذلك بتموج الهواء وإيصال بعض أجزائه لتلك الرائحة إلى بعض </w:t>
      </w:r>
    </w:p>
    <w:p>
      <w:pPr>
        <w:pStyle w:val="Normal"/>
        <w:bidi w:val="1"/>
        <w:spacing w:lineRule="auto" w:line="480"/>
        <w:ind w:left="0" w:right="0" w:hanging="0"/>
        <w:jc w:val="both"/>
        <w:rPr/>
      </w:pPr>
      <w:r>
        <w:rPr>
          <w:sz w:val="36"/>
          <w:sz w:val="36"/>
          <w:szCs w:val="36"/>
          <w:rtl w:val="true"/>
        </w:rPr>
        <w:t>وأما قوله ونحوه كالقبس فقد تقدمت الأدلة الدالة على الاشتراك في النار فلا بد من مخصص يخصص هذا من عموم أدلة الاشترا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نوره فكان على المصنف أن يجعله كالشم لأنها أعراض مفصلة  من النار كانفصال أعراض الرائحة من الطيب ولا فرق بينهما إلا كون هذا العرض النوري من الأعراض المدركة بحاسة البصر ورائحة الطيب من الأعراض المدركة بحاسة الشم والحق ما عرفناك من أن ذات النار فضلا عن لهبها فضلا عن مجرد نورها مشتركة بين العب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ره التر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ه مما يضر بالبدن ويؤدي إلى التلف كما ذلك معلوم بالوجدان في كلم من حبب إليه أكل نوع من أنواع التراب وحفظ النفس واجب وقد قال الله عز وجل   ولا تقتلوا أنفسكم   وقد ثبت في السنة أن قاتل نفسه يخلد في النار</w:t>
      </w:r>
    </w:p>
    <w:p>
      <w:pPr>
        <w:pStyle w:val="Normal"/>
        <w:bidi w:val="1"/>
        <w:spacing w:lineRule="auto" w:line="480"/>
        <w:ind w:left="0" w:right="0" w:hanging="0"/>
        <w:jc w:val="both"/>
        <w:rPr>
          <w:sz w:val="36"/>
          <w:szCs w:val="36"/>
        </w:rPr>
      </w:pPr>
      <w:r>
        <w:rPr>
          <w:sz w:val="36"/>
          <w:sz w:val="36"/>
          <w:szCs w:val="36"/>
          <w:rtl w:val="true"/>
        </w:rPr>
        <w:t>ص</w:t>
      </w:r>
      <w:r>
        <w:rPr>
          <w:sz w:val="36"/>
          <w:szCs w:val="36"/>
        </w:rPr>
        <w:t>104</w:t>
      </w:r>
    </w:p>
    <w:p>
      <w:pPr>
        <w:pStyle w:val="Normal"/>
        <w:bidi w:val="1"/>
        <w:spacing w:lineRule="auto" w:line="480"/>
        <w:ind w:left="0" w:right="0" w:hanging="0"/>
        <w:jc w:val="both"/>
        <w:rPr/>
      </w:pPr>
      <w:r>
        <w:rPr>
          <w:sz w:val="36"/>
          <w:sz w:val="36"/>
          <w:szCs w:val="36"/>
          <w:rtl w:val="true"/>
        </w:rPr>
        <w:t>ولا فرق بين سبب وسبب فهذا يدل على تحريم أكل التراب وأما إنكار مجرد الكراهة لعدم صحة الأدلة الواردة في النهي عن التراب فمن ضيق الطع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ط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على هذه الكراهة أثاره من علم بل القول بها دفع لما ثبت في حديث أحل لنا ميتتان ودمان الكبد والطحال والسمك والجراد وقد ادعى بعض أهل العلم الإجماع على عدم الكراهة ويقدح في دعوى هذا الإجماع حكاية الترمذي في سننه عن بعض أهل العلم أنه يقول بكراه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ض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صحيحة الثابتة في الصحيح قد دلت على أنه حلال كما في قوله  صلى الله عليه وسلم  كلوا فإنه حلال ولكنه ليس من طعامي كما في صحيح مسلم وغيره وكما في الصحيحين وغيرهما عن خالد بن الوليد أنه قال للنبي  صلى الله عليه وسلم  أحرام الضب يا رسول الله قال لا ولكن لم يكن بأرض قومي فأجدني أعافه قال خالد فاجتررته فأكلته ورسول الله  صلى الله عليه وسلم  ينظر فهذا يدل دلالة بينة أنه حلال وأنه لم يترك أكله  صلى الله عليه وسلم  إلا لكونه ليس مما يؤكل في أرض قومه فعافه ومثل هذا لا تثبت به الكراهة</w:t>
      </w:r>
    </w:p>
    <w:p>
      <w:pPr>
        <w:pStyle w:val="Normal"/>
        <w:bidi w:val="1"/>
        <w:spacing w:lineRule="auto" w:line="480"/>
        <w:ind w:left="0" w:right="0" w:hanging="0"/>
        <w:jc w:val="both"/>
        <w:rPr>
          <w:sz w:val="36"/>
          <w:szCs w:val="36"/>
        </w:rPr>
      </w:pPr>
      <w:r>
        <w:rPr>
          <w:sz w:val="36"/>
          <w:sz w:val="36"/>
          <w:szCs w:val="36"/>
          <w:rtl w:val="true"/>
        </w:rPr>
        <w:t>ص</w:t>
      </w:r>
      <w:r>
        <w:rPr>
          <w:sz w:val="36"/>
          <w:szCs w:val="36"/>
        </w:rPr>
        <w:t>105</w:t>
      </w:r>
    </w:p>
    <w:p>
      <w:pPr>
        <w:pStyle w:val="Normal"/>
        <w:bidi w:val="1"/>
        <w:spacing w:lineRule="auto" w:line="480"/>
        <w:ind w:left="0" w:right="0" w:hanging="0"/>
        <w:jc w:val="both"/>
        <w:rPr/>
      </w:pPr>
      <w:r>
        <w:rPr>
          <w:sz w:val="36"/>
          <w:sz w:val="36"/>
          <w:szCs w:val="36"/>
          <w:rtl w:val="true"/>
        </w:rPr>
        <w:t>وقد ثبت عند مسلم وغيره من حديث عمر بن الخطاب أنه قال إن رسول الله  صلى الله عليه وسلم  لم يحر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روى من حديث أبي سعيد عند مسلم وغيره أن أعرابيا أتى النبي  صلى الله عليه وسلم  فقال إني في غائط مضبة وإنه عامة طعام أهلي فلم يجبه فقلنا عاوده فعاوده فلم يجبه ثلاثا ثم ناداه رسول الله  صلى الله عليه وسلم  في الثالثة فقال يا أعرابي إن الله لعن أو غضب على سبط من بني إسرائيل فمسخهم دواب يدبون في الأرض ولا أدري لعل هذا منها فلست آكلها ولا أنهي عنها فينبغي أن يحمل على أنه  صلى الله عليه وسلم  قال هذا قبل أن يعلم أن الله سبحانه لم يجعل لممسوخ نسلا كما في صحيح مسلم وغيره فلا يصح أن يكون هذا التردد منه  صلى الله عليه وسلم  في كونه مما مسخ علة في الكراهة فقد تبين في قوله أنه لا نسل لممسو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روي من النهي عن أكل الضب فقد ضعف الأئمة الحفاظ هذا الحديث فهو لا يصلح للحجة على فرض انفراده عن المعارض فكيف وقد عورض بما هو أوضح من شمس النهار وأما دعوى ابن حجر أن إسناده حسن فلا يصح ذلك ردا لما علله به</w:t>
      </w:r>
    </w:p>
    <w:p>
      <w:pPr>
        <w:pStyle w:val="Normal"/>
        <w:bidi w:val="1"/>
        <w:spacing w:lineRule="auto" w:line="480"/>
        <w:ind w:left="0" w:right="0" w:hanging="0"/>
        <w:jc w:val="both"/>
        <w:rPr>
          <w:sz w:val="36"/>
          <w:szCs w:val="36"/>
        </w:rPr>
      </w:pPr>
      <w:r>
        <w:rPr>
          <w:sz w:val="36"/>
          <w:sz w:val="36"/>
          <w:szCs w:val="36"/>
          <w:rtl w:val="true"/>
        </w:rPr>
        <w:t>ص</w:t>
      </w:r>
      <w:r>
        <w:rPr>
          <w:sz w:val="36"/>
          <w:szCs w:val="36"/>
        </w:rPr>
        <w:t>106</w:t>
      </w:r>
    </w:p>
    <w:p>
      <w:pPr>
        <w:pStyle w:val="Normal"/>
        <w:bidi w:val="1"/>
        <w:spacing w:lineRule="auto" w:line="480"/>
        <w:ind w:left="0" w:right="0" w:hanging="0"/>
        <w:jc w:val="both"/>
        <w:rPr/>
      </w:pPr>
      <w:r>
        <w:rPr>
          <w:sz w:val="36"/>
          <w:sz w:val="36"/>
          <w:szCs w:val="36"/>
          <w:rtl w:val="true"/>
        </w:rPr>
        <w:t>الحفاظ من العلل القادحة ولو قدرنا أنه حسن لم ينتهض لمعارضة شيء من أدلة الحل قال النووي وأجمع المسلمون على أن الضب حلال ليس بمكروه إلا ما حكي عن أصحاب أبي حنيفة من كراهته وإلا ما حكاه القاضي عياض عن قوم أنهم قالوا هو حرام وما أظنه يصح عن أحد فإن صح عن أحد فمحجوج بالنصوص وإجماع من قبل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و قدرنا أنه ورد شيء على الكراهة كان حمله على أن ذلك قبل أن يتبين حال الضب أن ليس بممسوخ متعينا فليس في المقام ما يصلح للاحتجاج به على الكراهبة أص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نفذ</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و من حشرات الأرض وقد أخرج أبو داود عن ملقام بن تلب عن أبيه قال صحبت رسول الله  صلى الله عليه وسلم  فلم أسمع لحشرات الأرض تحريما قال البيهقي وإسناده غير قوي ولكنه أخرج أحمد وأبو داود من حديث أبي عيسى ابن نميلة الفزاري عن أبيه قال كنت عند ابن عمر فسئل عن أكل القنفذ فتلا هذه الآية   قل لا أجد فيما أوحي إلي محرما   الآية فقال شيخ عنده سمعت</w:t>
      </w:r>
    </w:p>
    <w:p>
      <w:pPr>
        <w:pStyle w:val="Normal"/>
        <w:bidi w:val="1"/>
        <w:spacing w:lineRule="auto" w:line="480"/>
        <w:ind w:left="0" w:right="0" w:hanging="0"/>
        <w:jc w:val="both"/>
        <w:rPr>
          <w:sz w:val="36"/>
          <w:szCs w:val="36"/>
        </w:rPr>
      </w:pPr>
      <w:r>
        <w:rPr>
          <w:sz w:val="36"/>
          <w:sz w:val="36"/>
          <w:szCs w:val="36"/>
          <w:rtl w:val="true"/>
        </w:rPr>
        <w:t>ص</w:t>
      </w:r>
      <w:r>
        <w:rPr>
          <w:sz w:val="36"/>
          <w:szCs w:val="36"/>
        </w:rPr>
        <w:t>107</w:t>
      </w:r>
    </w:p>
    <w:p>
      <w:pPr>
        <w:pStyle w:val="Normal"/>
        <w:bidi w:val="1"/>
        <w:spacing w:lineRule="auto" w:line="480"/>
        <w:ind w:left="0" w:right="0" w:hanging="0"/>
        <w:jc w:val="both"/>
        <w:rPr/>
      </w:pPr>
      <w:r>
        <w:rPr>
          <w:sz w:val="36"/>
          <w:sz w:val="36"/>
          <w:szCs w:val="36"/>
          <w:rtl w:val="true"/>
        </w:rPr>
        <w:t>أبا هريرة يقول ذكر عند النبي  صلى الله عليه وسلم  فقال خبيثة من الخبائث فقال ابن عمر إن كان قال رسول الله هذا فهو كما قال قال الخطابي ليس إسناده بذاك وقال البيهقي إسناده غير قوي ورواية شيخ مجهول وقال ابن حجر في بلوغ المرام إسناده ضعيف فعلى هذا لا تقوم به الحجة في تحريم القنفذ ولا في كراهته وأما إسحاق بن نميلة فقد ذكره ابن حبان في الثق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قول بكراهته فقط غير صواب لأنه إن كان الدليل على ذلك حديث أبي عيسى بن نميلة فهو يدل على التحريم وإن كان الدليل على ذلك غيره فما هو والأصل الحل بدليل الكتاب العزيز كما قدمنا الإشارة إلى ذلك ومما يدل على هذه الأصالة ما أخرجه الترمذي وابن ماجة من حديث سلمان الفارسي قال سئل رسول الله  صلى الله عليه وسلم  عن السمن والجبن والفراء فقال الحلال ما أحل الله في كتابه والحرام ما حرم الله في كتابه وما سكت عنه فهو مما عفا لكم عنه وأخرجه أيضا الحاكم في المستدر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بزار وقال سنده صالح والحاكم صححه من حديث أبي الدرداء رفعه بلفظ ما أحل الله في كتابه فهو حلال وما حرم فهو حرام وما سكت عنه فهو عفو فاقبلوا من الله عافيته فإن الله لم يكن لينسى شيئا وتلا   وما كان ربك نسي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08</w:t>
      </w:r>
    </w:p>
    <w:p>
      <w:pPr>
        <w:pStyle w:val="Normal"/>
        <w:bidi w:val="1"/>
        <w:spacing w:lineRule="auto" w:line="480"/>
        <w:ind w:left="0" w:right="0" w:hanging="0"/>
        <w:jc w:val="both"/>
        <w:rPr/>
      </w:pPr>
      <w:r>
        <w:rPr>
          <w:sz w:val="36"/>
          <w:sz w:val="36"/>
          <w:szCs w:val="36"/>
          <w:rtl w:val="true"/>
        </w:rPr>
        <w:t>وأخرج الدارقطني من حديث أبي ثعلبة رفعه إن الله فرض فرائض فلا تضيعوها وحد حدودا فلا تعتدوها وسكت عن أشياء رحمة لكم غير نسيان فلا تبحثوا ع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ثبت في الصحيحين وغيرهما من حديث سعد بن أبي وقاص أن رسول الله  صلى الله عليه وسلم  قال إن أعظم المسلمين في المسلمين جرما من سأل عن شيء لم يحرم فحرم من أجل مسألته وفي الصحيحين أيضا من حديث أبي هريرة عن النبي  صلى الله عليه وسلم  قال ذروني ما تركتكم فإنما</w:t>
      </w:r>
      <w:r>
        <w:rPr>
          <w:sz w:val="36"/>
          <w:sz w:val="36"/>
          <w:szCs w:val="36"/>
          <w:rtl w:val="true"/>
        </w:rPr>
        <w:t xml:space="preserve"> </w:t>
      </w:r>
      <w:r>
        <w:rPr>
          <w:sz w:val="36"/>
          <w:sz w:val="36"/>
          <w:szCs w:val="36"/>
          <w:rtl w:val="true"/>
        </w:rPr>
        <w:t>هلك من كان قبلكم بكثرة سؤالهم واختلافهم على أنبيائهم فإذا نهيتكم عن شيء فاجتنبوه وإذا أمرتكم بأمر فأتوا منه ما استطعتم وفي الباب أحاديث شاهدة لثبوت أصالة الحل في كل شيء ما لم ينقل عنه ناقل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أران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ستدلوا على الكراهة بما أخرجه وأحمد والنسائي بإسناد رجال ثقات من حديث أبي هريرة قال جاء أعرابي إلى رسول الله  صلى الله عليه وسلم  بأرنب فلم يأكل وأمر أصحابه بأن يأكلوا ولا دليل في هذا على الكراهة لأن إمساك النبي  صلى الله عليه وسلم  يمكن أن يكون لسبب من الأسباب كعدم الإلف لأكلها أو عدم انبعاث الشهية إل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ثل هذا الحديث من الدلالة على الحل وعدم الكراهة ما أخرجه أحمد وأبو داود والنسائي والترمذي وابن ماجه وابن حبان والحاكم من حديث محمد بن صفوان</w:t>
      </w:r>
    </w:p>
    <w:p>
      <w:pPr>
        <w:pStyle w:val="Normal"/>
        <w:bidi w:val="1"/>
        <w:spacing w:lineRule="auto" w:line="480"/>
        <w:ind w:left="0" w:right="0" w:hanging="0"/>
        <w:jc w:val="both"/>
        <w:rPr>
          <w:sz w:val="36"/>
          <w:szCs w:val="36"/>
        </w:rPr>
      </w:pPr>
      <w:r>
        <w:rPr>
          <w:sz w:val="36"/>
          <w:sz w:val="36"/>
          <w:szCs w:val="36"/>
          <w:rtl w:val="true"/>
        </w:rPr>
        <w:t>ص</w:t>
      </w:r>
      <w:r>
        <w:rPr>
          <w:sz w:val="36"/>
          <w:szCs w:val="36"/>
        </w:rPr>
        <w:t>109</w:t>
      </w:r>
    </w:p>
    <w:p>
      <w:pPr>
        <w:pStyle w:val="Normal"/>
        <w:bidi w:val="1"/>
        <w:spacing w:lineRule="auto" w:line="480"/>
        <w:ind w:left="0" w:right="0" w:hanging="0"/>
        <w:jc w:val="both"/>
        <w:rPr/>
      </w:pPr>
      <w:r>
        <w:rPr>
          <w:sz w:val="36"/>
          <w:sz w:val="36"/>
          <w:szCs w:val="36"/>
          <w:rtl w:val="true"/>
        </w:rPr>
        <w:t>أنه صاد أرنبين فذبحهما بمروتين فأتى رسول الله  صلى الله عليه وسلم  فأمره بأك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ذلك ما في الصحيحين وغيرهما من حديث أنس قال أنفجنا أرنبا بمر الظهران فسعى القوم فلغبوا وأدركتها وأخذتها فأتيت بها أبا طلحة فذبحها وبعث إلى رسول الله  صلى الله عليه وسلم  بوركها وفخذها فقبله قال ابن حجر في الفتح والقول بحل الأرنب هو قول العلماء كافة إلا ما</w:t>
      </w:r>
      <w:r>
        <w:rPr>
          <w:sz w:val="36"/>
          <w:sz w:val="36"/>
          <w:szCs w:val="36"/>
          <w:rtl w:val="true"/>
        </w:rPr>
        <w:t xml:space="preserve"> </w:t>
      </w:r>
      <w:r>
        <w:rPr>
          <w:sz w:val="36"/>
          <w:sz w:val="36"/>
          <w:szCs w:val="36"/>
          <w:rtl w:val="true"/>
        </w:rPr>
        <w:t>جاء في كراهتها عن عبد الله بن عمرو بن العاص من الصحابة وعن عكرمة من التابعين وعن محمد بن أبي ليلى من الفقهاء واحتجوا بحديث خزيمة بن جزء قال قلت يا رسول الله ما تقول في الأرنب قال لا آكله ولا أحرمه قلت ولم يا رسول الله قال نبئت أنها تدمى قال ابن حجر وسنده ضعيف ولو صح لم يكن فيه دلالة على الكراه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حرم كل مائع وقعت فيه نجاسته لا جامد إلا ما باشرته والمسكر وإن قل إلا لعطش متلف أو إكراه والتداوي بالنجس وتمكينه غير المكلف وبيعه والانتفاع به إلا في الاستهلاك واستعمال آنية الذهب والفضة والمذهبة والمفضضة ونحوها وآلة الحرير إلا للنساء ويجوز ما عدا ذلك والتجمل بها</w:t>
      </w:r>
    </w:p>
    <w:p>
      <w:pPr>
        <w:pStyle w:val="Normal"/>
        <w:bidi w:val="1"/>
        <w:spacing w:lineRule="auto" w:line="480"/>
        <w:ind w:left="0" w:right="0" w:hanging="0"/>
        <w:jc w:val="both"/>
        <w:rPr>
          <w:sz w:val="36"/>
          <w:szCs w:val="36"/>
        </w:rPr>
      </w:pPr>
      <w:r>
        <w:rPr>
          <w:sz w:val="36"/>
          <w:sz w:val="36"/>
          <w:szCs w:val="36"/>
          <w:rtl w:val="true"/>
        </w:rPr>
        <w:t>ص</w:t>
      </w:r>
      <w:r>
        <w:rPr>
          <w:sz w:val="36"/>
          <w:szCs w:val="36"/>
        </w:rPr>
        <w:t>110</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رم كل مائع وقعت فيه نجاسة لا جامد إلا ما باشر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ستدلوا على هذا بما أخرجه البخاري وغيره من حديث ميمونة أن رسول الله  صلى الله عليه وسلم  سئل عن فأرة وقعت في سمن فماتت فقال ألقوها وما حولها وكلوا سمنكم وفي لفظ من هذا الحديث لأبي داود والنسائي أنه  صلى الله عليه وسلم  عن الفأرة تقع في السمن فقال إن كان جامدا فألقوها وما حولها وإن كان مائعا فلا تقربوه وفيه التفرقة بين الجامد والمائ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أحمد وأبو داود عن حديث أبي هريرة قال سئل رسول الله  صلى الله عليه وسلم  عن فأرة وقعت في سمن فماتت فقال إن كان جامدا فخذوها وما حولها ثم كلوا ما بقي وإن كان مائعا فلا تقربوه فتعين حمل رواية ميمونة على السمن الجامد ودلت الرواية الأخرى منه وكذلك حديث أبي هريرة على أنه لا يحل قربانه إذا كان مائعا وهو معنى التحريم فما قاله المصنف هو مدلول ما ذكرناه من الحديثين ولم يعارض ذلك شيء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سكر إن ق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تحريم الخمر بالكتاب والسنة وإجماع المسلمين أولهم وآخرهم لم يخالف في ذلك أحد منهم وثبت عنه  صلى الله عليه وسلم  في الأحاديث الصحيحة</w:t>
      </w:r>
    </w:p>
    <w:p>
      <w:pPr>
        <w:pStyle w:val="Normal"/>
        <w:bidi w:val="1"/>
        <w:spacing w:lineRule="auto" w:line="480"/>
        <w:ind w:left="0" w:right="0" w:hanging="0"/>
        <w:jc w:val="both"/>
        <w:rPr>
          <w:sz w:val="36"/>
          <w:szCs w:val="36"/>
        </w:rPr>
      </w:pPr>
      <w:r>
        <w:rPr>
          <w:sz w:val="36"/>
          <w:sz w:val="36"/>
          <w:szCs w:val="36"/>
          <w:rtl w:val="true"/>
        </w:rPr>
        <w:t>ص</w:t>
      </w:r>
      <w:r>
        <w:rPr>
          <w:sz w:val="36"/>
          <w:szCs w:val="36"/>
        </w:rPr>
        <w:t>111</w:t>
      </w:r>
    </w:p>
    <w:p>
      <w:pPr>
        <w:pStyle w:val="Normal"/>
        <w:bidi w:val="1"/>
        <w:spacing w:lineRule="auto" w:line="480"/>
        <w:ind w:left="0" w:right="0" w:hanging="0"/>
        <w:jc w:val="both"/>
        <w:rPr/>
      </w:pPr>
      <w:r>
        <w:rPr>
          <w:sz w:val="36"/>
          <w:sz w:val="36"/>
          <w:szCs w:val="36"/>
          <w:rtl w:val="true"/>
        </w:rPr>
        <w:t>الثابتة ثبوتا متواترا أنه قال كل مسكر خمر وكل خمر حرام وثبت عنه  صلى الله عليه وسلم  في أحاديث أنه قال ما أسكر كثيره فقليله حرام فحصل على مجموع الأدلة أن كل مسكر من أي نوع خمر وتحريم الخمر ثابت بالضرورة الدينية وأن ما سكر كثيره فقليله حرام فلا يحل نوع من أنواع المسكر قليلا كان أو كثيرا وأما النبيذ فلا دخل له في الكلام على تحريم الخمر فإن الاتفاق كائن على أنه إذا أسكر كان حراما وأن الذي وقع فيه الخلاف منه هو ما ليس بمسكر والمسألة طويلة الذيول كثيرة النقول واسعة الأطراف رحبة الأكناف وقد أوضحنا الكلام فيها في شرحنا للمنتقى فمن أحب الوقوف على حقيقة الحال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لعطش متلف فللضرورة حكمها لا سيما إذا بلغت إلى حد خشية التلف وقد أباح الله للمضطر في كتابه العزيز ما حرمه على غيره واستثنى حالة الاضطرار للمضطرين فذلك حال مخالف لغيره من الأحوال وهكذا المكره فإنه سبحانه قد رفع عنه الخطاب كما قدمنا من الأ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داوي بالنج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ا حرم الله سبحانه فهو حرام في جميع أحواله ومن ادعى أنه يحل في حالة خاصة وهي حالة التداوي احتاج إلى دليل بخصوص هذا العموم وإلا فعموم الأدلة يرد عليه قوله ويدفع دعواه وهكذا النجس يحرم التلوث به وملابسته في جميع الأحوال</w:t>
      </w:r>
    </w:p>
    <w:p>
      <w:pPr>
        <w:pStyle w:val="Normal"/>
        <w:bidi w:val="1"/>
        <w:spacing w:lineRule="auto" w:line="480"/>
        <w:ind w:left="0" w:right="0" w:hanging="0"/>
        <w:jc w:val="both"/>
        <w:rPr>
          <w:sz w:val="36"/>
          <w:szCs w:val="36"/>
        </w:rPr>
      </w:pPr>
      <w:r>
        <w:rPr>
          <w:sz w:val="36"/>
          <w:sz w:val="36"/>
          <w:szCs w:val="36"/>
          <w:rtl w:val="true"/>
        </w:rPr>
        <w:t>ص</w:t>
      </w:r>
      <w:r>
        <w:rPr>
          <w:sz w:val="36"/>
          <w:szCs w:val="36"/>
        </w:rPr>
        <w:t>112</w:t>
      </w:r>
    </w:p>
    <w:p>
      <w:pPr>
        <w:pStyle w:val="Normal"/>
        <w:bidi w:val="1"/>
        <w:spacing w:lineRule="auto" w:line="480"/>
        <w:ind w:left="0" w:right="0" w:hanging="0"/>
        <w:jc w:val="both"/>
        <w:rPr/>
      </w:pPr>
      <w:r>
        <w:rPr>
          <w:sz w:val="36"/>
          <w:sz w:val="36"/>
          <w:szCs w:val="36"/>
          <w:rtl w:val="true"/>
        </w:rPr>
        <w:t>فمن ادعى أنه يجوز في حالة التداوي فعليه الدليل المخصص لهذا العموم وإلا كان قوله ردا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علمت أن المدعي بجواز التداوي بالحرام والنجس هو المطالب بالدليل لا المانع من ذلك فإن مجرد قيامه مقام المنع يغنيه حتى يزحزحه الدليل فلا يطالب لشيء في قواعد المناظرة لأنه قائم مقام المنع ومتمسك بالأدلة العامة الشاملة لمحل النزاع</w:t>
      </w:r>
    </w:p>
    <w:p>
      <w:pPr>
        <w:pStyle w:val="Normal"/>
        <w:bidi w:val="1"/>
        <w:spacing w:lineRule="auto" w:line="480"/>
        <w:ind w:left="0" w:right="0" w:hanging="0"/>
        <w:jc w:val="both"/>
        <w:rPr/>
      </w:pPr>
      <w:r>
        <w:rPr>
          <w:sz w:val="36"/>
          <w:sz w:val="36"/>
          <w:szCs w:val="36"/>
          <w:rtl w:val="true"/>
        </w:rPr>
        <w:t>ومع هذا فقد ورد الدليل الدال على المنع من التداوي بالحرام فأخرج أبو داود من حديث أبي الدرداء قال قال رسول الله  صلى الله عليه وسلم  إن الله أنزل الداء والدواء وجعل لكل داء دواء فتداوووا ولا تتداووا بحرام وما قيل من أن في إسناده إسماعيل بن عياش فهو إنما يضعف في روايته عن الحجازيين لا في روايته عن الشاميين وهو هنا روى هذا الحديث عن ثعلبة بن مسلم الخثعمي وهو شامي ثق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ؤيده ما أخرجه مسلم وأحمد والترمذي وابن ماجه من حديث أبي هريرة قال نهى رسول الله  صلى الله عليه وسلم  عن الدواء الخبيث ومعلوم أن الحرام خبيث وأن النجس خب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بت عند مسلم وأحمد وأبي داود والترمذي وصححه من حديث وائل بن حجر أن طارق بن سويد سأل النبي  صلى الله عليه وسلم  على الخير فنهاه عنها فقال إنما أصنعها للدواء فقال إنه ليس بدواء ولكنه د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عارض هذه الأدلة إذنه  صلى الله عليه وسلم  للعرنين أن يشربوا من أبوال الإبل للتداوي بها فإن الخلاف في كونها نجسة أو محرمة معروف مقرر في مواطنه</w:t>
      </w:r>
    </w:p>
    <w:p>
      <w:pPr>
        <w:pStyle w:val="Normal"/>
        <w:bidi w:val="1"/>
        <w:spacing w:lineRule="auto" w:line="480"/>
        <w:ind w:left="0" w:right="0" w:hanging="0"/>
        <w:jc w:val="both"/>
        <w:rPr>
          <w:sz w:val="36"/>
          <w:szCs w:val="36"/>
        </w:rPr>
      </w:pPr>
      <w:r>
        <w:rPr>
          <w:sz w:val="36"/>
          <w:sz w:val="36"/>
          <w:szCs w:val="36"/>
          <w:rtl w:val="true"/>
        </w:rPr>
        <w:t>ص</w:t>
      </w:r>
      <w:r>
        <w:rPr>
          <w:sz w:val="36"/>
          <w:szCs w:val="36"/>
        </w:rPr>
        <w:t>113</w:t>
      </w:r>
    </w:p>
    <w:p>
      <w:pPr>
        <w:pStyle w:val="Normal"/>
        <w:bidi w:val="1"/>
        <w:spacing w:lineRule="auto" w:line="480"/>
        <w:ind w:left="0" w:right="0" w:hanging="0"/>
        <w:jc w:val="both"/>
        <w:rPr/>
      </w:pPr>
      <w:r>
        <w:rPr>
          <w:sz w:val="36"/>
          <w:sz w:val="36"/>
          <w:szCs w:val="36"/>
          <w:rtl w:val="true"/>
        </w:rPr>
        <w:t>وعلى تقدير أنها نجسة أو محرمة فينبغي بناء العام على الخاص فيكون حديث العرنين مخصصا لتلك الأدلة العامة ولما ذكرناه بع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مكينه غير المك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نبأ و غريب وتكليف عجيب لا يرجع إلى عقل ولا نقل ولا رواية ولا دراية ولم نسمع من أيام النبوة إلى هذه الغاية أن منكرا أنكر على من ألقى إلى الكلاب الميتة التي نحرت من دوابه ولا روي عن فرد من أفراد المسلمين أنه تورع في ذلك فأي معروف في مثل هذا وأي منكر</w:t>
      </w:r>
      <w:r>
        <w:rPr>
          <w:sz w:val="36"/>
          <w:sz w:val="36"/>
          <w:szCs w:val="36"/>
          <w:rtl w:val="true"/>
        </w:rPr>
        <w:t xml:space="preserve"> </w:t>
      </w:r>
      <w:r>
        <w:rPr>
          <w:sz w:val="36"/>
          <w:sz w:val="36"/>
          <w:szCs w:val="36"/>
          <w:rtl w:val="true"/>
        </w:rPr>
        <w:t>يكون من غير بني آدم حتى يجب علينا أن نحول بينه وبينه فإنه لا خلاف أن هذه التكاليف الشرعية إنما هي على بني آدم وليس من تكليفهم أن يمنعوا من لا تكليف عليه مما لم يكلف به نعم علينا إذا رأينا سبعا قد صال على إنسان وعلى ماله أن ندفع عنه ذلك الصائل بحسب الإمكان</w:t>
      </w:r>
      <w:r>
        <w:rPr>
          <w:sz w:val="36"/>
          <w:sz w:val="36"/>
          <w:szCs w:val="36"/>
          <w:rtl w:val="true"/>
        </w:rPr>
        <w:t xml:space="preserve"> </w:t>
      </w:r>
      <w:r>
        <w:rPr>
          <w:sz w:val="36"/>
          <w:sz w:val="36"/>
          <w:szCs w:val="36"/>
          <w:rtl w:val="true"/>
        </w:rPr>
        <w:t>ولكن دفعه ليس إلا الاحترام مال الآدمي ودمه كإنقاذ الغريق فما لنا والتحريم تمكينه من الميتة ونحو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يعه فوجهه الحديث الصحيح الذي تقدم في البيع إن الله إذا حرم شيئا حرم ثمنه وهكذا قوله والانتفاع به لأن الملابسة للنجس غير جائزة على كل حال فلا بد أن يحمل قوله إلا في الاستهلاك على عدم المباشرة والتلوث وإلا فذاك حرام على كل ح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قلت قد أذن  صلى الله عليه وسلم  كما صح عنه في الانتفاغ بإهاب شاة ميمونة التي ماتت وقال لهم هلا انتفعتم بإهابها وقالوا يا رسول الله إنها</w:t>
      </w:r>
    </w:p>
    <w:p>
      <w:pPr>
        <w:pStyle w:val="Normal"/>
        <w:bidi w:val="1"/>
        <w:spacing w:lineRule="auto" w:line="480"/>
        <w:ind w:left="0" w:right="0" w:hanging="0"/>
        <w:jc w:val="both"/>
        <w:rPr>
          <w:sz w:val="36"/>
          <w:szCs w:val="36"/>
        </w:rPr>
      </w:pPr>
      <w:r>
        <w:rPr>
          <w:sz w:val="36"/>
          <w:sz w:val="36"/>
          <w:szCs w:val="36"/>
          <w:rtl w:val="true"/>
        </w:rPr>
        <w:t>ص</w:t>
      </w:r>
      <w:r>
        <w:rPr>
          <w:sz w:val="36"/>
          <w:szCs w:val="36"/>
        </w:rPr>
        <w:t>114</w:t>
      </w:r>
    </w:p>
    <w:p>
      <w:pPr>
        <w:pStyle w:val="Normal"/>
        <w:bidi w:val="1"/>
        <w:spacing w:lineRule="auto" w:line="480"/>
        <w:ind w:left="0" w:right="0" w:hanging="0"/>
        <w:jc w:val="both"/>
        <w:rPr/>
      </w:pPr>
      <w:r>
        <w:rPr>
          <w:sz w:val="36"/>
          <w:sz w:val="36"/>
          <w:szCs w:val="36"/>
          <w:rtl w:val="true"/>
        </w:rPr>
        <w:t>ميتة قال أليس في القرظ ما يطهرها فقوله أليس في القرظ ما يطهرها يعني الذبح كما في حديث أيما إهاب دبغ فقد طهر يدل على أن الإهاب كان عند سلخه من الميتة نجسا وكذلك بعد سلخه ومعالجته بالدبغ هي من المباشرة للنجس لأنه لا يطهر حتى يصير مدبوغا فقد وقعت ها هنا المباشرة للنجس والملابسة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يكون هذا خاصا بمثل هذه المنفعة فلا يجوز قربان شيء من النجس إلا ما أذن به الشرع على أنه قد ثبت في الصحيح عنه  صلى الله عليه وسلم  أنه قال إنما حرم من الميتة أكلها هكذا بصيغة الحصر وقد تقدم الكلام على نجاسة الميتة في كتاب الطه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ستعمال آنية الذهب والفض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صل الحل كما يفيده قوله عز وجل   هو الذي خلق لكم ما في الأرض   وقوله   قل من حرم زينة الله التي أخرج لعباده والطيبات من الرزق   فلا ينقل عن هذا الأصل المدلول عليه بعموم الكتاب العزيز إلا ما خصه دليل ولم يخص الدليل إلا الأكل والشرب في آنية الذهب والتحلي بالذهب للرجال فالواجب الاقتصار على هذا الناقل وعدم القول بما لا دليل عليه بما هو خلاف الدليل ولم يرد غير هذا فتحريم الاستعمال على العموم قول بلا دليل وما كان ربك نسي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آنية المذهبة والمفضضة فإن صدق عليها بذلك التذهيب والتفضيض أنها من آنية</w:t>
      </w:r>
    </w:p>
    <w:p>
      <w:pPr>
        <w:pStyle w:val="Normal"/>
        <w:bidi w:val="1"/>
        <w:spacing w:lineRule="auto" w:line="480"/>
        <w:ind w:left="0" w:right="0" w:hanging="0"/>
        <w:jc w:val="both"/>
        <w:rPr>
          <w:sz w:val="36"/>
          <w:szCs w:val="36"/>
        </w:rPr>
      </w:pPr>
      <w:r>
        <w:rPr>
          <w:sz w:val="36"/>
          <w:sz w:val="36"/>
          <w:szCs w:val="36"/>
          <w:rtl w:val="true"/>
        </w:rPr>
        <w:t>ص</w:t>
      </w:r>
      <w:r>
        <w:rPr>
          <w:sz w:val="36"/>
          <w:szCs w:val="36"/>
        </w:rPr>
        <w:t>115</w:t>
      </w:r>
    </w:p>
    <w:p>
      <w:pPr>
        <w:pStyle w:val="Normal"/>
        <w:bidi w:val="1"/>
        <w:spacing w:lineRule="auto" w:line="480"/>
        <w:ind w:left="0" w:right="0" w:hanging="0"/>
        <w:jc w:val="both"/>
        <w:rPr/>
      </w:pPr>
      <w:r>
        <w:rPr>
          <w:sz w:val="36"/>
          <w:sz w:val="36"/>
          <w:szCs w:val="36"/>
          <w:rtl w:val="true"/>
        </w:rPr>
        <w:t>الذهب والفضة حرام الأكل والشرب فيها وإن لم يصدق عليها ذلك كما هو المعلوم لم تحرم وغاية ما هنا ألا يضع فمه على الموضع الذي فيه الذهب والفضة والعجب من مجاوزة محل التخصيص إلى أبعد مكان حتى قال المصنف ونحوها وفسره بالجواهر فليت شعري ما هذا التجري على التحريم على عباد الله سبحانه بما لم يأذن الله به وقد قرن ذلك بما قرنه في قوله   قل إنما حرم ربي الفواحش   إلى قوله   وأن تقولوا على الله ما لا تعلمون   ومع هذا أمتن الله سبحانه على عباده بلبس الجواهر البحرية فقال وتستخرجون منه حلية تلبسونها ومن غيره فقال تلبسها نساؤكم فهو إنما عهد إلى القرآن الكريم فقيده بكلام من قلده وهذه غفلة عظيمة لا ينجو منها إلا من رزقه الله الفهم الصحيح والإنصاف الخال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لا وجه لقوله وآلة الحرير إلا للنساء فإنه لم يرد على تحريم آلة الحرير على الرجال قط وإنما ورد ما ورد في لبسه وسيأتي الكلام عليه في اللباس إن شاء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تجمل فوجهه أن ذلك مما أحله الله ولم يحرمه كما لم يحرم استعمال الذهب والفضة في غير الأكل والشرب والتحلي بالذهب فالكل حلال طلق أباحه الذي خلقه لعباده لا يسأل عما يفعل وهم يسألون</w:t>
      </w:r>
    </w:p>
    <w:p>
      <w:pPr>
        <w:pStyle w:val="Normal"/>
        <w:bidi w:val="1"/>
        <w:spacing w:lineRule="auto" w:line="480"/>
        <w:ind w:left="0" w:right="0" w:hanging="0"/>
        <w:jc w:val="both"/>
        <w:rPr>
          <w:sz w:val="36"/>
          <w:szCs w:val="36"/>
        </w:rPr>
      </w:pPr>
      <w:r>
        <w:rPr>
          <w:sz w:val="36"/>
          <w:sz w:val="36"/>
          <w:szCs w:val="36"/>
          <w:rtl w:val="true"/>
        </w:rPr>
        <w:t>ص</w:t>
      </w:r>
      <w:r>
        <w:rPr>
          <w:sz w:val="36"/>
          <w:szCs w:val="36"/>
        </w:rPr>
        <w:t>116</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ندب من الولائم التسع وحضورها حيث عمت ولم تعد اليومين ولا منكر وإجابة المسلم وتقديم الأول ثم الأقرب نسبا ثم بابا وفي الأكل سننه العشر والمأثورات في الشرب وترك المكروهات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ندب من الولائم التسع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وليمة في لسان أهل الشرع هي خاصة بالعرس لا تتناول غيره وقد وردت الأدلة بالترغيب فيها والأمر بها وكذلك وردت الأدلة بمشروعية الإجابة إليها وقد أوضحنا ذلك في شرح المنتقى ومن زعم أنه يقال لغير العرس وليمة فعليه الدليل ولا تلازم بين مشروعية الذبح وكونه يقال له وليمة وإلا لزم في أنواع الضيافات أن يقال لها ولائم لأنه قد ورد الترغيب في ذلك على العموم وهكذا يلزم من الضحايا والهدايا ولا وجه لذلك لا من شرع ولا من لغة</w:t>
      </w:r>
    </w:p>
    <w:p>
      <w:pPr>
        <w:pStyle w:val="Normal"/>
        <w:bidi w:val="1"/>
        <w:spacing w:lineRule="auto" w:line="480"/>
        <w:ind w:left="0" w:right="0" w:hanging="0"/>
        <w:jc w:val="both"/>
        <w:rPr>
          <w:sz w:val="36"/>
          <w:szCs w:val="36"/>
        </w:rPr>
      </w:pPr>
      <w:r>
        <w:rPr>
          <w:sz w:val="36"/>
          <w:sz w:val="36"/>
          <w:szCs w:val="36"/>
          <w:rtl w:val="true"/>
        </w:rPr>
        <w:t>ص</w:t>
      </w:r>
      <w:r>
        <w:rPr>
          <w:sz w:val="36"/>
          <w:szCs w:val="36"/>
        </w:rPr>
        <w:t>117</w:t>
      </w:r>
    </w:p>
    <w:p>
      <w:pPr>
        <w:pStyle w:val="Normal"/>
        <w:bidi w:val="1"/>
        <w:spacing w:lineRule="auto" w:line="480"/>
        <w:ind w:left="0" w:right="0" w:hanging="0"/>
        <w:jc w:val="both"/>
        <w:rPr/>
      </w:pPr>
      <w:r>
        <w:rPr>
          <w:sz w:val="36"/>
          <w:sz w:val="36"/>
          <w:szCs w:val="36"/>
          <w:rtl w:val="true"/>
        </w:rPr>
        <w:t>وإذا عرفت هذا فالعقيقة مثلا قد وردت الأدلة بمشروعيتها كما تقدم ولا يقال لها وليمة ولا تندرج تحت الأحاديث المصرحة بالترغيب في الوليمة والترغيب في الإجابة إليها ما ذكره المصنف لا دليل عليه ولا يثبت في مشروعيته شيء يصلح للاحتجاج به أص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أمره  صلى الله عليه وسلم  بأن يصنع لآل جعفر طعام فذلك سببه اشتغالهم بما دهمهم من المصيبة عن أن يصنعوا لأنفسهم أو لمن يرد عليهم طعاما وهذا مأتم لا وليمة وترح لا فرح ومصيبة لا مسرة فجعله من الولائم من أعجب ما يسمع السامع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 وحضورها حيث عم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رد ما يدل على مشروعية الحضور إلا في العرس فقط فدعوى مندوبية الحضور إلى هذه التسع التي ذكرها كله هو من بناء الباطل على الباطل كما عرفناك ومعلوم أن مراد المصنف حضور من دعى إليها لا حضور من لم يدع فإن ذلك تطفل فترك التقييد بهذا للعلم به وأما اشتراط كونها تعم الغني والفقير فلم يرد ما يدل على تقييد ما صح عنه  صلى الله عليه وسلم  من قوله من دعي إلى الوليمة فليأتها بهذا الشرط ولا تلازم بين كون طعامها شر الطعام وبين ترك حضورها فإن هذه الشرية الكائنة في الطعام إنما جاءت من جهة صاحب الوليمة وكونه دعا إليها الأغنياء دون الفقراء وأما المدعو إليها فقد اتبع السنة بالإج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م تعد اليو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تقييد بالأيام ورد في الضيافة لا في الوليمة وقد قدم المصنف رحمه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118</w:t>
      </w:r>
    </w:p>
    <w:p>
      <w:pPr>
        <w:pStyle w:val="Normal"/>
        <w:bidi w:val="1"/>
        <w:spacing w:lineRule="auto" w:line="480"/>
        <w:ind w:left="0" w:right="0" w:hanging="0"/>
        <w:jc w:val="both"/>
        <w:rPr/>
      </w:pPr>
      <w:r>
        <w:rPr>
          <w:sz w:val="36"/>
          <w:sz w:val="36"/>
          <w:szCs w:val="36"/>
          <w:rtl w:val="true"/>
        </w:rPr>
        <w:t>الكلام على الضيافة وذكر هنا الولائم وذلك يفيد أن هذه الولائم غير الضيافة عنده فتقييد أحدهما بما ورد في الآخر غير صواب ثم على تقدير أنه يصدق على هذه الولائم عنده أنها ضيافة فكان عليه أن يقول ولم يتعد الثلاث لما ثبت في الصحيحين وغيرهما من حديث ابن شريح الخزاعي مرفوعا بلفظ والضيافة ثلاثة أيام فما كان كان وراء ذلك فهو صدقة ولا يحل أن يثوى عنده حتى يحرجه وأما ما ورد أن الوليمة في اليوم الأول حق وفي اليوم الثاني معروف ومن الثالث رياء وسمعة فهو مما لا تقوم به الحجة وإن كان له طرق لا سيما مع معارضته لهذا الحديث الثابت في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مكن الجمع على تسليم انتهاض الحديث بأن اليوم الثالث وإن كان من أيام الضيافة لكنه ربما يصحبه الرياء والسمعة فيكون الاقتصار على اليومين أولى وربما لا يصحبه فيكون الثلاثة الأيام أولى لقوله  صلى الله عليه وسلم  والضيافة ثلاثة أي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منك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ضيافة التي شرعها الشارع من وليمة أو غيرها ليس المراد بها إلا ما كانت واقعة على وجه الشرع خالية عن معاصي الله فإن كانت على غير الصفة الشرعية فليست الضيافة ولا الوليمة التي ندب الشارع إليها وتوعد من لم يجب إليها فإنه عصى</w:t>
      </w:r>
    </w:p>
    <w:p>
      <w:pPr>
        <w:pStyle w:val="Normal"/>
        <w:bidi w:val="1"/>
        <w:spacing w:lineRule="auto" w:line="480"/>
        <w:ind w:left="0" w:right="0" w:hanging="0"/>
        <w:jc w:val="both"/>
        <w:rPr>
          <w:sz w:val="36"/>
          <w:szCs w:val="36"/>
        </w:rPr>
      </w:pPr>
      <w:r>
        <w:rPr>
          <w:sz w:val="36"/>
          <w:sz w:val="36"/>
          <w:szCs w:val="36"/>
          <w:rtl w:val="true"/>
        </w:rPr>
        <w:t>ص</w:t>
      </w:r>
      <w:r>
        <w:rPr>
          <w:sz w:val="36"/>
          <w:szCs w:val="36"/>
        </w:rPr>
        <w:t>119</w:t>
      </w:r>
    </w:p>
    <w:p>
      <w:pPr>
        <w:pStyle w:val="Normal"/>
        <w:bidi w:val="1"/>
        <w:spacing w:lineRule="auto" w:line="480"/>
        <w:ind w:left="0" w:right="0" w:hanging="0"/>
        <w:jc w:val="both"/>
        <w:rPr/>
      </w:pPr>
      <w:r>
        <w:rPr>
          <w:sz w:val="36"/>
          <w:sz w:val="36"/>
          <w:szCs w:val="36"/>
          <w:rtl w:val="true"/>
        </w:rPr>
        <w:t>الله ورسوله كما صح ذلك عن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هذا فلا حاجة إلى الاستدلال على اشتراط عدم وجود المنكر في مشروعية الحضور والإجابة ولا سيما إذا كان التبرع بالاستدلال على ذلك لا يسمن ولايغني من ج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جابة ال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اجتمع في إجابة دعوة العرس الأمر والوعيد وكل ذلك ثابت في الصحيح أما الأمر فقوله  صلى الله عليه وسلم  إذا دعي أحدكم إلى الوليمة فليأتها وأما الوعيد فلوصفه  صلى الله عليه وسلم  من لم يجب فقد عصى الله ورس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أول فبذلك وردت السنة وكذلك تقديم الأقرب جوارا هو الأقرب بابا وأما تقديم الأقرب نسبا فلم يرد ما دل عليه على الخصوص ودعوى تقديمه على الجار مخالفة لقوله  صلى الله عليه وسلم  إذا اجتمع داعيان فأجب أقربهما إليك بابا فإن أقربهما إليك بابا أقربهما جوارا وإن سبق أحدهما فأجب الذي سبق فإنه لا يعارض هذا الخاص الاستدلال بمثل قوله تعالى   وأولو الأرحام بعضهم أولى ببعض   فإنه على تقدير عموم هذه الأولوية وتناولها لما نحن بصدده هي مخصصة بهذا الحديث وهو صالح للاحتجاج به وقد عرفت أن دلالة العموم ظنية لا سيما إذا</w:t>
      </w:r>
      <w:r>
        <w:rPr>
          <w:sz w:val="36"/>
          <w:sz w:val="36"/>
          <w:szCs w:val="36"/>
          <w:rtl w:val="true"/>
        </w:rPr>
        <w:t xml:space="preserve"> </w:t>
      </w:r>
      <w:r>
        <w:rPr>
          <w:sz w:val="36"/>
          <w:sz w:val="36"/>
          <w:szCs w:val="36"/>
          <w:rtl w:val="true"/>
        </w:rPr>
        <w:t>كان شمولها للمتنازع فيه بعيدا جدا كما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أكل سننه العش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قد ذكر المصنف في شرحه هذه العشر وأكثرها لا دليل عليه قط وقد</w:t>
      </w:r>
    </w:p>
    <w:p>
      <w:pPr>
        <w:pStyle w:val="Normal"/>
        <w:bidi w:val="1"/>
        <w:spacing w:lineRule="auto" w:line="480"/>
        <w:ind w:left="0" w:right="0" w:hanging="0"/>
        <w:jc w:val="both"/>
        <w:rPr>
          <w:sz w:val="36"/>
          <w:szCs w:val="36"/>
        </w:rPr>
      </w:pPr>
      <w:r>
        <w:rPr>
          <w:sz w:val="36"/>
          <w:sz w:val="36"/>
          <w:szCs w:val="36"/>
          <w:rtl w:val="true"/>
        </w:rPr>
        <w:t>ص</w:t>
      </w:r>
      <w:r>
        <w:rPr>
          <w:sz w:val="36"/>
          <w:szCs w:val="36"/>
        </w:rPr>
        <w:t>120</w:t>
      </w:r>
    </w:p>
    <w:p>
      <w:pPr>
        <w:pStyle w:val="Normal"/>
        <w:bidi w:val="1"/>
        <w:spacing w:lineRule="auto" w:line="480"/>
        <w:ind w:left="0" w:right="0" w:hanging="0"/>
        <w:jc w:val="both"/>
        <w:rPr/>
      </w:pPr>
      <w:r>
        <w:rPr>
          <w:sz w:val="36"/>
          <w:sz w:val="36"/>
          <w:szCs w:val="36"/>
          <w:rtl w:val="true"/>
        </w:rPr>
        <w:t>ثبت في السنة المطهرة ما يغني عن اختراع السنن بمجرد الرأي وهي إذا تتبعت كانت أكثر من عشر وفي أدلة بعضها ما يدل على وجوب فعله وهكذا آداب الشرب وتعداد جميع ذلك ها هنا يحتاج إلى بسط وليس المراد لنا في هذه التعليقة على هذا الكتاب إلا بيان ما هو صواب من مسائله أو أخطأ وكذلك الإشارة إلى دفع ما اعترض به عليه إذا كان الاعتراض على خلاف الصواب كما قدمنا الإشارة إلى ذلك في الخط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علم أن مكروهات الأكل والشرب هي ما كانت على خلاف ما علمنا الشارع من آدابهما وقد يكون بعض هذه المكروهات كراهة حظرية وذلك فيما نهى عنه الشارع كالأكل بالشم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آداب الأكل والشرب واجبها ومندوبها ومحظورها وها هو دونها في الكراهة مع إيضاح الكلام عن كل دليل في ذلك وبيان وجه دلالته وما يستفاد منها لا يفي به إلا مؤلف مستقل</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121</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 اللباس</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حرم على الذكر ويمنع الصغير من لبس الحلي وما فوق ثلاث أصابع من حرير خالص لا مشوب فالنصف فصاعدا ومن المشبع صفرة وحمرة إلا الإرهاب أو ضرورة أو فراش أو جبر سن أو أنف أو حلية سيف أو طوق درع أو نحوها ومن خضب غير الش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لب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رم على الذكر ويمنع الصغير من لبس الحل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حلية الذهب فلا شك لورود الأدلة الدالة على تحريمه قليلها وكثيرها وأما حلية الفضة فالمانع يحتاج إلى الدليل لأن الأصل الحل وقد دل على هذا الأصل قوله عز وجل   قل من حرم زينة الله التي أخرج لعباده والطيبات من الرزق   وقوله   هو الذي خلق لكم ما في الأرض</w:t>
      </w:r>
      <w:r>
        <w:rPr>
          <w:sz w:val="36"/>
          <w:sz w:val="36"/>
          <w:szCs w:val="36"/>
          <w:rtl w:val="true"/>
        </w:rPr>
        <w:t xml:space="preserve">   </w:t>
      </w:r>
      <w:r>
        <w:rPr>
          <w:sz w:val="36"/>
          <w:sz w:val="36"/>
          <w:szCs w:val="36"/>
          <w:rtl w:val="true"/>
        </w:rPr>
        <w:t>مع ما ثبت من أن سيفه  صلى الله عليه وسلم  كان فيه فضة ومع قوله  صلى الله عليه وسلم  عليكم بالفضة فالعبوا</w:t>
      </w:r>
    </w:p>
    <w:p>
      <w:pPr>
        <w:pStyle w:val="Normal"/>
        <w:bidi w:val="1"/>
        <w:spacing w:lineRule="auto" w:line="480"/>
        <w:ind w:left="0" w:right="0" w:hanging="0"/>
        <w:jc w:val="both"/>
        <w:rPr>
          <w:sz w:val="36"/>
          <w:szCs w:val="36"/>
        </w:rPr>
      </w:pPr>
      <w:r>
        <w:rPr>
          <w:sz w:val="36"/>
          <w:sz w:val="36"/>
          <w:szCs w:val="36"/>
          <w:rtl w:val="true"/>
        </w:rPr>
        <w:t>ص</w:t>
      </w:r>
      <w:r>
        <w:rPr>
          <w:sz w:val="36"/>
          <w:szCs w:val="36"/>
        </w:rPr>
        <w:t>122</w:t>
      </w:r>
    </w:p>
    <w:p>
      <w:pPr>
        <w:pStyle w:val="Normal"/>
        <w:bidi w:val="1"/>
        <w:spacing w:lineRule="auto" w:line="480"/>
        <w:ind w:left="0" w:right="0" w:hanging="0"/>
        <w:jc w:val="both"/>
        <w:rPr/>
      </w:pPr>
      <w:r>
        <w:rPr>
          <w:sz w:val="36"/>
          <w:sz w:val="36"/>
          <w:szCs w:val="36"/>
          <w:rtl w:val="true"/>
        </w:rPr>
        <w:t>بها كيف شئت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أن في ذلك تشبها بالنساء فهو مصادرة على المطلوب لأن القائل بالجواز يقول إن التحلي بالفضة لا يختص بالنساء بل الرجال والنساء فيه سواء وإن كان استعمال كل واحد من النوعين لنوع خاص من حلية الفضة فلا يشبه أحدهما في ذلك النوع الخاص به لا في مطلق التحلي فلا مانع من أن يحلى الرجل سلاحه ومنطقته بالف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فوق ثلاث أصابع من حرير خال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صح عن رسول الله  صلى الله عليه وسلم  أنه جوز أربع أصابع ومنه مما زاد عليها فكان الأولى أن يقول المصنف وما فوق أربع أصاب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كلام على لبس مطلق الحرير فالأدلة الدالة على المنع منه هي أوضح من شمس النهار كما في قوله  صلى الله عليه وسلم  لا ينبغي هذا للمتقين وقوله من لبس الحرير في الدنيا لم يلبسه في الآخرة وقوله إنما يلبسه من لا خلاق له في الآخرة ووردت أحاديث بصريح النهي ووردت أحاديث بصريح التحريم كما في حديث إن هذين حرام على ذكور أمتي وحديث حرم لباس</w:t>
      </w:r>
    </w:p>
    <w:p>
      <w:pPr>
        <w:pStyle w:val="Normal"/>
        <w:bidi w:val="1"/>
        <w:spacing w:lineRule="auto" w:line="480"/>
        <w:ind w:left="0" w:right="0" w:hanging="0"/>
        <w:jc w:val="both"/>
        <w:rPr>
          <w:sz w:val="36"/>
          <w:szCs w:val="36"/>
        </w:rPr>
      </w:pPr>
      <w:r>
        <w:rPr>
          <w:sz w:val="36"/>
          <w:sz w:val="36"/>
          <w:szCs w:val="36"/>
          <w:rtl w:val="true"/>
        </w:rPr>
        <w:t>ص</w:t>
      </w:r>
      <w:r>
        <w:rPr>
          <w:sz w:val="36"/>
          <w:szCs w:val="36"/>
        </w:rPr>
        <w:t>123</w:t>
      </w:r>
    </w:p>
    <w:p>
      <w:pPr>
        <w:pStyle w:val="Normal"/>
        <w:bidi w:val="1"/>
        <w:spacing w:lineRule="auto" w:line="480"/>
        <w:ind w:left="0" w:right="0" w:hanging="0"/>
        <w:jc w:val="both"/>
        <w:rPr/>
      </w:pPr>
      <w:r>
        <w:rPr>
          <w:sz w:val="36"/>
          <w:sz w:val="36"/>
          <w:szCs w:val="36"/>
          <w:rtl w:val="true"/>
        </w:rPr>
        <w:t>الحرير والذهب على ذكور أمتي وقد أوضحت المقام في شرحي للمنتقى بما لا يحتاج الناظر فيه إلى غيره فليرجع إليه حتى يقف على الحقيقة قي خالصه ومشوبه وما يباح منه وما لا يباح وقد دارت بيني وبين شيخي السيد الإمام عبد القادر بن أحمد الكوكباني رحمه الله في الحرير رسائل تكاثر عددها وتزايد مددها وكان ذلك أيام قراءتي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شبع صفرة وحم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ما ورد النهي عن الثوب المعصفر وهو المصبوغ المعصفر وصبغ العصفر يكون أحمر على نوع خاص من أنواع الحمرة فلا يعارض هذا ما ثبت من لبسه  صلى الله عليه وسلم  للحلة الحمراء لإمكان الجمع بأن تلك الحلة الحمراء كانت مصبوغة بغير العصفر ولم يرد في مطلق الصفرة أو الحمرة ما يقتضي التحريم ولا في نوع خاص من ذلك وهو المشبع فأعرف هذا وقد جمعت في هذا رسالة وجوب سؤال من بعض أهل الع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إلا الإرهاب</w:t>
      </w:r>
    </w:p>
    <w:p>
      <w:pPr>
        <w:pStyle w:val="Normal"/>
        <w:bidi w:val="1"/>
        <w:spacing w:lineRule="auto" w:line="480"/>
        <w:ind w:left="0" w:right="0" w:hanging="0"/>
        <w:jc w:val="both"/>
        <w:rPr>
          <w:sz w:val="36"/>
          <w:szCs w:val="36"/>
        </w:rPr>
      </w:pPr>
      <w:r>
        <w:rPr>
          <w:sz w:val="36"/>
          <w:sz w:val="36"/>
          <w:szCs w:val="36"/>
          <w:rtl w:val="true"/>
        </w:rPr>
        <w:t>ص</w:t>
      </w:r>
      <w:r>
        <w:rPr>
          <w:sz w:val="36"/>
          <w:szCs w:val="36"/>
        </w:rPr>
        <w:t>124</w:t>
      </w:r>
    </w:p>
    <w:p>
      <w:pPr>
        <w:pStyle w:val="Normal"/>
        <w:bidi w:val="1"/>
        <w:spacing w:lineRule="auto" w:line="480"/>
        <w:ind w:left="0" w:right="0" w:hanging="0"/>
        <w:jc w:val="both"/>
        <w:rPr/>
      </w:pPr>
      <w:r>
        <w:rPr>
          <w:sz w:val="36"/>
          <w:sz w:val="36"/>
          <w:szCs w:val="36"/>
          <w:rtl w:val="true"/>
        </w:rPr>
        <w:t>أقول الإرهاب للعدو إنما يكون العدد والمدد والعدة والشدة والسلاح المعد للكفاح ولهذا يقول الله عز وجل   وأعدوا لهم ما استطعتم من قوة ومن رباط الخيل ترهبون به عدو الله وعدوكم   وأي إرهاب يحصل في صدر العدو لمن تظاهر له في الحلى والحلل فإن هذا اللابس إنما تشبه بريات الحجال وخرج من عديد الرجال وهل يقول عاقل إن ملابس النساء تؤثر شيئا من المهابة في صدر أحد من بني آدم وما أحسن قول أبي العتاهية في ابن معن بن زائدة فما تصنع بالسيف إذا لم يك قتا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كسر حلية السيف وصغ من ذاك خلخالا</w:t>
      </w:r>
      <w:r>
        <w:rPr>
          <w:sz w:val="36"/>
          <w:sz w:val="36"/>
          <w:szCs w:val="36"/>
          <w:rtl w:val="true"/>
        </w:rPr>
        <w:t xml:space="preserve">  </w:t>
      </w:r>
      <w:r>
        <w:rPr>
          <w:sz w:val="36"/>
          <w:sz w:val="36"/>
          <w:szCs w:val="36"/>
          <w:rtl w:val="true"/>
        </w:rPr>
        <w:t>فإنه هاهنا أمره أن ينزع الحلية المختصة بالرجال ويجعل مكانها الحلية المختصة بالنساء لمشابهته لهن ومهانته عند الن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ترهيب على العدو هو مقصد من مقاصد الشرع ولكنه لا يكون إلا بما عرفناك لا بما أراده المصنف فإن هذا لا يجري على شرع ولا عرف ولا رواية ولا دراية وإنما هو من صنيع النساء ومن يشابههن من المترف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ضرو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ضرورة إن كانت هي الضرورة للتداوي فقد ثبت في السنة المطهرة ما يدل على أن التفويض أفضل فلا ضرورة أيضا فلو قدرنا أن شيئا من ذلك يصلح</w:t>
      </w:r>
    </w:p>
    <w:p>
      <w:pPr>
        <w:pStyle w:val="Normal"/>
        <w:bidi w:val="1"/>
        <w:spacing w:lineRule="auto" w:line="480"/>
        <w:ind w:left="0" w:right="0" w:hanging="0"/>
        <w:jc w:val="both"/>
        <w:rPr>
          <w:sz w:val="36"/>
          <w:szCs w:val="36"/>
        </w:rPr>
      </w:pPr>
      <w:r>
        <w:rPr>
          <w:sz w:val="36"/>
          <w:sz w:val="36"/>
          <w:szCs w:val="36"/>
          <w:rtl w:val="true"/>
        </w:rPr>
        <w:t>ص</w:t>
      </w:r>
      <w:r>
        <w:rPr>
          <w:sz w:val="36"/>
          <w:szCs w:val="36"/>
        </w:rPr>
        <w:t>125</w:t>
      </w:r>
    </w:p>
    <w:p>
      <w:pPr>
        <w:pStyle w:val="Normal"/>
        <w:bidi w:val="1"/>
        <w:spacing w:lineRule="auto" w:line="480"/>
        <w:ind w:left="0" w:right="0" w:hanging="0"/>
        <w:jc w:val="both"/>
        <w:rPr/>
      </w:pPr>
      <w:r>
        <w:rPr>
          <w:sz w:val="36"/>
          <w:sz w:val="36"/>
          <w:szCs w:val="36"/>
          <w:rtl w:val="true"/>
        </w:rPr>
        <w:t>للتداوي به لكان من التداوي بالحرام وقد تقدم الكلام عليه وإن كانت هذه الضرورة هي الحاجة الضرورية للبس الثوب الحرير أو الذهب أو نحوهما لمزيد برد ومخافة ضرر فقد سوغ الله سبحانه في كتابه العزيز للضرورة أكل الميتة ونحوها فقال فمن اضطر غير باغ ولا عاد فلا إثم عليه وقال إلا ما اضطررتم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فرا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دفع للسنة الصحيحة المتفق عليها من نهيه  صلى الله عليه وسلم  من افتراش الحرير والجلوس عليه فهذه السنة هادمة لكل رأي مخالف لها مبطلة لكل علة تنصب في مقابل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جبر سن أو أنف فقد وقع الإذن منه  صلى الله عليه وسلم  باتخاذ أنف من ذهب أنفه في بعض الحروب وهو حديث حسن وجبر السن كجبر الأن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حلية سيف أو طوق درع أو نحو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ت هذه الحلية لمثل هذه الآلات السلاحية من الفضة فقد قدمنا أن الأدلة دلت على جواز التحلي بها حتى قال  صلى الله عليه وسلم  عليكم بالفضة فالعبوا بها كيف شئتم وأما التحلي بالذهب فقد دلت الأدلة على المنع</w:t>
      </w:r>
    </w:p>
    <w:p>
      <w:pPr>
        <w:pStyle w:val="Normal"/>
        <w:bidi w:val="1"/>
        <w:spacing w:lineRule="auto" w:line="480"/>
        <w:ind w:left="0" w:right="0" w:hanging="0"/>
        <w:jc w:val="both"/>
        <w:rPr>
          <w:sz w:val="36"/>
          <w:szCs w:val="36"/>
        </w:rPr>
      </w:pPr>
      <w:r>
        <w:rPr>
          <w:sz w:val="36"/>
          <w:sz w:val="36"/>
          <w:szCs w:val="36"/>
          <w:rtl w:val="true"/>
        </w:rPr>
        <w:t>ص</w:t>
      </w:r>
      <w:r>
        <w:rPr>
          <w:sz w:val="36"/>
          <w:szCs w:val="36"/>
        </w:rPr>
        <w:t>126</w:t>
      </w:r>
    </w:p>
    <w:p>
      <w:pPr>
        <w:pStyle w:val="Normal"/>
        <w:bidi w:val="1"/>
        <w:spacing w:lineRule="auto" w:line="480"/>
        <w:ind w:left="0" w:right="0" w:hanging="0"/>
        <w:jc w:val="both"/>
        <w:rPr/>
      </w:pPr>
      <w:r>
        <w:rPr>
          <w:sz w:val="36"/>
          <w:sz w:val="36"/>
          <w:szCs w:val="36"/>
          <w:rtl w:val="true"/>
        </w:rPr>
        <w:t>من قليله وكثيره فمن زعم أنه يجوز التحلي بشيء منه من سيف أو درع أو نحوهما فالدليل عليه فإن نهض به وإلا كان الواجب البقاء على التحريم لأن أدلته ناقلة من الأصل الأول وهو الجو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خضب غير الشي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رر أن خضب اليدين والرجلين كان من صنيع النساء وكان من يتشبه بهن من الرجال يفعل ذلك كما هو معروف وقد ثبت النهي عن التشبه بالنساء والوعيد على ذلك ولم يرد في ذلك شيء أصلا وأما خضب الشيب فقد وردت به الأدلة الصحيحة وورد ما يدل على تأكيد مشروعيته كما في</w:t>
      </w:r>
      <w:r>
        <w:rPr>
          <w:sz w:val="36"/>
          <w:sz w:val="36"/>
          <w:szCs w:val="36"/>
          <w:rtl w:val="true"/>
        </w:rPr>
        <w:t xml:space="preserve"> </w:t>
      </w:r>
      <w:r>
        <w:rPr>
          <w:sz w:val="36"/>
          <w:sz w:val="36"/>
          <w:szCs w:val="36"/>
          <w:rtl w:val="true"/>
        </w:rPr>
        <w:t>الصحيحين وغيرهما من حديث أبي هريرة قال قال رسول الله  صلى الله عليه وسلم  إن اليهود والنصارى لا يصبغون فخالفوهم وأخرج أحمد وأهل السنن وصححه الترمذي من حديث أبي ذر إن أحسن ما غيرتم به هذا الشيب الحناء والكتم والأحاديث في الباب كثيرة وقد كانت هذه السنة مشتهرة بين السلف حتى كانوا يذكرون في ترجمة الرجل في الغالب أنه كان يخضب أو لا يخضب ولا ينافي مشروعية الخضب حديث لا تنتفوا الشيب فإنه نور المسلم كما أخرجه أحمد وأبو داود والنسائي والترمذي وابن ماجة وصححه الترمذي وابن حبان فإن تعليل المنع بكونه نور المسلم على عدم جواز خضبه فإن نوره بعد خضبه زائد على نوره قبل خضبه</w:t>
      </w:r>
    </w:p>
    <w:p>
      <w:pPr>
        <w:pStyle w:val="Normal"/>
        <w:bidi w:val="1"/>
        <w:spacing w:lineRule="auto" w:line="480"/>
        <w:ind w:left="0" w:right="0" w:hanging="0"/>
        <w:jc w:val="both"/>
        <w:rPr>
          <w:sz w:val="36"/>
          <w:szCs w:val="36"/>
        </w:rPr>
      </w:pPr>
      <w:r>
        <w:rPr>
          <w:sz w:val="36"/>
          <w:sz w:val="36"/>
          <w:szCs w:val="36"/>
          <w:rtl w:val="true"/>
        </w:rPr>
        <w:t>ص</w:t>
      </w:r>
      <w:r>
        <w:rPr>
          <w:sz w:val="36"/>
          <w:szCs w:val="36"/>
        </w:rPr>
        <w:t>12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رم على المكلف نظر الأجنبية الحرة غير الطفلة والقاعدة إلا الأربعة ومن المحرم المغلظ والبطن والظهر ولمسها ولو بحائل إلا لضرورة وعليها غض البصر كذلك والتستر ممن لا يعف ومن صبي يشتهى أو لا يشتهى ولو مملوكها ويحرم النمص والوشر والوشم والوصل بشعر غير المحرم وتشبه النساء بالرجال والعك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رم على المكلف نظر الأجنب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حكى المصنف في البحر عن الأئمة الأربعة أبي حنيفة ومالك والشافعي وأحمد بن حنبل أنهم يجوزون النظر إلى وجه الأجنبية وهذا النقل عنهم باطل فكتبهم على اختلافها مصرحة بخلاف ذلك فإن الرواة عنهم من أهل مذاهبهم في كتبهم المعتمدة منهم من صرح بأنهم لم يتكلموا إلا على العورة في الصلاة ولم يتكلموا على النظر ومنهم من صرح بأنهم قائلون بالمنع من النظر ومنهم من صرح بأن القائلين بالمنع المتأخرون من أتباعهم ولا يخفاك أن الأدلة الدالة على تحريم النظر إلى وجه الأجنبية ثابتة في الكتاب و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من الكتاب   قل للمؤمنين يغضوا من أبصارهم   الآية وبعده   وقل للمؤمنات يغضضن من أبصار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28</w:t>
      </w:r>
    </w:p>
    <w:p>
      <w:pPr>
        <w:pStyle w:val="Normal"/>
        <w:bidi w:val="1"/>
        <w:spacing w:lineRule="auto" w:line="480"/>
        <w:ind w:left="0" w:right="0" w:hanging="0"/>
        <w:jc w:val="both"/>
        <w:rPr/>
      </w:pPr>
      <w:r>
        <w:rPr>
          <w:sz w:val="36"/>
          <w:sz w:val="36"/>
          <w:szCs w:val="36"/>
          <w:rtl w:val="true"/>
        </w:rPr>
        <w:t>الآية وكلام المتكلمين في تفسير هذه الآية من الصحابة فمن بعدهم معروف منقول في كتب الحديث والتفسير ومن ذلك في الكتاب العزيز ما ورد في الحجاب عموما وخصوصا ومن ذلك قوله عز وجل   ولا يبدين زينتهن إلا ما ظهر منها   وقوله   والقواعد من النساء   الآية فإن تخصيصهن يدل على أن حكم من عداهن بخلاف حكمهن كما سيأتي ومنها قوله   يدنين عليهن من جلابيبهن   ومن ذلك قوله   وليضربن بخمرهن على جيوبهن   فقد ثبت في الصحيح أن هذه الآية لما نزلت قالت عائشة رحم الله نساء المهاجرات الأول لما أنزل الله   وليضربن بخمرهن على جيوبهن   شققن مروطهم فاختمرن بها أي وقعت منهن التغطية لوجوههم وما يتصل بها ومن ذلك قوله تعالى   ولا يضربن بأرجلهن ليعلم ما يخفين من زينته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هذه الآيات أعظم دلالة على وجوب التستر عليهن وتحريم النظر إلي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أحاديث الواردة على تحريم النظر فهي كثيرة جدا ومنها التحذير من النظر والتنبيه على سوء عاقبته وعظيم مفسدته والتصريح بأن النظرة الأولى عفو والثانية على الناظر ونحو ذلك مما لا يتسع المقام لبسطه والتحريم على النساء في نظرهن إلى الرجال كالتحريم على الرجال</w:t>
      </w:r>
      <w:r>
        <w:rPr>
          <w:sz w:val="36"/>
          <w:sz w:val="36"/>
          <w:szCs w:val="36"/>
          <w:rtl w:val="true"/>
        </w:rPr>
        <w:t xml:space="preserve"> </w:t>
      </w:r>
      <w:r>
        <w:rPr>
          <w:sz w:val="36"/>
          <w:sz w:val="36"/>
          <w:szCs w:val="36"/>
          <w:rtl w:val="true"/>
        </w:rPr>
        <w:t>في النظر إليهن لأمرهم بغض الأبصار كما أمروا بغضها</w:t>
      </w:r>
    </w:p>
    <w:p>
      <w:pPr>
        <w:pStyle w:val="Normal"/>
        <w:bidi w:val="1"/>
        <w:spacing w:lineRule="auto" w:line="480"/>
        <w:ind w:left="0" w:right="0" w:hanging="0"/>
        <w:jc w:val="both"/>
        <w:rPr>
          <w:sz w:val="36"/>
          <w:szCs w:val="36"/>
        </w:rPr>
      </w:pPr>
      <w:r>
        <w:rPr>
          <w:sz w:val="36"/>
          <w:sz w:val="36"/>
          <w:szCs w:val="36"/>
          <w:rtl w:val="true"/>
        </w:rPr>
        <w:t>ص</w:t>
      </w:r>
      <w:r>
        <w:rPr>
          <w:sz w:val="36"/>
          <w:szCs w:val="36"/>
        </w:rPr>
        <w:t>129</w:t>
      </w:r>
    </w:p>
    <w:p>
      <w:pPr>
        <w:pStyle w:val="Normal"/>
        <w:bidi w:val="1"/>
        <w:spacing w:lineRule="auto" w:line="480"/>
        <w:ind w:left="0" w:right="0" w:hanging="0"/>
        <w:jc w:val="both"/>
        <w:rPr/>
      </w:pPr>
      <w:r>
        <w:rPr>
          <w:sz w:val="36"/>
          <w:sz w:val="36"/>
          <w:szCs w:val="36"/>
          <w:rtl w:val="true"/>
        </w:rPr>
        <w:t>ولحديث أفعمياوان أنتما ولا يستثنى من ذلك إلا ما ثبت بدليل صحيح لا بمجرد قول من لا تقوم به الحجة فما ثبت في تفسير الاستثناء بقوله عز وجل   إلا ما ظهر منها   كان في حكم المستثنى من عمومات الكتاب والسنة ولا يصح الاستدلال على الجواز بأن المرأة تكشف وجهها في إحرامها أو حال صلاتها فإن ذلك ليس فيه شيء من الدلالة لأن المرأة قد سوغ لها الشارع كشف وجهها عند ذلك ولم يجوز للرجال النظر إليها في هذه الحالة بل هم مأمورون بغض البصر في هذه الحال وغيرها كما أنه لا يجب على الرجال أن يستروا وجوههم عند مخالطتهم للنساء بل عليهن أن لا ينظرن إليهم لأنهن مأمورات بغض أبصارهم فاعرف هذا ففيه ما يغني عن الاستدلال بما لا دلالة فيه على الجواز أو عدمه وبما هو عن الدلالة على المطلوب في أبعد م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غير الطفلة والقاعدة إلا الأرب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طفلة فظاهر لخروجها عن الخطاب وعدم أن يتصور في مثلها الإيجاب وأما القاعدة فلقوله عز وجل   والقواعد من النساء اللاتي لا يرجون نكاحا فليس عليهن جناح أن يضعن ثيابهن   وقد وقع الإجماع على أنه لا يجوز لهن أن يضعن ثيابهن عما عدا الوجه واليدين فرفع الجناح عنهن هو عن وضع الثياب التي على الوجه والكفين فكان ذلك دليلا على جواز النظر إليهم ودليلا أيضا على أن غير القواعد يحرم النظر إليهن فهذه الآية من جملة الآيات الدالة على تحريم النظر إلى الأجنبية كما تقدم</w:t>
      </w:r>
    </w:p>
    <w:p>
      <w:pPr>
        <w:pStyle w:val="Normal"/>
        <w:bidi w:val="1"/>
        <w:spacing w:lineRule="auto" w:line="480"/>
        <w:ind w:left="0" w:right="0" w:hanging="0"/>
        <w:jc w:val="both"/>
        <w:rPr>
          <w:sz w:val="36"/>
          <w:szCs w:val="36"/>
        </w:rPr>
      </w:pPr>
      <w:r>
        <w:rPr>
          <w:sz w:val="36"/>
          <w:sz w:val="36"/>
          <w:szCs w:val="36"/>
          <w:rtl w:val="true"/>
        </w:rPr>
        <w:t>ص</w:t>
      </w:r>
      <w:r>
        <w:rPr>
          <w:sz w:val="36"/>
          <w:szCs w:val="36"/>
        </w:rPr>
        <w:t>130</w:t>
      </w:r>
    </w:p>
    <w:p>
      <w:pPr>
        <w:pStyle w:val="Normal"/>
        <w:bidi w:val="1"/>
        <w:spacing w:lineRule="auto" w:line="480"/>
        <w:ind w:left="0" w:right="0" w:hanging="0"/>
        <w:jc w:val="both"/>
        <w:rPr/>
      </w:pPr>
      <w:r>
        <w:rPr>
          <w:sz w:val="36"/>
          <w:sz w:val="36"/>
          <w:szCs w:val="36"/>
          <w:rtl w:val="true"/>
        </w:rPr>
        <w:t>وأما استثناء الأربعة فقد جاءت السنة بجواز النظر من الخاطب إلى المخطوبة وأما الثلاثة الآخرون وهم الطبيب والشاهد والحاكم فقد ادعى الإجماع على ذلك ولا أدري كيف هذا النقل فإن صح فذاك مع أن نظر الثلاثة المذكورين إليها عند مندوحه وذلك بأن يأمر الشاهد أو الحاكم أو الطبيب النساء أن ينظرن إلى الموضع الذي تدعو الحاجة إلى النظر إليه ثم يصنف لهم فإن في ذلك ما يغني عن النظر المحرم مع كونه وقوفا على مقدار الحاجة وإن كان دون النظر منهم أنفس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محرم المغلظ والبطن والظ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مغلظ فظاهر وهو عند المصنف من السرة إلى تحت الركبة وهذه هي عورة الجنس مع جنسه والأدلة الدالة على تحريم النظر إلى العورة من الرجل إلى عورة الرجل والمرأة إلى عورة المرأة وأما مع اختلاف الجنس فقد تقدم تحريم النظر مطلقا وأما استثناء البطن والظهر من المحرم وأنه لا يجوز نظر ذلك منها لمحرمها فليس لذلك وجه لا من رأي ولا من رواية ولم يعولوا إلا على دعوى الإجماع ولا أدري كيف هذه الدعوى فقد حصل التساهل البالغ في نقل الإجماعات وصار من لا بحث له عن مذاهب أهل العلم يظن أن ما اتفق عليه أهل مذهبه وأهل قطره هو إجماع وهذه مفسدة عظيمة فإن الجمهور قائلون بحجية الإجماع فيأتي هذا الناقل بمجرد الدعوى بما نعم به البلوى ذاهلا عن لزوم الخطر العظيم على عباد الله من النقل الذي لم يكن على طريق التثبت والورع وأما أهل المذاهب الأربعة فقد صاروا يعدون ما اتفق عليه بينهم مجمعا عليه</w:t>
      </w:r>
      <w:r>
        <w:rPr>
          <w:sz w:val="36"/>
          <w:sz w:val="36"/>
          <w:szCs w:val="36"/>
          <w:rtl w:val="true"/>
        </w:rPr>
        <w:t xml:space="preserve"> </w:t>
      </w:r>
      <w:r>
        <w:rPr>
          <w:sz w:val="36"/>
          <w:sz w:val="36"/>
          <w:szCs w:val="36"/>
          <w:rtl w:val="true"/>
        </w:rPr>
        <w:t>ولا سيما المتأخر عصره منهم كالنووي ومن فعل كفعله وليس هذا هو الإجماع الذي تكلم العلماء في حجيته فإن خير القرون ثم الذين يلونهم ثم الذين يلونهم كانوا قبل ظهور هذه المذاهب ثم كان في عصر كل واحد من الأئمة الأربعة من أكابر أه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1</w:t>
      </w:r>
    </w:p>
    <w:p>
      <w:pPr>
        <w:pStyle w:val="Normal"/>
        <w:bidi w:val="1"/>
        <w:spacing w:lineRule="auto" w:line="480"/>
        <w:ind w:left="0" w:right="0" w:hanging="0"/>
        <w:jc w:val="both"/>
        <w:rPr/>
      </w:pPr>
      <w:r>
        <w:rPr>
          <w:sz w:val="36"/>
          <w:sz w:val="36"/>
          <w:szCs w:val="36"/>
          <w:rtl w:val="true"/>
        </w:rPr>
        <w:t>العلم الناهضين بالاجتهاد من لا يأتي عليه الحصر وهكذا جاء بعد عصرهم إلى هذه الغاية وهذا يعرفه كل عارف منصف ولكن الإنصاف عقبة كئود لا يجوزها إلا من فتح الله له أبواب الحق وسهل عليه الدخول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مسها ولو بحائل إلا لضرورة فهذا مسلم فيما ورد الدليل بأنه عورة لا فيما هو مجرد دعوى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ليها غض البصبر كذلك فقد قدمنا الكلام عليه في أول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قد استدل الجواز نظر النساء إلى الرجال بما ثبت في الصحيح من أنه  صلى الله عليه وسلم  أذن لعائشة أن تنظر إلى لعب الحبشة في المسجد ويجاب عنه بأنه لا تلازم بين النظر إلى وجوههم والنظر إلى لعبهم فإن اللعب هو الحركات الصادرة منهم من تقليب حرابهم بأيديهم وحركة أبدانهم والمصير إلى هذا متحتم لإيجاب غض البصر عليهن كما نطق به الكتاب العزيز وأيضا ثبت في الصحيح عن عائشة في هذه القصة أنها قالت وأنا جارية حديثة السن فاقدروا قدر الجارية حديثة الس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يجب التستر ممن لا يعف فظاهر لأن ذلك منكر وإنكاره واجب وأقل أحوال الإنكار التست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ن صبي يشتهي ولو مملوكها فوجهه أن العلة التي شرع الله لها التستر وحرم بسببها النظر هي مخافة الوقوع في المعصية ومن كان يشتهي أو يشتهى فوقوعه والوقوع معه في ذلك مجوز عقلا وعادة</w:t>
      </w:r>
    </w:p>
    <w:p>
      <w:pPr>
        <w:pStyle w:val="Normal"/>
        <w:bidi w:val="1"/>
        <w:spacing w:lineRule="auto" w:line="480"/>
        <w:ind w:left="0" w:right="0" w:hanging="0"/>
        <w:jc w:val="both"/>
        <w:rPr>
          <w:sz w:val="36"/>
          <w:szCs w:val="36"/>
        </w:rPr>
      </w:pPr>
      <w:r>
        <w:rPr>
          <w:sz w:val="36"/>
          <w:sz w:val="36"/>
          <w:szCs w:val="36"/>
          <w:rtl w:val="true"/>
        </w:rPr>
        <w:t>ص</w:t>
      </w:r>
      <w:r>
        <w:rPr>
          <w:sz w:val="36"/>
          <w:szCs w:val="36"/>
        </w:rPr>
        <w:t>132</w:t>
      </w:r>
    </w:p>
    <w:p>
      <w:pPr>
        <w:pStyle w:val="Normal"/>
        <w:bidi w:val="1"/>
        <w:spacing w:lineRule="auto" w:line="480"/>
        <w:ind w:left="0" w:right="0" w:hanging="0"/>
        <w:jc w:val="both"/>
        <w:rPr/>
      </w:pPr>
      <w:r>
        <w:rPr>
          <w:sz w:val="36"/>
          <w:sz w:val="36"/>
          <w:szCs w:val="36"/>
          <w:rtl w:val="true"/>
        </w:rPr>
        <w:t>وأما قوله ولو مملوكها فظاهر قوله عز وجل   أو ما ملكت أيمانهن   يدل على خلاف ذلك ويؤيد هذا الظاهر ما في سنن أبي داود بإسناد صحيح من حديث أنس أن النبي  صلى الله عليه وسلم  أتى فاطمة بعبد قد وهبه لها وعلى فاطمة ثوب إذا قنعت به رأسها لم يبلغ رجليها وإذا غطت رجليها لم يبلغ رأسها فلما رأى رسول الله  صلى الله عليه وسلم  ما تلقى قال إنه ليس عليك بأس إنما هو أبوك وغلامك فقوله إنما هو أبوك وغلامك يدل على أنه يجوز لمملوك المرأة أن ينظر إ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مص والوشر والوشم والوصل بشعر غير المحر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خصال الأربع قد ثبت في الصحيحين وغيرهما لعن الفاعلة الواحدة منها وذلك يدل على أنها من الكبائر ولي الباب أحاديث صحيحة وفي بعض ألفاظها في صحيح مسلم وغيره زجر رسول الله  صلى الله عليه وسلم  المرأة أن تصل شعرها بشيء فلا وجه لقول المصنف بشعر غير المحرم فإن علة النهي ما في ذلك من التغرير على الزوج وهو يستوي شعر المحرم وغيره بل شعر بني آدم وغيرهم ومثل هذا ما في بعض ألفاظ الحديث أيما امرأة زادت في شعرها شعرا ليس منه فإنه ز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تشبه النساء بالرجال والعكس</w:t>
      </w:r>
    </w:p>
    <w:p>
      <w:pPr>
        <w:pStyle w:val="Normal"/>
        <w:bidi w:val="1"/>
        <w:spacing w:lineRule="auto" w:line="480"/>
        <w:ind w:left="0" w:right="0" w:hanging="0"/>
        <w:jc w:val="both"/>
        <w:rPr>
          <w:sz w:val="36"/>
          <w:szCs w:val="36"/>
        </w:rPr>
      </w:pPr>
      <w:r>
        <w:rPr>
          <w:sz w:val="36"/>
          <w:sz w:val="36"/>
          <w:szCs w:val="36"/>
          <w:rtl w:val="true"/>
        </w:rPr>
        <w:t>ص</w:t>
      </w:r>
      <w:r>
        <w:rPr>
          <w:sz w:val="36"/>
          <w:szCs w:val="36"/>
        </w:rPr>
        <w:t>133</w:t>
      </w:r>
    </w:p>
    <w:p>
      <w:pPr>
        <w:pStyle w:val="Normal"/>
        <w:bidi w:val="1"/>
        <w:spacing w:lineRule="auto" w:line="480"/>
        <w:ind w:left="0" w:right="0" w:hanging="0"/>
        <w:jc w:val="both"/>
        <w:rPr/>
      </w:pPr>
      <w:r>
        <w:rPr>
          <w:sz w:val="36"/>
          <w:sz w:val="36"/>
          <w:szCs w:val="36"/>
          <w:rtl w:val="true"/>
        </w:rPr>
        <w:t>أقول قد ثبت في الصحيح لعن المخنثين من الرجال والمترجلات من النساء واللعن يدل على تأكد التحريم والمراد بالمخنثين المتشبهين بالنساء من الرجال والمراد بالمترجلات المتشبهات بالرجال من النساء فمن تشبه من أي من النوعين بالنوع الآخر إما في كلامه أو في حركاته في ملبوسه فهو داخل تحت هذه اللعنة لأنه لم يخص  صلى الله عليه وسلم  نوعا من أنواع الشبه دون نو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ستر المغلظ من غير من له الوطء إلا للضرورة وهي الركبة إلى تحت السرة وتجوز القبلة والعناق بين الجنسي ومقارنة الشهوة تحرم ما حل من ذلك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ستر المغلظ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ما ورد من الأدلة الدالة على تحريم كشف العورة ووجوب سترها كما في الحديث الصحيح بلفظ يا رسول الله عوراتنا ما نأتي منها وما نذر قال إن استطعت أن لا يراها أحد فافعل قال فالرجل يكون خاليا قال الله أحق أن يستحيا منه من الناس</w:t>
      </w:r>
    </w:p>
    <w:p>
      <w:pPr>
        <w:pStyle w:val="Normal"/>
        <w:bidi w:val="1"/>
        <w:spacing w:lineRule="auto" w:line="480"/>
        <w:ind w:left="0" w:right="0" w:hanging="0"/>
        <w:jc w:val="both"/>
        <w:rPr>
          <w:sz w:val="36"/>
          <w:szCs w:val="36"/>
        </w:rPr>
      </w:pPr>
      <w:r>
        <w:rPr>
          <w:sz w:val="36"/>
          <w:sz w:val="36"/>
          <w:szCs w:val="36"/>
          <w:rtl w:val="true"/>
        </w:rPr>
        <w:t>ص</w:t>
      </w:r>
      <w:r>
        <w:rPr>
          <w:sz w:val="36"/>
          <w:szCs w:val="36"/>
        </w:rPr>
        <w:t>134</w:t>
      </w:r>
    </w:p>
    <w:p>
      <w:pPr>
        <w:pStyle w:val="Normal"/>
        <w:bidi w:val="1"/>
        <w:spacing w:lineRule="auto" w:line="480"/>
        <w:ind w:left="0" w:right="0" w:hanging="0"/>
        <w:jc w:val="both"/>
        <w:rPr/>
      </w:pPr>
      <w:r>
        <w:rPr>
          <w:sz w:val="36"/>
          <w:sz w:val="36"/>
          <w:szCs w:val="36"/>
          <w:rtl w:val="true"/>
        </w:rPr>
        <w:t>وأما الكلام في تقديرها من الرجل والمرأة فقد تقدم مستوفى في كتاب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وز القبلة والعناق بين الجن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صل جواز هذا كما يجوز للجنس لمس غير العورة من جنسه والعناق والتقبيل هو من جملة اللمس لغير العورة فمن زعم أن هذا اللمس الخاص غير جائز فعليه الدليل ولا يحتاج القائل بالجواز إلى الاستدلال بل يكفيه التمسك بالبراءة الأصلية والقيام في مقام المنع فإن تبرع بالاستدلال فقد خالف قواعد المناظرة وكلف نفسه ما لا يعنيها وأما إذا كان شيء من ذلك سببا لمقارنة الشهوة فهو حرام من هذه الحيثية لا من حيثية كونه تقبيلا أو معانقة بل لو قدرنا أن مجرد اللمس أو المكالمة أو النظر يؤدي إلى شيء من ذلك لكان محرما كائنا ما كان فلا وجه لتخصيص هذا المقام بالكلام على التقبيل والعن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إنما خصهما بالذكر لكون مظنة مقارنة الشهوة لا توجد في الغالب إلا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بل وجودها في الرشف والضم والغمز لبعض مواضع الزينة أكثر من وجودها فيهما فلا وجه للتخصي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دخل على المحرم إلا بإذن وندب للزوج والسيد ويمنع الصغير عن مجتمع الزوجين فجرا وظهرا وعشاء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لا يدخل على المحرم إلا بإذ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5</w:t>
      </w:r>
    </w:p>
    <w:p>
      <w:pPr>
        <w:pStyle w:val="Normal"/>
        <w:bidi w:val="1"/>
        <w:spacing w:lineRule="auto" w:line="480"/>
        <w:ind w:left="0" w:right="0" w:hanging="0"/>
        <w:jc w:val="both"/>
        <w:rPr/>
      </w:pPr>
      <w:r>
        <w:rPr>
          <w:sz w:val="36"/>
          <w:sz w:val="36"/>
          <w:szCs w:val="36"/>
          <w:rtl w:val="true"/>
        </w:rPr>
        <w:t>أقول كان ينبغي للمصنف أن يعنون الفصل</w:t>
      </w:r>
      <w:r>
        <w:rPr>
          <w:sz w:val="36"/>
          <w:sz w:val="36"/>
          <w:szCs w:val="36"/>
          <w:rtl w:val="true"/>
        </w:rPr>
        <w:t xml:space="preserve"> </w:t>
      </w:r>
      <w:r>
        <w:rPr>
          <w:sz w:val="36"/>
          <w:sz w:val="36"/>
          <w:szCs w:val="36"/>
          <w:rtl w:val="true"/>
        </w:rPr>
        <w:t>هذا بوجوب مطلق الاستئذان الذي شرعه الله عز وجل في كتابه لعباده واستثني منه ما استثني فهو حكم من أحكام الدين وشريعة من شرائع الإسلام وقد تناساه الناس حتى كأنه لم يكن في كتاب الله كما وقع ذلك في كثير مما شرعه الله لعباده وأما الدخول على المحارم فهو نوع من الأنواع التي أوجب الله فيها الاستئذان ولا وجه لتخصيصه بالذكر وأما الاستئذان الزوج على زوجته والسيد على أمته فليس لذلك وجه و لا جاء به شرع وأما ما ورد من أنه  صلى الله عليه وسلم  كان لا يطرق أهله طروقا فسبب ذلك ما في آخر الحديث من تعليله بقوله  صلى الله عليه وسلم  لتمتشط المغيبة وتستحد الشعثة وليست العلة في ذلك هي مشروعية الاستئذان كما لا يخف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منع الصغير إلخ فوجه قول الله عز وجل   ليستأذنكم الذين ملكت أيمانكم والذين لم يبلغوا الحلم منكم ثلاث مرات   إلى آخر الآية</w:t>
      </w:r>
    </w:p>
    <w:p>
      <w:pPr>
        <w:pStyle w:val="Normal"/>
        <w:bidi w:val="1"/>
        <w:spacing w:lineRule="auto" w:line="480"/>
        <w:ind w:left="0" w:right="0" w:hanging="0"/>
        <w:jc w:val="both"/>
        <w:rPr>
          <w:sz w:val="36"/>
          <w:szCs w:val="36"/>
        </w:rPr>
      </w:pPr>
      <w:r>
        <w:rPr>
          <w:sz w:val="36"/>
          <w:sz w:val="36"/>
          <w:szCs w:val="36"/>
          <w:rtl w:val="true"/>
        </w:rPr>
        <w:t>ص</w:t>
      </w:r>
      <w:r>
        <w:rPr>
          <w:sz w:val="36"/>
          <w:szCs w:val="36"/>
        </w:rPr>
        <w:t>136</w:t>
      </w:r>
    </w:p>
    <w:p>
      <w:pPr>
        <w:pStyle w:val="Normal"/>
        <w:bidi w:val="1"/>
        <w:spacing w:lineRule="auto" w:line="480"/>
        <w:ind w:left="0" w:right="0" w:hanging="0"/>
        <w:jc w:val="both"/>
        <w:rPr/>
      </w:pPr>
      <w:r>
        <w:rPr>
          <w:sz w:val="36"/>
          <w:sz w:val="36"/>
          <w:szCs w:val="36"/>
          <w:rtl w:val="true"/>
        </w:rPr>
        <w:t>أقول كان ينبغي للمصنف أن يعنون الفصل</w:t>
      </w:r>
      <w:r>
        <w:rPr>
          <w:sz w:val="36"/>
          <w:sz w:val="36"/>
          <w:szCs w:val="36"/>
          <w:rtl w:val="true"/>
        </w:rPr>
        <w:t xml:space="preserve"> </w:t>
      </w:r>
      <w:r>
        <w:rPr>
          <w:sz w:val="36"/>
          <w:sz w:val="36"/>
          <w:szCs w:val="36"/>
          <w:rtl w:val="true"/>
        </w:rPr>
        <w:t>هذا بوجوب مطلق الاستئذان الذي شرعه الله عز وجل في كتابه لعباده واستثني منه ما استثني فهو حكم من أحكام الدين وشريعة من شرائع الإسلام وقد تناساه الناس حتى كأنه لم يكن في كتاب الله كما وقع ذلك في كثير مما شرعه الله لعباده وأما الدخول على المحارم فهو نوع من الأنواع التي أوجب الله فيها الاستئذان ولا وجه لتخصيصه بالذكر وأما الاستئذان الزوج على زوجته والسيد على أمته فليس لذلك وجه و لا جاء به شرع وأما ما ورد من أنه  صلى الله عليه وسلم  كان لا يطرق أهله طروقا فسبب ذلك ما في آخر الحديث من تعليله بقوله  صلى الله عليه وسلم  لتمتشط المغيبة وتستحد الشعثة وليست العلة في ذلك هي مشروعية الاستئذان كما لا يخف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منع الصغير إلخ فوجه قول الله عز وجل   ليستأذنكم الذين ملكت أيمانكم والذين لم يبلغوا الحلم منكم ثلاث مرات   إلى آخر الآي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121</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 اللباس</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حرم على الذكر ويمنع الصغير من لبس الحلي وما فوق ثلاث أصابع من حرير خالص لا مشوب فالنصف فصاعدا ومن المشبع صفرة وحمرة إلا الإرهاب أو ضرورة أو فراش أو جبر سن أو أنف أو حلية سيف أو طوق درع أو نحوها ومن خضب غير الش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لب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رم على الذكر ويمنع الصغير من لبس الحل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حلية الذهب فلا شك لورود الأدلة الدالة على تحريمه قليلها وكثيرها وأما حلية الفضة فالمانع يحتاج إلى الدليل لأن الأصل الحل وقد دل على هذا الأصل قوله عز وجل   قل من حرم زينة الله التي أخرج لعباده والطيبات من الرزق   وقوله   هو الذي خلق لكم ما في الأرض</w:t>
      </w:r>
      <w:r>
        <w:rPr>
          <w:sz w:val="36"/>
          <w:sz w:val="36"/>
          <w:szCs w:val="36"/>
          <w:rtl w:val="true"/>
        </w:rPr>
        <w:t xml:space="preserve">   </w:t>
      </w:r>
      <w:r>
        <w:rPr>
          <w:sz w:val="36"/>
          <w:sz w:val="36"/>
          <w:szCs w:val="36"/>
          <w:rtl w:val="true"/>
        </w:rPr>
        <w:t>مع ما ثبت من أن سيفه  صلى الله عليه وسلم  كان فيه فضة ومع قوله  صلى الله عليه وسلم  عليكم بالفضة فالعبوا</w:t>
      </w:r>
    </w:p>
    <w:p>
      <w:pPr>
        <w:pStyle w:val="Normal"/>
        <w:bidi w:val="1"/>
        <w:spacing w:lineRule="auto" w:line="480"/>
        <w:ind w:left="0" w:right="0" w:hanging="0"/>
        <w:jc w:val="both"/>
        <w:rPr>
          <w:sz w:val="36"/>
          <w:szCs w:val="36"/>
        </w:rPr>
      </w:pPr>
      <w:r>
        <w:rPr>
          <w:sz w:val="36"/>
          <w:sz w:val="36"/>
          <w:szCs w:val="36"/>
          <w:rtl w:val="true"/>
        </w:rPr>
        <w:t>ص</w:t>
      </w:r>
      <w:r>
        <w:rPr>
          <w:sz w:val="36"/>
          <w:szCs w:val="36"/>
        </w:rPr>
        <w:t>122</w:t>
      </w:r>
    </w:p>
    <w:p>
      <w:pPr>
        <w:pStyle w:val="Normal"/>
        <w:bidi w:val="1"/>
        <w:spacing w:lineRule="auto" w:line="480"/>
        <w:ind w:left="0" w:right="0" w:hanging="0"/>
        <w:jc w:val="both"/>
        <w:rPr/>
      </w:pPr>
      <w:r>
        <w:rPr>
          <w:sz w:val="36"/>
          <w:sz w:val="36"/>
          <w:szCs w:val="36"/>
          <w:rtl w:val="true"/>
        </w:rPr>
        <w:t>بها كيف شئت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أن في ذلك تشبها بالنساء فهو مصادرة على المطلوب لأن القائل بالجواز يقول إن التحلي بالفضة لا يختص بالنساء بل الرجال والنساء فيه سواء وإن كان استعمال كل واحد من النوعين لنوع خاص من حلية الفضة فلا يشبه أحدهما في ذلك النوع الخاص به لا في مطلق التحلي فلا مانع من أن يحلى الرجل سلاحه ومنطقته بالف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فوق ثلاث أصابع من حرير خال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صح عن رسول الله  صلى الله عليه وسلم  أنه جوز أربع أصابع ومنه مما زاد عليها فكان الأولى أن يقول المصنف وما فوق أربع أصاب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كلام على لبس مطلق الحرير فالأدلة الدالة على المنع منه هي أوضح من شمس النهار كما في قوله  صلى الله عليه وسلم  لا ينبغي هذا للمتقين وقوله من لبس الحرير في الدنيا لم يلبسه في الآخرة وقوله إنما يلبسه من لا خلاق له في الآخرة ووردت أحاديث بصريح النهي ووردت أحاديث بصريح التحريم كما في حديث إن هذين حرام على ذكور أمتي وحديث حرم لباس</w:t>
      </w:r>
    </w:p>
    <w:p>
      <w:pPr>
        <w:pStyle w:val="Normal"/>
        <w:bidi w:val="1"/>
        <w:spacing w:lineRule="auto" w:line="480"/>
        <w:ind w:left="0" w:right="0" w:hanging="0"/>
        <w:jc w:val="both"/>
        <w:rPr>
          <w:sz w:val="36"/>
          <w:szCs w:val="36"/>
        </w:rPr>
      </w:pPr>
      <w:r>
        <w:rPr>
          <w:sz w:val="36"/>
          <w:sz w:val="36"/>
          <w:szCs w:val="36"/>
          <w:rtl w:val="true"/>
        </w:rPr>
        <w:t>ص</w:t>
      </w:r>
      <w:r>
        <w:rPr>
          <w:sz w:val="36"/>
          <w:szCs w:val="36"/>
        </w:rPr>
        <w:t>123</w:t>
      </w:r>
    </w:p>
    <w:p>
      <w:pPr>
        <w:pStyle w:val="Normal"/>
        <w:bidi w:val="1"/>
        <w:spacing w:lineRule="auto" w:line="480"/>
        <w:ind w:left="0" w:right="0" w:hanging="0"/>
        <w:jc w:val="both"/>
        <w:rPr/>
      </w:pPr>
      <w:r>
        <w:rPr>
          <w:sz w:val="36"/>
          <w:sz w:val="36"/>
          <w:szCs w:val="36"/>
          <w:rtl w:val="true"/>
        </w:rPr>
        <w:t>الحرير والذهب على ذكور أمتي وقد أوضحت المقام في شرحي للمنتقى بما لا يحتاج الناظر فيه إلى غيره فليرجع إليه حتى يقف على الحقيقة قي خالصه ومشوبه وما يباح منه وما لا يباح وقد دارت بيني وبين شيخي السيد الإمام عبد القادر بن أحمد الكوكباني رحمه الله في الحرير رسائل تكاثر عددها وتزايد مددها وكان ذلك أيام قراءتي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شبع صفرة وحم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ما ورد النهي عن الثوب المعصفر وهو المصبوغ المعصفر وصبغ العصفر يكون أحمر على نوع خاص من أنواع الحمرة فلا يعارض هذا ما ثبت من لبسه  صلى الله عليه وسلم  للحلة الحمراء لإمكان الجمع بأن تلك الحلة الحمراء كانت مصبوغة بغير العصفر ولم يرد في مطلق الصفرة أو الحمرة ما يقتضي التحريم ولا في نوع خاص من ذلك وهو المشبع فأعرف هذا وقد جمعت في هذا رسالة وجوب سؤال من بعض أهل الع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إلا الإرهاب</w:t>
      </w:r>
    </w:p>
    <w:p>
      <w:pPr>
        <w:pStyle w:val="Normal"/>
        <w:bidi w:val="1"/>
        <w:spacing w:lineRule="auto" w:line="480"/>
        <w:ind w:left="0" w:right="0" w:hanging="0"/>
        <w:jc w:val="both"/>
        <w:rPr>
          <w:sz w:val="36"/>
          <w:szCs w:val="36"/>
        </w:rPr>
      </w:pPr>
      <w:r>
        <w:rPr>
          <w:sz w:val="36"/>
          <w:sz w:val="36"/>
          <w:szCs w:val="36"/>
          <w:rtl w:val="true"/>
        </w:rPr>
        <w:t>ص</w:t>
      </w:r>
      <w:r>
        <w:rPr>
          <w:sz w:val="36"/>
          <w:szCs w:val="36"/>
        </w:rPr>
        <w:t>124</w:t>
      </w:r>
    </w:p>
    <w:p>
      <w:pPr>
        <w:pStyle w:val="Normal"/>
        <w:bidi w:val="1"/>
        <w:spacing w:lineRule="auto" w:line="480"/>
        <w:ind w:left="0" w:right="0" w:hanging="0"/>
        <w:jc w:val="both"/>
        <w:rPr/>
      </w:pPr>
      <w:r>
        <w:rPr>
          <w:sz w:val="36"/>
          <w:sz w:val="36"/>
          <w:szCs w:val="36"/>
          <w:rtl w:val="true"/>
        </w:rPr>
        <w:t>أقول الإرهاب للعدو إنما يكون العدد والمدد والعدة والشدة والسلاح المعد للكفاح ولهذا يقول الله عز وجل   وأعدوا لهم ما استطعتم من قوة ومن رباط الخيل ترهبون به عدو الله وعدوكم   وأي إرهاب يحصل في صدر العدو لمن تظاهر له في الحلى والحلل فإن هذا اللابس إنما تشبه بريات الحجال وخرج من عديد الرجال وهل يقول عاقل إن ملابس النساء تؤثر شيئا من المهابة في صدر أحد من بني آدم وما أحسن قول أبي العتاهية في ابن معن بن زائدة فما تصنع بالسيف إذا لم يك قتا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كسر حلية السيف وصغ من ذاك خلخالا</w:t>
      </w:r>
      <w:r>
        <w:rPr>
          <w:sz w:val="36"/>
          <w:sz w:val="36"/>
          <w:szCs w:val="36"/>
          <w:rtl w:val="true"/>
        </w:rPr>
        <w:t xml:space="preserve">  </w:t>
      </w:r>
      <w:r>
        <w:rPr>
          <w:sz w:val="36"/>
          <w:sz w:val="36"/>
          <w:szCs w:val="36"/>
          <w:rtl w:val="true"/>
        </w:rPr>
        <w:t>فإنه هاهنا أمره أن ينزع الحلية المختصة بالرجال ويجعل مكانها الحلية المختصة بالنساء لمشابهته لهن ومهانته عند الن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ترهيب على العدو هو مقصد من مقاصد الشرع ولكنه لا يكون إلا بما عرفناك لا بما أراده المصنف فإن هذا لا يجري على شرع ولا عرف ولا رواية ولا دراية وإنما هو من صنيع النساء ومن يشابههن من المترف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ضرو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ضرورة إن كانت هي الضرورة للتداوي فقد ثبت في السنة المطهرة ما يدل على أن التفويض أفضل فلا ضرورة أيضا فلو قدرنا أن شيئا من ذلك يصلح</w:t>
      </w:r>
    </w:p>
    <w:p>
      <w:pPr>
        <w:pStyle w:val="Normal"/>
        <w:bidi w:val="1"/>
        <w:spacing w:lineRule="auto" w:line="480"/>
        <w:ind w:left="0" w:right="0" w:hanging="0"/>
        <w:jc w:val="both"/>
        <w:rPr>
          <w:sz w:val="36"/>
          <w:szCs w:val="36"/>
        </w:rPr>
      </w:pPr>
      <w:r>
        <w:rPr>
          <w:sz w:val="36"/>
          <w:sz w:val="36"/>
          <w:szCs w:val="36"/>
          <w:rtl w:val="true"/>
        </w:rPr>
        <w:t>ص</w:t>
      </w:r>
      <w:r>
        <w:rPr>
          <w:sz w:val="36"/>
          <w:szCs w:val="36"/>
        </w:rPr>
        <w:t>125</w:t>
      </w:r>
    </w:p>
    <w:p>
      <w:pPr>
        <w:pStyle w:val="Normal"/>
        <w:bidi w:val="1"/>
        <w:spacing w:lineRule="auto" w:line="480"/>
        <w:ind w:left="0" w:right="0" w:hanging="0"/>
        <w:jc w:val="both"/>
        <w:rPr/>
      </w:pPr>
      <w:r>
        <w:rPr>
          <w:sz w:val="36"/>
          <w:sz w:val="36"/>
          <w:szCs w:val="36"/>
          <w:rtl w:val="true"/>
        </w:rPr>
        <w:t>للتداوي به لكان من التداوي بالحرام وقد تقدم الكلام عليه وإن كانت هذه الضرورة هي الحاجة الضرورية للبس الثوب الحرير أو الذهب أو نحوهما لمزيد برد ومخافة ضرر فقد سوغ الله سبحانه في كتابه العزيز للضرورة أكل الميتة ونحوها فقال فمن اضطر غير باغ ولا عاد فلا إثم عليه وقال إلا ما اضطررتم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فرا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دفع للسنة الصحيحة المتفق عليها من نهيه  صلى الله عليه وسلم  من افتراش الحرير والجلوس عليه فهذه السنة هادمة لكل رأي مخالف لها مبطلة لكل علة تنصب في مقابل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جبر سن أو أنف فقد وقع الإذن منه  صلى الله عليه وسلم  باتخاذ أنف من ذهب أنفه في بعض الحروب وهو حديث حسن وجبر السن كجبر الأن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حلية سيف أو طوق درع أو نحو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ت هذه الحلية لمثل هذه الآلات السلاحية من الفضة فقد قدمنا أن الأدلة دلت على جواز التحلي بها حتى قال  صلى الله عليه وسلم  عليكم بالفضة فالعبوا بها كيف شئتم وأما التحلي بالذهب فقد دلت الأدلة على المنع</w:t>
      </w:r>
    </w:p>
    <w:p>
      <w:pPr>
        <w:pStyle w:val="Normal"/>
        <w:bidi w:val="1"/>
        <w:spacing w:lineRule="auto" w:line="480"/>
        <w:ind w:left="0" w:right="0" w:hanging="0"/>
        <w:jc w:val="both"/>
        <w:rPr>
          <w:sz w:val="36"/>
          <w:szCs w:val="36"/>
        </w:rPr>
      </w:pPr>
      <w:r>
        <w:rPr>
          <w:sz w:val="36"/>
          <w:sz w:val="36"/>
          <w:szCs w:val="36"/>
          <w:rtl w:val="true"/>
        </w:rPr>
        <w:t>ص</w:t>
      </w:r>
      <w:r>
        <w:rPr>
          <w:sz w:val="36"/>
          <w:szCs w:val="36"/>
        </w:rPr>
        <w:t>126</w:t>
      </w:r>
    </w:p>
    <w:p>
      <w:pPr>
        <w:pStyle w:val="Normal"/>
        <w:bidi w:val="1"/>
        <w:spacing w:lineRule="auto" w:line="480"/>
        <w:ind w:left="0" w:right="0" w:hanging="0"/>
        <w:jc w:val="both"/>
        <w:rPr/>
      </w:pPr>
      <w:r>
        <w:rPr>
          <w:sz w:val="36"/>
          <w:sz w:val="36"/>
          <w:szCs w:val="36"/>
          <w:rtl w:val="true"/>
        </w:rPr>
        <w:t>من قليله وكثيره فمن زعم أنه يجوز التحلي بشيء منه من سيف أو درع أو نحوهما فالدليل عليه فإن نهض به وإلا كان الواجب البقاء على التحريم لأن أدلته ناقلة من الأصل الأول وهو الجو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خضب غير الشي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رر أن خضب اليدين والرجلين كان من صنيع النساء وكان من يتشبه بهن من الرجال يفعل ذلك كما هو معروف وقد ثبت النهي عن التشبه بالنساء والوعيد على ذلك ولم يرد في ذلك شيء أصلا وأما خضب الشيب فقد وردت به الأدلة الصحيحة وورد ما يدل على تأكيد مشروعيته كما في</w:t>
      </w:r>
      <w:r>
        <w:rPr>
          <w:sz w:val="36"/>
          <w:sz w:val="36"/>
          <w:szCs w:val="36"/>
          <w:rtl w:val="true"/>
        </w:rPr>
        <w:t xml:space="preserve"> </w:t>
      </w:r>
      <w:r>
        <w:rPr>
          <w:sz w:val="36"/>
          <w:sz w:val="36"/>
          <w:szCs w:val="36"/>
          <w:rtl w:val="true"/>
        </w:rPr>
        <w:t>الصحيحين وغيرهما من حديث أبي هريرة قال قال رسول الله  صلى الله عليه وسلم  إن اليهود والنصارى لا يصبغون فخالفوهم وأخرج أحمد وأهل السنن وصححه الترمذي من حديث أبي ذر إن أحسن ما غيرتم به هذا الشيب الحناء والكتم والأحاديث في الباب كثيرة وقد كانت هذه السنة مشتهرة بين السلف حتى كانوا يذكرون في ترجمة الرجل في الغالب أنه كان يخضب أو لا يخضب ولا ينافي مشروعية الخضب حديث لا تنتفوا الشيب فإنه نور المسلم كما أخرجه أحمد وأبو داود والنسائي والترمذي وابن ماجة وصححه الترمذي وابن حبان فإن تعليل المنع بكونه نور المسلم على عدم جواز خضبه فإن نوره بعد خضبه زائد على نوره قبل خضبه</w:t>
      </w:r>
    </w:p>
    <w:p>
      <w:pPr>
        <w:pStyle w:val="Normal"/>
        <w:bidi w:val="1"/>
        <w:spacing w:lineRule="auto" w:line="480"/>
        <w:ind w:left="0" w:right="0" w:hanging="0"/>
        <w:jc w:val="both"/>
        <w:rPr>
          <w:sz w:val="36"/>
          <w:szCs w:val="36"/>
        </w:rPr>
      </w:pPr>
      <w:r>
        <w:rPr>
          <w:sz w:val="36"/>
          <w:sz w:val="36"/>
          <w:szCs w:val="36"/>
          <w:rtl w:val="true"/>
        </w:rPr>
        <w:t>ص</w:t>
      </w:r>
      <w:r>
        <w:rPr>
          <w:sz w:val="36"/>
          <w:szCs w:val="36"/>
        </w:rPr>
        <w:t>12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رم على المكلف نظر الأجنبية الحرة غير الطفلة والقاعدة إلا الأربعة ومن المحرم المغلظ والبطن والظهر ولمسها ولو بحائل إلا لضرورة وعليها غض البصر كذلك والتستر ممن لا يعف ومن صبي يشتهى أو لا يشتهى ولو مملوكها ويحرم النمص والوشر والوشم والوصل بشعر غير المحرم وتشبه النساء بالرجال والعك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رم على المكلف نظر الأجنب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حكى المصنف في البحر عن الأئمة الأربعة أبي حنيفة ومالك والشافعي وأحمد بن حنبل أنهم يجوزون النظر إلى وجه الأجنبية وهذا النقل عنهم باطل فكتبهم على اختلافها مصرحة بخلاف ذلك فإن الرواة عنهم من أهل مذاهبهم في كتبهم المعتمدة منهم من صرح بأنهم لم يتكلموا إلا على العورة في الصلاة ولم يتكلموا على النظر ومنهم من صرح بأنهم قائلون بالمنع من النظر ومنهم من صرح بأن القائلين بالمنع المتأخرون من أتباعهم ولا يخفاك أن الأدلة الدالة على تحريم النظر إلى وجه الأجنبية ثابتة في الكتاب و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من الكتاب   قل للمؤمنين يغضوا من أبصارهم   الآية وبعده   وقل للمؤمنات يغضضن من أبصار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28</w:t>
      </w:r>
    </w:p>
    <w:p>
      <w:pPr>
        <w:pStyle w:val="Normal"/>
        <w:bidi w:val="1"/>
        <w:spacing w:lineRule="auto" w:line="480"/>
        <w:ind w:left="0" w:right="0" w:hanging="0"/>
        <w:jc w:val="both"/>
        <w:rPr/>
      </w:pPr>
      <w:r>
        <w:rPr>
          <w:sz w:val="36"/>
          <w:sz w:val="36"/>
          <w:szCs w:val="36"/>
          <w:rtl w:val="true"/>
        </w:rPr>
        <w:t>الآية وكلام المتكلمين في تفسير هذه الآية من الصحابة فمن بعدهم معروف منقول في كتب الحديث والتفسير ومن ذلك في الكتاب العزيز ما ورد في الحجاب عموما وخصوصا ومن ذلك قوله عز وجل   ولا يبدين زينتهن إلا ما ظهر منها   وقوله   والقواعد من النساء   الآية فإن تخصيصهن يدل على أن حكم من عداهن بخلاف حكمهن كما سيأتي ومنها قوله   يدنين عليهن من جلابيبهن   ومن ذلك قوله   وليضربن بخمرهن على جيوبهن   فقد ثبت في الصحيح أن هذه الآية لما نزلت قالت عائشة رحم الله نساء المهاجرات الأول لما أنزل الله   وليضربن بخمرهن على جيوبهن   شققن مروطهم فاختمرن بها أي وقعت منهن التغطية لوجوههم وما يتصل بها ومن ذلك قوله تعالى   ولا يضربن بأرجلهن ليعلم ما يخفين من زينته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هذه الآيات أعظم دلالة على وجوب التستر عليهن وتحريم النظر إلي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أحاديث الواردة على تحريم النظر فهي كثيرة جدا ومنها التحذير من النظر والتنبيه على سوء عاقبته وعظيم مفسدته والتصريح بأن النظرة الأولى عفو والثانية على الناظر ونحو ذلك مما لا يتسع المقام لبسطه والتحريم على النساء في نظرهن إلى الرجال كالتحريم على الرجال</w:t>
      </w:r>
      <w:r>
        <w:rPr>
          <w:sz w:val="36"/>
          <w:sz w:val="36"/>
          <w:szCs w:val="36"/>
          <w:rtl w:val="true"/>
        </w:rPr>
        <w:t xml:space="preserve"> </w:t>
      </w:r>
      <w:r>
        <w:rPr>
          <w:sz w:val="36"/>
          <w:sz w:val="36"/>
          <w:szCs w:val="36"/>
          <w:rtl w:val="true"/>
        </w:rPr>
        <w:t>في النظر إليهن لأمرهم بغض الأبصار كما أمروا بغضها</w:t>
      </w:r>
    </w:p>
    <w:p>
      <w:pPr>
        <w:pStyle w:val="Normal"/>
        <w:bidi w:val="1"/>
        <w:spacing w:lineRule="auto" w:line="480"/>
        <w:ind w:left="0" w:right="0" w:hanging="0"/>
        <w:jc w:val="both"/>
        <w:rPr>
          <w:sz w:val="36"/>
          <w:szCs w:val="36"/>
        </w:rPr>
      </w:pPr>
      <w:r>
        <w:rPr>
          <w:sz w:val="36"/>
          <w:sz w:val="36"/>
          <w:szCs w:val="36"/>
          <w:rtl w:val="true"/>
        </w:rPr>
        <w:t>ص</w:t>
      </w:r>
      <w:r>
        <w:rPr>
          <w:sz w:val="36"/>
          <w:szCs w:val="36"/>
        </w:rPr>
        <w:t>129</w:t>
      </w:r>
    </w:p>
    <w:p>
      <w:pPr>
        <w:pStyle w:val="Normal"/>
        <w:bidi w:val="1"/>
        <w:spacing w:lineRule="auto" w:line="480"/>
        <w:ind w:left="0" w:right="0" w:hanging="0"/>
        <w:jc w:val="both"/>
        <w:rPr/>
      </w:pPr>
      <w:r>
        <w:rPr>
          <w:sz w:val="36"/>
          <w:sz w:val="36"/>
          <w:szCs w:val="36"/>
          <w:rtl w:val="true"/>
        </w:rPr>
        <w:t>ولحديث أفعمياوان أنتما ولا يستثنى من ذلك إلا ما ثبت بدليل صحيح لا بمجرد قول من لا تقوم به الحجة فما ثبت في تفسير الاستثناء بقوله عز وجل   إلا ما ظهر منها   كان في حكم المستثنى من عمومات الكتاب والسنة ولا يصح الاستدلال على الجواز بأن المرأة تكشف وجهها في إحرامها أو حال صلاتها فإن ذلك ليس فيه شيء من الدلالة لأن المرأة قد سوغ لها الشارع كشف وجهها عند ذلك ولم يجوز للرجال النظر إليها في هذه الحالة بل هم مأمورون بغض البصر في هذه الحال وغيرها كما أنه لا يجب على الرجال أن يستروا وجوههم عند مخالطتهم للنساء بل عليهن أن لا ينظرن إليهم لأنهن مأمورات بغض أبصارهم فاعرف هذا ففيه ما يغني عن الاستدلال بما لا دلالة فيه على الجواز أو عدمه وبما هو عن الدلالة على المطلوب في أبعد م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غير الطفلة والقاعدة إلا الأرب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طفلة فظاهر لخروجها عن الخطاب وعدم أن يتصور في مثلها الإيجاب وأما القاعدة فلقوله عز وجل   والقواعد من النساء اللاتي لا يرجون نكاحا فليس عليهن جناح أن يضعن ثيابهن   وقد وقع الإجماع على أنه لا يجوز لهن أن يضعن ثيابهن عما عدا الوجه واليدين فرفع الجناح عنهن هو عن وضع الثياب التي على الوجه والكفين فكان ذلك دليلا على جواز النظر إليهم ودليلا أيضا على أن غير القواعد يحرم النظر إليهن فهذه الآية من جملة الآيات الدالة على تحريم النظر إلى الأجنبية كما تقدم</w:t>
      </w:r>
    </w:p>
    <w:p>
      <w:pPr>
        <w:pStyle w:val="Normal"/>
        <w:bidi w:val="1"/>
        <w:spacing w:lineRule="auto" w:line="480"/>
        <w:ind w:left="0" w:right="0" w:hanging="0"/>
        <w:jc w:val="both"/>
        <w:rPr>
          <w:sz w:val="36"/>
          <w:szCs w:val="36"/>
        </w:rPr>
      </w:pPr>
      <w:r>
        <w:rPr>
          <w:sz w:val="36"/>
          <w:sz w:val="36"/>
          <w:szCs w:val="36"/>
          <w:rtl w:val="true"/>
        </w:rPr>
        <w:t>ص</w:t>
      </w:r>
      <w:r>
        <w:rPr>
          <w:sz w:val="36"/>
          <w:szCs w:val="36"/>
        </w:rPr>
        <w:t>130</w:t>
      </w:r>
    </w:p>
    <w:p>
      <w:pPr>
        <w:pStyle w:val="Normal"/>
        <w:bidi w:val="1"/>
        <w:spacing w:lineRule="auto" w:line="480"/>
        <w:ind w:left="0" w:right="0" w:hanging="0"/>
        <w:jc w:val="both"/>
        <w:rPr/>
      </w:pPr>
      <w:r>
        <w:rPr>
          <w:sz w:val="36"/>
          <w:sz w:val="36"/>
          <w:szCs w:val="36"/>
          <w:rtl w:val="true"/>
        </w:rPr>
        <w:t>وأما استثناء الأربعة فقد جاءت السنة بجواز النظر من الخاطب إلى المخطوبة وأما الثلاثة الآخرون وهم الطبيب والشاهد والحاكم فقد ادعى الإجماع على ذلك ولا أدري كيف هذا النقل فإن صح فذاك مع أن نظر الثلاثة المذكورين إليها عند مندوحه وذلك بأن يأمر الشاهد أو الحاكم أو الطبيب النساء أن ينظرن إلى الموضع الذي تدعو الحاجة إلى النظر إليه ثم يصنف لهم فإن في ذلك ما يغني عن النظر المحرم مع كونه وقوفا على مقدار الحاجة وإن كان دون النظر منهم أنفس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محرم المغلظ والبطن والظ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مغلظ فظاهر وهو عند المصنف من السرة إلى تحت الركبة وهذه هي عورة الجنس مع جنسه والأدلة الدالة على تحريم النظر إلى العورة من الرجل إلى عورة الرجل والمرأة إلى عورة المرأة وأما مع اختلاف الجنس فقد تقدم تحريم النظر مطلقا وأما استثناء البطن والظهر من المحرم وأنه لا يجوز نظر ذلك منها لمحرمها فليس لذلك وجه لا من رأي ولا من رواية ولم يعولوا إلا على دعوى الإجماع ولا أدري كيف هذه الدعوى فقد حصل التساهل البالغ في نقل الإجماعات وصار من لا بحث له عن مذاهب أهل العلم يظن أن ما اتفق عليه أهل مذهبه وأهل قطره هو إجماع وهذه مفسدة عظيمة فإن الجمهور قائلون بحجية الإجماع فيأتي هذا الناقل بمجرد الدعوى بما نعم به البلوى ذاهلا عن لزوم الخطر العظيم على عباد الله من النقل الذي لم يكن على طريق التثبت والورع وأما أهل المذاهب الأربعة فقد صاروا يعدون ما اتفق عليه بينهم مجمعا عليه</w:t>
      </w:r>
      <w:r>
        <w:rPr>
          <w:sz w:val="36"/>
          <w:sz w:val="36"/>
          <w:szCs w:val="36"/>
          <w:rtl w:val="true"/>
        </w:rPr>
        <w:t xml:space="preserve"> </w:t>
      </w:r>
      <w:r>
        <w:rPr>
          <w:sz w:val="36"/>
          <w:sz w:val="36"/>
          <w:szCs w:val="36"/>
          <w:rtl w:val="true"/>
        </w:rPr>
        <w:t>ولا سيما المتأخر عصره منهم كالنووي ومن فعل كفعله وليس هذا هو الإجماع الذي تكلم العلماء في حجيته فإن خير القرون ثم الذين يلونهم ثم الذين يلونهم كانوا قبل ظهور هذه المذاهب ثم كان في عصر كل واحد من الأئمة الأربعة من أكابر أه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1</w:t>
      </w:r>
    </w:p>
    <w:p>
      <w:pPr>
        <w:pStyle w:val="Normal"/>
        <w:bidi w:val="1"/>
        <w:spacing w:lineRule="auto" w:line="480"/>
        <w:ind w:left="0" w:right="0" w:hanging="0"/>
        <w:jc w:val="both"/>
        <w:rPr/>
      </w:pPr>
      <w:r>
        <w:rPr>
          <w:sz w:val="36"/>
          <w:sz w:val="36"/>
          <w:szCs w:val="36"/>
          <w:rtl w:val="true"/>
        </w:rPr>
        <w:t>العلم الناهضين بالاجتهاد من لا يأتي عليه الحصر وهكذا جاء بعد عصرهم إلى هذه الغاية وهذا يعرفه كل عارف منصف ولكن الإنصاف عقبة كئود لا يجوزها إلا من فتح الله له أبواب الحق وسهل عليه الدخول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مسها ولو بحائل إلا لضرورة فهذا مسلم فيما ورد الدليل بأنه عورة لا فيما هو مجرد دعوى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ليها غض البصبر كذلك فقد قدمنا الكلام عليه في أول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قد استدل الجواز نظر النساء إلى الرجال بما ثبت في الصحيح من أنه  صلى الله عليه وسلم  أذن لعائشة أن تنظر إلى لعب الحبشة في المسجد ويجاب عنه بأنه لا تلازم بين النظر إلى وجوههم والنظر إلى لعبهم فإن اللعب هو الحركات الصادرة منهم من تقليب حرابهم بأيديهم وحركة أبدانهم والمصير إلى هذا متحتم لإيجاب غض البصر عليهن كما نطق به الكتاب العزيز وأيضا ثبت في الصحيح عن عائشة في هذه القصة أنها قالت وأنا جارية حديثة السن فاقدروا قدر الجارية حديثة الس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يجب التستر ممن لا يعف فظاهر لأن ذلك منكر وإنكاره واجب وأقل أحوال الإنكار التست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ن صبي يشتهي ولو مملوكها فوجهه أن العلة التي شرع الله لها التستر وحرم بسببها النظر هي مخافة الوقوع في المعصية ومن كان يشتهي أو يشتهى فوقوعه والوقوع معه في ذلك مجوز عقلا وعادة</w:t>
      </w:r>
    </w:p>
    <w:p>
      <w:pPr>
        <w:pStyle w:val="Normal"/>
        <w:bidi w:val="1"/>
        <w:spacing w:lineRule="auto" w:line="480"/>
        <w:ind w:left="0" w:right="0" w:hanging="0"/>
        <w:jc w:val="both"/>
        <w:rPr>
          <w:sz w:val="36"/>
          <w:szCs w:val="36"/>
        </w:rPr>
      </w:pPr>
      <w:r>
        <w:rPr>
          <w:sz w:val="36"/>
          <w:sz w:val="36"/>
          <w:szCs w:val="36"/>
          <w:rtl w:val="true"/>
        </w:rPr>
        <w:t>ص</w:t>
      </w:r>
      <w:r>
        <w:rPr>
          <w:sz w:val="36"/>
          <w:szCs w:val="36"/>
        </w:rPr>
        <w:t>132</w:t>
      </w:r>
    </w:p>
    <w:p>
      <w:pPr>
        <w:pStyle w:val="Normal"/>
        <w:bidi w:val="1"/>
        <w:spacing w:lineRule="auto" w:line="480"/>
        <w:ind w:left="0" w:right="0" w:hanging="0"/>
        <w:jc w:val="both"/>
        <w:rPr/>
      </w:pPr>
      <w:r>
        <w:rPr>
          <w:sz w:val="36"/>
          <w:sz w:val="36"/>
          <w:szCs w:val="36"/>
          <w:rtl w:val="true"/>
        </w:rPr>
        <w:t>وأما قوله ولو مملوكها فظاهر قوله عز وجل   أو ما ملكت أيمانهن   يدل على خلاف ذلك ويؤيد هذا الظاهر ما في سنن أبي داود بإسناد صحيح من حديث أنس أن النبي  صلى الله عليه وسلم  أتى فاطمة بعبد قد وهبه لها وعلى فاطمة ثوب إذا قنعت به رأسها لم يبلغ رجليها وإذا غطت رجليها لم يبلغ رأسها فلما رأى رسول الله  صلى الله عليه وسلم  ما تلقى قال إنه ليس عليك بأس إنما هو أبوك وغلامك فقوله إنما هو أبوك وغلامك يدل على أنه يجوز لمملوك المرأة أن ينظر إ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مص والوشر والوشم والوصل بشعر غير المحر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خصال الأربع قد ثبت في الصحيحين وغيرهما لعن الفاعلة الواحدة منها وذلك يدل على أنها من الكبائر ولي الباب أحاديث صحيحة وفي بعض ألفاظها في صحيح مسلم وغيره زجر رسول الله  صلى الله عليه وسلم  المرأة أن تصل شعرها بشيء فلا وجه لقول المصنف بشعر غير المحرم فإن علة النهي ما في ذلك من التغرير على الزوج وهو يستوي شعر المحرم وغيره بل شعر بني آدم وغيرهم ومثل هذا ما في بعض ألفاظ الحديث أيما امرأة زادت في شعرها شعرا ليس منه فإنه ز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تشبه النساء بالرجال والعكس</w:t>
      </w:r>
    </w:p>
    <w:p>
      <w:pPr>
        <w:pStyle w:val="Normal"/>
        <w:bidi w:val="1"/>
        <w:spacing w:lineRule="auto" w:line="480"/>
        <w:ind w:left="0" w:right="0" w:hanging="0"/>
        <w:jc w:val="both"/>
        <w:rPr>
          <w:sz w:val="36"/>
          <w:szCs w:val="36"/>
        </w:rPr>
      </w:pPr>
      <w:r>
        <w:rPr>
          <w:sz w:val="36"/>
          <w:sz w:val="36"/>
          <w:szCs w:val="36"/>
          <w:rtl w:val="true"/>
        </w:rPr>
        <w:t>ص</w:t>
      </w:r>
      <w:r>
        <w:rPr>
          <w:sz w:val="36"/>
          <w:szCs w:val="36"/>
        </w:rPr>
        <w:t>133</w:t>
      </w:r>
    </w:p>
    <w:p>
      <w:pPr>
        <w:pStyle w:val="Normal"/>
        <w:bidi w:val="1"/>
        <w:spacing w:lineRule="auto" w:line="480"/>
        <w:ind w:left="0" w:right="0" w:hanging="0"/>
        <w:jc w:val="both"/>
        <w:rPr/>
      </w:pPr>
      <w:r>
        <w:rPr>
          <w:sz w:val="36"/>
          <w:sz w:val="36"/>
          <w:szCs w:val="36"/>
          <w:rtl w:val="true"/>
        </w:rPr>
        <w:t>أقول قد ثبت في الصحيح لعن المخنثين من الرجال والمترجلات من النساء واللعن يدل على تأكد التحريم والمراد بالمخنثين المتشبهين بالنساء من الرجال والمراد بالمترجلات المتشبهات بالرجال من النساء فمن تشبه من أي من النوعين بالنوع الآخر إما في كلامه أو في حركاته في ملبوسه فهو داخل تحت هذه اللعنة لأنه لم يخص  صلى الله عليه وسلم  نوعا من أنواع الشبه دون نو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ستر المغلظ من غير من له الوطء إلا للضرورة وهي الركبة إلى تحت السرة وتجوز القبلة والعناق بين الجنسي ومقارنة الشهوة تحرم ما حل من ذلك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ستر المغلظ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ما ورد من الأدلة الدالة على تحريم كشف العورة ووجوب سترها كما في الحديث الصحيح بلفظ يا رسول الله عوراتنا ما نأتي منها وما نذر قال إن استطعت أن لا يراها أحد فافعل قال فالرجل يكون خاليا قال الله أحق أن يستحيا منه من الناس</w:t>
      </w:r>
    </w:p>
    <w:p>
      <w:pPr>
        <w:pStyle w:val="Normal"/>
        <w:bidi w:val="1"/>
        <w:spacing w:lineRule="auto" w:line="480"/>
        <w:ind w:left="0" w:right="0" w:hanging="0"/>
        <w:jc w:val="both"/>
        <w:rPr>
          <w:sz w:val="36"/>
          <w:szCs w:val="36"/>
        </w:rPr>
      </w:pPr>
      <w:r>
        <w:rPr>
          <w:sz w:val="36"/>
          <w:sz w:val="36"/>
          <w:szCs w:val="36"/>
          <w:rtl w:val="true"/>
        </w:rPr>
        <w:t>ص</w:t>
      </w:r>
      <w:r>
        <w:rPr>
          <w:sz w:val="36"/>
          <w:szCs w:val="36"/>
        </w:rPr>
        <w:t>134</w:t>
      </w:r>
    </w:p>
    <w:p>
      <w:pPr>
        <w:pStyle w:val="Normal"/>
        <w:bidi w:val="1"/>
        <w:spacing w:lineRule="auto" w:line="480"/>
        <w:ind w:left="0" w:right="0" w:hanging="0"/>
        <w:jc w:val="both"/>
        <w:rPr/>
      </w:pPr>
      <w:r>
        <w:rPr>
          <w:sz w:val="36"/>
          <w:sz w:val="36"/>
          <w:szCs w:val="36"/>
          <w:rtl w:val="true"/>
        </w:rPr>
        <w:t>وأما الكلام في تقديرها من الرجل والمرأة فقد تقدم مستوفى في كتاب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وز القبلة والعناق بين الجن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صل جواز هذا كما يجوز للجنس لمس غير العورة من جنسه والعناق والتقبيل هو من جملة اللمس لغير العورة فمن زعم أن هذا اللمس الخاص غير جائز فعليه الدليل ولا يحتاج القائل بالجواز إلى الاستدلال بل يكفيه التمسك بالبراءة الأصلية والقيام في مقام المنع فإن تبرع بالاستدلال فقد خالف قواعد المناظرة وكلف نفسه ما لا يعنيها وأما إذا كان شيء من ذلك سببا لمقارنة الشهوة فهو حرام من هذه الحيثية لا من حيثية كونه تقبيلا أو معانقة بل لو قدرنا أن مجرد اللمس أو المكالمة أو النظر يؤدي إلى شيء من ذلك لكان محرما كائنا ما كان فلا وجه لتخصيص هذا المقام بالكلام على التقبيل والعن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إنما خصهما بالذكر لكون مظنة مقارنة الشهوة لا توجد في الغالب إلا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بل وجودها في الرشف والضم والغمز لبعض مواضع الزينة أكثر من وجودها فيهما فلا وجه للتخصي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دخل على المحرم إلا بإذن وندب للزوج والسيد ويمنع الصغير عن مجتمع الزوجين فجرا وظهرا وعشاء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لا يدخل على المحرم إلا بإذ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5</w:t>
      </w:r>
    </w:p>
    <w:p>
      <w:pPr>
        <w:pStyle w:val="Normal"/>
        <w:bidi w:val="1"/>
        <w:spacing w:lineRule="auto" w:line="480"/>
        <w:ind w:left="0" w:right="0" w:hanging="0"/>
        <w:jc w:val="both"/>
        <w:rPr/>
      </w:pPr>
      <w:r>
        <w:rPr>
          <w:sz w:val="36"/>
          <w:sz w:val="36"/>
          <w:szCs w:val="36"/>
          <w:rtl w:val="true"/>
        </w:rPr>
        <w:t>أقول كان ينبغي للمصنف أن يعنون الفصل</w:t>
      </w:r>
      <w:r>
        <w:rPr>
          <w:sz w:val="36"/>
          <w:sz w:val="36"/>
          <w:szCs w:val="36"/>
          <w:rtl w:val="true"/>
        </w:rPr>
        <w:t xml:space="preserve"> </w:t>
      </w:r>
      <w:r>
        <w:rPr>
          <w:sz w:val="36"/>
          <w:sz w:val="36"/>
          <w:szCs w:val="36"/>
          <w:rtl w:val="true"/>
        </w:rPr>
        <w:t>هذا بوجوب مطلق الاستئذان الذي شرعه الله عز وجل في كتابه لعباده واستثني منه ما استثني فهو حكم من أحكام الدين وشريعة من شرائع الإسلام وقد تناساه الناس حتى كأنه لم يكن في كتاب الله كما وقع ذلك في كثير مما شرعه الله لعباده وأما الدخول على المحارم فهو نوع من الأنواع التي أوجب الله فيها الاستئذان ولا وجه لتخصيصه بالذكر وأما الاستئذان الزوج على زوجته والسيد على أمته فليس لذلك وجه و لا جاء به شرع وأما ما ورد من أنه  صلى الله عليه وسلم  كان لا يطرق أهله طروقا فسبب ذلك ما في آخر الحديث من تعليله بقوله  صلى الله عليه وسلم  لتمتشط المغيبة وتستحد الشعثة وليست العلة في ذلك هي مشروعية الاستئذان كما لا يخف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منع الصغير إلخ فوجه قول الله عز وجل   ليستأذنكم الذين ملكت أيمانكم والذين لم يبلغوا الحلم منكم ثلاث مرات   إلى آخر الآية</w:t>
      </w:r>
    </w:p>
    <w:p>
      <w:pPr>
        <w:pStyle w:val="Normal"/>
        <w:bidi w:val="1"/>
        <w:spacing w:lineRule="auto" w:line="480"/>
        <w:ind w:left="0" w:right="0" w:hanging="0"/>
        <w:jc w:val="both"/>
        <w:rPr>
          <w:sz w:val="36"/>
          <w:szCs w:val="36"/>
        </w:rPr>
      </w:pPr>
      <w:r>
        <w:rPr>
          <w:sz w:val="36"/>
          <w:sz w:val="36"/>
          <w:szCs w:val="36"/>
          <w:rtl w:val="true"/>
        </w:rPr>
        <w:t>ص</w:t>
      </w:r>
      <w:r>
        <w:rPr>
          <w:sz w:val="36"/>
          <w:szCs w:val="36"/>
        </w:rPr>
        <w:t>136</w:t>
      </w:r>
    </w:p>
    <w:p>
      <w:pPr>
        <w:pStyle w:val="Normal"/>
        <w:bidi w:val="1"/>
        <w:spacing w:lineRule="auto" w:line="480"/>
        <w:ind w:left="0" w:right="0" w:hanging="0"/>
        <w:jc w:val="both"/>
        <w:rPr/>
      </w:pPr>
      <w:r>
        <w:rPr>
          <w:sz w:val="36"/>
          <w:sz w:val="36"/>
          <w:szCs w:val="36"/>
          <w:rtl w:val="true"/>
        </w:rPr>
        <w:t>أقول كان ينبغي للمصنف أن يعنون الفصل</w:t>
      </w:r>
      <w:r>
        <w:rPr>
          <w:sz w:val="36"/>
          <w:sz w:val="36"/>
          <w:szCs w:val="36"/>
          <w:rtl w:val="true"/>
        </w:rPr>
        <w:t xml:space="preserve"> </w:t>
      </w:r>
      <w:r>
        <w:rPr>
          <w:sz w:val="36"/>
          <w:sz w:val="36"/>
          <w:szCs w:val="36"/>
          <w:rtl w:val="true"/>
        </w:rPr>
        <w:t>هذا بوجوب مطلق الاستئذان الذي شرعه الله عز وجل في كتابه لعباده واستثني منه ما استثني فهو حكم من أحكام الدين وشريعة من شرائع الإسلام وقد تناساه الناس حتى كأنه لم يكن في كتاب الله كما وقع ذلك في كثير مما شرعه الله لعباده وأما الدخول على المحارم فهو نوع من الأنواع التي أوجب الله فيها الاستئذان ولا وجه لتخصيصه بالذكر وأما الاستئذان الزوج على زوجته والسيد على أمته فليس لذلك وجه و لا جاء به شرع وأما ما ورد من أنه  صلى الله عليه وسلم  كان لا يطرق أهله طروقا فسبب ذلك ما في آخر الحديث من تعليله بقوله  صلى الله عليه وسلم  لتمتشط المغيبة وتستحد الشعثة وليست العلة في ذلك هي مشروعية الاستئذان كما لا يخف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منع الصغير إلخ فوجه قول الله عز وجل   ليستأذنكم الذين ملكت أيمانكم والذين لم يبلغوا الحلم منكم ثلاث مرات   إلى آخر الآي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137</w:t>
      </w:r>
    </w:p>
    <w:p>
      <w:pPr>
        <w:pStyle w:val="Normal"/>
        <w:bidi w:val="1"/>
        <w:spacing w:lineRule="auto" w:line="480"/>
        <w:ind w:left="0" w:right="0" w:hanging="0"/>
        <w:jc w:val="both"/>
        <w:rPr/>
      </w:pPr>
      <w:r>
        <w:rPr>
          <w:b/>
          <w:b/>
          <w:bCs/>
          <w:sz w:val="36"/>
          <w:sz w:val="36"/>
          <w:szCs w:val="36"/>
          <w:rtl w:val="true"/>
        </w:rPr>
        <w:t>كتاب الدعاوى</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8</w:t>
      </w:r>
    </w:p>
    <w:p>
      <w:pPr>
        <w:pStyle w:val="Normal"/>
        <w:bidi w:val="1"/>
        <w:spacing w:lineRule="auto" w:line="480"/>
        <w:ind w:left="0" w:right="0" w:hanging="0"/>
        <w:jc w:val="both"/>
        <w:rPr/>
      </w:pPr>
      <w:r>
        <w:rPr>
          <w:sz w:val="36"/>
          <w:sz w:val="36"/>
          <w:szCs w:val="36"/>
          <w:rtl w:val="true"/>
        </w:rPr>
        <w:t>كتاب الدعاوى</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Pr>
        <w:t>138</w:t>
      </w:r>
    </w:p>
    <w:p>
      <w:pPr>
        <w:pStyle w:val="Normal"/>
        <w:bidi w:val="1"/>
        <w:spacing w:lineRule="auto" w:line="480"/>
        <w:ind w:left="0" w:right="0" w:hanging="0"/>
        <w:jc w:val="both"/>
        <w:rPr>
          <w:sz w:val="36"/>
          <w:szCs w:val="36"/>
        </w:rPr>
      </w:pPr>
      <w:r>
        <w:rPr>
          <w:sz w:val="36"/>
          <w:sz w:val="36"/>
          <w:szCs w:val="36"/>
          <w:rtl w:val="true"/>
        </w:rPr>
        <w:t>ص</w:t>
      </w:r>
      <w:r>
        <w:rPr>
          <w:sz w:val="36"/>
          <w:szCs w:val="36"/>
        </w:rPr>
        <w:t>139</w:t>
      </w:r>
    </w:p>
    <w:p>
      <w:pPr>
        <w:pStyle w:val="Normal"/>
        <w:bidi w:val="1"/>
        <w:spacing w:lineRule="auto" w:line="480"/>
        <w:ind w:left="0" w:right="0" w:hanging="0"/>
        <w:jc w:val="both"/>
        <w:rPr/>
      </w:pPr>
      <w:r>
        <w:rPr>
          <w:sz w:val="36"/>
          <w:sz w:val="36"/>
          <w:szCs w:val="36"/>
          <w:rtl w:val="true"/>
        </w:rPr>
        <w:t>على المدعي البينة وعلى المنكر الي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على المدعي البينة وعلى المنكر الي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ون على المدعي البينة وعلى المنكر اليمين هو أمر معلوم ثابت في السنة ثبوتا لا شك فيه ولا شبهة فمن ذلك ما في الصحيحين وغيرهما من حديث الأشعث بن قيس قال كان بيني وبين رجل خصومة في بئر فاختصمنا إلى رسول الله  صلى الله عليه وسلم  فقال شاهداك أو يمينه ومن ذلك ما ثبت في صحيح مسلم وغيره في قصة الحضرمي أن النبي  صلى الله عليه وسلم  قال ألك بينة قال لا قال فلك يمينه ومن ذلك ما ثبت في الصحيحين وغيرهما من حديث ابن عباس أن النبي  صلى الله عليه وسلم  قضى باليمين على المدعى عليه وفي لفظ المسلم وغيره ولكن اليمين على المدعى عليه وفي الباب أحادي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ه الجملة أعنى كون على المدعي البينة وعلى المنكر اليمين معلومة في هذه الشريعة وعليها تدور رحى الخصومات فالاشتغال بما وقع لبعض أهل الحديث من الكلام على بعض الطرق اشتغال بما عنه سعة وفي غيره مندوحة ولا يعرف خلاف في كون على المدعي البينة وعلى المنكر اليمين إلا ما يروى عن مالك أنها لا تتوجه اليمين إلا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140</w:t>
      </w:r>
    </w:p>
    <w:p>
      <w:pPr>
        <w:pStyle w:val="Normal"/>
        <w:bidi w:val="1"/>
        <w:spacing w:lineRule="auto" w:line="480"/>
        <w:ind w:left="0" w:right="0" w:hanging="0"/>
        <w:jc w:val="both"/>
        <w:rPr/>
      </w:pPr>
      <w:r>
        <w:rPr>
          <w:sz w:val="36"/>
          <w:sz w:val="36"/>
          <w:szCs w:val="36"/>
          <w:rtl w:val="true"/>
        </w:rPr>
        <w:t>من بينه وبين المدعي اختلاط لئلا يبتذل أهل السفه أهل الفضل بتحليفهم مرارا وهذا قول باطل ورأي عن الدليل عاط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دعي من معه أخفى الأمرين وقيل من يخلى سكوته كمدعي تأجيل دين أو فساد عقد والمدعى عليه عكسه والمدعى فيه هو الحق وقد يكون له محضا ومشوبا لآدمي إما إسقاط إو إثبات إما لعين قائمة أو في الذمة حقيقة كالدين أو حكما كما يثبت فيها بشر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شروطها ثبوت يد المدعي عليه على الحق حقيقة أو حكما ولا يكفي إقراره إلا بجريها عليه بعارية أو نحوها وتعيين أعواض العقود بمثل ما عينها للعقد وكذا الغصب والهبة ونحوهما</w:t>
      </w:r>
    </w:p>
    <w:p>
      <w:pPr>
        <w:pStyle w:val="Normal"/>
        <w:bidi w:val="1"/>
        <w:spacing w:lineRule="auto" w:line="480"/>
        <w:ind w:left="0" w:right="0" w:hanging="0"/>
        <w:jc w:val="both"/>
        <w:rPr>
          <w:sz w:val="36"/>
          <w:szCs w:val="36"/>
        </w:rPr>
      </w:pPr>
      <w:r>
        <w:rPr>
          <w:sz w:val="36"/>
          <w:sz w:val="36"/>
          <w:szCs w:val="36"/>
          <w:rtl w:val="true"/>
        </w:rPr>
        <w:t>ص</w:t>
      </w:r>
      <w:r>
        <w:rPr>
          <w:sz w:val="36"/>
          <w:szCs w:val="36"/>
        </w:rPr>
        <w:t>141</w:t>
      </w:r>
    </w:p>
    <w:p>
      <w:pPr>
        <w:pStyle w:val="Normal"/>
        <w:bidi w:val="1"/>
        <w:spacing w:lineRule="auto" w:line="480"/>
        <w:ind w:left="0" w:right="0" w:hanging="0"/>
        <w:jc w:val="both"/>
        <w:rPr/>
      </w:pPr>
      <w:r>
        <w:rPr>
          <w:sz w:val="36"/>
          <w:sz w:val="36"/>
          <w:szCs w:val="36"/>
          <w:rtl w:val="true"/>
        </w:rPr>
        <w:t>ويكفي في النقد المتفق ونحوه إطلاق الاسم ويزيد في باقي القيمي الوصف وفي تالفه التقويم وفي الملتبس مجموعهما ولو بالشر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حضر للبينة إن أمكن إلا للتحليف وما قبل كلية الجهالة كالنذر أو نوعها كالمهر كفى دعواه كذلك وشمول الدعوى للمبين عليه وكون بينته غير مركبة فيبين مدعي الشراء ونحوه أنه لنفسه ومن مالكه بينة واح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دعي من معه أخفى الأمرين وقيل من يخلى وسكو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دعى من تخالف دعواه الظاهر وهو معنى قول المصنف من معه أخفى الأمرين وهذا التعريف هو الأشهر عند الفقهاء وبه قال أكثرهم وقال الأقلون إن المدعي هو من إذا سكت ترك وسكوته قال ابن حجر في الفتح والأول أشهر والثاني أسلم وقد أورد على الأول بأن المودع إذا ادعى</w:t>
      </w:r>
      <w:r>
        <w:rPr>
          <w:sz w:val="36"/>
          <w:sz w:val="36"/>
          <w:szCs w:val="36"/>
          <w:rtl w:val="true"/>
        </w:rPr>
        <w:t xml:space="preserve"> </w:t>
      </w:r>
      <w:r>
        <w:rPr>
          <w:sz w:val="36"/>
          <w:sz w:val="36"/>
          <w:szCs w:val="36"/>
          <w:rtl w:val="true"/>
        </w:rPr>
        <w:t>الرد أو التلف فإن</w:t>
      </w:r>
    </w:p>
    <w:p>
      <w:pPr>
        <w:pStyle w:val="Normal"/>
        <w:bidi w:val="1"/>
        <w:spacing w:lineRule="auto" w:line="480"/>
        <w:ind w:left="0" w:right="0" w:hanging="0"/>
        <w:jc w:val="both"/>
        <w:rPr>
          <w:sz w:val="36"/>
          <w:szCs w:val="36"/>
        </w:rPr>
      </w:pPr>
      <w:r>
        <w:rPr>
          <w:sz w:val="36"/>
          <w:sz w:val="36"/>
          <w:szCs w:val="36"/>
          <w:rtl w:val="true"/>
        </w:rPr>
        <w:t>ص</w:t>
      </w:r>
      <w:r>
        <w:rPr>
          <w:sz w:val="36"/>
          <w:szCs w:val="36"/>
        </w:rPr>
        <w:t>142</w:t>
      </w:r>
    </w:p>
    <w:p>
      <w:pPr>
        <w:pStyle w:val="Normal"/>
        <w:bidi w:val="1"/>
        <w:spacing w:lineRule="auto" w:line="480"/>
        <w:ind w:left="0" w:right="0" w:hanging="0"/>
        <w:jc w:val="both"/>
        <w:rPr/>
      </w:pPr>
      <w:r>
        <w:rPr>
          <w:sz w:val="36"/>
          <w:sz w:val="36"/>
          <w:szCs w:val="36"/>
          <w:rtl w:val="true"/>
        </w:rPr>
        <w:t>دعواه تخالف الظاهر مع أن القول قوله والمدعى عليه عكسه فهو ظاهر وكذلك ما ذكره بع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شروطها ثبوت يد المدعي عليه على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اشتراط يستلزم أن يتقدم على الخصومة خصومة وعى هذه الدعوى دعوى أخرى فإذا ادعى مدع آخر عينا احتاج قبل هذه الدعوى إلى تقرير بثبوت يده عليها حقيقة أو حكما فإذا تقرر ذلك ادعى استحقاقها ولا بد من هذا ولا سيما على قول المصنف ولا يكفي إقراره فإن كانت هذه</w:t>
      </w:r>
      <w:r>
        <w:rPr>
          <w:sz w:val="36"/>
          <w:sz w:val="36"/>
          <w:szCs w:val="36"/>
          <w:rtl w:val="true"/>
        </w:rPr>
        <w:t xml:space="preserve"> </w:t>
      </w:r>
      <w:r>
        <w:rPr>
          <w:sz w:val="36"/>
          <w:sz w:val="36"/>
          <w:szCs w:val="36"/>
          <w:rtl w:val="true"/>
        </w:rPr>
        <w:t>الدعوى الأولى مقبولة من غير شرط وهي أن يدعي عليه ثبوت يدع على الحق قبل أن يدعي استحقاقه لم يتم قول المصنف وشروطها ثبوت يد المدعي عليه الخ لأنه قد وجدت دعوى مقبولة من غير هذا الاشتراط وإن كانت هذه الدعوى غير مقبولة احتاجت دعوى ثبوت اليد إلى دعوى قبلها وتسلسل الأمر والتسلسل باطل فهذا الاشتراط باط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ذي ينبغي التعويل عليه قبول مطلق الدعوى من غير اشتراط فإن أجاب المدعي عليه بأن العين لم تكن في يده لا حقيقة ولا حكما كانت الدعوى صحيحة والإجابة صحيحة ويرجع إلى التحالف والنكول وإن أجاب بالإنكار للاستحقاق كان الرجوع بينهما إلى التحالف والنك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عيين أعواض العقود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راده أن الدعوى إذا تعلقت بشيء فلا بد من ذكر حد أو وصف أو لقب يتعين به ذلك الذي وقعت فيه الدعوى كما يشترط التعيين بمثل ذلك في العقود من بيع أو نحوه وهذا اشتراط صحيح لأن الدعوى إذا تعلقت بمجهول لم يكن لها فائدة يعتد بها ولا يترتب عليها ما يترتب على الدعوى المشتملة على التعيين من حكم الحاكم بعد قيام البينة أو اليمين لأن المجهول لا يمكن البينة فضلا عن أن يحكم به الحاكم فإن كان مراد المصنف بكلامه هذا هو ما ذكرناه فكلامه صحيح والاشتراط واقع في</w:t>
      </w:r>
    </w:p>
    <w:p>
      <w:pPr>
        <w:pStyle w:val="Normal"/>
        <w:bidi w:val="1"/>
        <w:spacing w:lineRule="auto" w:line="480"/>
        <w:ind w:left="0" w:right="0" w:hanging="0"/>
        <w:jc w:val="both"/>
        <w:rPr>
          <w:sz w:val="36"/>
          <w:szCs w:val="36"/>
        </w:rPr>
      </w:pPr>
      <w:r>
        <w:rPr>
          <w:sz w:val="36"/>
          <w:sz w:val="36"/>
          <w:szCs w:val="36"/>
          <w:rtl w:val="true"/>
        </w:rPr>
        <w:t>ص</w:t>
      </w:r>
      <w:r>
        <w:rPr>
          <w:sz w:val="36"/>
          <w:szCs w:val="36"/>
        </w:rPr>
        <w:t>143</w:t>
      </w:r>
    </w:p>
    <w:p>
      <w:pPr>
        <w:pStyle w:val="Normal"/>
        <w:bidi w:val="1"/>
        <w:spacing w:lineRule="auto" w:line="480"/>
        <w:ind w:left="0" w:right="0" w:hanging="0"/>
        <w:jc w:val="both"/>
        <w:rPr/>
      </w:pPr>
      <w:r>
        <w:rPr>
          <w:sz w:val="36"/>
          <w:sz w:val="36"/>
          <w:szCs w:val="36"/>
          <w:rtl w:val="true"/>
        </w:rPr>
        <w:t>موقعه وإن كان يريد بتعيين أعواض العقود ما هو ظاهر عبارته فلا معنى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في في النقد المتفق ونحوه إطلاق الإس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ه إذا كان متفقا انصرف الكلام إليه ولم يسبق الفهم إلى غيره وهكذا حكم ما كان غالبا فإنه ينصرف الذهن إليه وإن وجد معه غيره ولا يكفي مجرد هذا الإطلاق بل لا بد من ذكر القدر فيقول في التقدير كذا درهم أو دنانير وفي المثليات المتفقة كذا وزنا أو كذا كيلا أو كذا عددا ولا محيض من هذا وإن أهمله المصنف فإنه لو لم يذكر القدر لكانت الدعوى مجهولة لا يترتب عليها فائ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زيد في باقي القيمي الوصف يعني مع إطلاق الاسم فوجهه أنه لا يتعين إلا بذلك وهكذا قوله وفي تالفه التقويم لأنه لا يأتي الوصف له بعد تلفه بفائدة فيجب تعيين قيمته ويمكن أن يقال إن الوصف الذي يتعين به يغني عن ذكر القيمة ويرجع في ذلك إلى تقويم العدول لذلك التالف الموصوف لأن الصفات المعينة يستفاد منها قدر قيمة ال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ضر للبينة إن أمكن لا للتحل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شهادة مضمونها إثبات كون هذه العين ملكا لفلان فاحتيج إلى إحضارها لأن الأوصاف لا تميز كما تميز المشاهدة وليس الخبر كالمعاينة ولا سيما مع تشابه بعض الأعيان حتى لا يحصل من الأوصاف ما يميز أحدها عن الآخر كما في الحيوانات المتشابهة وقطع الأرض المتماثلة والأبنية المتقاربة وبهذا تعرف أن الأوصاف أفادت في بعض الأحوال كمعرفة قدر قيمة الشيء لا تفيد في كل الأحوال وأما اليمين فهي على رفع دعوى المدعي للعين التي قد ادعاها وعينها بما تتعين به وذلك يك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ما قبل كلية الجهالة كالنذر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144</w:t>
      </w:r>
    </w:p>
    <w:p>
      <w:pPr>
        <w:pStyle w:val="Normal"/>
        <w:bidi w:val="1"/>
        <w:spacing w:lineRule="auto" w:line="480"/>
        <w:ind w:left="0" w:right="0" w:hanging="0"/>
        <w:jc w:val="both"/>
        <w:rPr/>
      </w:pPr>
      <w:r>
        <w:rPr>
          <w:sz w:val="36"/>
          <w:sz w:val="36"/>
          <w:szCs w:val="36"/>
          <w:rtl w:val="true"/>
        </w:rPr>
        <w:t>أقول لا وجه لهذا وكون هذه الأشياء تقبل كلية الجهالة أو نوعها مجرد دعوى بل هذه الأمور تحتاج إلى ما يحتاج إليه غيرها مما يقع فيه التداعي فلا بد من تعيينه قدرا ووصفا وأما إذا تعذر التعيين من كل وجه فينبغي أن تتوقف الدعوى حتى يتبين للمدعي ما يصلح للتعيين إما بالكنه أو بال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شمول الدعوى للمبين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اقتصار في الدعوى على البعض لا يوجب إهمال ما شهد به الشهود من الزيادة فإن هذه الزيادة قد تثبت بالمستند الشرعي الذي جعله الله سببا لحكم الشرع كما في الكتاب والسنة فمن ادعى أن هذا السبب الشرعي للحكم لا يكون سببا إلا إذا طابق الدعوى فقد ادعى تقييد الكتاب والسنة بما ليس عليه أثارة من علم بل ليس عليه وجه من وجوه الرأي المستقيم عند من يعمل به فإذا أقام شاهدين شهدا له بألف على فلان وهو لم يدع من قبل شيئا أو أدعى بعض هذا المقدار فقد وجب الحكم له بالألف بحكم كتاب الله وسنة رسوله وإذا ادعى من شهدوا عليه بألف أنه قد سلم بعضه أو كله وبرهن على ذلك فله حكمه ولا يقدح في شهادة الشهود بالألف ولا بناقضها لاختلاف وقتي اللزوم والسقوط وهذا أمر معقول ظاهر واضح وهو الشريعة التي شرعها الله لعباده فدع عنك هذيان الرأ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ون بينته غير مرك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اشتراط لا يرجع إلى نقل ولا عقل ولا رواية ولا دراية ويا لله العجب ما المانع من قبول شهادة العدول على أطراف مما تعلقت به الخصومة مع كمال نصاب كل شهادة على كل طرف وما الموجب لاشتراط أن تكون الشهادة على مجموع تلك الأطراف شهادة واحدة وما المقتضى لهذا</w:t>
      </w:r>
      <w:r>
        <w:rPr>
          <w:sz w:val="36"/>
          <w:sz w:val="36"/>
          <w:szCs w:val="36"/>
          <w:rtl w:val="true"/>
        </w:rPr>
        <w:t xml:space="preserve"> </w:t>
      </w:r>
      <w:r>
        <w:rPr>
          <w:sz w:val="36"/>
          <w:sz w:val="36"/>
          <w:szCs w:val="36"/>
          <w:rtl w:val="true"/>
        </w:rPr>
        <w:t>الإيجاب وما هو المانع من خلافه فإن لشهادة الشهود المختلفين على كل طرف من الأطراف مع كمال نصاب كل شهادة على كل طرف</w:t>
      </w:r>
    </w:p>
    <w:p>
      <w:pPr>
        <w:pStyle w:val="Normal"/>
        <w:bidi w:val="1"/>
        <w:spacing w:lineRule="auto" w:line="480"/>
        <w:ind w:left="0" w:right="0" w:hanging="0"/>
        <w:jc w:val="both"/>
        <w:rPr>
          <w:sz w:val="36"/>
          <w:szCs w:val="36"/>
        </w:rPr>
      </w:pPr>
      <w:r>
        <w:rPr>
          <w:sz w:val="36"/>
          <w:sz w:val="36"/>
          <w:szCs w:val="36"/>
          <w:rtl w:val="true"/>
        </w:rPr>
        <w:t>ص</w:t>
      </w:r>
      <w:r>
        <w:rPr>
          <w:sz w:val="36"/>
          <w:szCs w:val="36"/>
        </w:rPr>
        <w:t>145</w:t>
      </w:r>
    </w:p>
    <w:p>
      <w:pPr>
        <w:pStyle w:val="Normal"/>
        <w:bidi w:val="1"/>
        <w:spacing w:lineRule="auto" w:line="480"/>
        <w:ind w:left="0" w:right="0" w:hanging="0"/>
        <w:jc w:val="both"/>
        <w:rPr/>
      </w:pPr>
      <w:r>
        <w:rPr>
          <w:sz w:val="36"/>
          <w:sz w:val="36"/>
          <w:szCs w:val="36"/>
          <w:rtl w:val="true"/>
        </w:rPr>
        <w:t>موقعا في النفس فوق موقع الشهادة الواحدة على مجموع الأطراف وهذا معلوم بالوجدان فما الوجه لإهمال ما هو أقوى وأدخل في تحصيل السبب الشرعي وليس هذا الأمر عكس قالب العمل بأحكام الله عز وجل وترجيح مرجوحها على راجح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ثبت عليه دين أو عين فادعى فيه حقا أو إسقاطا كأجل وإبراء وكونه لغير المدعي ذاكرا سبب يده لم تقبل إلا ببينة مطلقا إلا في كون الغصب والوديعة زيوفا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ثبت عليه دين أو عين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دليل الاستصحاب يقتضي بقاء هذا الثبوت وعدم ارتفاعه فلا يرفعه مجرد الدعوى لأن ذلك لا يصلح للنقل اتفاقا فلا بد من ناقل يقتضي ارتفاع ذلك الاستصحاب وهو البينة المتضمنة لكون ذلك الثبوت قد ارتفع كلا أو بعضا هذا إذا كان يدعي دعوى مقبولة وهي أن يدعي</w:t>
      </w:r>
      <w:r>
        <w:rPr>
          <w:sz w:val="36"/>
          <w:sz w:val="36"/>
          <w:szCs w:val="36"/>
          <w:rtl w:val="true"/>
        </w:rPr>
        <w:t xml:space="preserve"> </w:t>
      </w:r>
      <w:r>
        <w:rPr>
          <w:sz w:val="36"/>
          <w:sz w:val="36"/>
          <w:szCs w:val="36"/>
          <w:rtl w:val="true"/>
        </w:rPr>
        <w:t>أن له في ذلك قد ثبت حقا أو قد سقط عليه بعضه وأما إذا ادعى أن ذلك الحق لغيره وإن كان له في هذه الدعوى فائدة يرجع إليه بأن يقول هذا قد ثبت فيه حق لفلان أو استأجرته منه أو استعرته أو نحو ذلك فهذه العلاقة مسوغة لهذه الدعوى من هذه الحيثية فإن نهض من ادعى له الحق فيه بالبرهان فذاك وإلا كانت الدعوى باطلة وما ترتب عليها من اليد ك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في كون الغصب والوديعة زيوفا فوجهه ما تقدم من أن القول قول الغاصب والوديع في تعيين العين المغصوبة والمودعة ولكنه ينبغي تقييد هذا بأن تكون هذه</w:t>
      </w:r>
    </w:p>
    <w:p>
      <w:pPr>
        <w:pStyle w:val="Normal"/>
        <w:bidi w:val="1"/>
        <w:spacing w:lineRule="auto" w:line="480"/>
        <w:ind w:left="0" w:right="0" w:hanging="0"/>
        <w:jc w:val="both"/>
        <w:rPr>
          <w:sz w:val="36"/>
          <w:szCs w:val="36"/>
        </w:rPr>
      </w:pPr>
      <w:r>
        <w:rPr>
          <w:sz w:val="36"/>
          <w:sz w:val="36"/>
          <w:szCs w:val="36"/>
          <w:rtl w:val="true"/>
        </w:rPr>
        <w:t>ص</w:t>
      </w:r>
      <w:r>
        <w:rPr>
          <w:sz w:val="36"/>
          <w:szCs w:val="36"/>
        </w:rPr>
        <w:t>146</w:t>
      </w:r>
    </w:p>
    <w:p>
      <w:pPr>
        <w:pStyle w:val="Normal"/>
        <w:bidi w:val="1"/>
        <w:spacing w:lineRule="auto" w:line="480"/>
        <w:ind w:left="0" w:right="0" w:hanging="0"/>
        <w:jc w:val="both"/>
        <w:rPr/>
      </w:pPr>
      <w:r>
        <w:rPr>
          <w:sz w:val="36"/>
          <w:sz w:val="36"/>
          <w:szCs w:val="36"/>
          <w:rtl w:val="true"/>
        </w:rPr>
        <w:t>الدعوى مخالفة لما هو ظاهر في المعاملات فإن كانت مخالفة لذلك لم تقبل والظاهر مقدم على الأ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سمع دعوى تقدم ما يكذبها محضا وعلى ملك كان ولغير مدع في حق آدمي محضا والإقرار بفساد نكاح مع نفي غيره ويكفي مدعي الإرث دعوى موت مورثه مالك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تسمع دعوى تقدم ما يكذبها مح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ه الدعوى التي قد علم كذبها بما تقدمها لا يحل قبولها ولا سماعها لأن ذلك إتعاب المدعى عليه بما قد اعترف المدعي بكذبه إذا كان ذلك الذي تقدم في إكذابها لا يمكن الجمع بينه وبين الدعوى اللاحقة له بوجه 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 مستند إبطال هذه الدعوى هو إقرار المدعي بأنها باطلة والإقرار سبب قوي من أسباب الحكم بل هو أقوى الأسباب التي ورد بها الشرع فإذا كلفنا من وقعت عليه الدعوى بإجابتها وأدخلناه في الخصومة كان ذلك ظلما بينا وخروجا عن العدل ومخالفة وهذا ظاهر لا يخفى</w:t>
      </w:r>
    </w:p>
    <w:p>
      <w:pPr>
        <w:pStyle w:val="Normal"/>
        <w:bidi w:val="1"/>
        <w:spacing w:lineRule="auto" w:line="480"/>
        <w:ind w:left="0" w:right="0" w:hanging="0"/>
        <w:jc w:val="both"/>
        <w:rPr>
          <w:sz w:val="36"/>
          <w:szCs w:val="36"/>
        </w:rPr>
      </w:pPr>
      <w:r>
        <w:rPr>
          <w:sz w:val="36"/>
          <w:sz w:val="36"/>
          <w:szCs w:val="36"/>
          <w:rtl w:val="true"/>
        </w:rPr>
        <w:t>ص</w:t>
      </w:r>
      <w:r>
        <w:rPr>
          <w:sz w:val="36"/>
          <w:szCs w:val="36"/>
        </w:rPr>
        <w:t>147</w:t>
      </w:r>
    </w:p>
    <w:p>
      <w:pPr>
        <w:pStyle w:val="Normal"/>
        <w:bidi w:val="1"/>
        <w:spacing w:lineRule="auto" w:line="480"/>
        <w:ind w:left="0" w:right="0" w:hanging="0"/>
        <w:jc w:val="both"/>
        <w:rPr/>
      </w:pPr>
      <w:r>
        <w:rPr>
          <w:sz w:val="36"/>
          <w:sz w:val="36"/>
          <w:szCs w:val="36"/>
          <w:rtl w:val="true"/>
        </w:rPr>
        <w:t>قوله وعلى ملك 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لمنع من قبول هذه الدعوى لجواز أن تكون اليد الثابتة على ذلك الشيء يد عدوان ولا يرتفع هذا التجويز إلا بظهور الناقل عن تلك اليد القديمة إلى هذه اليد الثابتة في الحال نعم إذا أنكر ثابت اليد أن ذلك الشيء كان ملكا لمن ادعى المدعي أنه كان مالكا له لم</w:t>
      </w:r>
      <w:r>
        <w:rPr>
          <w:sz w:val="36"/>
          <w:sz w:val="36"/>
          <w:szCs w:val="36"/>
          <w:rtl w:val="true"/>
        </w:rPr>
        <w:t xml:space="preserve"> </w:t>
      </w:r>
      <w:r>
        <w:rPr>
          <w:sz w:val="36"/>
          <w:sz w:val="36"/>
          <w:szCs w:val="36"/>
          <w:rtl w:val="true"/>
        </w:rPr>
        <w:t>يكن عليه إلا اليمين على نفي العلم بذلك أما إذا حصل الاتفاق أنه كان في ملك من ادعى له المدعي فلا يجوز إهمال هذه الدعوى أصلا لأن ذلك خلاف ما أمر الله سبحانه به من الحكم بالعدل والحق فلا بد من ظهور وجه النقل عن ذلك الملك الذي كان وإلا كان وقع هذه الدعوى باديء بدء من الظلم البين للمدع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غير مدع في حق آدمي مح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أمر الله سبحانه بالتعاون على البر والتقوى وأوجب على عباده الأمر بالمعروف والنهي عن المنكر ومعلوم أن من كان عليه حق لآدمي فعاون من له الحق بعض من له اطلاع على الحقيقة ولا سيما إذا كان من له الحق لا يطيق الدخول في الخصومات أو كان مؤثرا للسلامة على ذلك فمعلوم أن الأخذ على يد من عليه الحق حتى يرد ما عليه هو من جملة ما شرعه الله لعباده من الأمر بالمعروف والنهي عن المنكر ومن جملة ما حثهم عليه بقوله وتعاونوا على البر والتقوى ولاشك أن إصدار الدعوى على من عليه الحق هي أقل رتب التناكر والتعاون وإذا كان هذا من</w:t>
      </w:r>
      <w:r>
        <w:rPr>
          <w:sz w:val="36"/>
          <w:sz w:val="36"/>
          <w:szCs w:val="36"/>
          <w:rtl w:val="true"/>
        </w:rPr>
        <w:t xml:space="preserve"> </w:t>
      </w:r>
      <w:r>
        <w:rPr>
          <w:sz w:val="36"/>
          <w:sz w:val="36"/>
          <w:szCs w:val="36"/>
          <w:rtl w:val="true"/>
        </w:rPr>
        <w:t>هذا القبيل فما الوجه المخصص له والموجب لبطلان قبوله وسد الأذن عن سماعه ودعوى أنه لا يقبل في حق آدمي محض وما هو المخرج لهذا النوع وهو حقوق بني آدم المحضة عن عموم ما شرعه الله لعباده فإنه من جملة ما يندرج تحت العموم بل من أهم ما يتناوله نعم إذا كان من له الحق راغبا عنه لم يقعده عن طلبه سبب من الأسباب الحاملة على الترك فليس لغيره أن يكون أحرص منه على ما هو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الإقرار بفساد نكاح إلا مع نفي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148</w:t>
      </w:r>
    </w:p>
    <w:p>
      <w:pPr>
        <w:pStyle w:val="Normal"/>
        <w:bidi w:val="1"/>
        <w:spacing w:lineRule="auto" w:line="480"/>
        <w:ind w:left="0" w:right="0" w:hanging="0"/>
        <w:jc w:val="both"/>
        <w:rPr/>
      </w:pPr>
      <w:r>
        <w:rPr>
          <w:sz w:val="36"/>
          <w:sz w:val="36"/>
          <w:szCs w:val="36"/>
          <w:rtl w:val="true"/>
        </w:rPr>
        <w:t>أقول التنصيص على هذه الصورة هو جمود لا أصل له ولا سبب يقتضيه ولو جاء بما يدل على عدم قبول دعوى شيء مع وجود احتمال ما يخالف تلك الدعوى لكان أقوم بمقصوده وأتم لمراده ومع هذا فليس من شرط الدعوى أن يقطع المدعي كل شيء يحتمل خلافها وليس على هذا دليل من عقل ولا نقل والأصل عدم وجود ذلك المخالف فإن تقرر وجوده كان له حكمه في معارضة الدع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في مدعي الإرث دعوى موت مورثه مالك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دعوى هي في قوة أن هذا الشيء قد صار في يد الغير كان ملكا لمورث المدعي فلا وجه للفرق بين هذه المسألة وبين مسألة وعلى ملك كان لأن استصحاب الكون لا يقصر عن استصحاب اليد التي كانت لمورث المدعي وقد قدمنا أنه لا وجه لمنع الدعوى على ملك كان وها هنا كذلك</w:t>
      </w:r>
      <w:r>
        <w:rPr>
          <w:sz w:val="36"/>
          <w:sz w:val="36"/>
          <w:szCs w:val="36"/>
          <w:rtl w:val="true"/>
        </w:rPr>
        <w:t xml:space="preserve"> </w:t>
      </w:r>
      <w:r>
        <w:rPr>
          <w:sz w:val="36"/>
          <w:sz w:val="36"/>
          <w:szCs w:val="36"/>
          <w:rtl w:val="true"/>
        </w:rPr>
        <w:t>وإنما أردنا التنبيه على أن مآل المسألتين واحد فلا وجه للمنع من إحداهما وقبول الأخر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تجب إجابة الدعوى فينصب عن الممتنع غائبا وإلا حكم عليه ولا يوقف خصم لمجيء بينة عليه غائبة إلا لمصلحة فيكفل عشرا في المال وشهرا في النكاح ولا يصادق مدعي الوصاية والإرسال للعين وإلا ضمنا والقرار على الأخذ إلا مصدقا لا لكونه الوارث وحده أو مرسلا للدين فيجبر الممتنع مصدقا</w:t>
      </w:r>
    </w:p>
    <w:p>
      <w:pPr>
        <w:pStyle w:val="Normal"/>
        <w:bidi w:val="1"/>
        <w:spacing w:lineRule="auto" w:line="480"/>
        <w:ind w:left="0" w:right="0" w:hanging="0"/>
        <w:jc w:val="both"/>
        <w:rPr>
          <w:sz w:val="36"/>
          <w:szCs w:val="36"/>
        </w:rPr>
      </w:pPr>
      <w:r>
        <w:rPr>
          <w:sz w:val="36"/>
          <w:sz w:val="36"/>
          <w:szCs w:val="36"/>
          <w:rtl w:val="true"/>
        </w:rPr>
        <w:t>ص</w:t>
      </w:r>
      <w:r>
        <w:rPr>
          <w:sz w:val="36"/>
          <w:szCs w:val="36"/>
        </w:rPr>
        <w:t>149</w:t>
      </w:r>
    </w:p>
    <w:p>
      <w:pPr>
        <w:pStyle w:val="Normal"/>
        <w:bidi w:val="1"/>
        <w:spacing w:lineRule="auto" w:line="480"/>
        <w:ind w:left="0" w:right="0" w:hanging="0"/>
        <w:jc w:val="both"/>
        <w:rPr/>
      </w:pPr>
      <w:r>
        <w:rPr>
          <w:sz w:val="36"/>
          <w:sz w:val="36"/>
          <w:szCs w:val="36"/>
          <w:rtl w:val="true"/>
        </w:rPr>
        <w:t>ولا يثبت حق ب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جب إجابة الدعوى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راد المصنف أنه لا يجب على الحاكم أن يتوقف عن الحكم حتى تقع الإجابة من المدعى عليه إذ قد أمكن حصول السبب الشرعي للحكم بل يسمعه ويجب عليه العمل به وإيصال المدعي بما قضى له به الشرع وأوجبه له الحق لعدم انحصار أسباب الحكم في إقرار المدعى عليه على تقدير أنه قد يقر بما عليه ولا أرى لإيجاب هذا النصب الذي يذكرونه وجها بل الحكام أمناء الله في أرضه فإن ظهر لهم المستند الشرعي وجب عليهم الجزم بحكم الله وإيصال المدعي بما يستحقه فإن جوز الحاكم أن عند المدعي المتمرد عن الإجابة أو الغائب عن وقوف الحاكم ما يدفع ما جاء</w:t>
      </w:r>
      <w:r>
        <w:rPr>
          <w:sz w:val="36"/>
          <w:sz w:val="36"/>
          <w:szCs w:val="36"/>
          <w:rtl w:val="true"/>
        </w:rPr>
        <w:t xml:space="preserve"> </w:t>
      </w:r>
      <w:r>
        <w:rPr>
          <w:sz w:val="36"/>
          <w:sz w:val="36"/>
          <w:szCs w:val="36"/>
          <w:rtl w:val="true"/>
        </w:rPr>
        <w:t>به المدعي استثبت فإن أمكن وقوفه على الحقيقة فذاك وإن لم يمكن فقد لزمه العمل بالسبب الذي يصلح للحكم ويجعل العين المحكوم بها في يد المدعي موقنة حتى يتبين ما عند المدعي عليه وسيأتي للمصنف في باب القضاء أن الحاكم يحكم على غائب مسافة قصر أو مجهول أو لا يبالي أو متغلب بعد الإعذ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وقف خصم لمجيء بينة عليه غائب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يس هذا من العدل الذي قامت به السماوات والأرض ووجه ذلك أن الحاكم لا يعرف كون الدعوى حقا أو باطلا إلا بالبينة أو الإقرار أو اليمين فعليه أن يوقف من عليه الدعوى لسماع بينة خصمه حتى يحكم له أو عليه ولكن إذا كانت المدة التي سيحضر فيها البينة لا يتضرر بمثلها المدعى عليه أما لو كانت كذلك لم يجز له التوقيف وإذا حصلت البينة بعد تلك المدة أعذر إلى المدعى عليه فإن وصل لسماعها فذاك وإلا سمعها الحاكم وعمل بها على ما قدمنا</w:t>
      </w:r>
    </w:p>
    <w:p>
      <w:pPr>
        <w:pStyle w:val="Normal"/>
        <w:bidi w:val="1"/>
        <w:spacing w:lineRule="auto" w:line="480"/>
        <w:ind w:left="0" w:right="0" w:hanging="0"/>
        <w:jc w:val="both"/>
        <w:rPr>
          <w:sz w:val="36"/>
          <w:szCs w:val="36"/>
        </w:rPr>
      </w:pPr>
      <w:r>
        <w:rPr>
          <w:sz w:val="36"/>
          <w:sz w:val="36"/>
          <w:szCs w:val="36"/>
          <w:rtl w:val="true"/>
        </w:rPr>
        <w:t>ص</w:t>
      </w:r>
      <w:r>
        <w:rPr>
          <w:sz w:val="36"/>
          <w:szCs w:val="36"/>
        </w:rPr>
        <w:t>150</w:t>
      </w:r>
    </w:p>
    <w:p>
      <w:pPr>
        <w:pStyle w:val="Normal"/>
        <w:bidi w:val="1"/>
        <w:spacing w:lineRule="auto" w:line="480"/>
        <w:ind w:left="0" w:right="0" w:hanging="0"/>
        <w:jc w:val="both"/>
        <w:rPr/>
      </w:pPr>
      <w:r>
        <w:rPr>
          <w:sz w:val="36"/>
          <w:sz w:val="36"/>
          <w:szCs w:val="36"/>
          <w:rtl w:val="true"/>
        </w:rPr>
        <w:t>وأما قوله إلا لمصلحة فلا يخفى أن المصلحة كل المصلحة هي الجزم بحكم الله وإيصال المظلوم بظلامته والأخذ على يد الظالم حتى يخرج مما عليه فإذا كان بيد المدعي ما يكون سببا للحكم له وإنصافه بما يقوله كان التوقيت مصلحة على كل حال إلا أن يتضرر به كما قدمنا قر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كفل عشرا في المال وشهرا في النكاح فتحديد ساقط وتقدير باطل لا يرجع إلى رواية ولا دراية وما هذا بأول هذيان والله المستعان وكان الأولى ربط ذلك بنظر الحاكم لأن الأحوال تختلف باختلاف الأشخاص والأزمان والأمكنة والخصومات ومقادير ما تجري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صادق مدعي الوصاية والإرسال لل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تخصيص العين بل لا يصادق مطلقا إلا لبرهان تقوم به الحجة لأن أملاك بني آدم لا يجوز فيها تحكيم ظنونهم على بعضهم بعضا فإن صادقه بلا برهان فقد جنى على نفسه وعرضها للضمان إذا انكشف عدم مطابقة ذلك التصديق للواقع ويرجع على من هي في يده أو من تلفت عنده</w:t>
      </w:r>
      <w:r>
        <w:rPr>
          <w:sz w:val="36"/>
          <w:sz w:val="36"/>
          <w:szCs w:val="36"/>
          <w:rtl w:val="true"/>
        </w:rPr>
        <w:t xml:space="preserve"> </w:t>
      </w:r>
      <w:r>
        <w:rPr>
          <w:sz w:val="36"/>
          <w:sz w:val="36"/>
          <w:szCs w:val="36"/>
          <w:rtl w:val="true"/>
        </w:rPr>
        <w:t>سواء كان مدعي الوصاية أو الإرسال أو غيرهما ولا فرق بين دعوى الوصاية والرسالة وبين دعوى كونه الوارث وحده فالكل نمط واحد وجهة متحدة والتفريق بينهما خيال مختل وتعليل معتل كالتفريق بين العين والدين وسبحان الله ما يفعل الجمود على الرأي المبني على السراب من بناء مسائل الدين على شفى جرف هار نعم إذا حصل التصديق ممن ذلك في يده فقد شهد على نفسه بصدق الدعوى في وصاية ورسالة وميراث وجعل على نفسه حقا وإليها طريقا وأخذ بتصديقه في البداية ويعمل على ما قدمنا في النه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ثبت حق بي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قل أحوال ثبوت اليد على الحق أن يكون مفيدا لكون الظاهر مع ثابت اليد ثم يستصحب الحال ولا ينتقل عنها إلا بناقل أرجح منه كما أن ثبوت اليد علي العين</w:t>
      </w:r>
    </w:p>
    <w:p>
      <w:pPr>
        <w:pStyle w:val="Normal"/>
        <w:bidi w:val="1"/>
        <w:spacing w:lineRule="auto" w:line="480"/>
        <w:ind w:left="0" w:right="0" w:hanging="0"/>
        <w:jc w:val="both"/>
        <w:rPr>
          <w:sz w:val="36"/>
          <w:szCs w:val="36"/>
        </w:rPr>
      </w:pPr>
      <w:r>
        <w:rPr>
          <w:sz w:val="36"/>
          <w:sz w:val="36"/>
          <w:szCs w:val="36"/>
          <w:rtl w:val="true"/>
        </w:rPr>
        <w:t>ص</w:t>
      </w:r>
      <w:r>
        <w:rPr>
          <w:sz w:val="36"/>
          <w:szCs w:val="36"/>
        </w:rPr>
        <w:t>151</w:t>
      </w:r>
    </w:p>
    <w:p>
      <w:pPr>
        <w:pStyle w:val="Normal"/>
        <w:bidi w:val="1"/>
        <w:spacing w:lineRule="auto" w:line="480"/>
        <w:ind w:left="0" w:right="0" w:hanging="0"/>
        <w:jc w:val="both"/>
        <w:rPr/>
      </w:pPr>
      <w:r>
        <w:rPr>
          <w:sz w:val="36"/>
          <w:sz w:val="36"/>
          <w:szCs w:val="36"/>
          <w:rtl w:val="true"/>
        </w:rPr>
        <w:t>توجب استصحاب الحال ولا ينتقل عنه إلا بناقل أرجح منه ولا يعارض هذا أن الأصل في منافع الأعيان أن تكون تابعة للعين فإن هذا الأصل قد عورض بما هو أرجح منه وهو ما أفاده ثبوت اليد من كون الظاهر من ثبوت اليد على الحق هو استحقاق الثابت له ويؤيد هذا ما يوجد في الخارج كثيرا من الأعيان التي تتعلق بها حقوق لغير مالك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مجرد نفس الأصالة أو الظهور إنما يستفاد بهما كون القول قول المتمسك بهما والبينة على خصمه لما تقدم من أن المدعي هو من معه أخفى الأمرين فإذا عجز عن إيراد الناقل فمن نفسه أت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تى كان المدعى في يد أحدهما أو مقر له ولما يحكم له بالملك المطلق فللمدعي إن بين أو حلف ردا أو نكل خصمه وإلا فلذي اليد فإن بينا فللخارج إلا لمانع فإن كان كل خارجا اعتبر الترجيح من تحقيق ونقل وغيرهما فإن لا قس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تى كان في أيديهما أو مقر لهما أو لواحد منهما غير معين فلمن بين أو حلف أو نكل صاحبه دونه فإن فعلا قسم ما فيه التنازع بين متنازعيه على الرؤو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تى كان المدعى في يد أحد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حكم المطلق مستنده الاستصحاب الناشيء عن ثبوت اليد لمن هو في يده أو في يد من مقر له وقد ارتفع هذا الاستصحاب بالبينة التي أقامها المدعي</w:t>
      </w:r>
    </w:p>
    <w:p>
      <w:pPr>
        <w:pStyle w:val="Normal"/>
        <w:bidi w:val="1"/>
        <w:spacing w:lineRule="auto" w:line="480"/>
        <w:ind w:left="0" w:right="0" w:hanging="0"/>
        <w:jc w:val="both"/>
        <w:rPr>
          <w:sz w:val="36"/>
          <w:szCs w:val="36"/>
        </w:rPr>
      </w:pPr>
      <w:r>
        <w:rPr>
          <w:sz w:val="36"/>
          <w:sz w:val="36"/>
          <w:szCs w:val="36"/>
          <w:rtl w:val="true"/>
        </w:rPr>
        <w:t>ص</w:t>
      </w:r>
      <w:r>
        <w:rPr>
          <w:sz w:val="36"/>
          <w:szCs w:val="36"/>
        </w:rPr>
        <w:t>152</w:t>
      </w:r>
    </w:p>
    <w:p>
      <w:pPr>
        <w:pStyle w:val="Normal"/>
        <w:bidi w:val="1"/>
        <w:spacing w:lineRule="auto" w:line="480"/>
        <w:ind w:left="0" w:right="0" w:hanging="0"/>
        <w:jc w:val="both"/>
        <w:rPr/>
      </w:pPr>
      <w:r>
        <w:rPr>
          <w:sz w:val="36"/>
          <w:sz w:val="36"/>
          <w:szCs w:val="36"/>
          <w:rtl w:val="true"/>
        </w:rPr>
        <w:t>أو يمين الرد منه أو نكول من هو في يده عن اليمين ومعلوم أن اليمين رافعة للاستصحاب لكونها أرجع منه بلا خلاف وهكذا يمين المدعي ردا لأن من هو في يده قد رضي لنفسه بتلك اليمين وهكذا نكول من هو في يده عن اليمين لأنه بمنزلة الإقرار كما سيأتي وإذا لم يحصل أحد هذه الأمور فهو باق على ملك المحكوم له بالملك المطلق بالاستصحاب الذي يستفاد منه الظاهر ويوجب كون القول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بينا فللخار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عللوا هذا بإن البينة الخارجة تستند إلى شيء أقوى مما تفيده بيته الداخل فإنها تستند إلى مجرد ثبوت اليد وهو لا يفيد إلا الاستصحاب ولا يخفاك أن هذا لا يتم إلا على تقدير إن الشهادة الخارجة مستندة إلي شيء هو أقوى مما يفيده بينة الداخل وحينئذ فليس المرجح لها</w:t>
      </w:r>
      <w:r>
        <w:rPr>
          <w:sz w:val="36"/>
          <w:sz w:val="36"/>
          <w:szCs w:val="36"/>
          <w:rtl w:val="true"/>
        </w:rPr>
        <w:t xml:space="preserve"> </w:t>
      </w:r>
      <w:r>
        <w:rPr>
          <w:sz w:val="36"/>
          <w:sz w:val="36"/>
          <w:szCs w:val="36"/>
          <w:rtl w:val="true"/>
        </w:rPr>
        <w:t>مجرد كونها خارجة بل المرجح لها قوي مستندها فإنها لو شهدت بمستند مثل مستند بينه الداخل أو كانت بينة الداخل بمستند مساوي لبينة الخارج غير مجرد الثبوت لم يكن لهذا الترجيح 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ه لا وجه لجزم المصنف بترجيح بينة الخارج على الإطلاق وقد قلل مفسدة هذا الإطلاق قوله لا لمانع إذا حمل على مثل ما ذكرناه على ما هو مر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قوى من هذه التعليل الذي عللوا به ما قيل إن الخارج هو المدعي والبينة على المدعي لا على المنكر كما ثبت ذلك بالأدلة الصحي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جاب عنه بأنه قد ثبت بالأدلة المعمول بها أنها وقعت خصومة لدى رسول الله  صلى الله عليه وسلم  فأقام كل واحد من الخصمين البينة فقسمه رسول الله  صلى الله عليه وسلم  بينهما فكون البينة على المدعي يدل على أنها عليه أصالة فإذا جاء خصمه ببينة كانت مقبولة وعلى الحاكم الرجوع إلى الترجيح فإن تساوت قسمة بينهما كما قسمه رسول ال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53</w:t>
      </w:r>
    </w:p>
    <w:p>
      <w:pPr>
        <w:pStyle w:val="Normal"/>
        <w:bidi w:val="1"/>
        <w:spacing w:lineRule="auto" w:line="480"/>
        <w:ind w:left="0" w:right="0" w:hanging="0"/>
        <w:jc w:val="both"/>
        <w:rPr/>
      </w:pPr>
      <w:r>
        <w:rPr>
          <w:sz w:val="36"/>
          <w:sz w:val="36"/>
          <w:szCs w:val="36"/>
          <w:rtl w:val="true"/>
        </w:rPr>
        <w:t>قوله فإن كان كل خارجا اعتبر الترج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عدم وجود مزية لأحد الخصمين على الآخر بالنسبة إلى اليد المفيدة للظاهر ووجوه الترجيح كثيرة يعرفها من يعرف الموازنة بين الأدلة والمعادلة بين وجوه الترجيح وهو القاضي المجتهد وأما المقلد المسكين فهو عن درك راجح الأمور ومرجوحها في أبعد مسافة فإنه لا يفهم نفس الحجة فكيف يفهم أن هذه الحجة أرجح من هذه وهذا السبب للحكم أقوى من هذا السب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قوله وإلا قسم فصحيح قد دل عليه ما وقع منه  صلى الله عليه وسلم  من قسمه ما تنوزع فيه بين متنازعية عند تعارض البي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تى كان المدعي في أيديهما إلخ فوجهه واضح لأستوائهما بالنسبة إلى اليد فمن بين كان له وإذا لم يكن ثم بينه كان لمن حلف دون خصمه أو نكل خصمه عن اليمين فإن بينا أو حلفا أو نكلا قسم بينهما للدليل الم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قول لمنكر النسب وتلف المضمون وغيبته وأعواض المنافع والعتق والطلاق لا الإعيان إلا بعد التصادق على عقد يصح لغير عوض ويمينه على القطع</w:t>
      </w:r>
    </w:p>
    <w:p>
      <w:pPr>
        <w:pStyle w:val="Normal"/>
        <w:bidi w:val="1"/>
        <w:spacing w:lineRule="auto" w:line="480"/>
        <w:ind w:left="0" w:right="0" w:hanging="0"/>
        <w:jc w:val="both"/>
        <w:rPr>
          <w:sz w:val="36"/>
          <w:szCs w:val="36"/>
        </w:rPr>
      </w:pPr>
      <w:r>
        <w:rPr>
          <w:sz w:val="36"/>
          <w:sz w:val="36"/>
          <w:szCs w:val="36"/>
          <w:rtl w:val="true"/>
        </w:rPr>
        <w:t>ص</w:t>
      </w:r>
      <w:r>
        <w:rPr>
          <w:sz w:val="36"/>
          <w:szCs w:val="36"/>
        </w:rPr>
        <w:t>154</w:t>
      </w:r>
    </w:p>
    <w:p>
      <w:pPr>
        <w:pStyle w:val="Normal"/>
        <w:bidi w:val="1"/>
        <w:spacing w:lineRule="auto" w:line="480"/>
        <w:ind w:left="0" w:right="0" w:hanging="0"/>
        <w:jc w:val="both"/>
        <w:rPr/>
      </w:pPr>
      <w:r>
        <w:rPr>
          <w:sz w:val="36"/>
          <w:sz w:val="36"/>
          <w:szCs w:val="36"/>
          <w:rtl w:val="true"/>
        </w:rPr>
        <w:t>ويحكم لكل من ثابتي اليد الحكمية بما يليق به حيث لا بينة والعكس في البينتين ثم بينهما ولمن في بيت غيره بما هو حامله مما مثله يحم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قول لمنكر النس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ال وجه ذلك أن الأصل عدم ثبوت النسب وعدم التلف وعدم الغيبة وعدم العوض في المنفعة وكذلك العوض في العتق والطلاق وأما الأعيان فلما كان الغالب فيها أنه لا يسمح بها من هو مالك لها إلا بعوض كان العمل على هذا الغالب هو المتوجه لأنه يثبت به الظاهر ومن كان معه الظاهر فالقول قوله وأما بعد التصادق على عقد يصح بغير عوض مال فوجهه أن هذا التصادق قد ارتفع به ما هو الظاهر فوجب الرجوع إلى الأصل وهو عدم العوض وأما كون يمين المنكر في هذه الأمور على القطع فلا وجه لذكره ها هنا لأنه سياتي بيان ما يكون فيه اليمين على القطع وما يكون فيه على ال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كم لكل ما ثابتي اليد الحكمي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كم بالقرائن القوية قد حكى ابن القيم أنه مجمع عليه واستشهد لذلك بقضايا منها إقامة الحد بمجرد الحبل وبمجرد وجود الرائحة في الخمر وبما وقع منه  صلى الله عليه وسلم  من الأمر للزبير بتعذيب أحد بني الحقيق ليدل على كنز حيي بن أخطب وقد أدعى ذهابه في النفقات فقال  صلى الله عليه وسلم  هو أكثر من ذلك والعهد قريب ومن ذلك قصة يوسف حيث استند الحكم إلى قد القميص من قبل أو من دبر وذلك غير هذه الامور لا من نظائرها</w:t>
      </w:r>
    </w:p>
    <w:p>
      <w:pPr>
        <w:pStyle w:val="Normal"/>
        <w:bidi w:val="1"/>
        <w:spacing w:lineRule="auto" w:line="480"/>
        <w:ind w:left="0" w:right="0" w:hanging="0"/>
        <w:jc w:val="both"/>
        <w:rPr>
          <w:sz w:val="36"/>
          <w:szCs w:val="36"/>
        </w:rPr>
      </w:pPr>
      <w:r>
        <w:rPr>
          <w:sz w:val="36"/>
          <w:sz w:val="36"/>
          <w:szCs w:val="36"/>
          <w:rtl w:val="true"/>
        </w:rPr>
        <w:t>ص</w:t>
      </w:r>
      <w:r>
        <w:rPr>
          <w:sz w:val="36"/>
          <w:szCs w:val="36"/>
        </w:rPr>
        <w:t>155</w:t>
      </w:r>
    </w:p>
    <w:p>
      <w:pPr>
        <w:pStyle w:val="Normal"/>
        <w:bidi w:val="1"/>
        <w:spacing w:lineRule="auto" w:line="480"/>
        <w:ind w:left="0" w:right="0" w:hanging="0"/>
        <w:jc w:val="both"/>
        <w:rPr/>
      </w:pPr>
      <w:r>
        <w:rPr>
          <w:sz w:val="36"/>
          <w:sz w:val="36"/>
          <w:szCs w:val="36"/>
          <w:rtl w:val="true"/>
        </w:rPr>
        <w:t>فهذا الحكم لكل من ثابتي اليد الحكمية بما يليق به هو من الحكم بالقرائن وأقل الأحوال أن يكون ذلك الشيء يليق بأحدهما دون الآخر يفيد لمن يليق به ظاهرا فيكون القول قوله مع يمينه كما تقدم من ان من معه الظاهر هو المنكر ومن معه أخفى الأمرين هو المدعي وإذا وجد ما هو أقوى من القرينة التي هي كونه يليق بأحدهما دون الاخر لم يجز العمل بالقرينة ولا التعويل عليها بل الواجب الرجوع إلى ما ثبت في الشرع أنه يجوز الحكم به من البينة والتبيين والإقرار ونحو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عكس في البينتين فمبني على ما تقدم من ترجيح البينة الخارجة وقد قد منا ما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بينهما فصواب لأن القصمة بين المتنازعين قد ثبتث بالشرع عند التعارض وعدم إماكن الترج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من في بيت غيره بما هو حامله مما مثله يحمله فوجهه أن القرينة شاهدة له بأن ذلك له وأنه دخل به وأقل الأحوال أن يكون القول قوله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يمين على كل منكر يلزم بإقراره حق لآدمي غالبا ولو مشوبا أو كفا عن طلب ولا تسقط بوجود البينة في غير المجلس ويجب الحق بالنكول مطلقا إلا في الحد والنسب قيل ومع سكوته يحبس حتى يقر أو ينكر وتقبل اليمين بعد النكول والبينة بعدها ما لم يحكم فيهما ومتى ردت على المدعي أو طلب تأكيد</w:t>
      </w:r>
    </w:p>
    <w:p>
      <w:pPr>
        <w:pStyle w:val="Normal"/>
        <w:bidi w:val="1"/>
        <w:spacing w:lineRule="auto" w:line="480"/>
        <w:ind w:left="0" w:right="0" w:hanging="0"/>
        <w:jc w:val="both"/>
        <w:rPr>
          <w:sz w:val="36"/>
          <w:szCs w:val="36"/>
        </w:rPr>
      </w:pPr>
      <w:r>
        <w:rPr>
          <w:sz w:val="36"/>
          <w:sz w:val="36"/>
          <w:szCs w:val="36"/>
          <w:rtl w:val="true"/>
        </w:rPr>
        <w:t>ص</w:t>
      </w:r>
      <w:r>
        <w:rPr>
          <w:sz w:val="36"/>
          <w:szCs w:val="36"/>
        </w:rPr>
        <w:t>156</w:t>
      </w:r>
    </w:p>
    <w:p>
      <w:pPr>
        <w:pStyle w:val="Normal"/>
        <w:bidi w:val="1"/>
        <w:spacing w:lineRule="auto" w:line="480"/>
        <w:ind w:left="0" w:right="0" w:hanging="0"/>
        <w:jc w:val="both"/>
        <w:rPr/>
      </w:pPr>
      <w:r>
        <w:rPr>
          <w:sz w:val="36"/>
          <w:sz w:val="36"/>
          <w:szCs w:val="36"/>
          <w:rtl w:val="true"/>
        </w:rPr>
        <w:t>بينته غير في حقه المحض بها وأمكنت لزمت ولا ترد المتممة والمؤكدة والمردودة ويمين التهمة والقسامة واللعان والقذ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يمين على كل منكر يجب بإقراره حق لآدم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إيصال من له الحق بما يستحقه هو مقصد من مقاصد الشرع وباب من أبواب الأمر بالمعروف والنهي عن المنكر فلو ادعى مدع بدعوى يلزم خصمه بإقرار لما تضمنته الدعوى دفع ما أقربه إلى المدعي له وعجز عن البينة ولم يوجب على المدعى عليه اليمين كان ذلك منكرا عظيما وتقريرا لظلم بين وإهمالا لحقوق العباد وفتحا لأبواب التظالم وترويحا لأهل الجسارة بأن يثبوا على الأموال فلا شك ولا ريب أن هذه الشريعة المطهرة بكلياتها وجزئياتها قاضية بوجوب هذه اليمين وقد جاءت السنة في خصوصة هذه الخصوصية أن على المدعي البينة وعلى المنكر اليمين فيكف لا تجب على المنكر الذي يلزم بإقرارة حق لآدمي ما أوجبه رسول الله  صلى الله عليه وسلم  من الي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هذا فيما هو حق لآدمي فاعلم أن حقوق الله عز وجل لاحقه بها لأن الزجز عنها وكف أيدي المتجرئين على معاصي الله تعدى حدوده هو من أعظم مقاصد الشرع ومن أكبر أبواب الأمر بالمعروف والنهي عن المنكر وقد قدمنا أن الاحتساب في حق بني آدم ثابت فكيف بحقوق الله التي لا يكون المطالب بها إلا قائما في مقام الأمر بالمعروف والنهي عن المنكر فيجب على الحاكم أن يسمع دعوى المحتسب بالدعوى محتسب إذا صح موجب الحد بالسبب الشرعي المرضي من بينه أو إقرار فاعرف هذا فإن اشتراط تقدم الدعاوى على ما تنتهي إليه الخصومات من إقامة البينة والإقرار لا دليل</w:t>
      </w:r>
    </w:p>
    <w:p>
      <w:pPr>
        <w:pStyle w:val="Normal"/>
        <w:bidi w:val="1"/>
        <w:spacing w:lineRule="auto" w:line="480"/>
        <w:ind w:left="0" w:right="0" w:hanging="0"/>
        <w:jc w:val="both"/>
        <w:rPr>
          <w:sz w:val="36"/>
          <w:szCs w:val="36"/>
        </w:rPr>
      </w:pPr>
      <w:r>
        <w:rPr>
          <w:sz w:val="36"/>
          <w:sz w:val="36"/>
          <w:szCs w:val="36"/>
          <w:rtl w:val="true"/>
        </w:rPr>
        <w:t>ص</w:t>
      </w:r>
      <w:r>
        <w:rPr>
          <w:sz w:val="36"/>
          <w:szCs w:val="36"/>
        </w:rPr>
        <w:t>157</w:t>
      </w:r>
    </w:p>
    <w:p>
      <w:pPr>
        <w:pStyle w:val="Normal"/>
        <w:bidi w:val="1"/>
        <w:spacing w:lineRule="auto" w:line="480"/>
        <w:ind w:left="0" w:right="0" w:hanging="0"/>
        <w:jc w:val="both"/>
        <w:rPr/>
      </w:pPr>
      <w:r>
        <w:rPr>
          <w:sz w:val="36"/>
          <w:sz w:val="36"/>
          <w:szCs w:val="36"/>
          <w:rtl w:val="true"/>
        </w:rPr>
        <w:t>عليه وإنما هو باعتبار الغالب أعني أن أسباب الحكم لا يكون في غالب الحالات إلا بعد إيقاع دعوى من مدع وإجابة من مجيب لا باعتبار ما هو الشرع الثابت الذي لا شك فيه ولا شبهه فإن مجرد وجود السبب المقتضي للحد يكفي ويجب على القادر على إقامة حدود الله أن يقيمه على من وجب عليه وإذا استبعد ذهنك هذا فانظر أي دعوى وقعت عند رسول الله  صلى الله عليه وسلم  على ماعز والغامدية وإذا كان وجود السبب الشرعي مقتض للحد بمجردة فكيف لا يكون مقتضيا للحكم بعد احتساب محتسب بالدع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كفا عن مطل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مدعي لما يبطل الطلب قد أدعى ما يرفع عنه خصومة ويدفع عنه معره فكانت هذه الدعوى من جملة ما يندرج تحت قوله  صلى الله عليه وسلم  على المدعي البينة وعلى المنكر اليمين وإن لم يقع مثل هذا في زمن النبوة لكنه قد اندرج تحت مطلق قول الشارع ولابد من تقييد هذا بأن لا يظهر من مدعي بطلان الدعوى أنه قاصد للعنت وتطويل ذيل الخصومة وإتعاب غريمة فإن ظهر منه ذلك لم تسمع منه هذه الدع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سط بوجود البينة في غير المجل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أن اليمين حق للمدعي فإن طلبها وجوز انقطاع الخصومة بفعلها أو النكول عنها كان ذلك له ولا يجب عليه تركها حتى ينظر هل ثم بينة أم لا لكنه إذا اختار اليمين لم يسمع منه البينة من بعد لأن السبب الشرعي المقتضي للحكم وهو اليمين قد وقع ووجب الحكم به وعلى الحاكم عند أن يسمع طلب المدعي ليمين المنكر أن يبين له أنه إذا كان له بينة قبل يمين خصمه وأنه إذا حلف خصمه لم تقبل البينة بعد ذلك وليس هذا التلقين للخصم بل هو مما يلزم ولهذا يقول صلى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158</w:t>
      </w:r>
    </w:p>
    <w:p>
      <w:pPr>
        <w:pStyle w:val="Normal"/>
        <w:bidi w:val="1"/>
        <w:spacing w:lineRule="auto" w:line="480"/>
        <w:ind w:left="0" w:right="0" w:hanging="0"/>
        <w:jc w:val="both"/>
        <w:rPr/>
      </w:pPr>
      <w:r>
        <w:rPr>
          <w:sz w:val="36"/>
          <w:sz w:val="36"/>
          <w:szCs w:val="36"/>
          <w:rtl w:val="true"/>
        </w:rPr>
        <w:t>عليه وآله وسلم للمدعي ألك بينه كما في صحيح مسلم وغيره وإنما قلنا إن البينة لا تقبل بعد اليمين لأن النبي  صلى الله عليه وسلم  قال شاهدك أو يمينه وهو في الصحيحين وغيرهما فجعل الحكم دائرا على إحدى السببين وقد قضي باليمين وحدها وسيأتي للمصنف قريبا أنها البينة بعد اليمين وليس على ذلك دليل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ب الحق بالنك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سباب التي ورد بها الشرع الإقرار أو البينة أو اليمين فإذا حصل واحد من هذه على وجه الصحة فقد وجب به حكم الشرع ووجب عنده إلزام الخصم وأما النكول فهو إن كان من أقوى القرائن على صدق دعوى المدعي ولكن لما كان الحامل عليه قد يكون الترفع عن اليمين كما يفعله</w:t>
      </w:r>
      <w:r>
        <w:rPr>
          <w:sz w:val="36"/>
          <w:sz w:val="36"/>
          <w:szCs w:val="36"/>
          <w:rtl w:val="true"/>
        </w:rPr>
        <w:t xml:space="preserve"> </w:t>
      </w:r>
      <w:r>
        <w:rPr>
          <w:sz w:val="36"/>
          <w:sz w:val="36"/>
          <w:szCs w:val="36"/>
          <w:rtl w:val="true"/>
        </w:rPr>
        <w:t>كثير من المتكبرين وقد يكون الحامل عليه مزيد الغباوة ممن توجهت عليه اليمين وعدم علمه بأن اليمين واجبه عليه وقد يكون الحامل عليه ما يعتقده كثير من العامة أن مجرد الحلف ولو على حق لا يجوز وأنه يأثم الفاعل له فلما كان الأمر هكذا لم يكن مجرد النكول سببا شرعيا ل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فإذا عجز المدعي عن البينة وامتنع خصمه عن اليمين ضاع الحق وترك العمل بما يوجبه الشرع من إيصال كل ذي حق بحقه وإنصاف المظلوم من الظا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لت لا يجوز تقرير الممتنع من اليمين على امتناعه فإن ذلك يؤدي إلى ضياع الحق كما ذكرت ويوجب ترك حكم الشيء وما يجب من الآمر بالمعروف والنهي عن المنكر وإقامة أحكام الله بل يجب على الأئمة وحكام الشرع أن يعرفوا الناكل بأن اليمين حق واجب عليه وأنه لا يجوز له الامتناع منها فإن أجاب فذاك وإن لم يجب أنزلوا به بعض ما ينزل بمن لم يقبل الحق ولم يجب إلى الشرع من الأخذ بيده وأطر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158</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159</w:t>
      </w:r>
    </w:p>
    <w:p>
      <w:pPr>
        <w:pStyle w:val="Normal"/>
        <w:bidi w:val="1"/>
        <w:spacing w:lineRule="auto" w:line="480"/>
        <w:ind w:left="0" w:right="0" w:hanging="0"/>
        <w:jc w:val="both"/>
        <w:rPr/>
      </w:pPr>
      <w:r>
        <w:rPr>
          <w:sz w:val="36"/>
          <w:sz w:val="36"/>
          <w:szCs w:val="36"/>
          <w:rtl w:val="true"/>
        </w:rPr>
        <w:t>على الحق أطرا ولو بأن يمسه سوط من العذاب فإن الحق لا يتم إلا بذلك والشرع لا يمضي إلا به وقد أوجب الله على عباده الحكم بالحق والعدل وكف يد الظالم عن المظلوم واستخراج المظلمة من يد الظالم وردها إلى المظلوم فيجب التوصل إلى ذلك بما يسوغه الشرع وقد قدمنا أن النبي  صلى الله عليه وسلم  أمر الزبير أن يعذب اليهودي حتى يقر بالمال لحيي بن أخطب ويدل على موض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تقرر لك هذا عرفت أنه لا حاجة لقول المصنف إلا في الحد والنس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قيل ومع سكوته يحبس حتى يقر أو ينكر فصحيح ووجهه أنه إذا لم يكن للمدعي بينة وصمم خصمه على ترك إجابه الدعوى كان تقريره على ذلك إهمالا لتنفيذ أحكام الله وسد لباب العدل وفتحا لباب الجور وتخلية بين الظالم والمظلوم فحسبه هو أقل ما يستحقه ثم إذا لم يؤثر ذلك وجب على القاضي أن ينزل به سوطا من العقوبة كما قدمنا حتى يقر أو ي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قبل اليمين بعد النكول فصحيح ووجهه ظاهرة لأنه امتنع من حق يجب عليه فإذا أجاب إليه وجب علينا قبوله ومجرد تلكئه عن يمين في الابتداء لا يصلح مستندا للحكم عليه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بينة بعدها فلا وجه له لأن السبب الشرعي قد ثبت باليمين فوجب الحكم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ما لم يحكم فيهما فهو باعتبار النكول غير صحيح لا باعتبار اليمين فهو صحيح بل وإن لم يحكم فإنه لا قبول للبينة بعد اليمين أصلا ولهذا يقول  صلى الله عليه وسلم  للحضرمي ألك بينة قال لا فلك يمينه قال يا رسول الله الرجل فاجر لا يحلف وليس يتورع قال ليس لك</w:t>
      </w:r>
      <w:r>
        <w:rPr>
          <w:sz w:val="36"/>
          <w:sz w:val="36"/>
          <w:szCs w:val="36"/>
          <w:rtl w:val="true"/>
        </w:rPr>
        <w:t xml:space="preserve"> </w:t>
      </w:r>
      <w:r>
        <w:rPr>
          <w:sz w:val="36"/>
          <w:sz w:val="36"/>
          <w:szCs w:val="36"/>
          <w:rtl w:val="true"/>
        </w:rPr>
        <w:t>منه</w:t>
      </w:r>
    </w:p>
    <w:p>
      <w:pPr>
        <w:pStyle w:val="Normal"/>
        <w:bidi w:val="1"/>
        <w:spacing w:lineRule="auto" w:line="480"/>
        <w:ind w:left="0" w:right="0" w:hanging="0"/>
        <w:jc w:val="both"/>
        <w:rPr>
          <w:sz w:val="36"/>
          <w:szCs w:val="36"/>
        </w:rPr>
      </w:pPr>
      <w:r>
        <w:rPr>
          <w:sz w:val="36"/>
          <w:sz w:val="36"/>
          <w:szCs w:val="36"/>
          <w:rtl w:val="true"/>
        </w:rPr>
        <w:t>ص</w:t>
      </w:r>
      <w:r>
        <w:rPr>
          <w:sz w:val="36"/>
          <w:szCs w:val="36"/>
        </w:rPr>
        <w:t>160</w:t>
      </w:r>
    </w:p>
    <w:p>
      <w:pPr>
        <w:pStyle w:val="Normal"/>
        <w:bidi w:val="1"/>
        <w:spacing w:lineRule="auto" w:line="480"/>
        <w:ind w:left="0" w:right="0" w:hanging="0"/>
        <w:jc w:val="both"/>
        <w:rPr/>
      </w:pPr>
      <w:r>
        <w:rPr>
          <w:sz w:val="36"/>
          <w:sz w:val="36"/>
          <w:szCs w:val="36"/>
          <w:rtl w:val="true"/>
        </w:rPr>
        <w:t>إلا ذلك والحديث في صحيح مسلم وغيره وقوله ليس لك منه إلا ذلك يفيد الحصر قوله الحصر قوله ومتى ردت على المد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صح بشيء في يمين الرد قط وما روي في ذلك فلا يقوم به حجة ولا ينتهض للدلالة على المطلوب والأسباب الشرعيه لا تثبت إلا ب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يمين الرد بقوله سبحانه أو ترد أيمان بعد أيمانهم فغلظ ظاهر فإن معنى الآية غير هذا كما هو مبين في كتب التفسير ومع هذا فالجمهور على أنها منسوخ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قلت لا شك أن هذه اليمين لا تجب على المدعي إذا ردها عليه المنكر فلا يجوز إلزامه بها ولا يكون نكوله عنها نكولا يثبت به ما ثبت بالنكول ولا يحتاج إلى الاستدلال على عدم لزومها بما ورد التنصيص على الأسباب الشرعيه كقوله  صلى الله عليه وسلم  شاهداك أو يمينه</w:t>
      </w:r>
    </w:p>
    <w:p>
      <w:pPr>
        <w:pStyle w:val="Normal"/>
        <w:bidi w:val="1"/>
        <w:spacing w:lineRule="auto" w:line="480"/>
        <w:ind w:left="0" w:right="0" w:hanging="0"/>
        <w:jc w:val="both"/>
        <w:rPr>
          <w:sz w:val="36"/>
          <w:szCs w:val="36"/>
        </w:rPr>
      </w:pPr>
      <w:r>
        <w:rPr>
          <w:sz w:val="36"/>
          <w:sz w:val="36"/>
          <w:szCs w:val="36"/>
          <w:rtl w:val="true"/>
        </w:rPr>
        <w:t>ص</w:t>
      </w:r>
      <w:r>
        <w:rPr>
          <w:sz w:val="36"/>
          <w:szCs w:val="36"/>
        </w:rPr>
        <w:t>161</w:t>
      </w:r>
    </w:p>
    <w:p>
      <w:pPr>
        <w:pStyle w:val="Normal"/>
        <w:bidi w:val="1"/>
        <w:spacing w:lineRule="auto" w:line="480"/>
        <w:ind w:left="0" w:right="0" w:hanging="0"/>
        <w:jc w:val="both"/>
        <w:rPr/>
      </w:pPr>
      <w:r>
        <w:rPr>
          <w:sz w:val="36"/>
          <w:sz w:val="36"/>
          <w:szCs w:val="36"/>
          <w:rtl w:val="true"/>
        </w:rPr>
        <w:t>وقوله على المدعي البينة وعلى المنكر اليمين لأن الدليل على من ادعى أنها سبب شرعي والأصل عدم ذلك والنافي لكونها سببا يكفيه قيامه مقام المنع إنما الشأن في شيء آخر غير إلزام من ردت عليه بها وأن المنكر لما طلبت منه اليمين التي عليه شرعا ولا يندفع عنه الحق إلا بفعلها قد رضي لنفسه بان يحلف المدعي بأن هذا الأمر الذي ادعاه ثابت على المنكر وقنع بذلك وزحزح اليمين المتوجهه عليه بهذا الرد فالحكم عليه بهذه اليمين إذا حلفها المدعي ليس لكونها سببا شرعيا بل لكون المنكر قد رضي بها عوضا عن اليمين التي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هذا صحيح من هذه الحيثية وللإنسان أن يلزم نفسه ما شاء بما شاء فإن حلفها المدعي لزم المنكر ما أفاده وإن أبى أن يحلف فلا إكراه له ولا يكون تركه لفعلها حجة عليه مبطلة لدعواه فاعرف هذا وتأمله فإنه نفي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طلب تأكيد بينته غير المحقق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على هذه اليمين أثاره من علم بل الواجب النظر في البينة التي أقامها المدعي فإن كانت شهادة مفيدة قد صحت للحاكم وجب عليه الحكم بها ولا يكون طلب المدعى عليه لها موجبا للتوقف في الحكم ولا يحل للحاكم أن يسمع منه ذلك وأما إذا كانت البينة غير صالحة لاستناد</w:t>
      </w:r>
      <w:r>
        <w:rPr>
          <w:sz w:val="36"/>
          <w:sz w:val="36"/>
          <w:szCs w:val="36"/>
          <w:rtl w:val="true"/>
        </w:rPr>
        <w:t xml:space="preserve"> </w:t>
      </w:r>
      <w:r>
        <w:rPr>
          <w:sz w:val="36"/>
          <w:sz w:val="36"/>
          <w:szCs w:val="36"/>
          <w:rtl w:val="true"/>
        </w:rPr>
        <w:t>الحكم إليها بوجه من الوجوه فعلى المدعي أن يأتي بينته صحيحه معمولا بها فإن نهض بذلك فذاك وإن عجز عنه فليس له إلا يمين المنكر لأن الشهادة التي أقامها قد تبين ليست سببا شرعيا للح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قلت إذا عرف الحاكم من طلب الطالب ليمين التاكيد أنه يعلم أن في شهادته خللا وإن كانت في الظاهر صحيحة صالحة للسببية للحكم فكأنه يقول أنا لا أنكر عدالة الشهود ولا أدعي أنهم تعمدو الكذب ولكني أدعي أن في شهادتهم علة توجب ردها والمدعي يعلم بذلك</w:t>
      </w:r>
    </w:p>
    <w:p>
      <w:pPr>
        <w:pStyle w:val="Normal"/>
        <w:bidi w:val="1"/>
        <w:spacing w:lineRule="auto" w:line="480"/>
        <w:ind w:left="0" w:right="0" w:hanging="0"/>
        <w:jc w:val="both"/>
        <w:rPr>
          <w:sz w:val="36"/>
          <w:szCs w:val="36"/>
        </w:rPr>
      </w:pPr>
      <w:r>
        <w:rPr>
          <w:sz w:val="36"/>
          <w:sz w:val="36"/>
          <w:szCs w:val="36"/>
          <w:rtl w:val="true"/>
        </w:rPr>
        <w:t>ص</w:t>
      </w:r>
      <w:r>
        <w:rPr>
          <w:sz w:val="36"/>
          <w:szCs w:val="36"/>
        </w:rPr>
        <w:t>162</w:t>
      </w:r>
    </w:p>
    <w:p>
      <w:pPr>
        <w:pStyle w:val="Normal"/>
        <w:bidi w:val="1"/>
        <w:spacing w:lineRule="auto" w:line="480"/>
        <w:ind w:left="0" w:right="0" w:hanging="0"/>
        <w:jc w:val="both"/>
        <w:rPr/>
      </w:pPr>
      <w:r>
        <w:rPr>
          <w:sz w:val="36"/>
          <w:sz w:val="36"/>
          <w:szCs w:val="36"/>
          <w:rtl w:val="true"/>
        </w:rPr>
        <w:t>قلت إذا كان الأمر هكذا لم يحل للحاكم أن يجزم بالحكم حتى يبحث عن تلك العلة التي يدعيها المنكر ويطالبه ببيانها فإن تعذر البيان من جهته فهو بهذه الدعوى قد صار مدعيا والمنكر لعلمه بخلل في الشهادة قد صار منكرا فلا يبعد أندراجهما بذلك تحت قوله  صلى الله عليه وسلم    على المدعي البينة وعلى المنكر اليمين   فيكون إيجابها على المدعي ثابتا من هذه الحيثية لا من حيثية كونها مؤك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رد المتم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علم أن القضاء بشاهد واحد ويمين المدعي لما كانت الشهادة فيه غير كاملة وكانت اليمين غير يمين المنكر التي يجب بها الحق اختلف أهل العلم في جواز القضاء بذلك فالمانع يحتج بأن الأسباب الشرعية هي الإقرار أو الشهادة الكاملة أو اليمين من المنكر وهذه أعني شهادة</w:t>
      </w:r>
      <w:r>
        <w:rPr>
          <w:sz w:val="36"/>
          <w:sz w:val="36"/>
          <w:szCs w:val="36"/>
          <w:rtl w:val="true"/>
        </w:rPr>
        <w:t xml:space="preserve"> </w:t>
      </w:r>
      <w:r>
        <w:rPr>
          <w:sz w:val="36"/>
          <w:sz w:val="36"/>
          <w:szCs w:val="36"/>
          <w:rtl w:val="true"/>
        </w:rPr>
        <w:t>الشاهد الواحد مع يمين المدعي ليست واحدا من هذه الأس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جاب عليهم بأن الأحاديث الواردة في القضاء بالشاهد واليمين قد جاوزت عشرين حديثا ومنها الصحيح ومنها الحسن ومنها ما هو دون ذلك وهذا العدد قد صار المروي عن مثله معدودا في الأحاديث المتواترة والحجة الشرعية تقوم بما هو دون ذلك فكيف بمثله فتقرر به أن الشاهد الواحد مع يمين المدعي سبب شرعي للحكم ولم يأت من أبى ذلك بشيء يعتد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و قدرنا ورود صيغة تدل على انحصار الأسباب الشرعية في الإقرار والشهادة واليمين لكانت هذه الأحاديث المتواترة مخصصة لذلك المفهوم الذي أفاده الحصر وهذا ظاهر لا يخفى وقد تعرض المصنف هنا لعدم رد هذه اليمين التي يقال لها المتممة ووجهه أنها لا ثتم السببية للحكم إلا بمجموع الشاهد واليمين وإلا لم يكن سببا أص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63</w:t>
      </w:r>
    </w:p>
    <w:p>
      <w:pPr>
        <w:pStyle w:val="Normal"/>
        <w:bidi w:val="1"/>
        <w:spacing w:lineRule="auto" w:line="480"/>
        <w:ind w:left="0" w:right="0" w:hanging="0"/>
        <w:jc w:val="both"/>
        <w:rPr/>
      </w:pPr>
      <w:r>
        <w:rPr>
          <w:sz w:val="36"/>
          <w:sz w:val="36"/>
          <w:szCs w:val="36"/>
          <w:rtl w:val="true"/>
        </w:rPr>
        <w:t>وأما قوله والمؤكدة فوجهه أن العلم بصحة الشاهدة أو عدم صحتها هو لا يكون إلا من جهة المدعي لا من جهة المنكر فلا وجه لردها عليه وهكذا يمين التهمة لأن المدعي ليس على يقين من دعواه ولذا القسامة هي مجرد تهمة وأما يمين اللعان فلا يكون لعانا ويتحقق مفهومه إلا بالحلف من كل منهما لا من أحدهما فلا يتحقق كونه لعانا ولا تثبت أحكامه وأما رد يمين القذف فلا يتعلق به فائدة لأن المدعي إذا قبل الرد وحلف لم يثبت بذلك ما هو مقصود دعوى القذف وهو الحد وقد قدمنا في أصل رد مطلق اليمين ما يغني عن التنصيص على هذه الأفراد فا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تحليف إنما هو بالله ويؤكد بوصف صحيح يتميز به عند الحالف ولا تكرار إلا لطلب تغليظ أو تعدد حق أو مستحق عليه أو مستحق غالبا على القطع من المدعي مطلقا ومن المنكر إلا على فعل غيره فعلى العلم وفي المشتري ونحوه تردد ولا يلزم تعليقها إلا بمحل النزاع وهي حق للمدعي فينتظر طلبه ويصح الإبراء منها ولا يسقط به الحق ولا بفعلها إن بين بعدها إلا أن يبرئه إن حلف فحلف قيل يبين أو على أن يحلف فحلف أو قبل وله الرجوع إن أبى ولا يحلف</w:t>
      </w:r>
    </w:p>
    <w:p>
      <w:pPr>
        <w:pStyle w:val="Normal"/>
        <w:bidi w:val="1"/>
        <w:spacing w:lineRule="auto" w:line="480"/>
        <w:ind w:left="0" w:right="0" w:hanging="0"/>
        <w:jc w:val="both"/>
        <w:rPr>
          <w:sz w:val="36"/>
          <w:szCs w:val="36"/>
        </w:rPr>
      </w:pPr>
      <w:r>
        <w:rPr>
          <w:sz w:val="36"/>
          <w:sz w:val="36"/>
          <w:szCs w:val="36"/>
          <w:rtl w:val="true"/>
        </w:rPr>
        <w:t>ص</w:t>
      </w:r>
      <w:r>
        <w:rPr>
          <w:sz w:val="36"/>
          <w:szCs w:val="36"/>
        </w:rPr>
        <w:t>164</w:t>
      </w:r>
    </w:p>
    <w:p>
      <w:pPr>
        <w:pStyle w:val="Normal"/>
        <w:bidi w:val="1"/>
        <w:spacing w:lineRule="auto" w:line="480"/>
        <w:ind w:left="0" w:right="0" w:hanging="0"/>
        <w:jc w:val="both"/>
        <w:rPr/>
      </w:pPr>
      <w:r>
        <w:rPr>
          <w:sz w:val="36"/>
          <w:szCs w:val="36"/>
        </w:rPr>
        <w:t>5</w:t>
      </w:r>
      <w:r>
        <w:rPr>
          <w:sz w:val="36"/>
          <w:sz w:val="36"/>
          <w:szCs w:val="36"/>
          <w:rtl w:val="true"/>
        </w:rPr>
        <w:t>منكر الشهادة ولا يضمن ولو صح كتمانه ولا منكر الوثيقة ما فيها وتحلف الرفيعة والمريض في دا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تحليف إنما هو ب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يمين التي هي سبب من أسباب الحكم هي اليمين الشرعية لا ينصرف إلى غيرها أصلا فمن ادعى أنه يجوز إلزام المنكر بغير هذه اليمين فعليه الدليل وهو لا يجد دليلا على ذلك هذا على تقدير أنه لم يرد الأمر بالحلف بالله وحده والنهي عن الحلف بغيره كما هو ثابت في الأحاديث الصحيحة الكثيرة فمن زعم أنه يجوز للمدعي أن يحلف المنكر بغير الله من طلاق أو عتاق أو نحوهما فقد أوجب على الحالف ما لم يوجبه الله عليه وأثبت السببية للحكم بما لم يثبته الشرع وذلك هو من التقول على الله بما لم ي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ؤيد بوصف صحيح إلخ فظاهر كلامه هذا أن ذلك على جهة اللزوم ولا وجه له ولا دليل عليه بل اليمين الشرعية تحصل بالإقسام بالله عز وجل أو بصفة من صفاته على الانفراد ولا يجب على من تجب عليه اليمين إلا هذا وقد أخرج ابن ماجه بإسناد رجال ثقات من حديث ابن عمر عن النبي صلى الله عليه وآله و سلم قال من حلف بالله فليصدق ومن حلف له بالله فليرض ومن لم يرض بالله فليس من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ورد من تحليفه  صلى الله عليه وسلم  لرجل فقال له احلف بالله الذي لا إله إلا هو ما له عندي شيء كما أخرجه أبو داود من حديث ابن عباس بإسناد رجال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65</w:t>
      </w:r>
    </w:p>
    <w:p>
      <w:pPr>
        <w:pStyle w:val="Normal"/>
        <w:bidi w:val="1"/>
        <w:spacing w:lineRule="auto" w:line="480"/>
        <w:ind w:left="0" w:right="0" w:hanging="0"/>
        <w:jc w:val="both"/>
        <w:rPr/>
      </w:pPr>
      <w:r>
        <w:rPr>
          <w:sz w:val="36"/>
          <w:sz w:val="36"/>
          <w:szCs w:val="36"/>
          <w:rtl w:val="true"/>
        </w:rPr>
        <w:t>ثقات وكذلك ما روي عنه  صلى الله عليه وسلم  أنه قال في تحليفه لليهود أذكركم بالله الذي نجاكم من آل فرعون وأقطعكم البحر وظلل عليكم الغمام وأنزل عليكم المن والسلوى وأنزل التوراة على موسى الحديث أخرجه أبو داود فغاية ما في ذلك أنه يجوز للإمام التغليظ ببعض الأوصاف إذا رأى في ذلك صلاحا وليس هذا محل النزاع بل محل النزاع وجوب التأكيد بالوص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كرار إلا لطلب تغلي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أن اليمين الشرعية تحصل بالحلف بالله عز وجل فإذا فعل ذلك فقد فعل ما يجب عليه قبول ما يطلبه من له اليمين من التكرار ولا فرق بين أن يكون الحق الذي ادعاه المدعي واحدا أو متعددا نعم إذا كان الحق لجماعة كان لكل واحد منهم أن يحلف من عليه الحق يمينا</w:t>
      </w:r>
      <w:r>
        <w:rPr>
          <w:sz w:val="36"/>
          <w:sz w:val="36"/>
          <w:szCs w:val="36"/>
          <w:rtl w:val="true"/>
        </w:rPr>
        <w:t xml:space="preserve"> </w:t>
      </w:r>
      <w:r>
        <w:rPr>
          <w:sz w:val="36"/>
          <w:sz w:val="36"/>
          <w:szCs w:val="36"/>
          <w:rtl w:val="true"/>
        </w:rPr>
        <w:t>مستقلة وهكذا إذا كان الحق على جماعة كان على كل واحد منهم يمين مستقلة ولكن ليس هذا من التكرار في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ون على القطع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 المحلوف عليه مما يمكن الحالف أن يقطع به جاز تحليفه على ذلك ومن هذا القبيل أن يحلف على أنه ما قتل أو غصب أو ما قال بكذا وهكذا اليمين على أنه ملكه تلقاه من مورثه أو اشتراه من بائعه ونحو ذلك وأما إذا كان لا سبيل إلى القطع وذلك بأن يحلف المنكر على نفي ملك المدعي فإنه لا سبيل إلى القطع في مثل هذا لجواز أن يكون تملكه في الأصل وأنه خرج عنه بما لا يصلح للنقل وخفى ذلك على المدعى عليه فهاهنا لا يحلف إلا على العلم ولا طريق إلى القطع وأما ما كان فعلا لغيره فلا سبيل إلى القطع على كل حال ولا يجب عليه أن يحلف إلا على العلم إذا تعلق بذلك فائدة فاعرف هذا فإن جعل اليمين على القطع تارة وعلى العلم تارة لا بد من تقييده بما ذكرناه وإلا كان الإلزام به ظلما والحلف به غير مطابق للواقع فيكون اليمين غموسا يشترك في إثم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66</w:t>
      </w:r>
    </w:p>
    <w:p>
      <w:pPr>
        <w:pStyle w:val="Normal"/>
        <w:bidi w:val="1"/>
        <w:spacing w:lineRule="auto" w:line="480"/>
        <w:ind w:left="0" w:right="0" w:hanging="0"/>
        <w:jc w:val="both"/>
        <w:rPr/>
      </w:pPr>
      <w:r>
        <w:rPr>
          <w:sz w:val="36"/>
          <w:sz w:val="36"/>
          <w:szCs w:val="36"/>
          <w:rtl w:val="true"/>
        </w:rPr>
        <w:t>الحالف والقاضي الذي ألزمه بها من غير فرق بين مدع ومنكر ومشتر وورا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لزم تعليقها إلا بمحل النزاع فصحيح إذ ليس على من عليه اليمين وهو المنكر إلا أن يحلف على نفي ما يدعيه المدعي فإن طلب منه زيادة على هذا النفي المطلق لم يجب علي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حق للمدعي فينظر طل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النبي  صلى الله عليه وسلم  قد جعل اليمين على المنكر فإذا لم يكن للمدعي بينة انقطع حقه بيمين المنكر وكانت من هذه الحيثية حقا له لكن إذا حصل منه التراخي عن طلبها قاصدا لعدم نفاذ الحكم عليه واستمرار سبب الخصومة كان للمنكر أن يطلب من الحاكم إراحته من الخصومة بقبض خصمه لليمين التي أوجبها عليه الشرع ثم يحكم له ببراءته من الدعوى بيم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الإبراء منها فوجهه أنها إذا كانت حقا للمدعي كان مخيرا بين استيفائها أو إسقاطها وهو معنى الإبر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سقط الحق يعني بالإبراء من اليمين فوجهه أن الإبراء منها لا يكون له حكم فعلها حتى يقال ليس له إلا ذلك ولا يقبل منه البينة لأنه لم يح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فعلها فلا وجه له بل قد انقطع الطلب بفعلها وذهبت الخصومة ولا يقبل بغيرها بينة كما قدمنا تحقيق ذلك فلا وجه لقوله إلا أن يبرئه إن حلف فحلف إلخ وإنما هو مبني على أن البينة تقبل بعد اليمين كما يذهب إليه المصنف وموافق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حلف منكر الشها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قول الله سبحانه ولا يضار كاتب ولا شهيد فإذا أنكر الشهادة فإن كان صادقا في إنكاره فليس عليه زيادة على ذلك وهو محسن بالشهادة وما على</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67</w:t>
      </w:r>
    </w:p>
    <w:p>
      <w:pPr>
        <w:pStyle w:val="Normal"/>
        <w:bidi w:val="1"/>
        <w:spacing w:lineRule="auto" w:line="480"/>
        <w:ind w:left="0" w:right="0" w:hanging="0"/>
        <w:jc w:val="both"/>
        <w:rPr/>
      </w:pPr>
      <w:r>
        <w:rPr>
          <w:sz w:val="36"/>
          <w:sz w:val="36"/>
          <w:szCs w:val="36"/>
          <w:rtl w:val="true"/>
        </w:rPr>
        <w:t>المحسنين من سبيل وإن كان كاذبا فقد حق عليه ما قاله الله عز وجل   ومن يكتمها فإنه آثم قلبه   وكفى له بذلك عقو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ضمن ولو صح كتمانه فوجهه أنه غير الغاصب لذلك المسلك أو المتسهلك له فلم يتوجه عليه ضمان وإنما يتوجه على المباشر ومال هذا الشاهد معصوم بعصمة الإسلام فلا يحل الأخذ بشيء منه إلا بما ينقل عن هذه العص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ألا يضمن منكر الوثيقة ما فيها فوجهه ظاهر لأنه لم يكن بمجرد إنكارها غاصبا لما اشتملت عليه ولا مباشرا لإتلا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ا تحلف الرفيعة والمريض في دارهما فينبغي أن يقال إنه يحلف كل منكر في داره إذا طلب ذلك سواء كان رفيعا أو وضيعا لأن اليمين الواجبة عليه ليس عليه إلا إيقاعها ولا يجب عليه أن يخرج من منزله إلى منزل المدعي أو منزل الحاكم بل المدعي هو الذي يأتي لاستيفائها</w:t>
      </w:r>
    </w:p>
    <w:p>
      <w:pPr>
        <w:pStyle w:val="Normal"/>
        <w:bidi w:val="1"/>
        <w:spacing w:lineRule="auto" w:line="480"/>
        <w:ind w:left="0" w:right="0" w:hanging="0"/>
        <w:jc w:val="both"/>
        <w:rPr>
          <w:sz w:val="36"/>
          <w:szCs w:val="36"/>
        </w:rPr>
      </w:pPr>
      <w:r>
        <w:rPr>
          <w:sz w:val="36"/>
          <w:sz w:val="36"/>
          <w:szCs w:val="36"/>
          <w:rtl w:val="true"/>
        </w:rPr>
        <w:t>ص</w:t>
      </w:r>
      <w:r>
        <w:rPr>
          <w:sz w:val="36"/>
          <w:szCs w:val="36"/>
        </w:rPr>
        <w:t>168</w:t>
      </w:r>
    </w:p>
    <w:p>
      <w:pPr>
        <w:pStyle w:val="Normal"/>
        <w:bidi w:val="1"/>
        <w:spacing w:lineRule="auto" w:line="480"/>
        <w:ind w:left="0" w:right="0" w:hanging="0"/>
        <w:jc w:val="both"/>
        <w:rPr/>
      </w:pPr>
      <w:r>
        <w:rPr>
          <w:sz w:val="36"/>
          <w:sz w:val="36"/>
          <w:szCs w:val="36"/>
          <w:rtl w:val="true"/>
        </w:rPr>
        <w:t>المحسنين من سبيل وإن كان كاذبا فقد حق عليه ما قاله الله عز وجل   ومن يكتمها فإنه آثم قلبه   وكفى له بذلك عقو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ضمن ولو صح كتمانه فوجهه أنه غير الغاصب لذلك المسلك أو المتسهلك له فلم يتوجه عليه ضمان وإنما يتوجه على المباشر ومال هذا الشاهد معصوم بعصمة الإسلام فلا يحل الأخذ بشيء منه إلا بما ينقل عن هذه العص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ألا يضمن منكر الوثيقة ما فيها فوجهه ظاهر لأنه لم يكن بمجرد إنكارها غاصبا لما اشتملت عليه ولا مباشرا لإتلا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ا تحلف الرفيعة والمريض في دارهما فينبغي أن يقال إنه يحلف كل منكر في داره إذا طلب ذلك سواء كان رفيعا أو وضيعا لأن اليمين الواجبة عليه ليس عليه إلا إيقاعها ولا يجب عليه أن يخرج من منزله إلى منزل المدعي أو منزل الحاكم بل المدعي هو الذي يأتي لاستيفائ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169</w:t>
      </w:r>
    </w:p>
    <w:p>
      <w:pPr>
        <w:pStyle w:val="Normal"/>
        <w:bidi w:val="1"/>
        <w:spacing w:lineRule="auto" w:line="480"/>
        <w:ind w:left="0" w:right="0" w:hanging="0"/>
        <w:jc w:val="both"/>
        <w:rPr>
          <w:b/>
          <w:b/>
          <w:bCs/>
          <w:sz w:val="36"/>
          <w:szCs w:val="36"/>
        </w:rPr>
      </w:pPr>
      <w:r>
        <w:rPr>
          <w:b/>
          <w:b/>
          <w:bCs/>
          <w:sz w:val="36"/>
          <w:sz w:val="36"/>
          <w:szCs w:val="36"/>
          <w:rtl w:val="true"/>
        </w:rPr>
        <w:t>كتاب الإقرار</w:t>
      </w:r>
    </w:p>
    <w:p>
      <w:pPr>
        <w:pStyle w:val="Normal"/>
        <w:bidi w:val="1"/>
        <w:spacing w:lineRule="auto" w:line="480"/>
        <w:ind w:left="0" w:right="0" w:hanging="0"/>
        <w:jc w:val="both"/>
        <w:rPr>
          <w:sz w:val="36"/>
          <w:szCs w:val="36"/>
        </w:rPr>
      </w:pPr>
      <w:r>
        <w:rPr>
          <w:sz w:val="36"/>
          <w:sz w:val="36"/>
          <w:szCs w:val="36"/>
          <w:rtl w:val="true"/>
        </w:rPr>
        <w:t>ص</w:t>
      </w:r>
      <w:r>
        <w:rPr>
          <w:sz w:val="36"/>
          <w:szCs w:val="36"/>
        </w:rPr>
        <w:t>170</w:t>
      </w:r>
    </w:p>
    <w:p>
      <w:pPr>
        <w:pStyle w:val="Normal"/>
        <w:bidi w:val="1"/>
        <w:spacing w:lineRule="auto" w:line="480"/>
        <w:ind w:left="0" w:right="0" w:hanging="0"/>
        <w:jc w:val="both"/>
        <w:rPr>
          <w:sz w:val="36"/>
          <w:szCs w:val="36"/>
        </w:rPr>
      </w:pPr>
      <w:r>
        <w:rPr>
          <w:sz w:val="36"/>
          <w:sz w:val="36"/>
          <w:szCs w:val="36"/>
          <w:rtl w:val="true"/>
        </w:rPr>
        <w:t>كتاب الإقرا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7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إنما يصح من مكلف مختار لم يعلم هزله ولا كذبه عقلا أو شرعا في حق يتعلق به في الحال ويصح من الأخرس غالبا ومن الوكيل فيما وليه إلا القصاص ونحوه ودعواه غير إقرار ل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يصح من مك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شتراط كونه مكلفا فوجهه أن الصبي والمجنون ممنوعان من التصرف بما لهما بالعوض ومحجوران عن ذلك فكيف يصح إقرارهما بإخراج شي من مالهما لغير عوض وأما كونه مختارا فوجهه أن إقرار المكره لا حكم له لحديث رفع عن أمتي الخطأ والنسيان وما استكرهوا عليه وهو حديث</w:t>
      </w:r>
      <w:r>
        <w:rPr>
          <w:sz w:val="36"/>
          <w:sz w:val="36"/>
          <w:szCs w:val="36"/>
          <w:rtl w:val="true"/>
        </w:rPr>
        <w:t xml:space="preserve"> </w:t>
      </w:r>
      <w:r>
        <w:rPr>
          <w:sz w:val="36"/>
          <w:sz w:val="36"/>
          <w:szCs w:val="36"/>
          <w:rtl w:val="true"/>
        </w:rPr>
        <w:t>صالح للاحتجاج به ولا سيما بعد تأييده بقوله عز وجل   ربنا لا تؤاخذنا إن نسينا أو أخطأنا   إلى آخر الآية وما ثبت في الصحيح عن النبي  صلى الله عليه وسلم  أن الله عز وجل قال قد فعلت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م يعلم هزله فوجهه أن ذلك ليس بإقرار إنما هو لقصد آخر وأما إذا لم يعلم هزله كان مؤاخذا بإقراره ودعوى كونه هازلا خلاف الظاهر وهكذا إذا علم كذبه لأن الإقرار الذي يلزم به الحق هو ما كان مطابقا للخارج وإذا لم يكن مطابقا له فليس هو الإقرار الذي تجب به</w:t>
      </w:r>
      <w:r>
        <w:rPr>
          <w:sz w:val="36"/>
          <w:sz w:val="36"/>
          <w:szCs w:val="36"/>
          <w:rtl w:val="true"/>
        </w:rPr>
        <w:t xml:space="preserve"> </w:t>
      </w:r>
      <w:r>
        <w:rPr>
          <w:sz w:val="36"/>
          <w:sz w:val="36"/>
          <w:szCs w:val="36"/>
          <w:rtl w:val="true"/>
        </w:rPr>
        <w:t>الحقو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في حق يتعلق به فوجهه أن الحق الذي أقر به لو كان متعلقا بغيره كان ذلك إقرارا على الغير وهو باطل</w:t>
      </w:r>
    </w:p>
    <w:p>
      <w:pPr>
        <w:pStyle w:val="Normal"/>
        <w:bidi w:val="1"/>
        <w:spacing w:lineRule="auto" w:line="480"/>
        <w:ind w:left="0" w:right="0" w:hanging="0"/>
        <w:jc w:val="both"/>
        <w:rPr>
          <w:sz w:val="36"/>
          <w:szCs w:val="36"/>
        </w:rPr>
      </w:pPr>
      <w:r>
        <w:rPr>
          <w:sz w:val="36"/>
          <w:sz w:val="36"/>
          <w:szCs w:val="36"/>
          <w:rtl w:val="true"/>
        </w:rPr>
        <w:t>ص</w:t>
      </w:r>
      <w:r>
        <w:rPr>
          <w:sz w:val="36"/>
          <w:szCs w:val="36"/>
        </w:rPr>
        <w:t>172</w:t>
      </w:r>
    </w:p>
    <w:p>
      <w:pPr>
        <w:pStyle w:val="Normal"/>
        <w:bidi w:val="1"/>
        <w:spacing w:lineRule="auto" w:line="480"/>
        <w:ind w:left="0" w:right="0" w:hanging="0"/>
        <w:jc w:val="both"/>
        <w:rPr/>
      </w:pPr>
      <w:r>
        <w:rPr>
          <w:sz w:val="36"/>
          <w:sz w:val="36"/>
          <w:szCs w:val="36"/>
          <w:rtl w:val="true"/>
        </w:rPr>
        <w:t>وأما كونه يصح الإقرار من الأخرس فوجهه أنه يمكنه أن يشير إشارة يفهم عندها مراده وذلك هو معنى الإقرار لأن اللفظ لا يشترط في هذا الباب كما يشترط في غيره ويصح أن يكون الإقرار في الزنا والقذف بالإشارة كما هو الحق من أن الإشارة المفهمة تكفي فيهما ولا وجه لاشتراط</w:t>
      </w:r>
      <w:r>
        <w:rPr>
          <w:sz w:val="36"/>
          <w:sz w:val="36"/>
          <w:szCs w:val="36"/>
          <w:rtl w:val="true"/>
        </w:rPr>
        <w:t xml:space="preserve"> </w:t>
      </w:r>
      <w:r>
        <w:rPr>
          <w:sz w:val="36"/>
          <w:sz w:val="36"/>
          <w:szCs w:val="36"/>
          <w:rtl w:val="true"/>
        </w:rPr>
        <w:t>تكرر الإقرار في الزنا على أنه لو كان ذلك شرط لكان تكرير الإشارة المفهمة بمنزلة تكرير الإق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وكيل فيما و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هذا فإن التوكيل في الأصل إنما هو لمطالبة الخصم أو لمدافعته ولا يدخل للإقرار على الموكل في هذا بل هو إضرار به لم يأذن له ولا جعله إليه فإن وكله وكالة مفوضة فهذا التفويض إنما ينصرف إلى ما ينفعه لا إلى ما يضره نعم إذا وكله بأن ينشيء الإقرار عنه أو يخبر به كان هذا التوكيل مقتضيا لصحة إقرار الوكيل ولا مانع من ذلك ولا وجه لاستثناء القصاص ونحوه بل يصح إقرار الوكيل بالإقرار بكل حق من مال أو قصاص أو حد إذا قد وجد المقتضى لصحة الإقرار والنفي المانع من صح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دعوى الوكيل غير إقرار للأصل فظاهر لأنه إنما ادعاه تعبيرا عن الموكل وخصومة من جهته فلا يلزم تسليمه إلى الموكل إذا صار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صح من مأذون إلا فيما أذن فيه ولو أقر بإتلاف ومحجور إلا لبعد رفعه وعبد إلا فيما يتعلق بذمته ابتداء أو لإنكار سيده أو يضره كالقطع لا المال عند م ولا من الوصي ونحوه إلا بأنه قبض أو باع</w:t>
      </w:r>
    </w:p>
    <w:p>
      <w:pPr>
        <w:pStyle w:val="Normal"/>
        <w:bidi w:val="1"/>
        <w:spacing w:lineRule="auto" w:line="480"/>
        <w:ind w:left="0" w:right="0" w:hanging="0"/>
        <w:jc w:val="both"/>
        <w:rPr>
          <w:sz w:val="36"/>
          <w:szCs w:val="36"/>
        </w:rPr>
      </w:pPr>
      <w:r>
        <w:rPr>
          <w:sz w:val="36"/>
          <w:sz w:val="36"/>
          <w:szCs w:val="36"/>
          <w:rtl w:val="true"/>
        </w:rPr>
        <w:t>ص</w:t>
      </w:r>
      <w:r>
        <w:rPr>
          <w:sz w:val="36"/>
          <w:szCs w:val="36"/>
        </w:rPr>
        <w:t>173</w:t>
      </w:r>
    </w:p>
    <w:p>
      <w:pPr>
        <w:pStyle w:val="Normal"/>
        <w:bidi w:val="1"/>
        <w:spacing w:lineRule="auto" w:line="480"/>
        <w:ind w:left="0" w:right="0" w:hanging="0"/>
        <w:jc w:val="both"/>
        <w:rPr/>
      </w:pPr>
      <w:r>
        <w:rPr>
          <w:sz w:val="36"/>
          <w:sz w:val="36"/>
          <w:szCs w:val="36"/>
          <w:rtl w:val="true"/>
        </w:rPr>
        <w:t>قوله فصل ولا يصح من مأذون إلا فيما أذن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ا أذن له مالكه أو وليه بالتصرف في شيء من المال فكأنه التزم بما يقع منه مما فيه نقص عليه بالإقرار أو الخسر كما رضي بما يحصل من جهته من الفوائد فمن هذه الحيثية كان إقراره صحيحا ولو أقر بإتلاف وأما المحجور فهو بالحجر قد صار مكفوفا عن التصرف فيما فيه نفع فضلا عن إخراج جزء من المال بالإقرار فلا يصح منه الإقرار ما دام محجورا وهكذا العبد لا يصح إقراره إلا بما لا ضرر فيه على سيده لأنه لم يأذن له بذلك فإن أقر بما يلزمه ولم يوافقه السيد على ذلك فهو قد أقر بما لا ضرر فيه على السيد فيكون إقراره صحيحا يطالب به العبد إذا عتق هذا حيث لم يثبت ذلك عليه إلا بإقراره أما لو ثبت عليه ببرهان غير الإقرار لم يحتج إلى موافقة السيد بل يكون له حكم الأموال التي تلزم المماليك مع الفرق بين ما هو لازم عن جناية أو عن مع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ما لزم العبد بغير إذن سيده فهو متعلق بالعبد يطالب به إذا عتق ولو كان ذلك مما يجب فيه القصاص فإنه لا يقام عليه إلا إذا عتق إلا أن يثبت عليه ببرهان غير الإقرار كان على السيد تسليمه لاستيفاء القصاص أو تسليم الدية كما سيأتي في الجنايات إن شاء الله تعالى وهكذا الإقرار من الوصي والولي لأنه إقرار بمال الغير وليس ذلك إليهما إلا إذا أقر بما توجبه الوصاية من التصرفات كان ذلك مقبولا لأنهما مأذونان من جهة الشرع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صح لمعين إلا لمصادقته ولو بعد التكذيب ما لم يصدق ويعتبر في النسب والسبب التصادق أيضا كسكوت المقر به حيث علم وله الإنكار وعدم الواسطة</w:t>
      </w:r>
    </w:p>
    <w:p>
      <w:pPr>
        <w:pStyle w:val="Normal"/>
        <w:bidi w:val="1"/>
        <w:spacing w:lineRule="auto" w:line="480"/>
        <w:ind w:left="0" w:right="0" w:hanging="0"/>
        <w:jc w:val="both"/>
        <w:rPr>
          <w:sz w:val="36"/>
          <w:szCs w:val="36"/>
        </w:rPr>
      </w:pPr>
      <w:r>
        <w:rPr>
          <w:sz w:val="36"/>
          <w:sz w:val="36"/>
          <w:szCs w:val="36"/>
          <w:rtl w:val="true"/>
        </w:rPr>
        <w:t>ص</w:t>
      </w:r>
      <w:r>
        <w:rPr>
          <w:sz w:val="36"/>
          <w:szCs w:val="36"/>
        </w:rPr>
        <w:t>174</w:t>
      </w:r>
    </w:p>
    <w:p>
      <w:pPr>
        <w:pStyle w:val="Normal"/>
        <w:bidi w:val="1"/>
        <w:spacing w:lineRule="auto" w:line="480"/>
        <w:ind w:left="0" w:right="0" w:hanging="0"/>
        <w:jc w:val="both"/>
        <w:rPr/>
      </w:pPr>
      <w:r>
        <w:rPr>
          <w:sz w:val="36"/>
          <w:sz w:val="36"/>
          <w:szCs w:val="36"/>
          <w:rtl w:val="true"/>
        </w:rPr>
        <w:t>وإلا شاركه المقر في الإرث لا النسب ويصح بالعلوق ومن المرأة قبل الزواجة وحالها وبعدها مالم يستلزم لحوق الزوج ومن الزوج ولا يلحقها إن أنكرت ولا يصح من السبى في الرحامات والبينة على مدعي توليج المقر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صح لمعين إلا بمصادق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ظاهر فإنه لا يدخل في ملك الإنسان إلا ما يقبله ويرضى به ولا يصح إلزامه بتملك شيء وهو ينفي ملكه والمراد من المصادقة القبول وعدم الرد ولو كان التصديق بعد التكذيب لأنه قد يكذبه ثم يظهر له بعد ذلك أن الإقرار صحيح فالاعتبار بما ينتهي إليه الحال أما لو كان المقر قد صادقه في هذا التكذيب كان مبطلا لإقراره السابق فلا يؤاخذ به وهذا ظاهر لا يخفى فقد صار بالتكذيب أولا وتصديقه للمكذب ثانيا في حكم من لم يقع منه إقرار فلا وجه لمصيره لبيت المال بل يبقى في ي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نسب والسبب التصادق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إقرار هو أقوى الأسباب في ثبوت الحقوق والحدود والأنساب والأسباب فإذا وقع على وجه الصحة كان معمولا به إذا كان من جميع من له دخل في ذلك النسب أو السبب ولا ينافي هذا ما صح من قوله  صلى الله عليه وسلم  الولد للفراش فإن</w:t>
      </w:r>
    </w:p>
    <w:p>
      <w:pPr>
        <w:pStyle w:val="Normal"/>
        <w:bidi w:val="1"/>
        <w:spacing w:lineRule="auto" w:line="480"/>
        <w:ind w:left="0" w:right="0" w:hanging="0"/>
        <w:jc w:val="both"/>
        <w:rPr>
          <w:sz w:val="36"/>
          <w:szCs w:val="36"/>
        </w:rPr>
      </w:pPr>
      <w:r>
        <w:rPr>
          <w:sz w:val="36"/>
          <w:sz w:val="36"/>
          <w:szCs w:val="36"/>
          <w:rtl w:val="true"/>
        </w:rPr>
        <w:t>ص</w:t>
      </w:r>
      <w:r>
        <w:rPr>
          <w:sz w:val="36"/>
          <w:szCs w:val="36"/>
        </w:rPr>
        <w:t>175</w:t>
      </w:r>
    </w:p>
    <w:p>
      <w:pPr>
        <w:pStyle w:val="Normal"/>
        <w:bidi w:val="1"/>
        <w:spacing w:lineRule="auto" w:line="480"/>
        <w:ind w:left="0" w:right="0" w:hanging="0"/>
        <w:jc w:val="both"/>
        <w:rPr/>
      </w:pPr>
      <w:r>
        <w:rPr>
          <w:sz w:val="36"/>
          <w:sz w:val="36"/>
          <w:szCs w:val="36"/>
          <w:rtl w:val="true"/>
        </w:rPr>
        <w:t>هذا الحكم إنما هو مع الاختلاف كما شهد لذلك سبب الحديث وأما مع الاتفاق وحصول الإقرار فلا رجوع إلى الفراش لأنه قد وجد ما هو أقوى منه ولا شك أن السكوت من المقربة تقرير لمضمون الإقرار فهو تصديق ولا وجه للفرق بين الإقرار بالمال والإقرار بالنسب والسبب بل مجرد القبول ولو بالسكوت يكفي في الجم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دم الواسط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ظهر لهذا الاشتراط وجه بل إذا كان الإقرار والتصادق بشيء لا يضر بالغير ولا يوجب إلزامه بما لا يلزمه فهو صحيح ثابت لا وجه لرده ولا مقتضى لعدم قبوله فيثبت النسب والإرث بذلك ويكفي في الأمرين جميعا ومن ادعى أن ثم مانعا مقبولا فعليه البي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بالعلو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أقر بما يوجبه الفراش ويقتضيه حكم الشرع فكان إقرارا صحيحا شرعيا لا يقبل منه بعد ذلك ما يخالفه وهكذا إقرار المرأة بالولد الصحيح فإن أضافته إلى أب معين فلا بد من مصادقته لها فإن خالفها كان الواجب الرجوع إلى ما يقتضيه حكم الفراش وهذه المسائل ظاهرة واضحة مأخوذة من كليات الشريعة وجزئيا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صح من السبى في الرحام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يتضمن الإضرار بالسيد إما بتحريم ما هو حلال قبل الإقرار أو بتقديم غيره في الميراث عليه وقد عرفت أن الإقرار لا يصح بما فيه إضرار بالغير بوجه من الوجوه وإنما يصح بما هو خاص بالمقر لا يتعداه إلى غيره كما تقدم تقريره أما لو كان ذلك الإقرار لا يضر بالسيد لا في الحال ولا في الاستقبال فهو صحيح وله حكمه في الأمور التي يوجبها النسب ولا يلحق ضررها بالغير فإذا أقر المملوك بما</w:t>
      </w:r>
    </w:p>
    <w:p>
      <w:pPr>
        <w:pStyle w:val="Normal"/>
        <w:bidi w:val="1"/>
        <w:spacing w:lineRule="auto" w:line="480"/>
        <w:ind w:left="0" w:right="0" w:hanging="0"/>
        <w:jc w:val="both"/>
        <w:rPr>
          <w:sz w:val="36"/>
          <w:szCs w:val="36"/>
        </w:rPr>
      </w:pPr>
      <w:r>
        <w:rPr>
          <w:sz w:val="36"/>
          <w:sz w:val="36"/>
          <w:szCs w:val="36"/>
          <w:rtl w:val="true"/>
        </w:rPr>
        <w:t>ص</w:t>
      </w:r>
      <w:r>
        <w:rPr>
          <w:sz w:val="36"/>
          <w:szCs w:val="36"/>
        </w:rPr>
        <w:t>176</w:t>
      </w:r>
    </w:p>
    <w:p>
      <w:pPr>
        <w:pStyle w:val="Normal"/>
        <w:bidi w:val="1"/>
        <w:spacing w:lineRule="auto" w:line="480"/>
        <w:ind w:left="0" w:right="0" w:hanging="0"/>
        <w:jc w:val="both"/>
        <w:rPr/>
      </w:pPr>
      <w:r>
        <w:rPr>
          <w:sz w:val="36"/>
          <w:sz w:val="36"/>
          <w:szCs w:val="36"/>
          <w:rtl w:val="true"/>
        </w:rPr>
        <w:t>يوجب تحريم النكاح بينه وبين من أقر به يسبب القرابة المقتضية لذلك كان هذا الإقرار صحيحا ولا وجه لر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بينة على مدعي توليج المقر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ظاهر صحة الإقرار فدعوى التوليج خلاف الظاهر فيكلف مدعيه البينة المفيدة لكونه واقعا توليجا وهذا إذا لم يظهر من القرائن القوية أنه لقصد التوليج فإن ظهر ذلك كان الظاهر مع المدعي وعلى المقر أن ينهض لما يصحح إقراره وإلا كان المعمول به هو ما اقتضته</w:t>
      </w:r>
      <w:r>
        <w:rPr>
          <w:sz w:val="36"/>
          <w:sz w:val="36"/>
          <w:szCs w:val="36"/>
          <w:rtl w:val="true"/>
        </w:rPr>
        <w:t xml:space="preserve"> </w:t>
      </w:r>
      <w:r>
        <w:rPr>
          <w:sz w:val="36"/>
          <w:sz w:val="36"/>
          <w:szCs w:val="36"/>
          <w:rtl w:val="true"/>
        </w:rPr>
        <w:t>القرائن القوية وقد قدمنا أن العمل بالقرائن القوية مع عدم ما هو أقوى منها مجمع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شترط في النكاح تصادقهما وارتفاع الموانع قيل وتصديق الولي وذات الزوج يوقف حتى تبين ولا حق لها قبله منهما وترث الخارج ويرثها الداخل ويصح بماض فيستصحب ولا يقران على باطل وفي الفاسد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شترط في النكاح تصادقهما وارتفاع الموان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رتفاع الموانع شرط في كل الإقرارات من غير فرق بين النسب والمال والسبب فلا بد أن يكون الإقرار غير معارض بمانع يمنع من العمل به كما هو</w:t>
      </w:r>
    </w:p>
    <w:p>
      <w:pPr>
        <w:pStyle w:val="Normal"/>
        <w:bidi w:val="1"/>
        <w:spacing w:lineRule="auto" w:line="480"/>
        <w:ind w:left="0" w:right="0" w:hanging="0"/>
        <w:jc w:val="both"/>
        <w:rPr>
          <w:sz w:val="36"/>
          <w:szCs w:val="36"/>
        </w:rPr>
      </w:pPr>
      <w:r>
        <w:rPr>
          <w:sz w:val="36"/>
          <w:sz w:val="36"/>
          <w:szCs w:val="36"/>
          <w:rtl w:val="true"/>
        </w:rPr>
        <w:t>ص</w:t>
      </w:r>
      <w:r>
        <w:rPr>
          <w:sz w:val="36"/>
          <w:szCs w:val="36"/>
        </w:rPr>
        <w:t>177</w:t>
      </w:r>
    </w:p>
    <w:p>
      <w:pPr>
        <w:pStyle w:val="Normal"/>
        <w:bidi w:val="1"/>
        <w:spacing w:lineRule="auto" w:line="480"/>
        <w:ind w:left="0" w:right="0" w:hanging="0"/>
        <w:jc w:val="both"/>
        <w:rPr/>
      </w:pPr>
      <w:r>
        <w:rPr>
          <w:sz w:val="36"/>
          <w:sz w:val="36"/>
          <w:szCs w:val="36"/>
          <w:rtl w:val="true"/>
        </w:rPr>
        <w:t>شرط كل مقتض كائنا ما كان أن يتجرد عن المانع الذي يصلح للمانعية فلا وجه لتخصيص هذه الصورة بهذا الشرط ولا يصح إقرار كل واحد من الزوجين إلا بما لا ضرر فيه على الآخر وإلا كان العمل على البينة والحكم وبهذا تعرف ما هو الوجه فيما ذكره المصنف بعد هذا وما ذكره من صحة الإقرار بنكاح ماض وأنه يستصحب فيه الحال فوجهه أن الاستصحاب يقتضي عدم ارتفاعه فلا يرتفع إلا بما يصلح للنقل عن الاستصحاب وأما كونهما لا يقران على باطل فظاهر وأما الفاسد فقد عرفناك غير مرة أنه لا واسطة بين الصحيح والباطل فإن كان باطلا فله حكمه وإن كان صحيحا فله حك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أقر بوارث له أو ابن عم ورثه إلا مع أشهر منه فالثلث فما دون إن استحقه لو صح نسبه وبأحد عبيده فمات قبل التعيين عتقوا وسعوا للورثة حسب الحال وثبت لهم نسب واحد وميراثه ونصيبه من مال السعاية وبدين على مورثه لزمت حصته في حصته وبما ليس في يده سلمه متى صار إليه بإرث أو غيره ولا يلزمه الاستفداء ويتثنى ضمانه ولزيد ثم قال بل لعمرو سلم لزيد العين ولعمرو قيمتها م إلا مع الحكم لز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أقر بوارث له أوابن ع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إقرار صحيح لأنه أقر بما لا يضر بالغير فيستحق ميراثه</w:t>
      </w:r>
    </w:p>
    <w:p>
      <w:pPr>
        <w:pStyle w:val="Normal"/>
        <w:bidi w:val="1"/>
        <w:spacing w:lineRule="auto" w:line="480"/>
        <w:ind w:left="0" w:right="0" w:hanging="0"/>
        <w:jc w:val="both"/>
        <w:rPr>
          <w:sz w:val="36"/>
          <w:szCs w:val="36"/>
        </w:rPr>
      </w:pPr>
      <w:r>
        <w:rPr>
          <w:sz w:val="36"/>
          <w:sz w:val="36"/>
          <w:szCs w:val="36"/>
          <w:rtl w:val="true"/>
        </w:rPr>
        <w:t>ص</w:t>
      </w:r>
      <w:r>
        <w:rPr>
          <w:sz w:val="36"/>
          <w:szCs w:val="36"/>
        </w:rPr>
        <w:t>178</w:t>
      </w:r>
    </w:p>
    <w:p>
      <w:pPr>
        <w:pStyle w:val="Normal"/>
        <w:bidi w:val="1"/>
        <w:spacing w:lineRule="auto" w:line="480"/>
        <w:ind w:left="0" w:right="0" w:hanging="0"/>
        <w:jc w:val="both"/>
        <w:rPr/>
      </w:pPr>
      <w:r>
        <w:rPr>
          <w:sz w:val="36"/>
          <w:sz w:val="36"/>
          <w:szCs w:val="36"/>
          <w:rtl w:val="true"/>
        </w:rPr>
        <w:t>وأما قوله إلا مع أشهر منه فالثلث فما دون فلا وجه له لأن إقراره فيه إضرار بهذا الذي نسبه أشهر فلا يقبل ولا يصح ولا يستحق شيئا وليس هذا من باب الوصية حتى يقال إنه يعطي ذلك من باب الوصية لأن هذا الإقرار الباطل ليس هو وصية بل هو إقرار بنسب أو بثبوت ميراث وأين هذا من الو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أحد عبيده فمات قبل التعيين عتقوا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ررنا فيما سبق أن القرعة قد عمل بها رسول الله  صلى الله عليه وسلم  في مواطن منها حديث الستة الأعبد ومنها الجماعة الذين ادعوا ابن الأمة أنه ابن لكل واحد منهم ومنها مع تعارض البينتين فأفاد ذلك أنها حكم شرعي عند عروض اللبس وعدم الاهتداء إلى حقيقة الحال وقد أوضحنا الكلام في هذا في كتاب العتق وفي كتاب النكاح وإذا عرفت هذا كان المتعين في هذا الإقرار بأحد العبيد إذا تعذر التعيين هو الإقراع بينهم فمن خرجت قرعته كان هو المستحق لما تضمنه الإقرار بلا سراية إلى غيره ولا سعاية ومن لم يسعه ما صح عن الشارع فهو المضيق على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دين على مورثه لزمه حصته في حص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ه أقر بشيء يعود ضرره عليه إن كان هو الوارث وحده فيجب عليه تسليم ما أقر به من التركة وإن كان معه وارث آخر لم يلزم ذلك الآخر شيء وعلى المقر حصته من الدين من حصته من التركة وهكذا من أقر بشيء في يده أنه مملوك لغير من هو مالك له في الظاهر فإن هذا الإقرار لا يصح في الحال لأنه إضرار بالغير</w:t>
      </w:r>
    </w:p>
    <w:p>
      <w:pPr>
        <w:pStyle w:val="Normal"/>
        <w:bidi w:val="1"/>
        <w:spacing w:lineRule="auto" w:line="480"/>
        <w:ind w:left="0" w:right="0" w:hanging="0"/>
        <w:jc w:val="both"/>
        <w:rPr>
          <w:sz w:val="36"/>
          <w:szCs w:val="36"/>
        </w:rPr>
      </w:pPr>
      <w:r>
        <w:rPr>
          <w:sz w:val="36"/>
          <w:sz w:val="36"/>
          <w:szCs w:val="36"/>
          <w:rtl w:val="true"/>
        </w:rPr>
        <w:t>ص</w:t>
      </w:r>
      <w:r>
        <w:rPr>
          <w:sz w:val="36"/>
          <w:szCs w:val="36"/>
        </w:rPr>
        <w:t>179</w:t>
      </w:r>
    </w:p>
    <w:p>
      <w:pPr>
        <w:pStyle w:val="Normal"/>
        <w:bidi w:val="1"/>
        <w:spacing w:lineRule="auto" w:line="480"/>
        <w:ind w:left="0" w:right="0" w:hanging="0"/>
        <w:jc w:val="both"/>
        <w:rPr/>
      </w:pPr>
      <w:r>
        <w:rPr>
          <w:sz w:val="36"/>
          <w:sz w:val="36"/>
          <w:szCs w:val="36"/>
          <w:rtl w:val="true"/>
        </w:rPr>
        <w:t>ومتى صار إلى هذا المقر ودخل في ملكه وجب عليه تسليمه إلى من أقر له به بموجب إقراره السابق سواء كان حال الإقرار في يده أو لم يكن في يده فإن مجرد الإقرار يكفي ويوجب التسليم إذ لا مزيد تأثير لثبوت اليد وهكذا من أقر بأن هذا الشيء لزيد ثم أقر إقرارا آخر بأنه لعمرو فقد صار إقراره الأول لازما له فيجب عليه تسليمه لمن أقر له به ولا حكم لإقراره الآخر لأنه رجوع عن الإقرار وهو لا يصح وهو أيضا إضرار بمن أقر له أولا وذلك مانع من صحة الإقرار ولا يجب عليه تسليم شيء إلى من أقر له آخرا لأنه إقرار باطل كما عرفت ولا يحرم بالإقرار الباطل شيء ولا يثبت له ح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علي ونحوه للقصاص والدين وعندي ونحوه للقذف والعين وليس لي عليه حق يتعلق بالجراحة إسقاط للقصاص فيما دون النفس إلا للأرش وما دخل في البيع تبعا دخل فيه ولا يدخل الظرف في المظروف إلا لعرف ويجب الحق بالإقرار بفرع ثبوته أو طلبه أو نحوهما واليد في نحو هذا لي رده فلان للراد وتقييده بالشرط المستقبل أو بما في الدار ونحوها خالية يبطله غالبا لا بوقت أو عوض معين فيتقيد</w:t>
      </w:r>
    </w:p>
    <w:p>
      <w:pPr>
        <w:pStyle w:val="Normal"/>
        <w:bidi w:val="1"/>
        <w:spacing w:lineRule="auto" w:line="480"/>
        <w:ind w:left="0" w:right="0" w:hanging="0"/>
        <w:jc w:val="both"/>
        <w:rPr>
          <w:sz w:val="36"/>
          <w:szCs w:val="36"/>
        </w:rPr>
      </w:pPr>
      <w:r>
        <w:rPr>
          <w:sz w:val="36"/>
          <w:sz w:val="36"/>
          <w:szCs w:val="36"/>
          <w:rtl w:val="true"/>
        </w:rPr>
        <w:t>ص</w:t>
      </w:r>
      <w:r>
        <w:rPr>
          <w:sz w:val="36"/>
          <w:szCs w:val="36"/>
        </w:rPr>
        <w:t>180</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 علي أو نحوه للقصاص والدين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علم أن الإقرارات يجب حملها على الأعراف الغالبة لأنها المقصودة للمقر في محاوراته كلها والخروج عن ذلك نادر والنادر لا يجوز الحمل عليه ولا الحكم به لأنه خلاف ما هو الظاهر المتبادر وإذا عرفت هذا نظرت في عرف المقر وأهل محله إن كان لهم عرف في هذه الألفاظ كان العمل على ذلك سواء كان ما هو عرف لهم موافقا لما ذكره المصنف أو مخالفا له فإن لم يكن في ذلك عرف أو كان العرف مختلفا ولا غالب وجب الرجوع إلا عرف الشرع إن وجد فإن لم يوجد كان العمل على ما تقتضيه لغة العرب إن كان المقر عربيا وإن كان غير عربي كان العمل على ما تقتضيه لغ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ه لا وجه لما ذكره المصنف في هذه الصور لأنا لو فرضنا أن هذه المعاني التي ذكرها هي المعاني الشرعية أو المعاني اللغوية لم يجز حمل من غلب عليه عرف بلده عليها لما هو معلوم من أنه يتكلم بما يقتضيه عرفه وعرف أهل بلده فحمل إقراره على معنى غير ذلك ظلم له أو لمن أقر له أو ظلم 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دخل في المبيع تبعا دخل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ظاهر لأن الإقرار بالعين يستلزم الإقرار بما لا بد لها منه في عرف المقر فلزمه ذلك وأما كونه لا يدخل الظرف في المظروف فقد أصاب بتقييده بقوله إلا لعرف وكان عليه أن يقيد ما ذكره في أول الفصل ب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ب الحق بالإقرار بفرع ثبوت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إقرار بما هو فرع لثبوت الشيء إقرار بثبوت ذلك الشيء فمن قال قد قضيتك ما كان لك علي من الدين أو قال لمن ادعى عليه عينا بعها منى أو نحو ذلك فهو بهذه الدعوى وهذا الطلب قد أقر بأن ذلك الشيء للمدعي فيجب استصحاب الحال والحكم عليه بثبوت ما أقر بثبوته حتى يأتي بما ينقل عن هذا الاستصحاب وهذا</w:t>
      </w:r>
    </w:p>
    <w:p>
      <w:pPr>
        <w:pStyle w:val="Normal"/>
        <w:bidi w:val="1"/>
        <w:spacing w:lineRule="auto" w:line="480"/>
        <w:ind w:left="0" w:right="0" w:hanging="0"/>
        <w:jc w:val="both"/>
        <w:rPr>
          <w:sz w:val="36"/>
          <w:szCs w:val="36"/>
        </w:rPr>
      </w:pPr>
      <w:r>
        <w:rPr>
          <w:sz w:val="36"/>
          <w:sz w:val="36"/>
          <w:szCs w:val="36"/>
          <w:rtl w:val="true"/>
        </w:rPr>
        <w:t>ص</w:t>
      </w:r>
      <w:r>
        <w:rPr>
          <w:sz w:val="36"/>
          <w:szCs w:val="36"/>
        </w:rPr>
        <w:t>181</w:t>
      </w:r>
    </w:p>
    <w:p>
      <w:pPr>
        <w:pStyle w:val="Normal"/>
        <w:bidi w:val="1"/>
        <w:spacing w:lineRule="auto" w:line="480"/>
        <w:ind w:left="0" w:right="0" w:hanging="0"/>
        <w:jc w:val="both"/>
        <w:rPr/>
      </w:pPr>
      <w:r>
        <w:rPr>
          <w:sz w:val="36"/>
          <w:sz w:val="36"/>
          <w:szCs w:val="36"/>
          <w:rtl w:val="true"/>
        </w:rPr>
        <w:t>مسلك شرعي لا يمكن الحكم بالعدل إلا بأعماله لا بإهماله فإن ذلك جور وظلم ومن هذا القبيل قول المصنف وهذا لي رده فإن الإقرار لفلان بأنه رده إليه إقرار بفرع ثبوت يد فلان على ذلك الشيء فيستصحب الحال في ثبوت يده حتى ينقل عنها ناقل 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قييده بالشرط المستقبل أو بما في الدار ونحوها خالية يبط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إبطال الإقرار المقيد بشرط مستقبل فإن لزوم الشيء في زمان مستقبل قد يكون لسبب حلول أجل أو وصية مقيدة بذلك أو عدة محالة على وقت مستقبل والاحتمالات في مثل هذا كثيرة وجعل الاستقبال مانعا هو مجرد دعوى لم ينتهض عليها دليل وأما بطلا الإقرار بما في الدار مع انكشافها خالية فهذا إقرار باطل وقد تقدم في أول الإقرار ما يدل على بطلان هذا الإقرار وإلزام المقر بشيء والحال هكذا إلزام له بما لا يلزمه شرعا ولا عق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لوقت أو عوض معين فيتقيد فوجهه ظاهر لما قدمنا في الشرط وهكذا من أقر بشيء عليه مقيدا له بأنه من قيمة كذا فإن هذا القيد قد وجب حمل إقراره عليه فلا يجوز الحكم عليه ببعض كلامه دون بعض وأما ما يقال من أن الإقرار بالشيء قد لزم وقوله إنه من قيمة كذا دعوى فهذا جمود وظلم للمقر لأن له ما يقتضيه آخر كلامه كما كان عليه ما يقتضي أول كلا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صح بالمجهول جنسا وقدرا فيفسره ويحلف ولو قسرا ويصدق وارثه فإن قال مال كثير أو نحوه فهو لنصاب جنس فسر به لا دونه وغنم كثيرة</w:t>
      </w:r>
    </w:p>
    <w:p>
      <w:pPr>
        <w:pStyle w:val="Normal"/>
        <w:bidi w:val="1"/>
        <w:spacing w:lineRule="auto" w:line="480"/>
        <w:ind w:left="0" w:right="0" w:hanging="0"/>
        <w:jc w:val="both"/>
        <w:rPr>
          <w:sz w:val="36"/>
          <w:szCs w:val="36"/>
        </w:rPr>
      </w:pPr>
      <w:r>
        <w:rPr>
          <w:sz w:val="36"/>
          <w:sz w:val="36"/>
          <w:szCs w:val="36"/>
          <w:rtl w:val="true"/>
        </w:rPr>
        <w:t>ص</w:t>
      </w:r>
      <w:r>
        <w:rPr>
          <w:sz w:val="36"/>
          <w:szCs w:val="36"/>
        </w:rPr>
        <w:t>182</w:t>
      </w:r>
    </w:p>
    <w:p>
      <w:pPr>
        <w:pStyle w:val="Normal"/>
        <w:bidi w:val="1"/>
        <w:spacing w:lineRule="auto" w:line="480"/>
        <w:ind w:left="0" w:right="0" w:hanging="0"/>
        <w:jc w:val="both"/>
        <w:rPr/>
      </w:pPr>
      <w:r>
        <w:rPr>
          <w:sz w:val="36"/>
          <w:sz w:val="36"/>
          <w:szCs w:val="36"/>
          <w:rtl w:val="true"/>
        </w:rPr>
        <w:t>ونحوها لعشر والجمع لثلاثة وكذا درهم وأخواته لدرهم وشيء أو عشرة لما فسر إلا فهما من أدنى مال ولي ولزيد بينهما وأرباعا له ثلاثة ومن واحد إلى عشرة لثمانية ودرهم بل درهمان للدرهمين لا مدان فلثلاثة ويكفي تفسير المستثنى من الجنس متصلا غير مستغرق والعطف المشار له</w:t>
      </w:r>
      <w:r>
        <w:rPr>
          <w:sz w:val="36"/>
          <w:sz w:val="36"/>
          <w:szCs w:val="36"/>
          <w:rtl w:val="true"/>
        </w:rPr>
        <w:t xml:space="preserve"> </w:t>
      </w:r>
      <w:r>
        <w:rPr>
          <w:sz w:val="36"/>
          <w:sz w:val="36"/>
          <w:szCs w:val="36"/>
          <w:rtl w:val="true"/>
        </w:rPr>
        <w:t>للأول في الثبوت في الذمة أو في العدد ويصرف في الفقراء ما جهل أو الوارث مستح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بالمجهول جنسا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ه قد لزمه بإقراره شيء مجهول الجنس أو النوع فثبت للمقر له ذلك فإن فسره بشيء فذاك وإن تعذر تفسيره لموت أو نحوه فالواجب الرجوع إلى الأعراف الغالبة فإن كانت موجودة فالرجوع إليها مقدم على كل شيء وإن لم تكن موجودة وجب الحمل على المعنى الشرعي إن وجد وإن لم يوجد فعلى المعنى اللغوي كما قدمنا تحقيق ذلك قريبا فهذه الصور التي ذكرها المصنف في هذا الفصل إن كان مراده أنها أعراف غالبة على أهل عصره أو بلده فلذلك لا يلزم غيره بل كل مقر مخاطب بالغالب من عرف قومه محمول إقراره عليه وإن أراد أنها مدلولات لغوية فذلك غير مسلم إلا في مثل قوله ولزيد بينهما نصفين وقوله ودرهم بل درهمان للدرهمين ونحو ذلك وإن أراد أنها معان شرعية فممنوع والواجب حمل ما لم يثبت فيه حقيقة شرعية على اللغة العربية إن لم يكن ثم عرف</w:t>
      </w:r>
    </w:p>
    <w:p>
      <w:pPr>
        <w:pStyle w:val="Normal"/>
        <w:bidi w:val="1"/>
        <w:spacing w:lineRule="auto" w:line="480"/>
        <w:ind w:left="0" w:right="0" w:hanging="0"/>
        <w:jc w:val="both"/>
        <w:rPr>
          <w:sz w:val="36"/>
          <w:szCs w:val="36"/>
        </w:rPr>
      </w:pPr>
      <w:r>
        <w:rPr>
          <w:sz w:val="36"/>
          <w:sz w:val="36"/>
          <w:szCs w:val="36"/>
          <w:rtl w:val="true"/>
        </w:rPr>
        <w:t>ص</w:t>
      </w:r>
      <w:r>
        <w:rPr>
          <w:sz w:val="36"/>
          <w:szCs w:val="36"/>
        </w:rPr>
        <w:t>183</w:t>
      </w:r>
    </w:p>
    <w:p>
      <w:pPr>
        <w:pStyle w:val="Normal"/>
        <w:bidi w:val="1"/>
        <w:spacing w:lineRule="auto" w:line="480"/>
        <w:ind w:left="0" w:right="0" w:hanging="0"/>
        <w:jc w:val="both"/>
        <w:rPr/>
      </w:pPr>
      <w:r>
        <w:rPr>
          <w:sz w:val="36"/>
          <w:sz w:val="36"/>
          <w:szCs w:val="36"/>
          <w:rtl w:val="true"/>
        </w:rPr>
        <w:t>فالحاصل أنه إذا لم يكن ثم عرف فإن كان المقر يعرف المدلولات اللغوية كان إقراره محمولا عليها وإن كان لا يعرفها فهو مع عدم العرف والشرع كمن أقر بشيء مجهول فيحمل إلى أقل ما يصدق به في لغة العرب والرجوع إلى لغة العرب في هذه الصورة اقتضته الضرورة لوجود مطلق الإقرار وتعلق الحق بالمقر للمقر له وهذا الذي ذكرناه يغنيك عن الكلام على كل صورة من الصور التي ذكرها المصنف في هذا ال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رف في الفقراء ما جهل أو الوارث مستحقه فوجهه أنه لم يبق مع الجهل طريق إلى تبين مستحقه فكان الصرف في الفقراء مخلصا من المظلمة بحسب الإمكان وكان الأولى أن يكون مصرفه المصالح كما في سائر الأموال الملتبس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صح الرجوع عنه إلا في حقه لله يسقط بالشبهة أو ما صودق فيه غالبا ومنه نحو سقت أو قتلت أو غصبت أنا وفلان بقرة فلان ونحوه لا أكلت أنا وهو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صح الرجوع ع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قد لزمه الحق بإقراره وهو بالغ عاقل فرجوعه عن الإقرار رجوع باطل يستلزم إبطال حق على من أقر له به وذلك ظلم والظلم حرام مخالف للعدل الذي أمر الله عباده بالحكم به</w:t>
      </w:r>
    </w:p>
    <w:p>
      <w:pPr>
        <w:pStyle w:val="Normal"/>
        <w:bidi w:val="1"/>
        <w:spacing w:lineRule="auto" w:line="480"/>
        <w:ind w:left="0" w:right="0" w:hanging="0"/>
        <w:jc w:val="both"/>
        <w:rPr>
          <w:sz w:val="36"/>
          <w:szCs w:val="36"/>
        </w:rPr>
      </w:pPr>
      <w:r>
        <w:rPr>
          <w:sz w:val="36"/>
          <w:sz w:val="36"/>
          <w:szCs w:val="36"/>
          <w:rtl w:val="true"/>
        </w:rPr>
        <w:t>ص</w:t>
      </w:r>
      <w:r>
        <w:rPr>
          <w:sz w:val="36"/>
          <w:szCs w:val="36"/>
        </w:rPr>
        <w:t>184</w:t>
      </w:r>
    </w:p>
    <w:p>
      <w:pPr>
        <w:pStyle w:val="Normal"/>
        <w:bidi w:val="1"/>
        <w:spacing w:lineRule="auto" w:line="480"/>
        <w:ind w:left="0" w:right="0" w:hanging="0"/>
        <w:jc w:val="both"/>
        <w:rPr/>
      </w:pPr>
      <w:r>
        <w:rPr>
          <w:sz w:val="36"/>
          <w:sz w:val="36"/>
          <w:szCs w:val="36"/>
          <w:rtl w:val="true"/>
        </w:rPr>
        <w:t>وأما قوله إلا في حق لله إلخ فلا بد من أن يكون رجوعه محتملا للصدق حتى يكون شبهة له وإلا كان من دفع ما قد تكلم به لسانه وأقر به على نفسه بما لا يصح للدفع وليست الشبهة التي أمرنا بدرء الحدود عندها إلا ما كانت موجبة للاشتباه موقعة في بعض اللبس وإلا كان ذلك من إهمال الحدود التي ورد الوعيد الشديد على من لم يقم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ما صودق فيه فإن كان هذا الذي صادقه على الرجوع هو من له في الإقرار نفع أو دفع فذاك وإلا فلا حكم لهذه المصادقة ويؤخذ المقر بإقراره ولا وجه لما فرق به المصنف بين قول المقر سقت أو قتلت أو غصبت أنا وفلان وبين قوله أكلت أنا وهو ونحوه فإن الجميع إقرار على النفس ولا حكم لقوله وفلان في الفرق ولا يقتضي ذلك رواية ولا دراية</w:t>
      </w:r>
    </w:p>
    <w:p>
      <w:pPr>
        <w:pStyle w:val="Heading1"/>
        <w:spacing w:lineRule="auto" w:line="480"/>
        <w:ind w:left="0" w:right="0" w:hanging="0"/>
        <w:jc w:val="both"/>
        <w:rPr/>
      </w:pPr>
      <w:r>
        <w:rPr>
          <w:rtl w:val="true"/>
        </w:rPr>
        <w:t>السيل الجرار ج</w:t>
      </w:r>
      <w:r>
        <w:rPr/>
        <w:t>4</w:t>
      </w:r>
      <w:r>
        <w:rPr>
          <w:rtl w:val="true"/>
        </w:rPr>
        <w:t>/</w:t>
      </w:r>
      <w:r>
        <w:rPr>
          <w:rtl w:val="true"/>
        </w:rPr>
        <w:t>ص</w:t>
      </w:r>
      <w:r>
        <w:rPr/>
        <w:t>185</w:t>
      </w:r>
    </w:p>
    <w:p>
      <w:pPr>
        <w:pStyle w:val="Heading2"/>
        <w:ind w:left="0" w:right="0" w:hanging="0"/>
        <w:jc w:val="both"/>
        <w:rPr/>
      </w:pPr>
      <w:r>
        <w:rPr>
          <w:rtl w:val="true"/>
        </w:rPr>
        <w:t>كتاب الشهادات</w:t>
      </w:r>
    </w:p>
    <w:p>
      <w:pPr>
        <w:pStyle w:val="Normal"/>
        <w:bidi w:val="1"/>
        <w:spacing w:lineRule="auto" w:line="480"/>
        <w:ind w:left="0" w:right="0" w:hanging="0"/>
        <w:jc w:val="both"/>
        <w:rPr>
          <w:sz w:val="36"/>
          <w:szCs w:val="36"/>
        </w:rPr>
      </w:pPr>
      <w:r>
        <w:rPr>
          <w:sz w:val="36"/>
          <w:sz w:val="36"/>
          <w:szCs w:val="36"/>
          <w:rtl w:val="true"/>
        </w:rPr>
        <w:t>ص</w:t>
      </w:r>
      <w:r>
        <w:rPr>
          <w:sz w:val="36"/>
          <w:szCs w:val="36"/>
        </w:rPr>
        <w:t>186</w:t>
      </w:r>
    </w:p>
    <w:p>
      <w:pPr>
        <w:pStyle w:val="Normal"/>
        <w:bidi w:val="1"/>
        <w:spacing w:lineRule="auto" w:line="480"/>
        <w:ind w:left="0" w:right="0" w:hanging="0"/>
        <w:jc w:val="both"/>
        <w:rPr>
          <w:sz w:val="36"/>
          <w:szCs w:val="36"/>
        </w:rPr>
      </w:pPr>
      <w:r>
        <w:rPr>
          <w:sz w:val="36"/>
          <w:sz w:val="36"/>
          <w:szCs w:val="36"/>
          <w:rtl w:val="true"/>
        </w:rPr>
        <w:t>كتاب الشهادات</w:t>
      </w:r>
    </w:p>
    <w:p>
      <w:pPr>
        <w:pStyle w:val="Normal"/>
        <w:bidi w:val="1"/>
        <w:spacing w:lineRule="auto" w:line="480"/>
        <w:ind w:left="0" w:right="0" w:hanging="0"/>
        <w:jc w:val="both"/>
        <w:rPr>
          <w:sz w:val="36"/>
          <w:szCs w:val="36"/>
        </w:rPr>
      </w:pPr>
      <w:r>
        <w:rPr>
          <w:sz w:val="36"/>
          <w:sz w:val="36"/>
          <w:szCs w:val="36"/>
          <w:rtl w:val="true"/>
        </w:rPr>
        <w:t>ص</w:t>
      </w:r>
      <w:r>
        <w:rPr>
          <w:sz w:val="36"/>
          <w:szCs w:val="36"/>
        </w:rPr>
        <w:t>18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يعتبر في الزنا وإقراره أربعة رجال أصول وفي حق الله ولو مشوبا والقصاص رجلان أصلان غالبا وفيما يتعلق بعورات النساء عدله وفيما عدا ذلك رجلان أو رجل وامرأتان أو ويمين المد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عتبر في الزنا وإقراره أربعة رجال أص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على الفعل فهو نص القرآن وإجماع السلف والخلف وأما الشهادة على الإقرار فسيأتي لنا في الحدود إن شاء الله أنه يكفي للإقرار مرة واحدة فلا وجه لإيجاب أربعة شهود على الإقرار وإنما يتوجه ذلك لو كان الإقرار أربع مرات كما هو اختيار المصنف ومن معه وأما اشتراط كونهم رجالا أصولا فوجهه الاحتياط والتحري في الحدود لما يستلزمه من الإضرار بالأبدان ولما ثبت فيها من أنها تدرأ بالشبهات ولكن هذه العلة قاصرة على إفادة المطلو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لم يدل دليل على هذا الاشتراط ولا على اشتراط كون الشهادة في حق الله وفي القصاص من الرجال الأصول وظاهر القرآن أن الرجل والمرأتين يقومون مقام الرجلين في كل شيء فمن ادعى التخصيص فعليه البرهان ولا يصلح لذلك ما رواه ابن أبي شيبة من قول الزهري إنها مضت السنة من رسول الله  صلى الله عليه وسلم  والخليفتين بعده أن لا تقبل شهادة النساء في الحدود لأنه مع كونه مرسلا في إسناده ضعف فلا يصلح أن يكون شبهة في الحدود فضلا عن القصاص وسيأتي في فصل الادعاء ما فيه زيادة فائدة إن شاء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188</w:t>
      </w:r>
    </w:p>
    <w:p>
      <w:pPr>
        <w:pStyle w:val="Normal"/>
        <w:bidi w:val="1"/>
        <w:spacing w:lineRule="auto" w:line="480"/>
        <w:ind w:left="0" w:right="0" w:hanging="0"/>
        <w:jc w:val="both"/>
        <w:rPr/>
      </w:pPr>
      <w:r>
        <w:rPr>
          <w:sz w:val="36"/>
          <w:sz w:val="36"/>
          <w:szCs w:val="36"/>
          <w:rtl w:val="true"/>
        </w:rPr>
        <w:t>قوله وفيما يتعلق بعورات النساء ع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إخبار لا شهادة وخبر العدل أو العدلة مقبولة فيما ورد قبوله فيه وأما كونه يصلح مستندا للحكم ففيه نظر لأن الله سبحانه شرع لنا شهادة رجلين أو رجل وامرأتين ومما يقوي قبول خبر العدل أو العدلة فيما يترتب عليه عمل يتعلق بالغير ما ثبت في صحيح البخاري وغيره</w:t>
      </w:r>
      <w:r>
        <w:rPr>
          <w:sz w:val="36"/>
          <w:sz w:val="36"/>
          <w:szCs w:val="36"/>
          <w:rtl w:val="true"/>
        </w:rPr>
        <w:t xml:space="preserve"> </w:t>
      </w:r>
      <w:r>
        <w:rPr>
          <w:sz w:val="36"/>
          <w:sz w:val="36"/>
          <w:szCs w:val="36"/>
          <w:rtl w:val="true"/>
        </w:rPr>
        <w:t>أن النبي  صلى الله عليه وسلم  أمر زيد بن ثابت أن يتعلم كتاب اليهود وقال حتى كتبت للنبي  صلى الله عليه وسلم  كتبه وأقرأته كتبهم إذا كتبوا إليه ولكن ليس هنا خصومة حتى يكون مثل هذا دليلا على قبول الواحد فيها ولهذا قال الكرماني لا نزاع لأحد أنه يكفي ترجمان واحد عند الإخبار وأنه لا بد من اثنين عند الشهادة وقال ابن المنذر القياس يقتضي اشتراط العدد في الأحكام لأن كل شيء غاب عن الحاكم لا يقبل فيه إلا البينة الكاملة والواحد ليس ببينة كاملة حتى يضم إليه كمال النصاب غير أن الحديث إذا صح سقط النظر وفي الاكتفاء بزيد بن</w:t>
      </w:r>
      <w:r>
        <w:rPr>
          <w:sz w:val="36"/>
          <w:sz w:val="36"/>
          <w:szCs w:val="36"/>
          <w:rtl w:val="true"/>
        </w:rPr>
        <w:t xml:space="preserve"> </w:t>
      </w:r>
      <w:r>
        <w:rPr>
          <w:sz w:val="36"/>
          <w:sz w:val="36"/>
          <w:szCs w:val="36"/>
          <w:rtl w:val="true"/>
        </w:rPr>
        <w:t>ثابت وحده حجة ظاهرة لا يجوز خلافها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فيه أن النبي  صلى الله عليه وسلم  لم يكتف بزيد بن ثابت في خصومة بل في الإخبار</w:t>
      </w:r>
    </w:p>
    <w:p>
      <w:pPr>
        <w:pStyle w:val="Normal"/>
        <w:bidi w:val="1"/>
        <w:spacing w:lineRule="auto" w:line="480"/>
        <w:ind w:left="0" w:right="0" w:hanging="0"/>
        <w:jc w:val="both"/>
        <w:rPr>
          <w:sz w:val="36"/>
          <w:szCs w:val="36"/>
        </w:rPr>
      </w:pPr>
      <w:r>
        <w:rPr>
          <w:sz w:val="36"/>
          <w:sz w:val="36"/>
          <w:szCs w:val="36"/>
          <w:rtl w:val="true"/>
        </w:rPr>
        <w:t>ص</w:t>
      </w:r>
      <w:r>
        <w:rPr>
          <w:sz w:val="36"/>
          <w:szCs w:val="36"/>
        </w:rPr>
        <w:t>189</w:t>
      </w:r>
    </w:p>
    <w:p>
      <w:pPr>
        <w:pStyle w:val="Normal"/>
        <w:bidi w:val="1"/>
        <w:spacing w:lineRule="auto" w:line="480"/>
        <w:ind w:left="0" w:right="0" w:hanging="0"/>
        <w:jc w:val="both"/>
        <w:rPr/>
      </w:pPr>
      <w:r>
        <w:rPr>
          <w:sz w:val="36"/>
          <w:sz w:val="36"/>
          <w:szCs w:val="36"/>
          <w:rtl w:val="true"/>
        </w:rPr>
        <w:t>عن كتاب اليهود وأما ما روى من قول الزهري مضت السنة أن تجوز شهادة النساء فيما لا يطلع عليه غيرهن من ولادة النساء وغيرها فهذا مع كونه مرسلا قد أخرجه ابن أبي شيبة قال حدثنا عيسى بن يونس عن الأوزاعي عن الزهري وأخرجه عبد الرزاق عن ابن جريج عن الزهري أيضا وهو لأئمة أثب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حاكم إذا أراد مزيد الاستثبات استكثر من العدلات حتى يغلب ظنه بصدق قولهن ولهذا روى عن الشافعي أنه لا بد من ثلاث وعن مالك والأوزاعي ثنت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ما عدا ذلك رجلان إلخ فهو نص القرآن الكريم وهو يشتمل على كل خصومة إلا ما خص ب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يمين المدعي فقد قدمنا الأدلة الدالة على وجوب العمل بالشاهد واليمين عند قول المصنف ولا ترد المتممة فلا نعي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على متحملها الأداء لكل أحد حتى يصل إلى حقه في القطعي مطلقا وفي الظني إلى حاكم محق فقط وإن بعد إلا لشرط إلا لخشية فوت فيجب وإن لم يتحمل إلا لخوف وتطيب الأجرة في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يجب على متحملها الأداء لكل أحد</w:t>
      </w:r>
    </w:p>
    <w:p>
      <w:pPr>
        <w:pStyle w:val="Normal"/>
        <w:bidi w:val="1"/>
        <w:spacing w:lineRule="auto" w:line="480"/>
        <w:ind w:left="0" w:right="0" w:hanging="0"/>
        <w:jc w:val="both"/>
        <w:rPr>
          <w:sz w:val="36"/>
          <w:szCs w:val="36"/>
        </w:rPr>
      </w:pPr>
      <w:r>
        <w:rPr>
          <w:sz w:val="36"/>
          <w:sz w:val="36"/>
          <w:szCs w:val="36"/>
          <w:rtl w:val="true"/>
        </w:rPr>
        <w:t>ص</w:t>
      </w:r>
      <w:r>
        <w:rPr>
          <w:sz w:val="36"/>
          <w:szCs w:val="36"/>
        </w:rPr>
        <w:t>190</w:t>
      </w:r>
    </w:p>
    <w:p>
      <w:pPr>
        <w:pStyle w:val="Normal"/>
        <w:bidi w:val="1"/>
        <w:spacing w:lineRule="auto" w:line="480"/>
        <w:ind w:left="0" w:right="0" w:hanging="0"/>
        <w:jc w:val="both"/>
        <w:rPr/>
      </w:pPr>
      <w:r>
        <w:rPr>
          <w:sz w:val="36"/>
          <w:sz w:val="36"/>
          <w:szCs w:val="36"/>
          <w:rtl w:val="true"/>
        </w:rPr>
        <w:t>أقول وجه هذا قول الله عز وجل   ولا يأب الشهداء إذا ما دعوا   فإنه يدل على وجوب تحمل الشهادة على من دعي إليها وعلى وجوب تأديتها لمن طلب تأديتها إلى الحاكم ومما يدل على الوجوب قوله تعالى   ولا تكتموا الشهادة ومن يكتمها فإنه آثم قلبه   وأيضا قد تقرر وجوب الأمر بالمعروف والنهي عن المنكر بالأدلة القطعية ووجب تأدية الشهادة من هذا القبيل لا سيما عند خشية فوت الحق وعلى هذا حمل حديث ألا أخبركم بخير الشهداء الذي تأتي شهادته قبل أن يسألها وهو في صحيح مسلم وغيره من حديث زيد بن خالد الجهني ولا فرق بين أن يكون الحق قطعيا</w:t>
      </w:r>
      <w:r>
        <w:rPr>
          <w:sz w:val="36"/>
          <w:sz w:val="36"/>
          <w:szCs w:val="36"/>
          <w:rtl w:val="true"/>
        </w:rPr>
        <w:t xml:space="preserve"> </w:t>
      </w:r>
      <w:r>
        <w:rPr>
          <w:sz w:val="36"/>
          <w:sz w:val="36"/>
          <w:szCs w:val="36"/>
          <w:rtl w:val="true"/>
        </w:rPr>
        <w:t>أو ظنيا لأن الشاهد عليه أن يؤدي شهادته إلى الحاكم وعلى الحاكم أن يحكم بما يصح لد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ى حاكم محق فجمود ظاهر لا وجه له ولا دليل عليه بل يجب عليه أن يؤدي الشهادة إلى من يقيم الحق ويأخذ على يد من هو لديه حتى يرده على أي صفة كان ولو كان غير قاض إذا علم الشاهد أنه يقدر على إيصال من له الحق بحقه ووجه هذا أن الأمر بالمعروف والنهي عن المنكر لا يتم إلا بالسعي في إثباته بكل ممكن وهكذا الآية وهي قوله ولا يأبى الشهداء إذا ما دعوا فإن الشهود إذا دعاهم المشهود له إلى من يرجو منه إنفاذ الحق فقد وجب عليهم أن لا يأبوا من الإجابة وإلا كانوا واقعين في النهي القرآني وبهذا تعرف صحة قول المصنف وإن بعد</w:t>
      </w:r>
      <w:r>
        <w:rPr>
          <w:sz w:val="36"/>
          <w:sz w:val="36"/>
          <w:szCs w:val="36"/>
          <w:rtl w:val="true"/>
        </w:rPr>
        <w:t xml:space="preserve"> </w:t>
      </w:r>
      <w:r>
        <w:rPr>
          <w:sz w:val="36"/>
          <w:sz w:val="36"/>
          <w:szCs w:val="36"/>
          <w:rtl w:val="true"/>
        </w:rPr>
        <w:t>وعدم صحة قوله إلا لشرط فإن اشتراط ما أمر الله بخلافه لا يجو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تطيب الأجرة فهذه الأجرة على واجب وقد قدمنا الكلام على ذلك في الإجارات والقول بأن الواجب مجرد التأدية لا قطع المسافة غير صواب بل</w:t>
      </w:r>
    </w:p>
    <w:p>
      <w:pPr>
        <w:pStyle w:val="Normal"/>
        <w:bidi w:val="1"/>
        <w:spacing w:lineRule="auto" w:line="480"/>
        <w:ind w:left="0" w:right="0" w:hanging="0"/>
        <w:jc w:val="both"/>
        <w:rPr>
          <w:sz w:val="36"/>
          <w:szCs w:val="36"/>
        </w:rPr>
      </w:pPr>
      <w:r>
        <w:rPr>
          <w:sz w:val="36"/>
          <w:sz w:val="36"/>
          <w:szCs w:val="36"/>
          <w:rtl w:val="true"/>
        </w:rPr>
        <w:t>ص</w:t>
      </w:r>
      <w:r>
        <w:rPr>
          <w:sz w:val="36"/>
          <w:szCs w:val="36"/>
        </w:rPr>
        <w:t>191</w:t>
      </w:r>
    </w:p>
    <w:p>
      <w:pPr>
        <w:pStyle w:val="Normal"/>
        <w:bidi w:val="1"/>
        <w:spacing w:lineRule="auto" w:line="480"/>
        <w:ind w:left="0" w:right="0" w:hanging="0"/>
        <w:jc w:val="both"/>
        <w:rPr/>
      </w:pPr>
      <w:r>
        <w:rPr>
          <w:sz w:val="36"/>
          <w:sz w:val="36"/>
          <w:szCs w:val="36"/>
          <w:rtl w:val="true"/>
        </w:rPr>
        <w:t>الواجب التأدية التي ينتفع بها المشهود له وهي إذا احتاجت إلى قطع مسافة فلا يصدق على الشاهد أنه قد أدى الشهادة إلا بذلك وإلا كان داخلا في قوله   ولا يأب الشهداء إذا ما دعوا   وفي قوله ولا تكتموا الشهادة ومن يكتمها فإنه آثم قلبه وتاركا لما يجب عليه من الأمر بالمعروف والنهي عن المنك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شترط لفظها وحسن الأداء وإلا أعيدت وظن العدالة وإلا لم يصح وإن رضي الخصم وحضوره أو نائبه ويجوز للتهمة تحليفهم وتفريقهم إلا في شهادة زنا ولا يسألون عن سبب ملك شهدوا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شترط لفظ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راد بالشهادة الإخبار بما يعلمه الشاهد عند التحاكم إلى الحاكم بأي لفظ كان وعلى أي صفة وقع ولا يعتبر إلا أن يأتي بكلام مفهوم يفهمه سامعه فإذا قال مثلا رأيت كذا وكذا أو سمعت كذا وكذا فهذه شهادة شرعية وقد أحسن المحقق ابن القيم حيث قال في فوائده ليس مع اشتراط لفظ الشهادة فيها دليل لا من كتاب ولا سنة ولا إجماع ولا قياس صحيح انتهى وقد قدمنا لك في كثير من الأبواب أن اشتراط الألفاظ إنما هو صنيع من لم يمعن النظر في حقائق الأشياء ولا وصل إلى الألفاظ غير مرادة لذاتها وإنما هي قوالب للمعاني تؤدى بها فإذا حصلت التأدية للمعنى المراد فاشتراط زيادة على ذلك لم تدل عليه رواية ولا دراية وهكذا قوله وحسن الأداء لا وجه له من عقل ولا نقل ولا ورد فيه شيء وليس المراد إلا انفهام المعنى المراد من كلامه وإن جاء بعبارة غير حسنة وألفاظ غير مأنوسة فليس المقام مقام بلاغة حتى يقال إنه يشترط حسن الأداء بل المقام مقام إخبار بما علمه الشاهد ولو بالرطانة واللغة المستعجمة إذا كان يفهم عنه ذلك ويصح بمجرد الإشارة المفهمة من</w:t>
      </w:r>
    </w:p>
    <w:p>
      <w:pPr>
        <w:pStyle w:val="Normal"/>
        <w:bidi w:val="1"/>
        <w:spacing w:lineRule="auto" w:line="480"/>
        <w:ind w:left="0" w:right="0" w:hanging="0"/>
        <w:jc w:val="both"/>
        <w:rPr>
          <w:sz w:val="36"/>
          <w:szCs w:val="36"/>
        </w:rPr>
      </w:pPr>
      <w:r>
        <w:rPr>
          <w:sz w:val="36"/>
          <w:sz w:val="36"/>
          <w:szCs w:val="36"/>
          <w:rtl w:val="true"/>
        </w:rPr>
        <w:t>ص</w:t>
      </w:r>
      <w:r>
        <w:rPr>
          <w:sz w:val="36"/>
          <w:szCs w:val="36"/>
        </w:rPr>
        <w:t>192</w:t>
      </w:r>
    </w:p>
    <w:p>
      <w:pPr>
        <w:pStyle w:val="Normal"/>
        <w:bidi w:val="1"/>
        <w:spacing w:lineRule="auto" w:line="480"/>
        <w:ind w:left="0" w:right="0" w:hanging="0"/>
        <w:jc w:val="both"/>
        <w:rPr/>
      </w:pPr>
      <w:r>
        <w:rPr>
          <w:sz w:val="36"/>
          <w:sz w:val="36"/>
          <w:szCs w:val="36"/>
          <w:rtl w:val="true"/>
        </w:rPr>
        <w:t>القادر على النطق وب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ظن العد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عدالة الشهود هي الشرط الذي تبنى عليه القناطر ويترتب عليه القبول وهي الشرط الذي لم يشترط الله سبحانه في كتابه غيره ولا نبه على سواه بقوله   وأشهدوا ذوي عدل منكم   وقوله   ممن ترضون من الشهداء   والمراد بهذه العدالة أن يعلم الحاكم أو يخبره من له اطلاع على حال الشهود أنهم حال تأدية الشهادة قائمين بما أوجبه الله عليهم تاركين لما نهاهم عنه ليسوا ممن يجتريء على الكذب ولا كانوا ممن شمله الحديث الذي أخرجه أحمد وأبو داود وابن ماجه والبيهقي بسند قوي من حديث عمرو بن شعيب عن أبيه عن جده قال قال رسول الله  صلى الله</w:t>
      </w:r>
      <w:r>
        <w:rPr>
          <w:sz w:val="36"/>
          <w:sz w:val="36"/>
          <w:szCs w:val="36"/>
          <w:rtl w:val="true"/>
        </w:rPr>
        <w:t xml:space="preserve"> </w:t>
      </w:r>
      <w:r>
        <w:rPr>
          <w:sz w:val="36"/>
          <w:sz w:val="36"/>
          <w:szCs w:val="36"/>
          <w:rtl w:val="true"/>
        </w:rPr>
        <w:t>عليه وسلم  لا يجوز شهادة خائن ولا خائنة ولا ذي غمر على أخيه ولا تجوز شهادة القانع لأهل البيت وهو الذي ينفق عليه أهل البيت وفي الباب أحاديث مقوية لهذا الحديث قد استوفيناها في شرح المنتقى وسيأتي للمصنف في الفصل الذي بعد هذا تعداد من لا تصح شهادتهم عنده وسنتكلم على ذلك إن شاء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 أعظم أركان العدالة تحري الصدق و عدم التسامح في الكلام والتزيد فيه فمن كان هكذا فهو الشاهد العدل ولا يحتاج بعده إلا إلى أن يكون في الحال ظاهر العدالة التي هي ملكة تمنع النفس عن اقتراف الكبائر والرذائل ولا يحتاج إلى كثرة التفتيش عن حاله بزيادة على</w:t>
      </w:r>
      <w:r>
        <w:rPr>
          <w:sz w:val="36"/>
          <w:sz w:val="36"/>
          <w:szCs w:val="36"/>
          <w:rtl w:val="true"/>
        </w:rPr>
        <w:t xml:space="preserve"> </w:t>
      </w:r>
      <w:r>
        <w:rPr>
          <w:sz w:val="36"/>
          <w:sz w:val="36"/>
          <w:szCs w:val="36"/>
          <w:rtl w:val="true"/>
        </w:rPr>
        <w:t>هذا كما يقول بعض أهل الأصول إن الفسق مانع فلا بد من تحقيق عدمه بل نقول الفسق وإن كان مانعا فالأصل عدم وجوده فيبنى على هذا الأصل حتى يقوم ما ينقل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193</w:t>
      </w:r>
    </w:p>
    <w:p>
      <w:pPr>
        <w:pStyle w:val="Normal"/>
        <w:bidi w:val="1"/>
        <w:spacing w:lineRule="auto" w:line="480"/>
        <w:ind w:left="0" w:right="0" w:hanging="0"/>
        <w:jc w:val="both"/>
        <w:rPr/>
      </w:pPr>
      <w:r>
        <w:rPr>
          <w:sz w:val="36"/>
          <w:sz w:val="36"/>
          <w:szCs w:val="36"/>
          <w:rtl w:val="true"/>
        </w:rPr>
        <w:t>قوله وإلا لم يصح وإن رضي الخص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مع رضا الخصم فهذا الرضا بالشهادة يدفع كل علة ترد عليها فكأنه قد رضي بإثبات ما شهدت عليه به إذا لم يكن الرضا لقصور في فهمه وإدراكه كمن يظن أن مجرد شهادة الشهود عليه على أي صفة كانت موجبة لثبوت الحق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حضوره أو نائبه فهذا صحيح لأن هذه شهادة عليه يتعقبها إلزامه بما شهدوا به فقد يكون في حضوره التنبيه لهم على خلاف ما يعتقدونه لوهم عرض لهم وشبهة حصلت عليهم وأيضا له أن يجرحهم فيما شهدوا به فلا بد أن يعلم بكيفية شهادتهم عليه حتى ينفتح له باب الجرح إذا شهدوا بباطل عمدا أو سه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وز للتهمة تحليف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تحليف للشهود مضارة لهم وقد قال الله عز وجل   ولا يضار كاتب ولا شهيد   وليس المعتبر فيهم إلا أن يكونوا عدولا مرضيين كما نطق به الكتاب العزيز فإن كانوا كذلك لم يتعلق بهم تهمة فلا يجوز تحليفهم وإن تعلقت بهم تهمة فليسوا بعدول مرضيين فشهادتهم مردودة من هذه الحيث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قوله تعالى   فيقسمان بالله لشهادتنا أحق من شهادتهما   فهذه القصة منسوخة مع كونها واردة في أهل الذمة ودعوى فسح بعضها دون بعض تحكم يأباه الإنص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تفريقهم</w:t>
      </w:r>
    </w:p>
    <w:p>
      <w:pPr>
        <w:pStyle w:val="Normal"/>
        <w:bidi w:val="1"/>
        <w:spacing w:lineRule="auto" w:line="480"/>
        <w:ind w:left="0" w:right="0" w:hanging="0"/>
        <w:jc w:val="both"/>
        <w:rPr>
          <w:sz w:val="36"/>
          <w:szCs w:val="36"/>
        </w:rPr>
      </w:pPr>
      <w:r>
        <w:rPr>
          <w:sz w:val="36"/>
          <w:sz w:val="36"/>
          <w:szCs w:val="36"/>
          <w:rtl w:val="true"/>
        </w:rPr>
        <w:t>ص</w:t>
      </w:r>
      <w:r>
        <w:rPr>
          <w:sz w:val="36"/>
          <w:szCs w:val="36"/>
        </w:rPr>
        <w:t>194</w:t>
      </w:r>
    </w:p>
    <w:p>
      <w:pPr>
        <w:pStyle w:val="Normal"/>
        <w:bidi w:val="1"/>
        <w:spacing w:lineRule="auto" w:line="480"/>
        <w:ind w:left="0" w:right="0" w:hanging="0"/>
        <w:jc w:val="both"/>
        <w:rPr/>
      </w:pPr>
      <w:r>
        <w:rPr>
          <w:sz w:val="36"/>
          <w:sz w:val="36"/>
          <w:szCs w:val="36"/>
          <w:rtl w:val="true"/>
        </w:rPr>
        <w:t>أقول أما إذا كانوا عدولا مرضيين فلا يجوز هذا التفريق لأنه يفت في أعضادهم وعضد من شهدوا له بغير سبب يوجب ذلك مع كونه لم يرد به شرع يجب اتباعه ويتعين المصير إليه وأما إذا كان حالهم عند الحاكم ملتبسا فأراد أن يختبر صدقهم واتفاقهم على ما شهدوا به فلا بأس بهذا فإنه مما يتوصل به إلى إثبات الحق ودفع الباطل وقد انتفعنا بهذا التفريق في غير قضية ولا سيما إذا كان الشهود قد جاءوا في الشهادة بلفظ واحد من غير اختلاف فإن ذلك مما يؤذن بالريبة ويدعو إلى التهمة بأنهم قد تواطئوا أن يشهدوا بذلك اللفظ وتواصوا به بينهم والغالب في شهادة الصدق أن يؤدي كل شاهد معنى ما شهد به الآخر بألفاظ يعبر بها عند التأدية سواء وافقت لفظ من شهد معه أو خالفته مع الاتفاق على المع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يوضح الصدق من الكذب مع الريبة أن يفرقهم الحاكم ثم يسألهم عن صفات تتعلق بالزمان أو المكان أو الحال وينوع لهم ذلك فإن الشهادة الكاذبة عند ذلك تتعثر غاية التعثر ويظهر خللها ويتبين صدق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في شهادة زنا فلا وجه له وما عللوا به من أنهم يكونون قذفة تعليل باطل ليس عليه أثارة من علم بل ولو شهد كل واحد منهم في وقت غير الذي شهد به الآخر وإن تباعدت الأوقات كما وقع في شهادة الشهود على المغيرة فإن زيادا تأخر وشهد في وقت آخر وقد حضر ذلك أعيان الصحابة ولم ينكروه ولا قالوا إن المتأخر قاذ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سألون عن سبب ملك شهدوا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م قد أدوا ما عليهم من الشهادة على الملك بما قد علموه من ثبوت يد المشهود له على ذلك الشيء وتصرفه به تصرف المالك في ملكه فالسؤال لهم عن سبب الملك سؤال لا يجب عليهم معرفته ولا تلازم بينه وبين صحة شهادتهم</w:t>
      </w:r>
    </w:p>
    <w:p>
      <w:pPr>
        <w:pStyle w:val="Normal"/>
        <w:bidi w:val="1"/>
        <w:spacing w:lineRule="auto" w:line="480"/>
        <w:ind w:left="0" w:right="0" w:hanging="0"/>
        <w:jc w:val="both"/>
        <w:rPr>
          <w:sz w:val="36"/>
          <w:szCs w:val="36"/>
        </w:rPr>
      </w:pPr>
      <w:r>
        <w:rPr>
          <w:sz w:val="36"/>
          <w:sz w:val="36"/>
          <w:szCs w:val="36"/>
          <w:rtl w:val="true"/>
        </w:rPr>
        <w:t>ص</w:t>
      </w:r>
      <w:r>
        <w:rPr>
          <w:sz w:val="36"/>
          <w:szCs w:val="36"/>
        </w:rPr>
        <w:t>19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صح من أخرس وصبي مطلقا وكافر تصريحا إلا مليا على مثله وفاسق جارحة وإن تاب إلا بعد سنة والعبرة بحال الأداء ومن له فيها نفع أودفع ضرر أو تقرير فعل أو قول ولا ذي سهو أو حقد أو كذب أو تهمة بمحاباة للرق ونحوه لا للقرابة والزوجية ونحوها ومن أعمي فيما يفتقر فيه إلى الرؤية عند الأد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تصح من أخر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عدم الصحة عنده ما تقدم له من اشتراط اللفظ وقد قدمنا ما يدل على أن ذلك الاشتراط ليس بشيء وأن الشهادة تصح بالإشارة المفهمة من قادر على النطق فضلا عن غير قادر وأما اشتراط أن يكون الشاهد غير صبي فظاهر لأن العدالة شرط كما تقدم والصبي لا يوصف بذلك فلا يصح أن يكون شاهدا ولكنه إذا اجتمع من خبر الصبيان ما يفيد الظن القوي كان العمل بذلك من العمل بالقرائن القوية وقد قدمنا نقل الإجماع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افر تصريح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مجمع عليه كما نقله المحققون من أهل المذاهب المختلفة ولم ينقل فيه خلاف ومن زعم أن في المسألة خلافا فقد أخطأ والوجه في هذا ما صرح به القرآن الكريم من اشتراط أن يكون الشهود عدولا مرضيين والكافر ليس بعدل ولا مرضي فهو مسلوب الأهلية ومظنة للتهمة</w:t>
      </w:r>
    </w:p>
    <w:p>
      <w:pPr>
        <w:pStyle w:val="Normal"/>
        <w:bidi w:val="1"/>
        <w:spacing w:lineRule="auto" w:line="480"/>
        <w:ind w:left="0" w:right="0" w:hanging="0"/>
        <w:jc w:val="both"/>
        <w:rPr>
          <w:sz w:val="36"/>
          <w:szCs w:val="36"/>
        </w:rPr>
      </w:pPr>
      <w:r>
        <w:rPr>
          <w:sz w:val="36"/>
          <w:sz w:val="36"/>
          <w:szCs w:val="36"/>
          <w:rtl w:val="true"/>
        </w:rPr>
        <w:t>ص</w:t>
      </w:r>
      <w:r>
        <w:rPr>
          <w:sz w:val="36"/>
          <w:szCs w:val="36"/>
        </w:rPr>
        <w:t>196</w:t>
      </w:r>
    </w:p>
    <w:p>
      <w:pPr>
        <w:pStyle w:val="Normal"/>
        <w:bidi w:val="1"/>
        <w:spacing w:lineRule="auto" w:line="480"/>
        <w:ind w:left="0" w:right="0" w:hanging="0"/>
        <w:jc w:val="both"/>
        <w:rPr/>
      </w:pPr>
      <w:r>
        <w:rPr>
          <w:sz w:val="36"/>
          <w:sz w:val="36"/>
          <w:szCs w:val="36"/>
          <w:rtl w:val="true"/>
        </w:rPr>
        <w:t>وأما قوله عز وجل   أو آخران من غيركم   فليس ذلك مما نحن بصدده بل هو في شيء آخر كما بينه محققو المفسرين وأيضا الآية منسوخة فلا حكم للاستدلال بشيء مما اشتملت عليه وقد قدمنا الإشارة إلى 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أمر أوضح من كل واضح و أجلى من كل جلي ولكن من حبب إليه المجيء بما يخالف الناس وقع في مخالفة الكتاب والسنة والإجماع وهو لا يشع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مليا على مث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ا مأمورون بتقريرهم على شرعهم ومن التقرير على شرعهم قبول شهادة بعضهم على بعض ولو لم تقبل شهادة بعضهم على بعض لكان ذلك مقتضيا لإهدار كثير من القضايا التي لا توجد فيها شاهد يشهد بينهم من المسلمين لأن المتاخمة والمداخلة إنما هي فيما بينهم والمسلمون متنزهون عنهم مسكنا ومخالط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دليل أعنى تقريرهم على شرعهم يغني عن الاستدلال بمثل ما أخرجه ابن ماجة من حديث جابر أن النبي  صلى الله عليه وسلم  أجاز شهادة أهل الكتاب بعضهم عن بعض فإن في إسناده مقا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فاسق جارحه</w:t>
      </w:r>
    </w:p>
    <w:p>
      <w:pPr>
        <w:pStyle w:val="Normal"/>
        <w:bidi w:val="1"/>
        <w:spacing w:lineRule="auto" w:line="480"/>
        <w:ind w:left="0" w:right="0" w:hanging="0"/>
        <w:jc w:val="both"/>
        <w:rPr>
          <w:sz w:val="36"/>
          <w:szCs w:val="36"/>
        </w:rPr>
      </w:pPr>
      <w:r>
        <w:rPr>
          <w:sz w:val="36"/>
          <w:sz w:val="36"/>
          <w:szCs w:val="36"/>
          <w:rtl w:val="true"/>
        </w:rPr>
        <w:t>ص</w:t>
      </w:r>
      <w:r>
        <w:rPr>
          <w:sz w:val="36"/>
          <w:szCs w:val="36"/>
        </w:rPr>
        <w:t>197</w:t>
      </w:r>
    </w:p>
    <w:p>
      <w:pPr>
        <w:pStyle w:val="Normal"/>
        <w:bidi w:val="1"/>
        <w:spacing w:lineRule="auto" w:line="480"/>
        <w:ind w:left="0" w:right="0" w:hanging="0"/>
        <w:jc w:val="both"/>
        <w:rPr>
          <w:sz w:val="36"/>
          <w:szCs w:val="36"/>
        </w:rPr>
      </w:pPr>
      <w:r>
        <w:rPr>
          <w:sz w:val="36"/>
          <w:sz w:val="36"/>
          <w:szCs w:val="36"/>
          <w:rtl w:val="true"/>
        </w:rPr>
        <w:t>أقول قد أغنى عن هذا ما قدمه من اشتراط العدالة فإن العدل لا يطلق على مرتكب معاصي الله عز وجل وهكذا يغني اشتراط العدالة عن ذكر الكافر والصبي وليس في التنصيص على هذه بعد اشتراط العدالة إلا التطويل الذي لا يأتي بكثير فائدة مع أن الفسق في أصل اللغة هو أشد الكفر</w:t>
      </w:r>
      <w:r>
        <w:rPr>
          <w:sz w:val="36"/>
          <w:sz w:val="36"/>
          <w:szCs w:val="36"/>
          <w:rtl w:val="true"/>
        </w:rPr>
        <w:t xml:space="preserve"> </w:t>
      </w:r>
      <w:r>
        <w:rPr>
          <w:sz w:val="36"/>
          <w:sz w:val="36"/>
          <w:szCs w:val="36"/>
          <w:rtl w:val="true"/>
        </w:rPr>
        <w:t xml:space="preserve">وعليه عبارات القرآن وإن ورد في قليل مرادا به عصاة المسلمين كما في قوله تعالى   يا أيها الذين آمنوا إن جاءكم فاسق بنبأ فتبينوا   وقد ورد في السنة ما يدل على رد شهادة من ليس بعدل كما في حديث عمرو بن شعيب عن أبيه عن جده قال قال رسول الله  صلى الله عليه وسلم </w:t>
      </w:r>
      <w:r>
        <w:rPr>
          <w:sz w:val="36"/>
          <w:sz w:val="36"/>
          <w:szCs w:val="36"/>
          <w:rtl w:val="true"/>
        </w:rPr>
        <w:t xml:space="preserve"> </w:t>
      </w:r>
      <w:r>
        <w:rPr>
          <w:sz w:val="36"/>
          <w:sz w:val="36"/>
          <w:szCs w:val="36"/>
          <w:rtl w:val="true"/>
        </w:rPr>
        <w:t>لا يجوز شهادة خائن ولا خائنة أخرجه أحمد وأبو داود وابن ماجه والبيهقي بإسناد قوي وقد رواه أبو داود بإسنادين لا مطعن فيهما وفي لفظ لأبي داود لا يجوز شهادة خائن ولا خائنة ولا زان ولا زانية وشهد له ما أخرجه الترمذي والدارقطني والبيهقي من حديث عائشة بلفظ لا يجوز شهادة خائن ولا خائنة الحديث وفي إسناده يزيد ابن أبي زياد وفيه مقال وقال الترمذي لا يصح عندنا إسناده وقال أبو زرعة منكر وضعفه عبد الحق وابن حزم وابن الجوزي ولكن في الباب من حديث عبد الله بن عمر بن الخطاب نحوه أخرجه الدارقطني والبيهقي وفي إسناده ضعيفان وهذه الأحاديث يقوي بعضها بعضا ويغني عن الاستدلال بها ما قدمنا من أن الواقع في هذه المعاصي ليس بعدل</w:t>
      </w:r>
    </w:p>
    <w:p>
      <w:pPr>
        <w:pStyle w:val="Normal"/>
        <w:bidi w:val="1"/>
        <w:spacing w:lineRule="auto" w:line="480"/>
        <w:ind w:left="0" w:right="0" w:hanging="0"/>
        <w:jc w:val="both"/>
        <w:rPr>
          <w:sz w:val="36"/>
          <w:szCs w:val="36"/>
        </w:rPr>
      </w:pPr>
      <w:r>
        <w:rPr>
          <w:sz w:val="36"/>
          <w:sz w:val="36"/>
          <w:szCs w:val="36"/>
          <w:rtl w:val="true"/>
        </w:rPr>
        <w:t>ص</w:t>
      </w:r>
      <w:r>
        <w:rPr>
          <w:sz w:val="36"/>
          <w:szCs w:val="36"/>
        </w:rPr>
        <w:t>198</w:t>
      </w:r>
    </w:p>
    <w:p>
      <w:pPr>
        <w:pStyle w:val="Normal"/>
        <w:bidi w:val="1"/>
        <w:spacing w:lineRule="auto" w:line="480"/>
        <w:ind w:left="0" w:right="0" w:hanging="0"/>
        <w:jc w:val="both"/>
        <w:rPr/>
      </w:pPr>
      <w:r>
        <w:rPr>
          <w:sz w:val="36"/>
          <w:sz w:val="36"/>
          <w:szCs w:val="36"/>
          <w:rtl w:val="true"/>
        </w:rPr>
        <w:t>وأما قوله وإن تاب إلا بعد سنة فتوقيت لا يوافق رواية ولا دراية ومجرد وقوع التوبة وتحققها تمحو عنه ما اتصف به من سلب العدالة ويرده ويرده إلى الاتصاف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له فيها ن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قد صار بهذا النفع العائد إليه مظنة للتهمة عند الحاكم فإن كان بمكان من العدالة بحيث لا يؤثر فيه مثل ذلك فهو عدل مرضي فلا وجه لرد شهادته لوجود الشرط المعتبر فيه وفي حديث عمرو بن شعيب المتقدم قريبا زيادة بلفظ ولا تجوز شهادة القانع لأهل البيت والقانع الذي ينفق عليه أهل البيت والوجه في عدم قبول شهادته ما يتهم به بسبب ما له من المنفعة من المشهود لهم وهكذا الوجه في قوله أو دفع ضرر أو تقرير فعل أو قول فإن المانع من القبول في جميع هذه هو كونهم مظنة تهمة لما يجلبونه إلى أنفسهم من النفع أو يدفعون به عن أنفسهم من الضرر أو يقررون به قولهم أو فعلهم فإن انتفت التهمة وانتفت المظنة فلا عذر من القبول لوجود الشرط المعتبر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عدم قبول شهادة ذي السهو فوجهه واضح لأنه مع كثرة سهوه لا يوثق بشهادته لجواز أن يسهو عن بعض ما شهد به مما لا تتم الشهادة على وجه الصواب إلا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كذا شهادة ذي الحقد لأنه قد صار بحقده على المشهود عليه مظنة تهمة توجب عدم قبوله وفي حديث عائشة المتقدم قريبا زيادة بلفظ و لا ذي غمر لأخيه ولا ظنين ولا قرابة وفيه المقال المتقدم وروي من حديث عمر بلفظ لا تقبل شهادة ظنين ولا خصم قال ابن حجر ليس له إسناد صحيح</w:t>
      </w:r>
      <w:r>
        <w:rPr>
          <w:sz w:val="36"/>
          <w:sz w:val="36"/>
          <w:szCs w:val="36"/>
          <w:rtl w:val="true"/>
        </w:rPr>
        <w:t xml:space="preserve"> </w:t>
      </w:r>
      <w:r>
        <w:rPr>
          <w:sz w:val="36"/>
          <w:sz w:val="36"/>
          <w:szCs w:val="36"/>
          <w:rtl w:val="true"/>
        </w:rPr>
        <w:t>ولكن له طرق يقوي بعضها بعضا ومن ذلك ما رواه أبو داود في المراسيل من حديث طلحة بن عبد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199</w:t>
      </w:r>
    </w:p>
    <w:p>
      <w:pPr>
        <w:pStyle w:val="Normal"/>
        <w:bidi w:val="1"/>
        <w:spacing w:lineRule="auto" w:line="480"/>
        <w:ind w:left="0" w:right="0" w:hanging="0"/>
        <w:jc w:val="both"/>
        <w:rPr/>
      </w:pPr>
      <w:r>
        <w:rPr>
          <w:sz w:val="36"/>
          <w:sz w:val="36"/>
          <w:szCs w:val="36"/>
          <w:rtl w:val="true"/>
        </w:rPr>
        <w:t>ابن عوف أن رسول الله  صلى الله عليه وسلم  بعث مناديا أنه لا تجوز شهادة خصم ولا ظنين وروى البيهقي أيضا من طريق الأعرج مرسلا أن رسول الله  صلى الله عليه وسلم  قال لا تجوز شهادة ذي الظنة والحنة يعني الذي بينك وبينه عداوة وروى الحاكم من حديث العلاء عن أبيه عن أبي هريرة مثله وفي إسناده نظر وهكذا لا تقبل شهادة ذي الكذب وهو أقبح هؤلاء المعدودين حالا وأبعدهم عن العدالة التي لا شهادة بدو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تهمة بمحاباة للرق ونحوه فيدل على ذلك ما تقدم من نفي قبول شهادة ذي الظنة ومن نفي قبول شهادة القان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للقرابة والزوجية أو نحوهما فلا وجه للفرق بينه وبينهما قبله بل من كان من هؤلاء متهما بالمحاباة فشهادته غير مقبولة من ذوي الظنة ومن لم يكن كذلك فشهادته مقبولة من غير فرق بين رق وخادم وأجير وقريب وزوجة ونحو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 أعمى فيما يفتقر فيه إلى الرؤية عند الأداء فوجهه واضح لأن الأعمى لا يشهد ما لا بد فيه من الرؤية فإن فعل كان مجازفا كاذبا بخلاف الشهادة على الصوت وعلى سائر ما لا يفتقر إلى الرؤية كما سيأتي للمصن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جرح والتعديل خبر لا شهادة عند م بالله فيكفي عدل أو عدلة وهو عدل أو فاسق إلا بعد الحكم فيفصل بمفسق إجماعا ويعتبر عدلان قيل</w:t>
      </w:r>
    </w:p>
    <w:p>
      <w:pPr>
        <w:pStyle w:val="Normal"/>
        <w:bidi w:val="1"/>
        <w:spacing w:lineRule="auto" w:line="480"/>
        <w:ind w:left="0" w:right="0" w:hanging="0"/>
        <w:jc w:val="both"/>
        <w:rPr>
          <w:sz w:val="36"/>
          <w:szCs w:val="36"/>
        </w:rPr>
      </w:pPr>
      <w:r>
        <w:rPr>
          <w:sz w:val="36"/>
          <w:sz w:val="36"/>
          <w:szCs w:val="36"/>
          <w:rtl w:val="true"/>
        </w:rPr>
        <w:t>ص</w:t>
      </w:r>
      <w:r>
        <w:rPr>
          <w:sz w:val="36"/>
          <w:szCs w:val="36"/>
        </w:rPr>
        <w:t>200</w:t>
      </w:r>
    </w:p>
    <w:p>
      <w:pPr>
        <w:pStyle w:val="Normal"/>
        <w:bidi w:val="1"/>
        <w:spacing w:lineRule="auto" w:line="480"/>
        <w:ind w:left="0" w:right="0" w:hanging="0"/>
        <w:jc w:val="both"/>
        <w:rPr/>
      </w:pPr>
      <w:r>
        <w:rPr>
          <w:sz w:val="36"/>
          <w:sz w:val="36"/>
          <w:szCs w:val="36"/>
          <w:rtl w:val="true"/>
        </w:rPr>
        <w:t>وفي تفصيل الجرح عدلان قيل ويبطله الإنكار ودعوى الإصلاح وكل فعل أو ترك محرمين في اعتقاد الفاعل التارك لا يتسامح بمثلها وقعا جرأة فجرح والجارح أولى وإن كثر المع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جرح والتعديل خبر لا شهاد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أن اعتبار اللفظ في الشهادة جمود لا وجه له وقد قدمنا أن الشرط الذي لا بد منه هو أن يكون الشهود عدولا مرضيين كما نطق به القرآن الكريم فقال   فإن لم يكونا رجلين فرجل وامرأتان ممن ترضون من الشهداء   فالمعتبر في الشهادة العدالة والعدد وأما الإخبار</w:t>
      </w:r>
      <w:r>
        <w:rPr>
          <w:sz w:val="36"/>
          <w:sz w:val="36"/>
          <w:szCs w:val="36"/>
          <w:rtl w:val="true"/>
        </w:rPr>
        <w:t xml:space="preserve"> </w:t>
      </w:r>
      <w:r>
        <w:rPr>
          <w:sz w:val="36"/>
          <w:sz w:val="36"/>
          <w:szCs w:val="36"/>
          <w:rtl w:val="true"/>
        </w:rPr>
        <w:t>بأن فلانا عدل أو غير عدل أو يتصف بكذا ولا يتصف بكذا فهذا من باب الرواية فلا بد أن يحصل للحاكم ظن الصدق فإن حصل بالواحد كفى ذلك وإن لم يحصل بالواحد فلا بد من الزيادة ثم العمل بما يرجحه الحاكم الذي يقوم بمثل ترجيحه الحجة في الاكتفاء بمجرد الإجمال أو الفحص عن التفصيل وإذا غلب في ظن الحاكم صدق الجارح أو المعدل عمل على ذلك ولا فرق بين أن يكون الجرح قبل الحكم أو بعده أنه إذا غلب على ظن الحاكم صدق الجرح فت في عضد الحكم السابق ولا يشترط أن يكون بمفسق إجماعا كما قال المصنف ولا يبطله الإنكار كمل قيل إذا كان مجردا وأما دعوى الإصلاح فعلى الحاكم أن يبحث عن ذلك حتى يتبين له الحال ويعمل على ما ينتهي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ل فعل أو ترك محرمين إلى آخر كلامه فهو كلام صحيح إذ لا يصدق مسمى الجرح إلا على ما اشتمل على هذه القي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جارح أولى وإن كثر المعد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عند المصنف ومن قال بقوله أن المعدل غاية ما يقوله إنه لم يعلم بارتكاب ما يقدح في شهادة الشاهد وعدم العلم ليس علما بالعدم بخلاف الجارح</w:t>
      </w:r>
    </w:p>
    <w:p>
      <w:pPr>
        <w:pStyle w:val="Normal"/>
        <w:bidi w:val="1"/>
        <w:spacing w:lineRule="auto" w:line="480"/>
        <w:ind w:left="0" w:right="0" w:hanging="0"/>
        <w:jc w:val="both"/>
        <w:rPr>
          <w:sz w:val="36"/>
          <w:szCs w:val="36"/>
        </w:rPr>
      </w:pPr>
      <w:r>
        <w:rPr>
          <w:sz w:val="36"/>
          <w:sz w:val="36"/>
          <w:szCs w:val="36"/>
          <w:rtl w:val="true"/>
        </w:rPr>
        <w:t>ص</w:t>
      </w:r>
      <w:r>
        <w:rPr>
          <w:sz w:val="36"/>
          <w:szCs w:val="36"/>
        </w:rPr>
        <w:t>201</w:t>
      </w:r>
    </w:p>
    <w:p>
      <w:pPr>
        <w:pStyle w:val="Normal"/>
        <w:bidi w:val="1"/>
        <w:spacing w:lineRule="auto" w:line="480"/>
        <w:ind w:left="0" w:right="0" w:hanging="0"/>
        <w:jc w:val="both"/>
        <w:rPr/>
      </w:pPr>
      <w:r>
        <w:rPr>
          <w:sz w:val="36"/>
          <w:sz w:val="36"/>
          <w:szCs w:val="36"/>
          <w:rtl w:val="true"/>
        </w:rPr>
        <w:t>فإنه يشهد على ارتكاب الشاهد لما يقدح في عدالته وهذا إثبات والإثبات مقدم على النفي وإنما يتم هذا إذا كان الجرح مفصلا أما لو كان مجملا بأن يقول الجارح هذا الشاهد غير عدل ويقول المعدل هذا الشاهد عدل فينبغي أن يكون المرجح من الوصفين ما يكون عليه الشاهد في حال الشهادة فإن كان متصفا بما يوجب العدالة متجنبا لما يقدح فيها كان التعديل أرجح ويحمل الجرح المجمل على أن الجارح استند في جرحه إلى فعل أو ترك فعله الشاهد قبل هذه الحالة التي صار عليها ومتصفا بها وإن كان الشاهد في حال الشهادة متصفا بما ينفي العدالة كان الجرح مقدما على التعديل ويحمل قول المعدل على أنه استند في تعديله إلى ما كان عليه حال الشاهد قبل هذه الحالة التي هو عليها وقد استوفيت وجوه الترجيح في كتابي الذي سميته إرشاد الفحول إلى تحقيق الحق من علم الأصول بما لم أسبق إليه فمن رام شفاء النفس واندفاع اللبس فعليه</w:t>
      </w:r>
      <w:r>
        <w:rPr>
          <w:sz w:val="36"/>
          <w:sz w:val="36"/>
          <w:szCs w:val="36"/>
          <w:rtl w:val="true"/>
        </w:rPr>
        <w:t xml:space="preserve"> </w:t>
      </w:r>
      <w:r>
        <w:rPr>
          <w:sz w:val="36"/>
          <w:sz w:val="36"/>
          <w:szCs w:val="36"/>
          <w:rtl w:val="true"/>
        </w:rPr>
        <w:t>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في غير الحد والقصاص أن يرعي عدلين ولو على كل من الأصلين لا كل فرد على فرد ويصح رجل وامرأتان ولو على مثلهم لا ذميين على مسلم ولو لذمي وإنما ينوبان عن ميت أو معذور أو غائب بريدا يقول الأصل اشهد على شهادتي أني أشهد بكذا والفرع أشهد أن فلانا أشهدني أو أمرني أن أشهد أنه شهد بكذا ويعينان الأصول ما تدارجوا ولهم تعديل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صح في غير الحد والقصاص أن يرعي عدلين</w:t>
      </w:r>
    </w:p>
    <w:p>
      <w:pPr>
        <w:pStyle w:val="Normal"/>
        <w:bidi w:val="1"/>
        <w:spacing w:lineRule="auto" w:line="480"/>
        <w:ind w:left="0" w:right="0" w:hanging="0"/>
        <w:jc w:val="both"/>
        <w:rPr>
          <w:sz w:val="36"/>
          <w:szCs w:val="36"/>
        </w:rPr>
      </w:pPr>
      <w:r>
        <w:rPr>
          <w:sz w:val="36"/>
          <w:sz w:val="36"/>
          <w:szCs w:val="36"/>
          <w:rtl w:val="true"/>
        </w:rPr>
        <w:t>ص</w:t>
      </w:r>
      <w:r>
        <w:rPr>
          <w:sz w:val="36"/>
          <w:szCs w:val="36"/>
        </w:rPr>
        <w:t>202</w:t>
      </w:r>
    </w:p>
    <w:p>
      <w:pPr>
        <w:pStyle w:val="Normal"/>
        <w:bidi w:val="1"/>
        <w:spacing w:lineRule="auto" w:line="480"/>
        <w:ind w:left="0" w:right="0" w:hanging="0"/>
        <w:jc w:val="both"/>
        <w:rPr/>
      </w:pPr>
      <w:r>
        <w:rPr>
          <w:sz w:val="36"/>
          <w:sz w:val="36"/>
          <w:szCs w:val="36"/>
          <w:rtl w:val="true"/>
        </w:rPr>
        <w:t>أقول لم يأت في شيء من الأدلة ما يدل على أن الشاهد يجوز له أن يشهد على شهادته شاهدا آخر بل أوجب الله سبحانه على الشهود أن يأتوا بالشهادة التي تحملوها فقال   ولا يأب الشهداء إذا ما دعوا   وقال   ولا تكتموا الشهادة ومن يكتمها فإنه آثم قلبه   فلا يجوز هذا الادعاء بعدم وروده في الشرع فإن عرض للشاهد عذر يخشى معه فوته كالمرض أو عرض له سفر إلى مكان بعيد كان الإرعاء ها هنا جائزا لأنها قد اقتضته الضرورة وفي وتركه إضرار بمن له الشهادة وتفويت لحقه فوجب السعي في تلافي الأمر بحسب الإمكان وهذا غاية ما يمكن ومما يقوم مقام الإرعاء إذا لم يكن أقوى منه أن يكتب الشاهد شهادته بخطه إذا كان معروف الخط أو يكتبها بخط من يعرف خطه ويشهد على ذلك فإنها قد وردت الأدلة الصحيحة الدالة على العمل بالكتابة الصحيحة في مواضع من الكتاب والسنة وورد ما يدل على قبولها على العم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غير الحد والقصاص فوجه عدم قبول الإرعاء في الحد أنه يسقط بالشبهة وقد يمكن أن يأتي الشاهد في شهادته إذا شهد بنفسه بما يفيد الشبهة وهذا وإن كان تجويزا بعيدا جدا لكن درء الحدود بالشبهات يقتضي مثل هذا وقد قدمنا أنه لا يشترط اجتماع الشهود على الحد فغاية ما هنا أن ينتظر الشاهد حتى يزول عذره ثم يحضر للشهادة فإن تعذر حضوره وانخرم به النصاب لم يثبت ال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قصاص فلا وجه لاستثنائه بل يجوز الارعاء مع العذر أو الشهادة بالكتابة الصحيحة ولكن المصنف بنى هنا على ما قدمه في أول كتاب الشهادة من اشتراط أن يكون شهود القصاص أصو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ن يرعى ولو على كل من الأصلين إلخ فصحيح إذ ليس المقصود إلا تحمل الفروع لشهادة الأصول فيكفي أن يتحمل الواحد عن الواحد أو كل واحد</w:t>
      </w:r>
    </w:p>
    <w:p>
      <w:pPr>
        <w:pStyle w:val="Normal"/>
        <w:bidi w:val="1"/>
        <w:spacing w:lineRule="auto" w:line="480"/>
        <w:ind w:left="0" w:right="0" w:hanging="0"/>
        <w:jc w:val="both"/>
        <w:rPr>
          <w:sz w:val="36"/>
          <w:szCs w:val="36"/>
        </w:rPr>
      </w:pPr>
      <w:r>
        <w:rPr>
          <w:sz w:val="36"/>
          <w:sz w:val="36"/>
          <w:szCs w:val="36"/>
          <w:rtl w:val="true"/>
        </w:rPr>
        <w:t>ص</w:t>
      </w:r>
      <w:r>
        <w:rPr>
          <w:sz w:val="36"/>
          <w:szCs w:val="36"/>
        </w:rPr>
        <w:t>203</w:t>
      </w:r>
    </w:p>
    <w:p>
      <w:pPr>
        <w:pStyle w:val="Normal"/>
        <w:bidi w:val="1"/>
        <w:spacing w:lineRule="auto" w:line="480"/>
        <w:ind w:left="0" w:right="0" w:hanging="0"/>
        <w:jc w:val="both"/>
        <w:rPr/>
      </w:pPr>
      <w:r>
        <w:rPr>
          <w:sz w:val="36"/>
          <w:sz w:val="36"/>
          <w:szCs w:val="36"/>
          <w:rtl w:val="true"/>
        </w:rPr>
        <w:t>من الفرعين عن كل واحد من الأصلين ولكن مع العذر المسوغ لذلك كما قدمنا وكما سيأتي للمصنف وإنما ينوبان عن ميت أو معذور أو غائ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ذميين عن مسلم فقد أغنى عن هذا ما تقدم من عدم صحة شهادة الكافر على المسلم من غير فرق بين أصل وف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قوله اشهد على شهادتي إلخ فقد عرفناك أن اشتراط هذه الألفاظ في غالب الأبواب جمود لا دليل عليه فيكفي أن يأمره بأن يشهد على شهادته بأي لفظ كان وكذلك يكفي الفرع أن يؤدي هذه الشهادة بأي لفظ 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هم تعديلهم فظاهر لأن الفروع لم يشهدوا بالحق وإنما شهدوا على شهادة من شهد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كفي شاهد أو رعيان على أصل مع امرأتين أو يمين المدعي ولو فاسقا في كل حق لآدمي محض غالبا لا رعي مع أصل ولو أرعاهما صاحبه ومتى صحت شهادة لم تؤثر مزية الأخر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كفي شاهد أو رعيان على أصل مع امرأتين أو يمين المدع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أما كونه يكفي شاهد مع امرأتين فهو نص القرآن الكريم وأما كونه يقوم مقام الأصل رعيان فقد قدمنا الكلام عليه في الفصل الذي قبل هذا وقدمنا أيضا الأدلة الدالة على جواز الحكم بشاهد ويمين المدعي عند قول المصنف</w:t>
      </w:r>
    </w:p>
    <w:p>
      <w:pPr>
        <w:pStyle w:val="Normal"/>
        <w:bidi w:val="1"/>
        <w:spacing w:lineRule="auto" w:line="480"/>
        <w:ind w:left="0" w:right="0" w:hanging="0"/>
        <w:jc w:val="both"/>
        <w:rPr>
          <w:sz w:val="36"/>
          <w:szCs w:val="36"/>
        </w:rPr>
      </w:pPr>
      <w:r>
        <w:rPr>
          <w:sz w:val="36"/>
          <w:sz w:val="36"/>
          <w:szCs w:val="36"/>
          <w:rtl w:val="true"/>
        </w:rPr>
        <w:t>ص</w:t>
      </w:r>
      <w:r>
        <w:rPr>
          <w:sz w:val="36"/>
          <w:szCs w:val="36"/>
        </w:rPr>
        <w:t>204</w:t>
      </w:r>
    </w:p>
    <w:p>
      <w:pPr>
        <w:pStyle w:val="Normal"/>
        <w:bidi w:val="1"/>
        <w:spacing w:lineRule="auto" w:line="480"/>
        <w:ind w:left="0" w:right="0" w:hanging="0"/>
        <w:jc w:val="both"/>
        <w:rPr/>
      </w:pPr>
      <w:r>
        <w:rPr>
          <w:sz w:val="36"/>
          <w:sz w:val="36"/>
          <w:szCs w:val="36"/>
          <w:rtl w:val="true"/>
        </w:rPr>
        <w:t>ولا ترد المتممة فارجع إليه وهكذا قوله ولو فاسقا فإن الدليل الصحيح قد دل على ذلك كما تقدم في قصة الحضرمي أنه قال للنبي  صلى الله عليه وسلم  لما قال له شاهداك أو يمينه يا رسول الله إنه رجل فاجر لا يبالي على ما حلف فقال ليس لك إلا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كل حق لآدمي محض فقد قدمنا ما يعتبر من الشهادة في كل مشهود فيه فلا نعي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صحت شهادة لم تؤثر مزية الأخر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سد لباب الترجيح وردم لطريق هي أوسع الطرق ساحة ومعلوم أن ارتفاع إحدى الشهادتين المتعارضتين بأي مزية من المزايا تصيرها راجحة فتكون الأخرى مرجوحة والظن لصحة الراجحة أقوى كما أنه بصحة المرجوحة أنقص وقد تبلغ إلى مرتبة لا يبقى للمرجوحة تأثير في تحصيل الظن المعتبر وليس اعتبار مجرد وجود النصاب مقتضيا إلا مع عدم المانع ووجود الشهادة الراجحة من جملة ما يصدق عليه وصف المانعية فاعرف هذا وسيأتي الكلام في تعارض البين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ختلاف الشاهدين إما في زمان الإقرار أو الإنشاء أو مكانهما فلا يضر وأما في قدر المقربه فيصح ما اتفقا عليه لفظا ومعنى غالبا كألف مع ألف وخمسمائة</w:t>
      </w:r>
    </w:p>
    <w:p>
      <w:pPr>
        <w:pStyle w:val="Normal"/>
        <w:bidi w:val="1"/>
        <w:spacing w:lineRule="auto" w:line="480"/>
        <w:ind w:left="0" w:right="0" w:hanging="0"/>
        <w:jc w:val="both"/>
        <w:rPr>
          <w:sz w:val="36"/>
          <w:szCs w:val="36"/>
        </w:rPr>
      </w:pPr>
      <w:r>
        <w:rPr>
          <w:sz w:val="36"/>
          <w:sz w:val="36"/>
          <w:szCs w:val="36"/>
          <w:rtl w:val="true"/>
        </w:rPr>
        <w:t>ص</w:t>
      </w:r>
      <w:r>
        <w:rPr>
          <w:sz w:val="36"/>
          <w:szCs w:val="36"/>
        </w:rPr>
        <w:t>205</w:t>
      </w:r>
    </w:p>
    <w:p>
      <w:pPr>
        <w:pStyle w:val="Normal"/>
        <w:bidi w:val="1"/>
        <w:spacing w:lineRule="auto" w:line="480"/>
        <w:ind w:left="0" w:right="0" w:hanging="0"/>
        <w:jc w:val="both"/>
        <w:rPr/>
      </w:pPr>
      <w:r>
        <w:rPr>
          <w:sz w:val="36"/>
          <w:sz w:val="36"/>
          <w:szCs w:val="36"/>
          <w:rtl w:val="true"/>
        </w:rPr>
        <w:t>لا ألفين وكطلقة وطلقة مع طلقة وأما في العقود ففي صفتها كالخيار ونحوه لا يكمل وفي قدر العوض لا تكمل إن جحد الأصل وإلا ثبتت بالأقل إن ادعى الأكثر وأما في مكان أو زمان أو صفة لفعل قيل أو عقد نكاح فقط أو في قول مختلف المعنى لا كحوالة وكفالة أو رسالة ووكالة بل كباع وهب أقر به أوصى عن بيع عن غصب أو في عين المدعي أو جنسه أو نوعه أو صفته أو قال قتل أو باع أو نحوهما والآخر أقر فيبطل ما خالف دعواه فيكمل المطابق وإلا بطل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ختلاف الشاهدين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ل اختلاف يمكن حمله على تعدد الواقعة من غير مانع فلا يضر ومن هذا الاختلاف في زمن الإقرار أو الإنشاء أو مكانهما وأما الاختلاف في قدر المقربه فهو وإن أمكن حمله على تعدد الواقعة لكنه لا يلزم إلا ما اتفقا عليه لأنه الذي تم عليه نصاب الشهادة فإن أمكن تكميل</w:t>
      </w:r>
      <w:r>
        <w:rPr>
          <w:sz w:val="36"/>
          <w:sz w:val="36"/>
          <w:szCs w:val="36"/>
          <w:rtl w:val="true"/>
        </w:rPr>
        <w:t xml:space="preserve"> </w:t>
      </w:r>
      <w:r>
        <w:rPr>
          <w:sz w:val="36"/>
          <w:sz w:val="36"/>
          <w:szCs w:val="36"/>
          <w:rtl w:val="true"/>
        </w:rPr>
        <w:t>النصاب على الزيادة بأن يشهد شاهد آخر على ما شهد به من شهد بالزيادة أويحلف المدعي كان الواجب العمل بذلك لوجود النصاب المعتبر في 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ما اتفقا عليه لفظا ومعنى فلا وجه لاعتبار الاتفاق في اللفظ ولا يتعلق به فائدة بل المعتبر الاتفاق في المعنى فقط فلا وجه لما مثل به المصنف مراعيا فيه الاتفاق لفظا ومعن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العقود إلخ فلا يخفاك أن الإثبات مقدم على النفس لأن الشاهد به شاهد بعلم ونا فيه غاية ما تضمنته شهادته أنه لا يعلم وعدم العلم ليس علما بالعد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6</w:t>
      </w:r>
    </w:p>
    <w:p>
      <w:pPr>
        <w:pStyle w:val="Normal"/>
        <w:bidi w:val="1"/>
        <w:spacing w:lineRule="auto" w:line="480"/>
        <w:ind w:left="0" w:right="0" w:hanging="0"/>
        <w:jc w:val="both"/>
        <w:rPr/>
      </w:pPr>
      <w:r>
        <w:rPr>
          <w:sz w:val="36"/>
          <w:sz w:val="36"/>
          <w:szCs w:val="36"/>
          <w:rtl w:val="true"/>
        </w:rPr>
        <w:t>فإن كمل المدعي شهادة المثبت بيمينه أو شهد معه شاهد آخر وجب الحكم بذلك وهكذا الكلام في الاختلاف في قدر العوض وهكذا قوله وأما في زمان أو مكان أو صفة لفعل فإنه كما قدمنا إن أمكن الحمل على تعدد الواقعة فذاك ولا يضر الاختلاف وإن لم يمكن فإنه يكون قادحا في الشهادة حتى يتبين ال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معتبر في جميع هذا الفصل هو هذا ولا وجه للفرق بين بعض صوره دون بعض وقد طول المصنف المقال في غير ط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ادعى مالين فبين على كل منهما بينة كاملة ثبتا إن اختلفا سبا أو جنسا أو نوعا مطلقا أو صكا أو عددا ولم يتحد السبب أو مجلسا ولم يتحدا عددا وصكا ولا سببا وإلا فمال واحد ويدخل الأقل في الأكث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ادعى مالين فبين على كل منهما بينة كاملة ثبت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ولا يحتاج إلى التنصيص عليه وشغلة الحيز به لوضوحه وظهوره فإن هذا الاختلاف بين المالين في أي هذه الصور يقتضي عدم كونهما مالا واحدا فقد وجب هنا الحمل على التعدد مع عدم الاختلاف وجب حمل البينتين على مال واحد رجوعا إلى البراءة الأصلية مع عصمة أموال المسلمين بالشر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عارضت البينتان وأمكن استعمالهما لزم وترجح الخارجة ثم الأولى</w:t>
      </w:r>
    </w:p>
    <w:p>
      <w:pPr>
        <w:pStyle w:val="Normal"/>
        <w:bidi w:val="1"/>
        <w:spacing w:lineRule="auto" w:line="480"/>
        <w:ind w:left="0" w:right="0" w:hanging="0"/>
        <w:jc w:val="both"/>
        <w:rPr>
          <w:sz w:val="36"/>
          <w:szCs w:val="36"/>
        </w:rPr>
      </w:pPr>
      <w:r>
        <w:rPr>
          <w:sz w:val="36"/>
          <w:sz w:val="36"/>
          <w:szCs w:val="36"/>
          <w:rtl w:val="true"/>
        </w:rPr>
        <w:t>ص</w:t>
      </w:r>
      <w:r>
        <w:rPr>
          <w:sz w:val="36"/>
          <w:szCs w:val="36"/>
        </w:rPr>
        <w:t>207</w:t>
      </w:r>
    </w:p>
    <w:p>
      <w:pPr>
        <w:pStyle w:val="Normal"/>
        <w:bidi w:val="1"/>
        <w:spacing w:lineRule="auto" w:line="480"/>
        <w:ind w:left="0" w:right="0" w:hanging="0"/>
        <w:jc w:val="both"/>
        <w:rPr/>
      </w:pPr>
      <w:r>
        <w:rPr>
          <w:sz w:val="36"/>
          <w:sz w:val="36"/>
          <w:szCs w:val="36"/>
          <w:rtl w:val="true"/>
        </w:rPr>
        <w:t>ثم المؤرخة حسب الحال ثم يتهاتران ولذي اليد ثم يقسم المدعى كما مر ويحكم للمطلقة بأقرب وقت في الأ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تعارضت البينتان وأمكن استعمالهما لزم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هذا أيضا مما لا يحتاج إلى تحريره وشغلة الحيز به لأنهما مع إمكان الاستعمال يجب حملهما على ذلك وإنما يكون التناقض مع عدم إمكان الاستعمال وهو حيث يتحد المتعلق مع عدم إمكان تعدد الواق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رجح الخارجة فوجهه أن صاحبها هو المدعي والبينة في الأصل عليه فكانت من هذه الحيثية أرجح وقد قدمنا ما في ذلك فلا نعيده وأما ما ذكره من ترجيح الأولى فلا بد من تقييده بكونها ترفع مضمون الأخرى كأن تشهد الشهادة الأولى بأن مالك هذه العين باعها من فلان ثم تشهد البينة الأخرى بأنه باعها من آخر مع أنه يمكن أن يكون البيع الأول قد عرض له ما يقتضي رده على بائعه بخيار من الخيارات الموجبة للرد وإن كان الأصل خلاف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ترجيح المؤرخة فلا أرى له وجها صحيحا لأن المطلقة يمكن أن تكون قبلها ويمكن أن تكون بعدها فينبغي أن ينظر هل يمكن تعدد الواقعة أم لا فإن لم يمكن فالقسمة كما حكم به رسول الله  صلى الله عليه وسلم  ويكون من قبيل قوله ثم يتهاتران وأما كونه يكون مع التهاتر لذي اليد فوجهه أنه عمل بالاستصحاب لعدم وجود الناقل الخالص عن المعارض وإن لم يكن لأحدهما عليه يد أو كان في أيديهما فالقسمة فإنها مدرك شرعي كما م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حكم للمطلقة بأقرب وقت فهذا فيه شبهة التحكم فإنها إذا</w:t>
      </w:r>
    </w:p>
    <w:p>
      <w:pPr>
        <w:pStyle w:val="Normal"/>
        <w:bidi w:val="1"/>
        <w:spacing w:lineRule="auto" w:line="480"/>
        <w:ind w:left="0" w:right="0" w:hanging="0"/>
        <w:jc w:val="both"/>
        <w:rPr>
          <w:sz w:val="36"/>
          <w:szCs w:val="36"/>
        </w:rPr>
      </w:pPr>
      <w:r>
        <w:rPr>
          <w:sz w:val="36"/>
          <w:sz w:val="36"/>
          <w:szCs w:val="36"/>
          <w:rtl w:val="true"/>
        </w:rPr>
        <w:t>ص</w:t>
      </w:r>
      <w:r>
        <w:rPr>
          <w:sz w:val="36"/>
          <w:szCs w:val="36"/>
        </w:rPr>
        <w:t>208</w:t>
      </w:r>
    </w:p>
    <w:p>
      <w:pPr>
        <w:pStyle w:val="Normal"/>
        <w:bidi w:val="1"/>
        <w:spacing w:lineRule="auto" w:line="480"/>
        <w:ind w:left="0" w:right="0" w:hanging="0"/>
        <w:jc w:val="both"/>
        <w:rPr/>
      </w:pPr>
      <w:r>
        <w:rPr>
          <w:sz w:val="36"/>
          <w:sz w:val="36"/>
          <w:szCs w:val="36"/>
          <w:rtl w:val="true"/>
        </w:rPr>
        <w:t>كانت متحملة لأقرب وقت وأبعده وأوسطه كان حملها على أحد محتملاتها حملا بلا مرج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شهد عند عادل ثم رجع عنده أو عند مثله بطلت قبل الحكم مطلقا وبعده في الحد والقصاص قبل التنفيذ وإلا فلا فيعزمون لمن غرمته الشهادة أو نقصته أو أقرت عليه معرضا للسقوط ويتأرش ويقتص منهم عامدين بعد انتقاص نصابها وحسبه قيل في الحدود حتى يبقى واحد ثم على الرؤوس</w:t>
      </w:r>
      <w:r>
        <w:rPr>
          <w:sz w:val="36"/>
          <w:sz w:val="36"/>
          <w:szCs w:val="36"/>
          <w:rtl w:val="true"/>
        </w:rPr>
        <w:t xml:space="preserve"> </w:t>
      </w:r>
      <w:r>
        <w:rPr>
          <w:sz w:val="36"/>
          <w:sz w:val="36"/>
          <w:szCs w:val="36"/>
          <w:rtl w:val="true"/>
        </w:rPr>
        <w:t>وفي المال على الرؤوس مطلقا والمتممة كواحد والنسوة الست كثلاثة ولا يضمن المزك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شهد عند عادل ثم رجع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لتقييد بكون الشهادة عند عادل ولا يكون الرجوع عنده أو عند مثله بل المعتبر صحة الرجوع بوجه من الوجوه ومع الرجوع تبطل شهادته من غير فرق بين كونها قبل الحكم أو بعده وأي تأثير للحكم مع بطلان مستنده فإن هذا من أعجب ما يقرع سمع من يتعقل الحقائق فضلا عمن هو عالم بالأسباب الموجبة لثبوت</w:t>
      </w:r>
    </w:p>
    <w:p>
      <w:pPr>
        <w:pStyle w:val="Normal"/>
        <w:bidi w:val="1"/>
        <w:spacing w:lineRule="auto" w:line="480"/>
        <w:ind w:left="0" w:right="0" w:hanging="0"/>
        <w:jc w:val="both"/>
        <w:rPr>
          <w:sz w:val="36"/>
          <w:szCs w:val="36"/>
        </w:rPr>
      </w:pPr>
      <w:r>
        <w:rPr>
          <w:sz w:val="36"/>
          <w:sz w:val="36"/>
          <w:szCs w:val="36"/>
          <w:rtl w:val="true"/>
        </w:rPr>
        <w:t>ص</w:t>
      </w:r>
      <w:r>
        <w:rPr>
          <w:sz w:val="36"/>
          <w:szCs w:val="36"/>
        </w:rPr>
        <w:t>209</w:t>
      </w:r>
    </w:p>
    <w:p>
      <w:pPr>
        <w:pStyle w:val="Normal"/>
        <w:bidi w:val="1"/>
        <w:spacing w:lineRule="auto" w:line="480"/>
        <w:ind w:left="0" w:right="0" w:hanging="0"/>
        <w:jc w:val="both"/>
        <w:rPr/>
      </w:pPr>
      <w:r>
        <w:rPr>
          <w:sz w:val="36"/>
          <w:sz w:val="36"/>
          <w:szCs w:val="36"/>
          <w:rtl w:val="true"/>
        </w:rPr>
        <w:t>أحكام الشرع ولا فرق بين الحد والقصاص وغيرهما فإن كان قد وقع التقييد فلا شك أن الحاكم مغرور من جهة الشهود وهم سبب الجناية على المشهود عليه فيغرمون لمن أصيب بشهادتهم في بدنه أو في ماله أما في البدن فظاهر لأنه قد حل به ما لم يمكن استدراكه إلا بتسليم ديته أو أرشه وأما في المال فلا يغرمون إلا إذا تعذر إرجاع ذلك المال إلى يد مالكه وتعذر الرجوع على من أتلفه بقيم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الاقتصاص من الشهود فخبط لا ينبني على حقيقة وذهول عما سيأتي له في الجنايات وما ذكره بعد هذا فهو ظاهر لا يحتاج إلى الكلام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كمل النسب بالتدريج والمبيع بما يعنيه وكذلك الحق وكان له أو في يده بما أعلمه انتقل إن كان عليه يد في الحال والإرث من الجد بتوسط الأب إن لم يتقدم موته والبيع والوصية والوقف والهبة بفعله مالكا أو ذا يد ورزمة الثياب بالجنس والعدد والطول والعرض والرقة والغلظ والوصية وكتاب حاكم إلى مثله ونحوهما بالقراءة عليهم والبيع لا الإقرار به ولا من الشفيع بتسمية الثمن أو قبضه فإن جهل قبل القبض فسخ لا بعده والقول للمشتري وقتله يقينا أو نحوه نشهد وإلا بطلت في الك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يكمل النسب بالتدريج</w:t>
      </w:r>
    </w:p>
    <w:p>
      <w:pPr>
        <w:pStyle w:val="Normal"/>
        <w:bidi w:val="1"/>
        <w:spacing w:lineRule="auto" w:line="480"/>
        <w:ind w:left="0" w:right="0" w:hanging="0"/>
        <w:jc w:val="both"/>
        <w:rPr>
          <w:sz w:val="36"/>
          <w:szCs w:val="36"/>
        </w:rPr>
      </w:pPr>
      <w:r>
        <w:rPr>
          <w:sz w:val="36"/>
          <w:sz w:val="36"/>
          <w:szCs w:val="36"/>
          <w:rtl w:val="true"/>
        </w:rPr>
        <w:t>ص</w:t>
      </w:r>
      <w:r>
        <w:rPr>
          <w:sz w:val="36"/>
          <w:szCs w:val="36"/>
        </w:rPr>
        <w:t>210</w:t>
      </w:r>
    </w:p>
    <w:p>
      <w:pPr>
        <w:pStyle w:val="Normal"/>
        <w:bidi w:val="1"/>
        <w:spacing w:lineRule="auto" w:line="480"/>
        <w:ind w:left="0" w:right="0" w:hanging="0"/>
        <w:jc w:val="both"/>
        <w:rPr/>
      </w:pPr>
      <w:r>
        <w:rPr>
          <w:sz w:val="36"/>
          <w:sz w:val="36"/>
          <w:szCs w:val="36"/>
          <w:rtl w:val="true"/>
        </w:rPr>
        <w:t>أقول سيأتي له أنه يكفي في الشهادة على النسب شهرة في المحلة فإن كان هذا التكميل لا بد منه بحيث لا يحكم الحاكم بالنسب إلا به لم يكن لقوله فيما سيأتي كثير فائدة وإن كان النسب يثبت بدون هذا التكميل لم يكن لتحريره ها هنا فائدة لأنه قد ثبت أصل النسب وهو المراد وقد فرق بين الموضعين بعض المشتغلين بهذا العلم فقالوا إن كفاية الشهادة بالشهرة باعتبار ثبوت الميراث وأما ثبوت النسب فلا يتم إلا بالتدرج ولا يخفى أن هذا فرق ممن لا يفرق بين حقائق الأمور وما يتسبب عنها فإن ثبوت الميراث متسبب عن ثبوت النسب فإذا لم يثبت السبب لم</w:t>
      </w:r>
      <w:r>
        <w:rPr>
          <w:sz w:val="36"/>
          <w:sz w:val="36"/>
          <w:szCs w:val="36"/>
          <w:rtl w:val="true"/>
        </w:rPr>
        <w:t xml:space="preserve"> </w:t>
      </w:r>
      <w:r>
        <w:rPr>
          <w:sz w:val="36"/>
          <w:sz w:val="36"/>
          <w:szCs w:val="36"/>
          <w:rtl w:val="true"/>
        </w:rPr>
        <w:t>يثبت المسبب وثبوت المسببات بدون ثبوت أسبابها م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مبيع بما يعينه فلا وجه له فإن الشهادة على الشيء بدون ما يعينه ليست شهادة على ذلك الشيء بل هي شهادة على ما يحتمله هو وغيره فإن جاء بما يعينه كانت شهادة عليه وإلا فليست بشهادة عليه وهكذا الشهادة على الحق لا فرق بينهما وبين الشهادة على الم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ان له أو في يده بما أعلمه انتقل فلا وجه لهذه الزيادة بل الشهادة على أنه كان له أو في يده قد اقتضت استصحاب الحال فلا ينقل عن ذلك إلا ناقل صحيح ومع هذا فقد تقدم للمصنف أنها لا تصح الشهادة على ملك 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إرث من الجد بتوسيط الأب فلا فائدة لهذا التكميل لأن إثبات كونه جدا قد اقتضى أن ابن ابنه يرثه ومن ادعى أن ثم مانعا من إرثه له فعليه بيان ذلك المان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بيع والوصية والوقف والهبة بفعله مالكا أو ذا يد فلا أرى لهذا التكميل وجها لأنه قد ثبت بالشهادة صدور هذه الأشياء فيحكم على من صدرت عنه حكما مطلقا بأنه فعل ذلك وإذا نوزع المحكوم له كانت خصومة أخرى يرجع فيه إلى البينة من المدعي أو اليمين من المنكر</w:t>
      </w:r>
      <w:r>
        <w:rPr>
          <w:sz w:val="36"/>
          <w:sz w:val="36"/>
          <w:szCs w:val="36"/>
          <w:rtl w:val="true"/>
        </w:rPr>
        <w:t xml:space="preserve"> </w:t>
      </w:r>
      <w:r>
        <w:rPr>
          <w:sz w:val="36"/>
          <w:sz w:val="36"/>
          <w:szCs w:val="36"/>
          <w:rtl w:val="true"/>
        </w:rPr>
        <w:t>وهكذا ما ذكره بعد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211</w:t>
      </w:r>
    </w:p>
    <w:p>
      <w:pPr>
        <w:pStyle w:val="Normal"/>
        <w:bidi w:val="1"/>
        <w:spacing w:lineRule="auto" w:line="480"/>
        <w:ind w:left="0" w:right="0" w:hanging="0"/>
        <w:jc w:val="both"/>
        <w:rPr/>
      </w:pPr>
      <w:r>
        <w:rPr>
          <w:sz w:val="36"/>
          <w:sz w:val="36"/>
          <w:szCs w:val="36"/>
          <w:rtl w:val="true"/>
        </w:rPr>
        <w:t>والحاصل أن مثل هذه التعريفات ظلمات بعضها فوق بعض وقد جعل الله لعباده عنها سعة فإنها لا تأتي إلا بمجرد التضييق عليهم وتعسير الشريعة الواضحة التي ليلها كنهار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صح على نفي إلا أن يقتضي الإثبات ويتعلق به ومن وكيل خاصم ولا بعد العزل وعلى حاكم أكذبهم ومن تسقط عنهم حقا له كمالك غير مالكهم أو ذي اليد في ولائهم ولغير مدع في حق آدمي محض وعلى القذف قبل المرافعة ومن فرع اختل أصله ولا يحكم بما اختل أهلها قبل الحكم فإن فعل نقض ولو قبل العلم غالبا ولا بما وجد في ديوانه إن لم يذكر وتصح من كل من الشريكين للآخر في المشترك فيفوز كل بما حكم له ولا يتبعض ومن المنهي عن الأداء وممن كان أنكرها غير مصرح وعلى أن ذا الوارث وح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تصح على نفي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شهادة على النفي قد أفادت في الجملة انتفاء ذلك الشيء في علم الشاهد فإن عورض هذا النفي بالإثبات فهو أرجح منه وأقدم لأنه شهادة عن علم وإن لم يعارض هذا النفي فلا وجه للجزم بعدم صحة الشهادة عليه بدون معارض أنهض منه لأنه قد أفاد في الجملة فائدة معمولا</w:t>
      </w:r>
      <w:r>
        <w:rPr>
          <w:sz w:val="36"/>
          <w:sz w:val="36"/>
          <w:szCs w:val="36"/>
          <w:rtl w:val="true"/>
        </w:rPr>
        <w:t xml:space="preserve"> </w:t>
      </w:r>
      <w:r>
        <w:rPr>
          <w:sz w:val="36"/>
          <w:sz w:val="36"/>
          <w:szCs w:val="36"/>
          <w:rtl w:val="true"/>
        </w:rPr>
        <w:t>بها مع عدم المعارض ولو لم يكن إلا كون هذه</w:t>
      </w:r>
    </w:p>
    <w:p>
      <w:pPr>
        <w:pStyle w:val="Normal"/>
        <w:bidi w:val="1"/>
        <w:spacing w:lineRule="auto" w:line="480"/>
        <w:ind w:left="0" w:right="0" w:hanging="0"/>
        <w:jc w:val="both"/>
        <w:rPr>
          <w:sz w:val="36"/>
          <w:szCs w:val="36"/>
        </w:rPr>
      </w:pPr>
      <w:r>
        <w:rPr>
          <w:sz w:val="36"/>
          <w:sz w:val="36"/>
          <w:szCs w:val="36"/>
          <w:rtl w:val="true"/>
        </w:rPr>
        <w:t>ص</w:t>
      </w:r>
      <w:r>
        <w:rPr>
          <w:sz w:val="36"/>
          <w:szCs w:val="36"/>
        </w:rPr>
        <w:t>212</w:t>
      </w:r>
    </w:p>
    <w:p>
      <w:pPr>
        <w:pStyle w:val="Normal"/>
        <w:bidi w:val="1"/>
        <w:spacing w:lineRule="auto" w:line="480"/>
        <w:ind w:left="0" w:right="0" w:hanging="0"/>
        <w:jc w:val="both"/>
        <w:rPr/>
      </w:pPr>
      <w:r>
        <w:rPr>
          <w:sz w:val="36"/>
          <w:sz w:val="36"/>
          <w:szCs w:val="36"/>
          <w:rtl w:val="true"/>
        </w:rPr>
        <w:t>الشهادة عاضدة للأصل ومقوية له فإن العدم مقدم على الوجود ولا وجه لتقييد عدم الصحة بقوله إلا أن يقتضي الإثبات فإن هذه الشهادة المقتضية للإثبات هي شهادة إثبات ولا اعتبار بدخول النفي في لفظها لما عرفناك غير مرة أنه لا اعتبار بمجرد الألفاظ وأن ذلك جمود لا يليق بأهل التحقي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من وكيل خاصم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بهذه الخصومة قد صار متهما فقد تقدم عدم قبول شهادة المتهم بالأدلة التي ذكرنا وباشتراط القرآن الكريم أن يكون الشهود عدولا مرضيين والمتهم غير عدل ولا مرضي وإن كان هذا الوكيل بمكان من الثقة والعدالة بحيث لا تؤثر فيه الخصومة تهمة ولا عداوة فلا وجه لرد شهادته لأن نفس تولي الخصومة في حق للغير لا يصلح لكونه مانعا لعدم الدليل على ذلك ولا فرق بين أن يكون الوكيل قد عزل أم 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حاكم أكذب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راد المصنف أنهم شهدوا عليه بأنه قد حكم فأكذبهم وعدم صحة هذه الشهادة أوضح من الشمس بحيث لا يفتقر إلى التنصيص عليه لأن الحاكم إذا أنكر الحكم لم يبق مستند لإثبات ما اشتمل عليه أو نفيه ومع هذا فهو يمكن حمل الشهود على حالة سمعوها من الحاكم وتعقب ما يخالفها وعلى كل حال فمع إكذابهم لا يبقى لشهادتهم موضع من الصدق قط فضلا عن العمل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يسقط عنهم حقا كمالك غير مالك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شهادة وإن أسقطت عنهم حقا للأول فقد أثبتت عليهم حقا للآخر فمن حيث إسقاطها عنهم حقا للأول كأنهم شهدوا لأنفسهم والشهادة للنفس لا تصح وهكذا الكلام على قوله أو غير ذي اليد في ولائ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غير مدع</w:t>
      </w:r>
    </w:p>
    <w:p>
      <w:pPr>
        <w:pStyle w:val="Normal"/>
        <w:bidi w:val="1"/>
        <w:spacing w:lineRule="auto" w:line="480"/>
        <w:ind w:left="0" w:right="0" w:hanging="0"/>
        <w:jc w:val="both"/>
        <w:rPr>
          <w:sz w:val="36"/>
          <w:szCs w:val="36"/>
        </w:rPr>
      </w:pPr>
      <w:r>
        <w:rPr>
          <w:sz w:val="36"/>
          <w:sz w:val="36"/>
          <w:szCs w:val="36"/>
          <w:rtl w:val="true"/>
        </w:rPr>
        <w:t>ص</w:t>
      </w:r>
      <w:r>
        <w:rPr>
          <w:sz w:val="36"/>
          <w:szCs w:val="36"/>
        </w:rPr>
        <w:t>213</w:t>
      </w:r>
    </w:p>
    <w:p>
      <w:pPr>
        <w:pStyle w:val="Normal"/>
        <w:bidi w:val="1"/>
        <w:spacing w:lineRule="auto" w:line="480"/>
        <w:ind w:left="0" w:right="0" w:hanging="0"/>
        <w:jc w:val="both"/>
        <w:rPr/>
      </w:pPr>
      <w:r>
        <w:rPr>
          <w:sz w:val="36"/>
          <w:sz w:val="36"/>
          <w:szCs w:val="36"/>
          <w:rtl w:val="true"/>
        </w:rPr>
        <w:t>أقول قد قدمنا أن الأمر بالمعروف والنهي عن المنكر هما عمادان من أعمدة هذا الدين ولا يتوقف وجوب ذلك على مطالبة ذي الحق لأن الاستيلاء عليه وهو في ملكه غصب ومظلمة له ظاهرة فأقل أحوال من علم بحقيقة الحال أن يخبر من له الحق بذلك أو يخبر من يقدر على إنصافه ورفع مظلمته فالرجوع إلى هذين الأصلين العظيمين يغني عن الرجوع إلى ما تعارض من حديث خير الشهداء الذي يؤدي شهادته قبل أن يستشهد وحديث الذم للقوم الذين يشهدون ولا يستشهد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قيل من أن عدم صحة الشهادة لغير مدع مجمع عليه فما أكثر هذه الدعاوى على إجماع المسلمين مع تعسره بل تعذره كما أوضحنا ذلك في إرشاد الفحول وهكذا الكلام في قوله وفي حق آدمي مح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فرع اختل أص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ثل هذا لا يحتاج إلى التنصيص عليه للعلم بأن شهادة الفرع إنما هي في حكم التأدية لشهادة الأصل فاختلال الأصل مستلزم لاختلال فرعه شرعا وعقلا وعادة وإذا حكم الحاكم بشهادة الفرع الذي اختل أصله فحكمه هباء وسراب بقيعة لا يحتاج فيه إلى أن يقال إنه ينقض فإنه لم</w:t>
      </w:r>
      <w:r>
        <w:rPr>
          <w:sz w:val="36"/>
          <w:sz w:val="36"/>
          <w:szCs w:val="36"/>
          <w:rtl w:val="true"/>
        </w:rPr>
        <w:t xml:space="preserve"> </w:t>
      </w:r>
      <w:r>
        <w:rPr>
          <w:sz w:val="36"/>
          <w:sz w:val="36"/>
          <w:szCs w:val="36"/>
          <w:rtl w:val="true"/>
        </w:rPr>
        <w:t>ينعقد من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بما هو وجد في ديوانه إن لم يذك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اضي مأمور بأن يحكم بحكم الله عز وجل ولا يكون ذلك إلا بإقرار أو شهادة أو يمين فكيف يقع في ذهن من تعرض للتصنيف أنه قد يحكم بما وجد في ديوانه مع عدم الذكر لسبب ذلك الذي وجده وأي مدخل لهذا في الأسباب الشرعية</w:t>
      </w:r>
    </w:p>
    <w:p>
      <w:pPr>
        <w:pStyle w:val="Normal"/>
        <w:bidi w:val="1"/>
        <w:spacing w:lineRule="auto" w:line="480"/>
        <w:ind w:left="0" w:right="0" w:hanging="0"/>
        <w:jc w:val="both"/>
        <w:rPr>
          <w:sz w:val="36"/>
          <w:szCs w:val="36"/>
        </w:rPr>
      </w:pPr>
      <w:r>
        <w:rPr>
          <w:sz w:val="36"/>
          <w:sz w:val="36"/>
          <w:szCs w:val="36"/>
          <w:rtl w:val="true"/>
        </w:rPr>
        <w:t>ص</w:t>
      </w:r>
      <w:r>
        <w:rPr>
          <w:sz w:val="36"/>
          <w:szCs w:val="36"/>
        </w:rPr>
        <w:t>214</w:t>
      </w:r>
    </w:p>
    <w:p>
      <w:pPr>
        <w:pStyle w:val="Normal"/>
        <w:bidi w:val="1"/>
        <w:spacing w:lineRule="auto" w:line="480"/>
        <w:ind w:left="0" w:right="0" w:hanging="0"/>
        <w:jc w:val="both"/>
        <w:rPr/>
      </w:pPr>
      <w:r>
        <w:rPr>
          <w:sz w:val="36"/>
          <w:sz w:val="36"/>
          <w:szCs w:val="36"/>
          <w:rtl w:val="true"/>
        </w:rPr>
        <w:t>وكيف يظن بقاض من المسلمين أن يحكم بمثل هذا حتى يقال له ولا يحكم بما وجد في ديوانه إن لم يذكر وأي فائدة لذكر مثل هذا ومع ذلك فهو من أحكام القضاء لا من أحكام الشهادات فكان تأخيره إلى باب القضاء أولى ولكن المصنف رحمه الله قد حبب الله إليه في كثير من مباحث هذا</w:t>
      </w:r>
      <w:r>
        <w:rPr>
          <w:sz w:val="36"/>
          <w:sz w:val="36"/>
          <w:szCs w:val="36"/>
          <w:rtl w:val="true"/>
        </w:rPr>
        <w:t xml:space="preserve"> </w:t>
      </w:r>
      <w:r>
        <w:rPr>
          <w:sz w:val="36"/>
          <w:sz w:val="36"/>
          <w:szCs w:val="36"/>
          <w:rtl w:val="true"/>
        </w:rPr>
        <w:t>الكتاب التطويل والتكرير فإن غالب ما ذكره في هذا الفصل قد تقدم في فصل من لا تصح شهادت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من كل من الشريكين للآخر إلخ فالوجه أنه لا مانع من هذه الصحة لا من رواية ولا من دراية لأن الشريك لم يشهد لنفسه ولا بما له نفع فيه ولا سبب يقتضي اتهامه فكان له عن ذكر مثل هذا سعة وهكذا لا حاجة لقوله ومن المنهي عن الأداء فإن من المعلوم أن نهي المشهود عليه للشاهد أن يشهد عليه لا يقول أحد ممن يعلم بل ممن يفهم أنه لا يجوز للشاهد أن يشهد بعد هذا النهي حتى يحتاج إلى التنصيص على جواز شهاد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صح الشهادة ممن كان أنكرها فوجهه أنه قد ينكر سهوا أو نسيانا ثم يذكر لكن إذا صرح بالإنكار وصمم عليه كان ذلك موجبا للريبة في شهادته وهكذا لا حاجة للتنصيص على صحة الشهادة بكون ذا الوارث وحده فإنه لم يقل أحد بعدم قبول هذه الشهادة حتى يحتاج إلى ذكر قبولها وليت شعري أي حامل للمصنف على ذكر هذه المسائل وشغلة الحيز بها وإتعاب الطلبة بالنظر ف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كفي الشاهد في جواز الشهادة في الفعل الرؤية وفي القول الصوت معها أو ما في حكمها أو تعريف عدلين مشاهدين أو عدلتين بالاسم والنسب وفي النسب والنكاح والموت والوقف والولاء شهرة في المحلة تثمر علما أو ظنا وفي الملك التصرف والنسبة وعدم المنازع ما لم يغلب في الظن</w:t>
      </w:r>
      <w:r>
        <w:rPr>
          <w:sz w:val="36"/>
          <w:sz w:val="36"/>
          <w:szCs w:val="36"/>
          <w:rtl w:val="true"/>
        </w:rPr>
        <w:t xml:space="preserve"> </w:t>
      </w:r>
      <w:r>
        <w:rPr>
          <w:sz w:val="36"/>
          <w:sz w:val="36"/>
          <w:szCs w:val="36"/>
          <w:rtl w:val="true"/>
        </w:rPr>
        <w:t>كونه للغير ويكفي</w:t>
      </w:r>
    </w:p>
    <w:p>
      <w:pPr>
        <w:pStyle w:val="Normal"/>
        <w:bidi w:val="1"/>
        <w:spacing w:lineRule="auto" w:line="480"/>
        <w:ind w:left="0" w:right="0" w:hanging="0"/>
        <w:jc w:val="both"/>
        <w:rPr>
          <w:sz w:val="36"/>
          <w:szCs w:val="36"/>
        </w:rPr>
      </w:pPr>
      <w:r>
        <w:rPr>
          <w:sz w:val="36"/>
          <w:sz w:val="36"/>
          <w:szCs w:val="36"/>
          <w:rtl w:val="true"/>
        </w:rPr>
        <w:t>ص</w:t>
      </w:r>
      <w:r>
        <w:rPr>
          <w:sz w:val="36"/>
          <w:szCs w:val="36"/>
        </w:rPr>
        <w:t>215</w:t>
      </w:r>
    </w:p>
    <w:p>
      <w:pPr>
        <w:pStyle w:val="Normal"/>
        <w:bidi w:val="1"/>
        <w:spacing w:lineRule="auto" w:line="480"/>
        <w:ind w:left="0" w:right="0" w:hanging="0"/>
        <w:jc w:val="both"/>
        <w:rPr/>
      </w:pPr>
      <w:r>
        <w:rPr>
          <w:sz w:val="36"/>
          <w:sz w:val="36"/>
          <w:szCs w:val="36"/>
          <w:rtl w:val="true"/>
        </w:rPr>
        <w:t>الناسي فيما عرف جملته والتبس تفصيله الخ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كفي الشاهد في جواز الشهادة في الفعل الرؤ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ا كانت الشهادة لا تكون إلا عن يقين ولا يكفي فيها ظن إن كانت المشاهدة في الشهادة على الأفعال متوقفة على الرؤية التي يحصل عندها العلم اليقين وهكذا الشهادة على الأقوال فإنه لا بد فيها من رؤية صاحب القول وسماع صوته إلا أن يكون الشاهد ممارسا لذلك القائل بحيث يعلم علما يقينا أن القول قوله ولا يمترى في ذلك لوجه فإنه لا يحتاج حينئذ إلى مشاهدة الق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عريف عدلين إلخ فهذا مما لا بد منه إذا كان الشاهد لا يعرف المشهود عليه معرفة تميزه عن غيره وإن كان يعرفه كان ذلك مغنيا عن التعر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نسب والنكاح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لا بد للشاهد بهذه الأمور من تصريحه بأن مستنده في شهادته هو مجرد الشهرة ووجه هذا أن الشهرة مستند ضعيف فإذا عورضت بما هو أقوى منها لم يبق حكم فكم من شهرة تنشأ عن مجرد كذب كاذب وهزل هازل وقد يحصل للسامع لها ظن لكثرتها فينكشف لخيال كاذ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ملك التصرف والنسبة وعدم المنازع فهذه الثلاثة الأمور وإن كانت صالحة للشهادة لكن لا على جهة الإطلاق بل يقيد ذلك بأنه لا بد من تصريح الشاهد بأنها مستنده للقطع بأن الشهادة على أن ذلك الملك ملك لفلان علم الشاهد بأنه ورثه من أبيه أو اشتراه من فلان أو وهبه له فلان أقوى من الشهادة المستندة إلى تلك الأسباب ولهذا قال المصنف ما لم يغلب في الظن كونه للغ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كفي الناسي فيما عرف جملته والتبس تفصيله الخط</w:t>
      </w:r>
    </w:p>
    <w:p>
      <w:pPr>
        <w:pStyle w:val="Normal"/>
        <w:bidi w:val="1"/>
        <w:spacing w:lineRule="auto" w:line="480"/>
        <w:ind w:left="0" w:right="0" w:hanging="0"/>
        <w:jc w:val="both"/>
        <w:rPr>
          <w:sz w:val="36"/>
          <w:szCs w:val="36"/>
        </w:rPr>
      </w:pPr>
      <w:r>
        <w:rPr>
          <w:sz w:val="36"/>
          <w:sz w:val="36"/>
          <w:szCs w:val="36"/>
          <w:rtl w:val="true"/>
        </w:rPr>
        <w:t>ص</w:t>
      </w:r>
      <w:r>
        <w:rPr>
          <w:sz w:val="36"/>
          <w:szCs w:val="36"/>
        </w:rPr>
        <w:t>216</w:t>
      </w:r>
    </w:p>
    <w:p>
      <w:pPr>
        <w:pStyle w:val="Normal"/>
        <w:bidi w:val="1"/>
        <w:spacing w:lineRule="auto" w:line="480"/>
        <w:ind w:left="0" w:right="0" w:hanging="0"/>
        <w:jc w:val="both"/>
        <w:rPr>
          <w:sz w:val="36"/>
          <w:szCs w:val="36"/>
        </w:rPr>
      </w:pPr>
      <w:r>
        <w:rPr>
          <w:sz w:val="36"/>
          <w:sz w:val="36"/>
          <w:szCs w:val="36"/>
          <w:rtl w:val="true"/>
        </w:rPr>
        <w:t>أقول هذا صحيح إذا كان الخط مما يصلح للعمل به كأن يكون خطا للشاهد الذي لا يحتمل عنده زيادة ولا نقصان أو كان بخط من هو معروف الخط بحيث لا يقبل الشك ولا التشكيك فإن كان هكذا فلا بأس بالرجوع في التفاصيل إليه وإن لم يكن هكذا شهد بالجملة وترك التعرض للتفصيل فإن التعرض لذلك تعرض لما هو محل شك والشهادة لا تحل على مثل ذلك</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17</w:t>
      </w:r>
    </w:p>
    <w:p>
      <w:pPr>
        <w:pStyle w:val="Normal"/>
        <w:bidi w:val="1"/>
        <w:spacing w:lineRule="auto" w:line="480"/>
        <w:ind w:left="0" w:right="0" w:hanging="0"/>
        <w:jc w:val="both"/>
        <w:rPr>
          <w:b/>
          <w:b/>
          <w:bCs/>
          <w:sz w:val="36"/>
          <w:szCs w:val="36"/>
        </w:rPr>
      </w:pPr>
      <w:r>
        <w:rPr>
          <w:b/>
          <w:b/>
          <w:bCs/>
          <w:sz w:val="36"/>
          <w:sz w:val="36"/>
          <w:szCs w:val="36"/>
          <w:rtl w:val="true"/>
        </w:rPr>
        <w:t>كتاب الوكالة</w:t>
      </w:r>
    </w:p>
    <w:p>
      <w:pPr>
        <w:pStyle w:val="Normal"/>
        <w:bidi w:val="1"/>
        <w:spacing w:lineRule="auto" w:line="480"/>
        <w:ind w:left="0" w:right="0" w:hanging="0"/>
        <w:jc w:val="both"/>
        <w:rPr>
          <w:sz w:val="36"/>
          <w:szCs w:val="36"/>
        </w:rPr>
      </w:pPr>
      <w:r>
        <w:rPr>
          <w:sz w:val="36"/>
          <w:sz w:val="36"/>
          <w:szCs w:val="36"/>
          <w:rtl w:val="true"/>
        </w:rPr>
        <w:t>ص</w:t>
      </w:r>
      <w:r>
        <w:rPr>
          <w:sz w:val="36"/>
          <w:szCs w:val="36"/>
        </w:rPr>
        <w:t>218</w:t>
      </w:r>
    </w:p>
    <w:p>
      <w:pPr>
        <w:pStyle w:val="Normal"/>
        <w:bidi w:val="1"/>
        <w:spacing w:lineRule="auto" w:line="480"/>
        <w:ind w:left="0" w:right="0" w:hanging="0"/>
        <w:jc w:val="both"/>
        <w:rPr>
          <w:sz w:val="36"/>
          <w:szCs w:val="36"/>
        </w:rPr>
      </w:pPr>
      <w:r>
        <w:rPr>
          <w:sz w:val="36"/>
          <w:sz w:val="36"/>
          <w:szCs w:val="36"/>
          <w:rtl w:val="true"/>
        </w:rPr>
        <w:t>كتاب الوكالة</w:t>
      </w:r>
    </w:p>
    <w:p>
      <w:pPr>
        <w:pStyle w:val="Normal"/>
        <w:bidi w:val="1"/>
        <w:spacing w:lineRule="auto" w:line="480"/>
        <w:ind w:left="0" w:right="0" w:hanging="0"/>
        <w:jc w:val="both"/>
        <w:rPr>
          <w:sz w:val="36"/>
          <w:szCs w:val="36"/>
        </w:rPr>
      </w:pPr>
      <w:r>
        <w:rPr>
          <w:sz w:val="36"/>
          <w:sz w:val="36"/>
          <w:szCs w:val="36"/>
          <w:rtl w:val="true"/>
        </w:rPr>
        <w:t>ص</w:t>
      </w:r>
      <w:r>
        <w:rPr>
          <w:sz w:val="36"/>
          <w:szCs w:val="36"/>
        </w:rPr>
        <w:t>219</w:t>
      </w:r>
    </w:p>
    <w:p>
      <w:pPr>
        <w:pStyle w:val="Normal"/>
        <w:bidi w:val="1"/>
        <w:spacing w:lineRule="auto" w:line="480"/>
        <w:ind w:left="0" w:right="0" w:hanging="0"/>
        <w:jc w:val="both"/>
        <w:rPr>
          <w:sz w:val="36"/>
          <w:szCs w:val="36"/>
        </w:rPr>
      </w:pPr>
      <w:r>
        <w:rPr>
          <w:sz w:val="36"/>
          <w:sz w:val="36"/>
          <w:szCs w:val="36"/>
          <w:rtl w:val="true"/>
        </w:rPr>
        <w:t>فصل لا تصح الاستنابة في إيجاب ويمين ولعان مطلقا وق</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ربة بدنية إلا الحج لعذر ومحظور ومنه الظهار والطلاق البدعي ولا في إثبات حد وقصاص ولا استيفائهما إلا بحضرة الأصل وفي الشهادة إلا الإرعاء ولا في نحو الإحياء وما ليس للأصل توليه بنفسه في الحال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لا يصح الاستنابة في إيجاب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عللوا ذلك بأن القربة البدنية لا تصح إلا من المتقرب وهذه دعوة مجردة فقد صح عنه  صلى الله عليه وسلم  من مات وعليه صوم صام عنه وليه وحديث الخثعمية حيث قال لها رسول الله  صلى الله عليه وسلم  أرأيت لو كان على أبيك دين فقضيته وحديث حج عن نفسك ثم حج عن شبرمة</w:t>
      </w:r>
      <w:r>
        <w:rPr>
          <w:sz w:val="36"/>
          <w:sz w:val="36"/>
          <w:szCs w:val="36"/>
          <w:rtl w:val="true"/>
        </w:rPr>
        <w:t xml:space="preserve"> </w:t>
      </w:r>
      <w:r>
        <w:rPr>
          <w:sz w:val="36"/>
          <w:sz w:val="36"/>
          <w:szCs w:val="36"/>
          <w:rtl w:val="true"/>
        </w:rPr>
        <w:t>وفي الباب واقعات مشعرة بأصل الجواز فلا يمتنع من ذلك إلا ما دل عليه دليل وهو أيضا الأصل الذي ينبغي الرجوع إليه عند عدم الدليل فإن من صح منه فعل شيء بنفسه جاز له أن يستنيب غيره إلا أن يرد ناقل ينقل عن هذا الأصل ثم المصنف ومن وافقه على المنع يقولون بجواز الاستنابة في تفريق الصدقة والزكاة مثلا وهذا التفريق هو نفس القربة لا مجرد إيقاع العزم عليه أو النذر به</w:t>
      </w:r>
    </w:p>
    <w:p>
      <w:pPr>
        <w:pStyle w:val="Normal"/>
        <w:bidi w:val="1"/>
        <w:spacing w:lineRule="auto" w:line="480"/>
        <w:ind w:left="0" w:right="0" w:hanging="0"/>
        <w:jc w:val="both"/>
        <w:rPr>
          <w:sz w:val="36"/>
          <w:szCs w:val="36"/>
        </w:rPr>
      </w:pPr>
      <w:r>
        <w:rPr>
          <w:sz w:val="36"/>
          <w:sz w:val="36"/>
          <w:szCs w:val="36"/>
          <w:rtl w:val="true"/>
        </w:rPr>
        <w:t>ص</w:t>
      </w:r>
      <w:r>
        <w:rPr>
          <w:sz w:val="36"/>
          <w:szCs w:val="36"/>
        </w:rPr>
        <w:t>220</w:t>
      </w:r>
    </w:p>
    <w:p>
      <w:pPr>
        <w:pStyle w:val="Normal"/>
        <w:bidi w:val="1"/>
        <w:spacing w:lineRule="auto" w:line="480"/>
        <w:ind w:left="0" w:right="0" w:hanging="0"/>
        <w:jc w:val="both"/>
        <w:rPr>
          <w:sz w:val="36"/>
          <w:szCs w:val="36"/>
        </w:rPr>
      </w:pPr>
      <w:r>
        <w:rPr>
          <w:sz w:val="36"/>
          <w:sz w:val="36"/>
          <w:szCs w:val="36"/>
          <w:rtl w:val="true"/>
        </w:rPr>
        <w:t>فالحاصل أن للناذر أن يستنيب من ينذر عنه وللواهب هبة لا عوض فيها أن يستنيب من يهب عنه وللمعتق أن يستنيب من يعتق عنه ونحو هذه الأمور فمن ادعى المنع من شيء من هذه الأمور فعليه الناقل عن الأصل ومما يدل على هذا الجواز دلالة واضحة بعث من ينوب في الجهاد وتجهيز من</w:t>
      </w:r>
      <w:r>
        <w:rPr>
          <w:sz w:val="36"/>
          <w:sz w:val="36"/>
          <w:szCs w:val="36"/>
          <w:rtl w:val="true"/>
        </w:rPr>
        <w:t xml:space="preserve"> </w:t>
      </w:r>
      <w:r>
        <w:rPr>
          <w:sz w:val="36"/>
          <w:sz w:val="36"/>
          <w:szCs w:val="36"/>
          <w:rtl w:val="true"/>
        </w:rPr>
        <w:t>يجاهد ونحو ذلك وقد قدمنا في مواضع التنبيه على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مين فالوجه ظاهر لأن الاستنابة في ذلك لا تتيسر بوجه ولا يجري في مثلها حكم وهكذا قوله ولعان لأنه نوع من الأي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قربة بدنية إلا الحج لعذر فمبني على أن الأصل عدم جواز الاستنابة فيها وقد عرفت ما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حظور فوجهه أنه لا يحل للموكل أن يفعل ذلك بنفسه فكيف يحل له أن يوكل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إيقاع الظهار والطلاق فليس للمنع وجه وإن كان الظهار منكرا من القول وزورا والطلاق البدعي منهيا عنه لكنه يلزمه حكمه إذا فعله بنفسه فكذلك يلزمه حكمه إذا وكل من ينوب عنه فيه وهكذا لا مانع من التوكيل في إثبات الحد والقصاص ولا من التوكيل لاستيفائها سواء حضر الأصل أو غاب وكيف لا يصح هذا وقد كان النبي  صلى الله عليه وسلم  يبعث من يقتل المؤذين له من رؤساء الكفر في غير واقعة وذلك استيفاء حد قد وجب عليهم وحلت به دماؤهم لأنهم كانوا من اليهود وهكذا بعث عليا يقتل الذي كان يدخل على أمهات المؤمنين فوجده مجبوبا وكذلك بعث أنيسا فقال واغد يا أنيس على امرأة هذا فإن اعترفت فارج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21</w:t>
      </w:r>
    </w:p>
    <w:p>
      <w:pPr>
        <w:pStyle w:val="Normal"/>
        <w:bidi w:val="1"/>
        <w:spacing w:lineRule="auto" w:line="480"/>
        <w:ind w:left="0" w:right="0" w:hanging="0"/>
        <w:jc w:val="both"/>
        <w:rPr/>
      </w:pPr>
      <w:r>
        <w:rPr>
          <w:sz w:val="36"/>
          <w:sz w:val="36"/>
          <w:szCs w:val="36"/>
          <w:rtl w:val="true"/>
        </w:rPr>
        <w:t>وأما المنع من الاستنابة في تأدية الشهادة إلا على طريقة الإرعاء فقد تقدم بيان الكلام فيه ولا وجه لمنع الاستنابة في الإحياء للفرق بين أن يباشر الشيء قاصدا تملكه وبين أن يباشره قاصدا أن يتملكه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ما ليس للأصل توليه بنفسه فصحيح ووجهه ظاهر لأن الاستنابة متفرعة عن ثبوت تولي الأصل لذلك الشيء وإذا كان ممنوعا منه فمنع التوكيل منه ثابت بفحوى الخطاب إلا ما احترز عنه من توكيل المرأة من يزوجها فإنه قد ورد الشرع بذلك كما تقدم</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صح فيما عدا ذلك من كل أحد لكل مميز إلا امرأة ومحرما ومسلما أصله ذمي في نكاح وكافرا أصله مسلم فيه أو في مضاربة وتصح معلقة ومشروطة ومؤقتة وبلفظها أو بلفظ الأمر أو الوصية في الحياة وتبطل بالرد ولا يعتبر القبول باللف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صح من كل أحد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ان يغني عن هذا التكثير أن يقول المصنف يصح من كل من يجوز له تولي الشيء لمن يجوز له توليه ومع كون هذا الاختصار يغني عن هذا التطويل فهو يغني أيضا عما تقدم من قوله ومحظور ومن قوله وفيما ليس للأصل توليه ب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صح معلقة فوجه ذلك عدم وجود مانع وهكذا قوله ومشروطة ومؤقت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لفظها أو بلفظ الأمر أو الوصية في الحياة فوجهه ظاهر بل ويصح بغير ذلك مما يفيد الاستنابة كائنا ما كان ولو بإشارة من قادر على النطق</w:t>
      </w:r>
    </w:p>
    <w:p>
      <w:pPr>
        <w:pStyle w:val="Normal"/>
        <w:bidi w:val="1"/>
        <w:spacing w:lineRule="auto" w:line="480"/>
        <w:ind w:left="0" w:right="0" w:hanging="0"/>
        <w:jc w:val="both"/>
        <w:rPr>
          <w:sz w:val="36"/>
          <w:szCs w:val="36"/>
        </w:rPr>
      </w:pPr>
      <w:r>
        <w:rPr>
          <w:sz w:val="36"/>
          <w:sz w:val="36"/>
          <w:szCs w:val="36"/>
          <w:rtl w:val="true"/>
        </w:rPr>
        <w:t>ص</w:t>
      </w:r>
      <w:r>
        <w:rPr>
          <w:sz w:val="36"/>
          <w:szCs w:val="36"/>
        </w:rPr>
        <w:t>222</w:t>
      </w:r>
    </w:p>
    <w:p>
      <w:pPr>
        <w:pStyle w:val="Normal"/>
        <w:bidi w:val="1"/>
        <w:spacing w:lineRule="auto" w:line="480"/>
        <w:ind w:left="0" w:right="0" w:hanging="0"/>
        <w:jc w:val="both"/>
        <w:rPr>
          <w:sz w:val="36"/>
          <w:szCs w:val="36"/>
        </w:rPr>
      </w:pPr>
      <w:r>
        <w:rPr>
          <w:sz w:val="36"/>
          <w:sz w:val="36"/>
          <w:szCs w:val="36"/>
          <w:rtl w:val="true"/>
        </w:rPr>
        <w:t>وأما كونها تبطل بالرد فلكون الوكيل لا يجب عليه الدخول في ذلك فله عزل نفسه متى شاء وإذا انعزل فلا يعود وكيلا إلا بتراض آخر وهو معنى التجديد ولهذا لا يعتبر القبول باللفظ</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ملك بها الوكيل القابض جائز التصرف إن لم يضف كل حق في عقد البيع والإجارة والصلح بالمال فلا يتولاها الأصل إلا بإذنه وكذلك الوصي والولي غالبا لا ذو الولاية إلا لأج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ملك بها الوكيل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رفناك غير مرة أن الاعتبار بالمقاصد لا بالألفاظ فإنها ليست إلا لإفادة المعنى المراد فإذا كان البائع أو المشتري وكيلا لغيره قاصدا أنه للموكل فسواء وقعت منه الإضافة لفظا أو لم تقع لأنه قائم مقام غيره لا مقام نفسه وحينئذ فلا يتعلق به شيء من الحقوق ولا</w:t>
      </w:r>
      <w:r>
        <w:rPr>
          <w:sz w:val="36"/>
          <w:sz w:val="36"/>
          <w:szCs w:val="36"/>
          <w:rtl w:val="true"/>
        </w:rPr>
        <w:t xml:space="preserve"> </w:t>
      </w:r>
      <w:r>
        <w:rPr>
          <w:sz w:val="36"/>
          <w:sz w:val="36"/>
          <w:szCs w:val="36"/>
          <w:rtl w:val="true"/>
        </w:rPr>
        <w:t>يتولى شيئا منها إلا ما كان داخلا في مطلق الإذن بتولي ذلك الشيء ولا فرق بين تصرف وتصرف وعقد وعقد وليس في هذا التعلق رواية ولا دراية وأما الوصي فقد لزمه مع كونه نائبا عن ميت أن يقوم لما تضمنته الوصاية وبما يتعلق بها حتى يخلص ماله وعليه وهكذا الولي لكونه نائبا عمن لا يصح تصرفه لنفسه وأما ذو</w:t>
      </w:r>
    </w:p>
    <w:p>
      <w:pPr>
        <w:pStyle w:val="Normal"/>
        <w:bidi w:val="1"/>
        <w:spacing w:lineRule="auto" w:line="480"/>
        <w:ind w:left="0" w:right="0" w:hanging="0"/>
        <w:jc w:val="both"/>
        <w:rPr>
          <w:sz w:val="36"/>
          <w:szCs w:val="36"/>
        </w:rPr>
      </w:pPr>
      <w:r>
        <w:rPr>
          <w:sz w:val="36"/>
          <w:sz w:val="36"/>
          <w:szCs w:val="36"/>
          <w:rtl w:val="true"/>
        </w:rPr>
        <w:t>ص</w:t>
      </w:r>
      <w:r>
        <w:rPr>
          <w:sz w:val="36"/>
          <w:szCs w:val="36"/>
        </w:rPr>
        <w:t>223</w:t>
      </w:r>
    </w:p>
    <w:p>
      <w:pPr>
        <w:pStyle w:val="Normal"/>
        <w:bidi w:val="1"/>
        <w:spacing w:lineRule="auto" w:line="480"/>
        <w:ind w:left="0" w:right="0" w:hanging="0"/>
        <w:jc w:val="both"/>
        <w:rPr/>
      </w:pPr>
      <w:r>
        <w:rPr>
          <w:sz w:val="36"/>
          <w:sz w:val="36"/>
          <w:szCs w:val="36"/>
          <w:rtl w:val="true"/>
        </w:rPr>
        <w:t>الولاية فعليه أن يفعل ما يتعلق بولايته ولا يجاوزه إلى غيره ولا يلزمه سواه واعلم أن ذكر الوصي والولي وذي الولاية هاهنا خارج عن مباحث الوكال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نقلب فضوليا بمخالفته المعتاد في الإطلاق وما عين مما يتعين عقدا أو قدرا أو أجلا أو جنسا أو نوعا أو غرضا إلا زيادة من جنس ثمن عين للمبيع أو رخص أو استنقاد إلا أن يأمره بنسيئة مفسدة وله الحط قبل القبض فيعزم ولو اشترى من يعتق عليه أو على الأصل المطلق عتق وفي</w:t>
      </w:r>
      <w:r>
        <w:rPr>
          <w:sz w:val="36"/>
          <w:sz w:val="36"/>
          <w:szCs w:val="36"/>
          <w:rtl w:val="true"/>
        </w:rPr>
        <w:t xml:space="preserve"> </w:t>
      </w:r>
      <w:r>
        <w:rPr>
          <w:sz w:val="36"/>
          <w:sz w:val="36"/>
          <w:szCs w:val="36"/>
          <w:rtl w:val="true"/>
        </w:rPr>
        <w:t>الضمان تردد وما لزمه أو تلف في يده فعلى الأصل إلا ثمنا قبضه منه بعدما اشترى ولا يضمن إن جحد المشتري البيع والم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نقلب فضوليا بمخالفة المعتاد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الوكيل لم يفعل ما قصده الموكل فإن المعتاد في عرفهما هو المقصود في الوكالة مع الإطلاق فالمصير إلى غيره مخالفة ظاهرة لا يلزم وكيلا ولا موكلا أما الوكيل فظاهر لأنه لم يقصد التصرف لنفسه وأما الموكل فلكونه لم يرد ما فعله الوك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خالفته لما عينه الموكل من هذه الأمور فالأمر فيه أوضح إلا أن يخالف عادلا إلى شيء فيه مصلحة خالصة لا يتعلق بما يخالفها غرض للموكل كما قال المصنف إلا زيادة من جنس ثمن عين للمبيع فإنه ها هنا قد فعل ما أمر به وزاد خيرا وهكذا قوله أو رخص وقد فعل ذلك من أمره النبي  صلى الله عليه وسلم  بأن يشتري له أضحية بدينار فاشترى كبشين بدينار وباع أحدهما بدينار ورجع إلى النبي</w:t>
      </w:r>
    </w:p>
    <w:p>
      <w:pPr>
        <w:pStyle w:val="Normal"/>
        <w:bidi w:val="1"/>
        <w:spacing w:lineRule="auto" w:line="480"/>
        <w:ind w:left="0" w:right="0" w:hanging="0"/>
        <w:jc w:val="both"/>
        <w:rPr>
          <w:sz w:val="36"/>
          <w:szCs w:val="36"/>
        </w:rPr>
      </w:pPr>
      <w:r>
        <w:rPr>
          <w:sz w:val="36"/>
          <w:sz w:val="36"/>
          <w:szCs w:val="36"/>
          <w:rtl w:val="true"/>
        </w:rPr>
        <w:t>ص</w:t>
      </w:r>
      <w:r>
        <w:rPr>
          <w:sz w:val="36"/>
          <w:szCs w:val="36"/>
        </w:rPr>
        <w:t>224</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بالدينار والكبش وهو عروة البارقي فدعا له رسول الله  صلى الله عليه وسلم  وقد تقدم هذا الحديث وهكذا الاستنقاد إلا أن يتعلق للموكل غرض بالنسيئة كما ذكر المصنف فعلى الوكيل مطابقة غرضه لأنه متصرف عنه وليس للوكيل حط ولا إبراء ولا هو مأذون بذلك ففعله كا لعدم وهكذا لا يصلح منه شراء من يعتق على الموكل لأنه مأمور بما فيه نفع لا بما فيه ضرر على الموكل وأما شراء الوكيل من يعتق نفسه فهو لا يعتق عليه لأن الشراء لغيره والملك ملك غيره فالعجب من الجزم بأنه يعتق والذي أوقعهم في هذا أنهم قالوا إنه يدخل في</w:t>
      </w:r>
      <w:r>
        <w:rPr>
          <w:sz w:val="36"/>
          <w:sz w:val="36"/>
          <w:szCs w:val="36"/>
          <w:rtl w:val="true"/>
        </w:rPr>
        <w:t xml:space="preserve"> </w:t>
      </w:r>
      <w:r>
        <w:rPr>
          <w:sz w:val="36"/>
          <w:sz w:val="36"/>
          <w:szCs w:val="36"/>
          <w:rtl w:val="true"/>
        </w:rPr>
        <w:t>ملك الوكيل لحظة مختطفة وهذه دعوى ليس عليها أثارة من علم وقد أوقعهم ذلك فيما تقدم من قولهم إنها تتعلق به الحقوق حتى فرعوا على ذلك ما يضحك منه وهو قولهم فلا يتولاه الأصل إلا بإذنه فسبحان الله وبحمده ما يفعل الرأي بأهله بل ما تفعله المجازفة بمن لم يتورع ع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صح تصرفه قبل العلم عكس الوصي والمباح له ولا فيما رد عليه ولو بحكم ولا يلزم الأصل زيادة المشتري والقول للأصل في نفيها وفي القدر وإذا نوى الوكيل لنفسه في مشترى ونحوه عينه الأصل فللأصل ما لم يخالفه الفرع لا المنكوح ونحوه ويشتري ما يليق بالأصل من عين له الجنس إن عين له النوع أو الثمن وإلا لم تصح ولا تكرار إلا بكلما م ومتى ويدخلها التحبيس والدور واقبض كل</w:t>
      </w:r>
    </w:p>
    <w:p>
      <w:pPr>
        <w:pStyle w:val="Normal"/>
        <w:bidi w:val="1"/>
        <w:spacing w:lineRule="auto" w:line="480"/>
        <w:ind w:left="0" w:right="0" w:hanging="0"/>
        <w:jc w:val="both"/>
        <w:rPr>
          <w:sz w:val="36"/>
          <w:szCs w:val="36"/>
        </w:rPr>
      </w:pPr>
      <w:r>
        <w:rPr>
          <w:sz w:val="36"/>
          <w:sz w:val="36"/>
          <w:szCs w:val="36"/>
          <w:rtl w:val="true"/>
        </w:rPr>
        <w:t>ص</w:t>
      </w:r>
      <w:r>
        <w:rPr>
          <w:sz w:val="36"/>
          <w:szCs w:val="36"/>
        </w:rPr>
        <w:t>225</w:t>
      </w:r>
    </w:p>
    <w:p>
      <w:pPr>
        <w:pStyle w:val="Normal"/>
        <w:bidi w:val="1"/>
        <w:spacing w:lineRule="auto" w:line="480"/>
        <w:ind w:left="0" w:right="0" w:hanging="0"/>
        <w:jc w:val="both"/>
        <w:rPr>
          <w:sz w:val="36"/>
          <w:szCs w:val="36"/>
        </w:rPr>
      </w:pPr>
      <w:r>
        <w:rPr>
          <w:sz w:val="36"/>
          <w:sz w:val="36"/>
          <w:szCs w:val="36"/>
          <w:rtl w:val="true"/>
        </w:rPr>
        <w:t>دين وغلة تتناول المستقبل عكس العتق والطلاق ويصدق في القبض والضيا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 ولا يصح تصرفه قبل ال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ان الأولى على مقتضى ما يقرره المصنف في سائر المسائل من اعتبار الانتهاء أن يصح تصرف الوكيل قبل العلم وأما ما قيل إنه يصح تصرفه فضوليا ويلحق الإجازة فهذا لا يرد على المصنف لأن مراده أنه لا يصح تصرفه قبل العلم بالوكالة تصرف الوكلاء وأما كونه تصرف فضولي وتلحقه الإجازة فهو بحث آخر وكان ينبغي للمصنف أن لا يفرق بين الوكيل والوصي والمباح له لأنه لا وجه لاعتبار الانتهاء في البعض دون البعض فإن الوصي متصرف بالنيابة عن الميت والوكيل متصرف بالنيابة عن الحي واختلاف اللوازم في بعض الحالات لا يدل على اختلاف الملزومات</w:t>
      </w:r>
      <w:r>
        <w:rPr>
          <w:sz w:val="36"/>
          <w:sz w:val="36"/>
          <w:szCs w:val="36"/>
          <w:rtl w:val="true"/>
        </w:rPr>
        <w:t xml:space="preserve"> </w:t>
      </w:r>
      <w:r>
        <w:rPr>
          <w:sz w:val="36"/>
          <w:sz w:val="36"/>
          <w:szCs w:val="36"/>
          <w:rtl w:val="true"/>
        </w:rPr>
        <w:t>من كل وجه حتى يكون للوصي ولاية دون الوك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صح تصرفه فيما رد عليه فوجهه أنه لا يوكل إلا لمجرد التصرف وقد فعل وانعزل بفعله ما وليه فالتصرف فيما رد عليه يحتاج إلى إذن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لزم الأصل زيادة المشتر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المشترى من الجنس الذي عينه الموكل للوكيل فقد حصل غرض الموكل بالقدر الذي عينه وإن كان في الزيادة مصلحة له لكنه قد يكون ثمنها أحب إليه من الزيادة على المعين فيأخذ ما عينه بقدر قيمته من الثمن المدفوع إلى الوكيل ويسترد الزي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قول قول الموكل في نفي الوكالة فوجهه أن الأصل عدمها فالقول قول نافيها وهكذا يكون القول قوله في قدر ما وكله بشرائه وفي قدر ثمنه لأن نافي الزيادة منكر للإذن بها والأصل عدمها وعدم الإذن ب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إذا نوى الوكيل لنفسه فيما عينه الأصل فللأصل</w:t>
      </w:r>
    </w:p>
    <w:p>
      <w:pPr>
        <w:pStyle w:val="Normal"/>
        <w:bidi w:val="1"/>
        <w:spacing w:lineRule="auto" w:line="480"/>
        <w:ind w:left="0" w:right="0" w:hanging="0"/>
        <w:jc w:val="both"/>
        <w:rPr>
          <w:sz w:val="36"/>
          <w:szCs w:val="36"/>
        </w:rPr>
      </w:pPr>
      <w:r>
        <w:rPr>
          <w:sz w:val="36"/>
          <w:sz w:val="36"/>
          <w:szCs w:val="36"/>
          <w:rtl w:val="true"/>
        </w:rPr>
        <w:t>ص</w:t>
      </w:r>
      <w:r>
        <w:rPr>
          <w:sz w:val="36"/>
          <w:szCs w:val="36"/>
        </w:rPr>
        <w:t>226</w:t>
      </w:r>
    </w:p>
    <w:p>
      <w:pPr>
        <w:pStyle w:val="Normal"/>
        <w:bidi w:val="1"/>
        <w:spacing w:lineRule="auto" w:line="480"/>
        <w:ind w:left="0" w:right="0" w:hanging="0"/>
        <w:jc w:val="both"/>
        <w:rPr/>
      </w:pPr>
      <w:r>
        <w:rPr>
          <w:sz w:val="36"/>
          <w:sz w:val="36"/>
          <w:szCs w:val="36"/>
          <w:rtl w:val="true"/>
        </w:rPr>
        <w:t>أقول هذا مبني على أن تعيين الأصل يقتضي أنه أحق به وليس ذلك بصحيح لأنه ليس بسبب من أسباب الملك ولا من أسباب كونه أحق به فإذا حصل التراضي بين البائع والوكيل بالبيع إلى الوكيل كان للوكيل ولا يلزم الوكيل امتثال أمر الموكل كما لا يلزم البائع أن يبيع من الموكل ففي جعل تعيين الأصل بهذه المنزلة التي ذكرها المصنف تسامح ولا فرق في هذا بين المنكوح وغيره ولا مستند للفرق إلا خواطر أوهام هي أضغاث أح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شتري ما يليق بالأصل من عين له الجن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الوكيل عالما بما يليق اشترى له ما يليق به في الوكالة المطلقة وليس ذلك بلازم للموكل إلا إذا وجده موافقا لغرضه وأما اشتراط تعيين النوع أو الثمن وإلا لم تصح الوكالة فليس لذلك وجه مع أنه تقدم للمصنف أنه يصح التبايع فيما علم جنسا ونص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هذا الاشتراط هو من الخيال الذي قدمنا لك وما المانع من أن يوكله بأن يشتري له شاة من دون تعيين نوعها ولا ثمنها فإن جاء بها موافقة لغرض الأصل فذاك وإلا كانت ردا على صاح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تكرار إلا بكلما إلخ فقد قدمنا لك الكلام على هذا في الطلاق المشروط فارجع إليه وهكذا قدمنا الكلام في التحبيس والدور فلا نعيده لأن المتقضى والمانع في الموضعين لا يختلف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قبض كل دين وغلة يتناول المستقبل فالظاهر أنه يتناول كل ما لم يقبضه الموكل من الديون والغلات عملا بما يفيده هذا العموم ومن ادعى التخصيص ببعض ما يفيده فعليه التخصيص بمخصص يحتمله كلام المتكلم وذلك كالعتق والطلاق فإن الظاهر أن الموكل لا يريد باللفظ العام إلا من يصح عتقه وطلاقه في الحال فإن كان ثم عرف للموكل يقتضي ما هو أوسع من ذلك كان العمل عليه وقد يقال إنه إنما لم يتناول</w:t>
      </w:r>
    </w:p>
    <w:p>
      <w:pPr>
        <w:pStyle w:val="Normal"/>
        <w:bidi w:val="1"/>
        <w:spacing w:lineRule="auto" w:line="480"/>
        <w:ind w:left="0" w:right="0" w:hanging="0"/>
        <w:jc w:val="both"/>
        <w:rPr>
          <w:sz w:val="36"/>
          <w:szCs w:val="36"/>
        </w:rPr>
      </w:pPr>
      <w:r>
        <w:rPr>
          <w:sz w:val="36"/>
          <w:sz w:val="36"/>
          <w:szCs w:val="36"/>
          <w:rtl w:val="true"/>
        </w:rPr>
        <w:t>ص</w:t>
      </w:r>
      <w:r>
        <w:rPr>
          <w:sz w:val="36"/>
          <w:szCs w:val="36"/>
        </w:rPr>
        <w:t>227</w:t>
      </w:r>
    </w:p>
    <w:p>
      <w:pPr>
        <w:pStyle w:val="Normal"/>
        <w:bidi w:val="1"/>
        <w:spacing w:lineRule="auto" w:line="480"/>
        <w:ind w:left="0" w:right="0" w:hanging="0"/>
        <w:jc w:val="both"/>
        <w:rPr>
          <w:sz w:val="36"/>
          <w:szCs w:val="36"/>
        </w:rPr>
      </w:pPr>
      <w:r>
        <w:rPr>
          <w:sz w:val="36"/>
          <w:sz w:val="36"/>
          <w:szCs w:val="36"/>
          <w:rtl w:val="true"/>
        </w:rPr>
        <w:t>العتق والطلاق لمن لم يكن من مماليك الموكل ولا من زوجاته في حال الوكالة لأنه لا يصح من الأصل أن يعتق من لم يكن في ملكه ولا يطلق من لم تكن قد دخلت في نكاحه وإذا لم يصح ذلك من الأصل لم يصح من الوكيل كما تقدم أنه لا يصح التوكيل فيما ليس للأصل توليه بنفسه</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أن يتولى طرفي ما لا يتعلق به حقوقه مضيفا وإلا لزمه أو بطل والخصومة وإن كره الخصم أو لم يحضر الأصل وله تعديل بينة الخصم والإقرار مطلقا والقبض فيما تولى إثباته والنكول فيه كالإقرار لا الصلح والتوكيل والإبراء وتعدي الحفظ من وكيل المال إلا مفوضا في الجميع</w:t>
      </w:r>
      <w:r>
        <w:rPr>
          <w:sz w:val="36"/>
          <w:sz w:val="36"/>
          <w:szCs w:val="36"/>
          <w:rtl w:val="true"/>
        </w:rPr>
        <w:t xml:space="preserve"> </w:t>
      </w:r>
      <w:r>
        <w:rPr>
          <w:sz w:val="36"/>
          <w:sz w:val="36"/>
          <w:szCs w:val="36"/>
          <w:rtl w:val="true"/>
        </w:rPr>
        <w:t>ولا ينفرد أحد الموكلين معا إلا فيما خشي قوته إن لم يشترط الإجتماع قوله فصل ويصح أن يتولى طرفي ما لا يتعلق به حقو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لك أن تعلق الحقوق بالوكيل لم يرد ما يقتضيه من رواية ولا دراية وحينئذ يصح من الوكيل أن يتولى الطرفين في كل شيء فإن كان قاصدا بذلك أنه لمن وكله كان له وإن كان قاصدا بذلك أنه لنفسه كان لنفسه ولا مانع يمنع من هذا لا من شرع ولا عقل ك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خصومة وإن كره الخصم أو لم يحضر الأصل فليس للتنصيص على مثل هذا إلا توسيع الدائرة وتطويل المسافة فإن هذا معلوم ولم يقل أحد أن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28</w:t>
      </w:r>
    </w:p>
    <w:p>
      <w:pPr>
        <w:pStyle w:val="Normal"/>
        <w:bidi w:val="1"/>
        <w:spacing w:lineRule="auto" w:line="480"/>
        <w:ind w:left="0" w:right="0" w:hanging="0"/>
        <w:jc w:val="both"/>
        <w:rPr/>
      </w:pPr>
      <w:r>
        <w:rPr>
          <w:sz w:val="36"/>
          <w:sz w:val="36"/>
          <w:szCs w:val="36"/>
          <w:rtl w:val="true"/>
        </w:rPr>
        <w:t>يشترط أن يكون الخصم راضيا بالوكيل ولا قال أحد إن خصومة الوكيل لا تصح إلا مع حضور الموكل فأي فائدة لذكر مثل هذه الأمور وما أظنه يصح عن أبي حنيفة ما روي عنه من الاشتراط فإن رأيه الذي يبني عليه كثيرا من مسائله هو أرفع قدرا من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صح من الوكيل تعديل بينة الخصم فظاهر لعدم المانع وأما كونه يصح منه الإقرار على الموكل فخطل من القول وزائف من الرأي فإنه إنما وكل بالخصومة والمدافعة لا بالإقرار على موكله ما لم يأذن له الموكل بذلك لا كما قالوا إنه يصح منه الإقرار ما لم يحجر وأعجب من هذا تنزيل المصنف للمنكول منه منزلة الإقرار فيالله العجب من إهدار أموال العباد بما لا تستحل به من الأس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إليه القبض فيما تولى إثباته فالقبض أمر زائد على ما وكل به وهو الإثبات فلا يدخل تحته إلا لعرف أو لقرينة تفيد ذلك والعجب من المصنف حيث يصرح بمنع الوكيل من الصلح والتوكيل مع تجويزه لإقراره والحال أن الصلح فيه معارضة والتوكيل ليس فيه تفويت ملك الموكل كما يحصل تفويته بالإقرار من غير عوض وهل هذا إلا شبيه بالتشهي وتحرير مسائل الفقه كيفما اتفق وعلى ما يقود إليه الذهن ويجري به الق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نعم لا يصح من الوكيل صلح ولا توكيل ولا إبراء لأنه لم يؤمر بذلك إلا إذا كان مفوضا تفويضا يشمل هذه الأمور شمولا ظاهرا لأن بعضها فيه إضرار بالموكل محض وهو الإبراء وبعضها فيه إضرار بالموكل دون إضراره بالإبراء وهو الصلح وبعضها مظنة لعدم صدور الخصومة على ما لا يريده الموكل وهو توكيل الوكيل ولكن الشأن في تصحيح الإقرار من الوكيل من غير شرط والظاهر أن تفويض الموكل ينصرف إلى ما فيه نفع له محض ومصلحة خالصة ولا ينصرف إلى غير ذلك ومثل هذا هو الذي يريده كل عاقل لما يفعله من التفويض</w:t>
      </w:r>
    </w:p>
    <w:p>
      <w:pPr>
        <w:pStyle w:val="Normal"/>
        <w:bidi w:val="1"/>
        <w:spacing w:lineRule="auto" w:line="480"/>
        <w:ind w:left="0" w:right="0" w:hanging="0"/>
        <w:jc w:val="both"/>
        <w:rPr>
          <w:sz w:val="36"/>
          <w:szCs w:val="36"/>
        </w:rPr>
      </w:pPr>
      <w:r>
        <w:rPr>
          <w:sz w:val="36"/>
          <w:sz w:val="36"/>
          <w:szCs w:val="36"/>
          <w:rtl w:val="true"/>
        </w:rPr>
        <w:t>ص</w:t>
      </w:r>
      <w:r>
        <w:rPr>
          <w:sz w:val="36"/>
          <w:szCs w:val="36"/>
        </w:rPr>
        <w:t>229</w:t>
      </w:r>
    </w:p>
    <w:p>
      <w:pPr>
        <w:pStyle w:val="Normal"/>
        <w:bidi w:val="1"/>
        <w:spacing w:lineRule="auto" w:line="480"/>
        <w:ind w:left="0" w:right="0" w:hanging="0"/>
        <w:jc w:val="both"/>
        <w:rPr>
          <w:sz w:val="36"/>
          <w:szCs w:val="36"/>
        </w:rPr>
      </w:pPr>
      <w:r>
        <w:rPr>
          <w:sz w:val="36"/>
          <w:sz w:val="36"/>
          <w:szCs w:val="36"/>
          <w:rtl w:val="true"/>
        </w:rPr>
        <w:t>وأما قوله ولا ينفرد أحد الموكلين إلخ فإن كان مقصد الموكل الاجتماع بقرينة حال أو مقال كان تصرف أحدهما منفردا غير صحيح ولو فيما يخشى فوته إلا أن يعرف أنه يأذن بالانفراد في مثل ذلك وإن لم يكن له مقصد بالاجتماع كان لكل واحد منهما أن يتصرف فيما أطلقه لهما أو عينه فإن اختلفا لم ينفذ تصرف أحدهما حتى يتفقا أو بأذن الموكل بما فعله أحدهم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انعزال لوكيل مدافعة طلبه الخصم أو نصب بحضرته أولا وقد خاصم إلا في وجه الخصم وفي غير ذلك يعزل ولو في الغيبة ويعزل نفسه في وجه الأصل كفي كل عقد جائز من كلا الطرفين أو من أحدهما وينعزل أيضا بموت الأصل وتصرفه غير الاستعمال ونحوه وبردته مع اللحوق إلا في حق قد تعلق به ويكفي خبر الواحد وبفعله ما وليه ويلغو ما فعل بعد العزل والعلم به مطلقا وقبل العلم إلا فيما يتعلق به حقوقه أو أعاره أو أباحه أو ما في حكمهما قيل وتعود بعود عقله وتصح بالأجرة ولوكيل الخصومة ونحوها حصة ما فعل في الفاسدة ومن المقصود في الصحيح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لا انعزال لوكيل مدافعة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30</w:t>
      </w:r>
    </w:p>
    <w:p>
      <w:pPr>
        <w:pStyle w:val="Normal"/>
        <w:bidi w:val="1"/>
        <w:spacing w:lineRule="auto" w:line="480"/>
        <w:ind w:left="0" w:right="0" w:hanging="0"/>
        <w:jc w:val="both"/>
        <w:rPr/>
      </w:pPr>
      <w:r>
        <w:rPr>
          <w:sz w:val="36"/>
          <w:sz w:val="36"/>
          <w:szCs w:val="36"/>
          <w:rtl w:val="true"/>
        </w:rPr>
        <w:t>أقول لا تأثير لطلب الخصم ولا لنصبه في حضرته ولا لوقوع مجرد الخصومة في المنع من العزل إلا في وجه الخصم وليس على هذا أثارة من علم بل لا يصلح هذا التفريع على مجرد رأي بعقل واجتهاد يقبل وما ذكره من تعليل هذا الكلام من أن عزله يضر بالخصم ويؤدي إلى ألا تستقر خصومة فتعليل عليل وكلام قليل التحصيل فله أن يعزله متى شاء سواء كان قد خاصم أو لم يخاصم وسواء طلبه الخصم أو لم يطلبه وسواء نصب في حضرته أو في غيبته سبحان الله وبحمده ما لنا ولطلب الخصم وللنصب بحضرته وأي جدوى لتكليف عباد الله بهذه الخزعبل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ما ذكره من أن الوكيل لا يعزل نفسه إلا في وجه الأصل ليس له وجه بل يعزل نفسه متى شاء ويكفي توقفه عن المخاصمة باعثا للموكل على نصب وكيل آخر أو تولي الخصومة بنفسه وهذا الاستطراد بقوله كفي كل عقد إلخ مع كونه أجنبيا عن المقام لا يتعلق به كثير فائ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نعزل بموت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الموكل إنما جعله نائبا عنه في حياته لا بعد موته وهكذا قوله وتصرفه لأنه قد تولاه الأصل بنفسه فلم يبق للفرع معه حكم وهكذا تبطل الوكالة برده الموكل لأنه قد صار مباح الدم والمال فكيف يخاصم الوكيل عمن قد صار ك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في حق تعلق به فقد قدمنا عدم تعلق الحقوق بالوكيل على كل 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كفي خبر الواحد فالأمر في مثل هذا ظاهر فقد كفى خبر الواحد في التكاليف التي تعم بها البلوى فكيف لا يكفي في عزل وكيل عن الخصوم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فعله ما وليه فوجهه أنه قد فرغ مما أمر به وليس للتنصيص</w:t>
      </w:r>
    </w:p>
    <w:p>
      <w:pPr>
        <w:pStyle w:val="Normal"/>
        <w:bidi w:val="1"/>
        <w:spacing w:lineRule="auto" w:line="480"/>
        <w:ind w:left="0" w:right="0" w:hanging="0"/>
        <w:jc w:val="both"/>
        <w:rPr>
          <w:sz w:val="36"/>
          <w:szCs w:val="36"/>
        </w:rPr>
      </w:pPr>
      <w:r>
        <w:rPr>
          <w:sz w:val="36"/>
          <w:sz w:val="36"/>
          <w:szCs w:val="36"/>
          <w:rtl w:val="true"/>
        </w:rPr>
        <w:t>ص</w:t>
      </w:r>
      <w:r>
        <w:rPr>
          <w:sz w:val="36"/>
          <w:szCs w:val="36"/>
        </w:rPr>
        <w:t>231</w:t>
      </w:r>
    </w:p>
    <w:p>
      <w:pPr>
        <w:pStyle w:val="Normal"/>
        <w:bidi w:val="1"/>
        <w:spacing w:lineRule="auto" w:line="480"/>
        <w:ind w:left="0" w:right="0" w:hanging="0"/>
        <w:jc w:val="both"/>
        <w:rPr/>
      </w:pPr>
      <w:r>
        <w:rPr>
          <w:sz w:val="36"/>
          <w:sz w:val="36"/>
          <w:szCs w:val="36"/>
          <w:rtl w:val="true"/>
        </w:rPr>
        <w:t>على مثل هذا فائدة فإن الوكالة هي خاصة بهذا الأمر الذي قد فعله فلا يحتاج إلى بيان أنه قد انعزل بفعله وأما كونه يلغو ما فعله الوكيل بعد العزل فظاهر سواء علم به أو لم يعلم لأن الاعتبار بالانتهاء ولا وجه لما استثناه من قوله إلا فيما يتعلق به حقوقه لما قدمنا وهكذا لا وجه لاستثنائه بقوله أو أعاره أو أباحه أو ما في حكمهما لأنه بالعزل قد بطل ما عمله وإذا كان قد استهلك المباح له ما وقعت فيه الإباحة واستعمل ما وقعت فيه الإعارة فلا ضمان عليهما لأنهما مغروران من جهة الوكيل ولا ضمان على الوكيل لأنه مغرور من جهة الموكل لكونه باقيا على استصحاب الوكالة وعدم ارتفاع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قيل وتعود بعود عقله فلا وجه له لأن الشيء إذا ارتفع لم يعد إلا بتجديد وأما كون الوكالة تصح بالأجرة فظاهر لأنها ليست من القرب التي يقال فيها ما قيل في أجرة القائمين بالقرب وما ذكره من أنه يستحق حصة ما قد فعله فذلك صحيح ولا فرق بين الصحيحة والفاسدة على فرض صحة اتصاف بعض وكالات الخصومة بالصحة وبعضها بالفساد ولا وجه لذلك بل يستحق حصة ما فعل من الأجرة المسماة ويستحق مع عدم التسمية أجرة مثله من الوكلاء في مثل تلك الخصوم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32</w:t>
      </w:r>
    </w:p>
    <w:p>
      <w:pPr>
        <w:pStyle w:val="Heading1"/>
        <w:ind w:left="0" w:right="0" w:hanging="0"/>
        <w:jc w:val="center"/>
        <w:rPr/>
      </w:pPr>
      <w:r>
        <w:rPr>
          <w:rtl w:val="true"/>
        </w:rPr>
        <w:t>باب والكفالة</w:t>
      </w:r>
    </w:p>
    <w:p>
      <w:pPr>
        <w:pStyle w:val="Normal"/>
        <w:bidi w:val="1"/>
        <w:spacing w:lineRule="auto" w:line="480"/>
        <w:ind w:left="0" w:right="0" w:hanging="0"/>
        <w:jc w:val="both"/>
        <w:rPr/>
      </w:pPr>
      <w:r>
        <w:rPr>
          <w:sz w:val="36"/>
          <w:sz w:val="36"/>
          <w:szCs w:val="36"/>
          <w:rtl w:val="true"/>
        </w:rPr>
        <w:t>تجب إن طلبت ممن عليه حق لا في حد وقصاص إلا تبرعا ببدنه أو قدر المجلس في حد القذف كمن استحلف ثم ادعى بينة وتصح بالمال عينا مضمونة أو دينا وبالخصم ويكفي جزء منه مشاع أو يطلق على الكل وتبرعا ولو عن ميت معسر ولفظها تكفلت وأنا به زعيم ونحوهما وهو علي في المال وتصح معلقة ومؤقتة ومشروطة ولو بمجهول لا مؤجلة به إلا أن يتعلق به غرض كا لدياس ونحوه لا الرياح ونحوه فتصير حالة مسلسلة ومشتركة فيطلب من ش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والكفالة تجب إن طلبت ممن عليه ح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واجب الأصلي هو قضاء ما لزم بوجه الشرع فصاحب الحق يطالب من هو عليه بتسليمه وليس عليه أن يقبل الضمين حتما بل يجب إنصافه بالتسليم فإن تعذر لإعسار وجب الإنظار كما حكم به الله عز وجل وإذا طلب أن يمهله صاحب الحق مدة وكان الوفاء متعذرا في الحال إما لبعد ماله أو لعدم نفاقه في الحال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233</w:t>
      </w:r>
    </w:p>
    <w:p>
      <w:pPr>
        <w:pStyle w:val="Normal"/>
        <w:bidi w:val="1"/>
        <w:spacing w:lineRule="auto" w:line="480"/>
        <w:ind w:left="0" w:right="0" w:hanging="0"/>
        <w:jc w:val="both"/>
        <w:rPr/>
      </w:pPr>
      <w:r>
        <w:rPr>
          <w:sz w:val="36"/>
          <w:sz w:val="36"/>
          <w:szCs w:val="36"/>
          <w:rtl w:val="true"/>
        </w:rPr>
        <w:t>الإمهال متوجها لأنها اقتضته الضرورة ولصاحب الحق أن يتوثق من غريمه برهن أو ضمين إن طلب ذلك وهكذا إذا كان من عليه الحق متمكنا من التسليم في الحال بلا مانع ورضي من له الحق بإمهاله مدة مع التوثق بضمين كان هذا إليه لأن مالك المال له التضييق في التسليم مع الإمكان وله التنفيس على من عليه الحق بالتأجيل هكذا ينبغي أن يقال وأما الكفالة بالوجه فلا معنى لها إلا وجوب إحضار المكفول عليه عند الحاجة إلى إحضاره وسيأتي حكمه إذا تعذر الإحضار فيصح الكفالة بوجه من عليه حد أو قصاص بهذا المعنى فيطالب الكفيل بإحضاره وسيأتي أنه لا حبس إن تعذر إحضا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كمن استحلف ثم ادعى بينة فقد تقدم الكلام على هذا في قوله ولا يوقف خصم لمجيء بينة عليه غائبة إلخ وإنما ذكره هنا لبيان أن لصاحب الحق الذي زعم أن له بينة أن يطلب من الحالف كفيلا في المجلس حتى يأتي ببينته وليس للتنصيص على هذا كثير فائدة وقد قدمنا أنه انقطع الحق باليمين فلا تقبل البينة بع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بالمال عينا مضمونة أو دي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صحتها بالمال فظاهر وأما اشتراط أن تكون العين مضمونة فينبغي أن يقال أن يكون ردها واجبا على من هي في يده وإن لم تكن مضمونة فإذا كان الرد واجبا كانت الكفالة صحيحة ويجب الرد على الكفيل كما يجب على المكفول عليه فإن تلفت كان لها حكم ما تلف من الأعيان التي لا تضمن ولاشك في صحة الضمانة بتسليم الدين وليس في ذلك نز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الخص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كفالة بالوجه مما يصدق عليها معنى مطلق الكفالة ويصدق على الكفيل أنه زعيم فيلزمه ما يلزم الزعيم إذا تعذر إحضار المكفول بوجهه وهو 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234</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الزعيم غارم كما أخرجه أبو داود والترمذي وابن ماجة ولا وجه لتضعيف الحديث بإسماعيل بن عياش فهو إنما يضعف في روايته عن الحجازيين وهو في روايته عن الشاميين قوي وقد روى هنا عن شامي وهو شرحبيل بن مسلم وللحديث طرق وله في النسائي طريقان من رواية غير إسماعيل بن عياش وقد صحح أحدهما ابن حب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كفيل الوجه إذا تعذر عليه إحضار من تكفل بوجهه لزمه ضمان ما عليه بهذا الحديث إن كان الذي عليه مما يتعلق بالمال لا إذا كان مما يتعلق بالدين فعليه السعي في تحصيله حتى يتعذر ذلك لكل وجه وسيأتي تمام الكلام في ضمين الوجه لكنك قد عرفت بهذا أن كفالة الوجه تنول إلى</w:t>
      </w:r>
      <w:r>
        <w:rPr>
          <w:sz w:val="36"/>
          <w:sz w:val="36"/>
          <w:szCs w:val="36"/>
          <w:rtl w:val="true"/>
        </w:rPr>
        <w:t xml:space="preserve"> </w:t>
      </w:r>
      <w:r>
        <w:rPr>
          <w:sz w:val="36"/>
          <w:sz w:val="36"/>
          <w:szCs w:val="36"/>
          <w:rtl w:val="true"/>
        </w:rPr>
        <w:t>ضمان المال وأن الحق قول من قال بذلك للدليل المذك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كفي ذكر جزء منه مشاع أو يطلق على الكل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برعا ولو عن ميت معس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أدخل نفسه فيما يخشى من عاقبته التضمين فلزمه الضمان بقوله  صلى الله عليه وسلم  الزعيم غارم وقد دل الدليل على صحة الكفالة عن الميت المعسر كما أخرجه البخاري وغيره من حديث سلمة بن الأكوع أن النبي  صلى الله عليه وسلم  أتي بجنازة ليصلي عليها فقال هل على صاحبكم من دين فقالوا نعم ديناران فقال صلوا على صاحبكم فقال أبو قتادة هما علي يا رسول الله فصلى عليه النبي  صلى الله عليه وسلم  زاد أحمد والدارقطني والحاكم أن النبي  صلى الله عليه وسلم  قال له لما قضى دينه الآن بردت عليه جلدته وقد روي من طرق وفيها اختلاف في قدر الدين وقد تقرر بأصل الحديث صحة الضما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فظها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35</w:t>
      </w:r>
    </w:p>
    <w:p>
      <w:pPr>
        <w:pStyle w:val="Normal"/>
        <w:bidi w:val="1"/>
        <w:spacing w:lineRule="auto" w:line="480"/>
        <w:ind w:left="0" w:right="0" w:hanging="0"/>
        <w:jc w:val="both"/>
        <w:rPr/>
      </w:pPr>
      <w:r>
        <w:rPr>
          <w:sz w:val="36"/>
          <w:sz w:val="36"/>
          <w:szCs w:val="36"/>
          <w:rtl w:val="true"/>
        </w:rPr>
        <w:t>أقول قد عرفناك أن الاعتبار بما يفيد المعنى ولو بإشارة والمرجع في المدلولات إلى الأعراف لأن المتكلم يتكلم بما يقتضيه عر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هو علي في المال فإن كان هذا بيانا لعرف عرفه المصنف فلا حجة في أعراف قوم على قوم آخرين وإن كان بيانا للمدلول اللغوي فالظاهر عدم الفرق بين المال والبدن لأن معنى هو على في المال تسليمه وهو علي في البدن تحصيله وإحضاره ومع هذا فلا يرجع إلى المدلولات اللغوية إلا إذا لم توجد الأعر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صح مؤقتة ومشروطة فوجهه ظاهر لأن الكفيل أن يشترط لنفسه ما شاء ولا وجه للفرق بين الوقت والشرط وبين الأجل في التعليق بالمجهول بل الكل سواء سواء تعلق به غرض كالدياس ونحوه أو لم يتعلق به غرض كا لرباح ونحوه ولا يرجع مثل هذا الفرق إلى رواية ولا دراية لأن تعلق الغرض وعدمه أمر خارج عن التعليق الذي يجوز للكفيل أن يجعله لنفسه ويقيد ما يلزمه من الضمان وصاحب الحق بالخيار إن شاء رضي لذلك وقبله وإن شاء امتنع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تصح مسلسلة فوجهه أن الكفيل قد صار عليه من الحق ما على المكفول عليه فتصح الكفالة عليه كما تصح على المكفول عليه الأول وهكذا الاشتراك في الكفالة لا مانع من صحته ولا من ثبوت الطلب للمكفول لمن شاء من الكفلاء لأن الحق متوجه على كل واحد منهم بموجب كفالت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حبس حتى يفي أو يغرم ولا يرجع كفيل الوجه بما غرم لكن له طلب التثبيت للتسليم ولا حبس إن تعذر قيل وأن يسترد العين إن سلم الأصل</w:t>
      </w:r>
    </w:p>
    <w:p>
      <w:pPr>
        <w:pStyle w:val="Normal"/>
        <w:bidi w:val="1"/>
        <w:spacing w:lineRule="auto" w:line="480"/>
        <w:ind w:left="0" w:right="0" w:hanging="0"/>
        <w:jc w:val="both"/>
        <w:rPr>
          <w:sz w:val="36"/>
          <w:szCs w:val="36"/>
        </w:rPr>
      </w:pPr>
      <w:r>
        <w:rPr>
          <w:sz w:val="36"/>
          <w:sz w:val="36"/>
          <w:szCs w:val="36"/>
          <w:rtl w:val="true"/>
        </w:rPr>
        <w:t>ص</w:t>
      </w:r>
      <w:r>
        <w:rPr>
          <w:sz w:val="36"/>
          <w:szCs w:val="36"/>
        </w:rPr>
        <w:t>236</w:t>
      </w:r>
    </w:p>
    <w:p>
      <w:pPr>
        <w:pStyle w:val="Normal"/>
        <w:bidi w:val="1"/>
        <w:spacing w:lineRule="auto" w:line="480"/>
        <w:ind w:left="0" w:right="0" w:hanging="0"/>
        <w:jc w:val="both"/>
        <w:rPr/>
      </w:pPr>
      <w:r>
        <w:rPr>
          <w:sz w:val="36"/>
          <w:sz w:val="36"/>
          <w:szCs w:val="36"/>
          <w:rtl w:val="true"/>
        </w:rPr>
        <w:t>قوله فصل ويحبس حتى يفي أو يغر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تقررت الكفالة كان للحاكم أن يقطع من ماله بقدر ما لزمه من غير حبس فإن لم يمكن الحاكم ذلك لبعد ماله أو تغلبه عليه كان له أن يحبسه أو يأمر غريمه بملازمته حتى يتخلص مما عليه ولا فرق في هذا بين كفيل الوجه إذا تعذر عليه إحضار المكفول بوجهه وبين كفيل المال كما قدمنا ولا وجه لقوله ولا يرجع كفيل الوجه بما غرم بل يرجع به لأنه غرم لحقه بسببه فيرجع كما يرجع كفيل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كن له طلب التثبيت للتسليم يعني كفيل الوجه فوجهه ظاهر لأنه لا يجب عليه تسليم ما لم يتقرر بحكم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حبس فقد قدمنا أن حكمه حكم كفيل المال في الضمان والحكم عليه بالتسليم أو القطع من ماله أو الحبس أو الملازمة ووجه ذلك حديث الزعيم غارم على التقرير الذي قررناه في مع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أن يسترد العين إن سلم الأصل فهذا صواب لأنه بتسليم الأصل قد وفى بما عليه فيرجع بما سلمه سواء كان عينا أو نقدا فإن تلف رجع به على من سلمه إليه فإن أعسر رجع به على المكفول عليه لأنه غرم لحقه بسب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تسقط في الوجه بموته أو تسليمه نفسه حيث يمكن الاستيفاء وفيهما بسقوط ما عليه وحصول شرط سقوطها وبالإبراء أو الصلح عنها ولا يبدأ الأصل إلا في الصلح إن لم يشترط بقاؤه وباتهابه ما ضمن وله الرجوع ويصح معها طلب</w:t>
      </w:r>
    </w:p>
    <w:p>
      <w:pPr>
        <w:pStyle w:val="Normal"/>
        <w:bidi w:val="1"/>
        <w:spacing w:lineRule="auto" w:line="480"/>
        <w:ind w:left="0" w:right="0" w:hanging="0"/>
        <w:jc w:val="both"/>
        <w:rPr>
          <w:sz w:val="36"/>
          <w:szCs w:val="36"/>
        </w:rPr>
      </w:pPr>
      <w:r>
        <w:rPr>
          <w:sz w:val="36"/>
          <w:sz w:val="36"/>
          <w:szCs w:val="36"/>
          <w:rtl w:val="true"/>
        </w:rPr>
        <w:t>ص</w:t>
      </w:r>
      <w:r>
        <w:rPr>
          <w:sz w:val="36"/>
          <w:szCs w:val="36"/>
        </w:rPr>
        <w:t>237</w:t>
      </w:r>
    </w:p>
    <w:p>
      <w:pPr>
        <w:pStyle w:val="Normal"/>
        <w:bidi w:val="1"/>
        <w:spacing w:lineRule="auto" w:line="480"/>
        <w:ind w:left="0" w:right="0" w:hanging="0"/>
        <w:jc w:val="both"/>
        <w:rPr/>
      </w:pPr>
      <w:r>
        <w:rPr>
          <w:sz w:val="36"/>
          <w:sz w:val="36"/>
          <w:szCs w:val="36"/>
          <w:rtl w:val="true"/>
        </w:rPr>
        <w:t>الخصم ما لم يشترط براءته فتنقلب حو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سقط في الوجه بمو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ه قد فات وتعذر الوفاء بأمر من جهة الله عز وجل لا بسبب من الكفيل ولا بسبب من المكفول عليه فلا يجب عليه ما لا يدخل تحت قدر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سليمه نفسه فظاهر لأنه بذلك قد وفى بما كفل به وفعل ما عليه وهكذا إذا حصل شرط سقوطها لأنه قد خرج عن الكفالة بمجرد حصول هذا الشرط وهكذا الإبراء لأن ما على الكفيل في الوجه والمال قد سقط بإبرائهما وبقبول الصلح منهما ومثل هذه الأمور في غاية الوضوح ليس في التنصيص عليها كثير فائ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برأ الأصل في الصلح إن لم يشترط بقاؤه فلا وجه لتخصيص هذه الصورة بل لا يبرأ الأصل إلا باشتراط الكفيل لبراءته وإلا كان لصاحب الحق مطالبته على القدر المصالح به وهكذا تسقط الكفالة باتهاب الكفيل لما ضمنه لأنه بهذه الهبة قد أسقط عنه الضمان وإذا كان الموهوب للكفيل باقيا عند المكفول عليه فللكفيل أن يأخذه منه لأنه قد صار في ملك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معها طلب الخص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أصل الحق عليه وإسقاطه عن الكفيل لا يستلزم إسقاطه عن المكفول عليه لا شرعا ولا عقلا ولا عادة وأما الاستدلال على عدم المطالبة للأصل بقوله  صلى الله عليه وسلم  في الحديث السابق الآن بردت عليه جلدته</w:t>
      </w:r>
    </w:p>
    <w:p>
      <w:pPr>
        <w:pStyle w:val="Normal"/>
        <w:bidi w:val="1"/>
        <w:spacing w:lineRule="auto" w:line="480"/>
        <w:ind w:left="0" w:right="0" w:hanging="0"/>
        <w:jc w:val="both"/>
        <w:rPr>
          <w:sz w:val="36"/>
          <w:szCs w:val="36"/>
        </w:rPr>
      </w:pPr>
      <w:r>
        <w:rPr>
          <w:sz w:val="36"/>
          <w:sz w:val="36"/>
          <w:szCs w:val="36"/>
          <w:rtl w:val="true"/>
        </w:rPr>
        <w:t>ص</w:t>
      </w:r>
      <w:r>
        <w:rPr>
          <w:sz w:val="36"/>
          <w:szCs w:val="36"/>
        </w:rPr>
        <w:t>238</w:t>
      </w:r>
    </w:p>
    <w:p>
      <w:pPr>
        <w:pStyle w:val="Normal"/>
        <w:bidi w:val="1"/>
        <w:spacing w:lineRule="auto" w:line="480"/>
        <w:ind w:left="0" w:right="0" w:hanging="0"/>
        <w:jc w:val="both"/>
        <w:rPr/>
      </w:pPr>
      <w:r>
        <w:rPr>
          <w:sz w:val="36"/>
          <w:sz w:val="36"/>
          <w:szCs w:val="36"/>
          <w:rtl w:val="true"/>
        </w:rPr>
        <w:t>ففرق بين الكفالة على ميت معسر قد تعذر الرجوع عليه وتعذرت عليه وجوه المكاسب وتعذر تعلق الضمان به وبين حي صحيح كاسب يتملك ويتعلق به الضمان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الكفيل براءة المكفول عليه فظاهر لأنه بريء بهذا الشرط لا أنه يبرأ من الأ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صحيحها أن يضمن ما قد ثبت في ذمة معلومة ولو مجهولا ولا رجوع أو سيثبت فيها وله الرجوع قبله وفاسدها أن يضمن بغير ما قد ثبت كبعين قيمي قد تلف وما سوى ذلك فباطلة كالمصادرة وضمنت ما يغرق أو يسرق ونحوهما إلا لغر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صحيحها أن يضمن بما قد ثبت في ذمة معلوم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 دخول الكفيل في الكفالة باختيار نفسه هو إلزام لنفسه بما لزم للغير على معين والتزام بما ذهب على الغير وهذا أمر يصح من المكلف الدخول فيه لأنه رضي بما يتعقبه من الضمان وللإنسان أن يخرج من ماله ما شاء فيما شاء ولا فرق بين أن يخرج شيئا من ماله تمليكا للغير أو هبة له أو نذرا عليه وبين أن يلزم نفسه ما لزم فلانا أو بما ذهب على فلان والجهالة في الحال لا تؤثر فسادا في هذه الكفالة ولا بطلانا لأن الاعتبار في مثل هذا بما ينتهي إليه الحال وهو سينتهي إلى العلم بقدره جملة أو تفصيلا</w:t>
      </w:r>
    </w:p>
    <w:p>
      <w:pPr>
        <w:pStyle w:val="Normal"/>
        <w:bidi w:val="1"/>
        <w:spacing w:lineRule="auto" w:line="480"/>
        <w:ind w:left="0" w:right="0" w:hanging="0"/>
        <w:jc w:val="both"/>
        <w:rPr>
          <w:sz w:val="36"/>
          <w:szCs w:val="36"/>
        </w:rPr>
      </w:pPr>
      <w:r>
        <w:rPr>
          <w:sz w:val="36"/>
          <w:sz w:val="36"/>
          <w:szCs w:val="36"/>
          <w:rtl w:val="true"/>
        </w:rPr>
        <w:t>ص</w:t>
      </w:r>
      <w:r>
        <w:rPr>
          <w:sz w:val="36"/>
          <w:szCs w:val="36"/>
        </w:rPr>
        <w:t>239</w:t>
      </w:r>
    </w:p>
    <w:p>
      <w:pPr>
        <w:pStyle w:val="Normal"/>
        <w:bidi w:val="1"/>
        <w:spacing w:lineRule="auto" w:line="480"/>
        <w:ind w:left="0" w:right="0" w:hanging="0"/>
        <w:jc w:val="both"/>
        <w:rPr/>
      </w:pPr>
      <w:r>
        <w:rPr>
          <w:sz w:val="36"/>
          <w:sz w:val="36"/>
          <w:szCs w:val="36"/>
          <w:rtl w:val="true"/>
        </w:rPr>
        <w:t>وإذا عرفت هذا فالضمانة على المعين بالمعلوم وبالمجهول وبما قد ثبت وبما سيثبت وبما على المصادر وبما يسرق أو يغرق أو يتلف بوجه من وجوه التلف كلها متفقة في اختيار المكلف لنفسه بما يلزمه من الضمان وإلزام لها بذلك من غير إكراه ولا إجبار وله أن يتصرف في ماله بما شاء وكيف شاء من غير إضاعة ولا في أمر لا يبيحه الشرع وليس في شيء من هذه الصور إضاعة مال ولا تصرف به في غير حلال فإن التزامه بما على المصادر قربة عظيمة وتفريج كربة ودفع ظلامة وأما الضمانة بعين فيما قد تلف فمعلوم عند كل عاقل أنه لا يراد منها الضمان بعين التالف لأن ذلك لا يسوغه عقل عاقل فلا بد أن يحمل على ما يصح في العقل وهو الضمانة بمثل تلك العين أو بقيمتها ولا يصح أن تكون الكفالة لاغية في مثل هذا لأنه قد أدخل نفسه فيما أدخلها فيه والمفروض أنه كامل العقل صحيح التصرف ولا يصح الرجوع في جميع هذه الأنواع على جميع التقادير فاعرف هذا فإنه الذي ينبغي المصير إليه والتعويل عليه لقوله  صلى الله عليه وسلم  الزعيم غارم</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رجع المأمور بالتسليم مطلقا أو بها في الصحيحة لا المتبرع مطلقا وفي الباطلة إلا على القابض وكذلك في الفاسدة إن سلم عما لزمه لا عن الأصل فمتب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رجع المأمور بالتسليم مطل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وجهه ظاهر واضح لأنه غرم لحقه بسبب أمره بالكفالة وتسليم ما اشتملت عليه ويكفي مجرد الأمر بالكفالة لأنها مستلزمة للضمان والأمر بالملزوم أمر يلازمه وأما مع عدم الأمر بل دخل فيها الكفيل تبرعا فليس له ها هنا طريق</w:t>
      </w:r>
    </w:p>
    <w:p>
      <w:pPr>
        <w:pStyle w:val="Normal"/>
        <w:bidi w:val="1"/>
        <w:spacing w:lineRule="auto" w:line="480"/>
        <w:ind w:left="0" w:right="0" w:hanging="0"/>
        <w:jc w:val="both"/>
        <w:rPr>
          <w:sz w:val="36"/>
          <w:szCs w:val="36"/>
        </w:rPr>
      </w:pPr>
      <w:r>
        <w:rPr>
          <w:sz w:val="36"/>
          <w:sz w:val="36"/>
          <w:szCs w:val="36"/>
          <w:rtl w:val="true"/>
        </w:rPr>
        <w:t>ص</w:t>
      </w:r>
      <w:r>
        <w:rPr>
          <w:sz w:val="36"/>
          <w:szCs w:val="36"/>
        </w:rPr>
        <w:t>240</w:t>
      </w:r>
    </w:p>
    <w:p>
      <w:pPr>
        <w:pStyle w:val="Normal"/>
        <w:bidi w:val="1"/>
        <w:spacing w:lineRule="auto" w:line="480"/>
        <w:ind w:left="0" w:right="0" w:hanging="0"/>
        <w:jc w:val="both"/>
        <w:rPr>
          <w:sz w:val="36"/>
          <w:szCs w:val="36"/>
        </w:rPr>
      </w:pPr>
      <w:r>
        <w:rPr>
          <w:sz w:val="36"/>
          <w:sz w:val="36"/>
          <w:szCs w:val="36"/>
          <w:rtl w:val="true"/>
        </w:rPr>
        <w:t>على المكفول عليه لأنه لم يأمره ولا غيره ولا تسبب لذلك بوجه من الوجوه حتى يقال إنه غرم لحقه بسببه ولا فرق بين الصحيحة والباطلة والفاسدة وللكفيل أن يرجع على من دفع إليه ماله إذا لم يلزم نفسه به إلزاما يجب عليه عنده الوفاء به فإن ألزم نفسه كان للمكفول له حق عليه بنفس هذا الإلزام ولا يصح رجوعه عليه لأنه جنى على نفس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41</w:t>
      </w:r>
    </w:p>
    <w:p>
      <w:pPr>
        <w:pStyle w:val="Normal"/>
        <w:bidi w:val="1"/>
        <w:spacing w:lineRule="auto" w:line="480"/>
        <w:ind w:left="0" w:right="0" w:hanging="0"/>
        <w:jc w:val="both"/>
        <w:rPr/>
      </w:pPr>
      <w:r>
        <w:rPr>
          <w:b/>
          <w:b/>
          <w:bCs/>
          <w:sz w:val="36"/>
          <w:sz w:val="36"/>
          <w:szCs w:val="36"/>
          <w:rtl w:val="true"/>
        </w:rPr>
        <w:t>باب الحوال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تصح بلفظها أو ما في حكمه وقبول المحال ولو غائبا واستقرار الدين على المحال عليه معلوما مساويا لدين المحال جنسا وصفة يتصرف به قبل قبضه فيبدأ الغريم ما تدارج ولا خيار إلا لإعسار أو تأجيل أو تغلب جهلها حال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باب الحوالة إنما تصح بلفظها أو ما في حك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تصح بما يفيدها ويدل عليها ولو بإشارة من قادر على النطق كما كررنا مثل هذا في الأبواب التي اعتبروا عليها الألفاظ وقد وسع المصنف الدائرة هنا بقوله أو ما في حكمه فأصاب وهكذا لا بد من قبول المحال للحوالة لأنها نقل ما هو له من ذمة إلى ذمة فلا ينتقل عن الذمة</w:t>
      </w:r>
      <w:r>
        <w:rPr>
          <w:sz w:val="36"/>
          <w:sz w:val="36"/>
          <w:szCs w:val="36"/>
          <w:rtl w:val="true"/>
        </w:rPr>
        <w:t xml:space="preserve"> </w:t>
      </w:r>
      <w:r>
        <w:rPr>
          <w:sz w:val="36"/>
          <w:sz w:val="36"/>
          <w:szCs w:val="36"/>
          <w:rtl w:val="true"/>
        </w:rPr>
        <w:t>الأولى إلى الذمة الأخرى إلا باختياره ولكنه يأثم إذا أحيل على ملي فلم يقبل لأنه خالف الأمر النبوي وهو قوله  صلى الله عليه وسلم  وإذا اتبع أحدكم على ملي فليتبع كما في الصحيحين وغيرهما من حديث أبي هريرة وفي لفظ لمسلم وإذا أحيل أحدكم على مليء وقد ذهب الجمهور إلى أن هذا الأمر للندب وذهبت الظاهرية إلى أنه للوجوب</w:t>
      </w:r>
    </w:p>
    <w:p>
      <w:pPr>
        <w:pStyle w:val="Normal"/>
        <w:bidi w:val="1"/>
        <w:spacing w:lineRule="auto" w:line="480"/>
        <w:ind w:left="0" w:right="0" w:hanging="0"/>
        <w:jc w:val="both"/>
        <w:rPr>
          <w:sz w:val="36"/>
          <w:szCs w:val="36"/>
        </w:rPr>
      </w:pPr>
      <w:r>
        <w:rPr>
          <w:sz w:val="36"/>
          <w:sz w:val="36"/>
          <w:szCs w:val="36"/>
          <w:rtl w:val="true"/>
        </w:rPr>
        <w:t>ص</w:t>
      </w:r>
      <w:r>
        <w:rPr>
          <w:sz w:val="36"/>
          <w:szCs w:val="36"/>
        </w:rPr>
        <w:t>242</w:t>
      </w:r>
    </w:p>
    <w:p>
      <w:pPr>
        <w:pStyle w:val="Normal"/>
        <w:bidi w:val="1"/>
        <w:spacing w:lineRule="auto" w:line="480"/>
        <w:ind w:left="0" w:right="0" w:hanging="0"/>
        <w:jc w:val="both"/>
        <w:rPr/>
      </w:pPr>
      <w:r>
        <w:rPr>
          <w:sz w:val="36"/>
          <w:sz w:val="36"/>
          <w:szCs w:val="36"/>
          <w:rtl w:val="true"/>
        </w:rPr>
        <w:t>وأما قوله واستقرار الدين على المحال عليه إلخ فلا أدري لهذا الاشتراط وجها لأن من عليه الدين إذا أحال على رجل يمتثل حوالته ويسلم ما أحال به كان ذلك هو المطلوب لأن به يحصل الوفاء بدين المحال ولو لم يكن في ذمة المحال عليه شيء من الد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يبرأ الغريم ما تدارج فوجهه ظاهر لأن رضا من له الدين بنقل دينه من ذمة الغريم إلى ذمة المحال عليه يوجب عدم مطالبته للغريم وهو معنى البراءة لكن هذه البراءة مقيدة بما ذكره المصنف بقوله ولا خيارا إلا لإعسار أو تأجيل أو تغلب جهلها حالها ووجه الرجوع عليه عند حصول هذه الأمور ظاهر لأن المحيل إذا أحال على معسر أو على من يعتل بالتأجيل أو يتغلب عن التسليم مع جهل المحال لهذه الأمور فقد غره بالحوالة وهو لم يرض بنقل دينه إلى ذمة المحال عليه إلا مع عدم المانع فلا حكم لذلك الرضا الواقع مع وجود المانع لأنه غرر وتدليس</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رد مشترى برؤية أو حكم أو رضا على بائع قد أحال بالثمن وقبض لم يرجع به إلا عليه وكذا لو استحق أو أنكر البيع بعدهما ولا يبرأ ولا يرجع محتال عليه فعلها أو امتثل تبرعا والقول للأصل في أن القابض وكيل لا محتال إن أنكر الدين وإلا فللقابض مع لفظ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رد مشتري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ظاهر لأن البائع هو القابض للثمن فالطريق عليه ولا فرق بين الرد بالحكم أو بالتراضي وكذا الاستحقاق وأما إنكار البيع من أصله فلا بد أن يتقوى ما يدعيه المشتري من البيع قبل أن يرجع عليه بالثمن لأن لزومه فرع ثبوت التبايع</w:t>
      </w:r>
    </w:p>
    <w:p>
      <w:pPr>
        <w:pStyle w:val="Normal"/>
        <w:bidi w:val="1"/>
        <w:spacing w:lineRule="auto" w:line="480"/>
        <w:ind w:left="0" w:right="0" w:hanging="0"/>
        <w:jc w:val="both"/>
        <w:rPr>
          <w:sz w:val="36"/>
          <w:szCs w:val="36"/>
        </w:rPr>
      </w:pPr>
      <w:r>
        <w:rPr>
          <w:sz w:val="36"/>
          <w:sz w:val="36"/>
          <w:szCs w:val="36"/>
          <w:rtl w:val="true"/>
        </w:rPr>
        <w:t>ص</w:t>
      </w:r>
      <w:r>
        <w:rPr>
          <w:sz w:val="36"/>
          <w:szCs w:val="36"/>
        </w:rPr>
        <w:t>243</w:t>
      </w:r>
    </w:p>
    <w:p>
      <w:pPr>
        <w:pStyle w:val="Normal"/>
        <w:bidi w:val="1"/>
        <w:spacing w:lineRule="auto" w:line="480"/>
        <w:ind w:left="0" w:right="0" w:hanging="0"/>
        <w:jc w:val="both"/>
        <w:rPr/>
      </w:pPr>
      <w:r>
        <w:rPr>
          <w:sz w:val="36"/>
          <w:sz w:val="36"/>
          <w:szCs w:val="36"/>
          <w:rtl w:val="true"/>
        </w:rPr>
        <w:t>وأما قوله ولا يبرأ ولا يرجع محتال عليه فعلها أو امتثل تبرعا فوجه عدم الرجوع في الفعل تبرعا عدم وجود المناط الموجب للضمان وأما الامتثال تبرعا فإن لم يبلغه أمر المحيل له بالتسليم فهو كالصورة الأولى وإن بلغه وسلم امتثالا لأمره فمجرد الأمر يوجب له الرجوع وإن لم يكن في ذمته دين لأن الأمر يكفي في ذلك ويخرج به عن التبرع كما قدمنا من عدم اشتراط استقرار دين في ذمة المحال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قول للأصل في أن القابض وكيل لا محال فوجهه ظاهر لأن الأصل عدم ثبوت الدين وأما إذا أقر بالدين فقد صار الظاهر مع من أقر له بالدين أنه محال لا رسول ولا وكيل</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44</w:t>
      </w:r>
    </w:p>
    <w:p>
      <w:pPr>
        <w:pStyle w:val="Normal"/>
        <w:bidi w:val="1"/>
        <w:spacing w:lineRule="auto" w:line="480"/>
        <w:ind w:left="0" w:right="0" w:hanging="0"/>
        <w:jc w:val="both"/>
        <w:rPr/>
      </w:pPr>
      <w:r>
        <w:rPr>
          <w:b/>
          <w:b/>
          <w:bCs/>
          <w:sz w:val="36"/>
          <w:sz w:val="36"/>
          <w:szCs w:val="36"/>
          <w:rtl w:val="true"/>
        </w:rPr>
        <w:t>باب التفليس</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والمعسر من لا يملك شيئا غير ما استثني له والمفلس من لا يفي ماله بدينه ويقبل قول من ظهرا من حاله ويحلف كلما ادعي إيساره وأمكن ويحال بينه وبين الغرماء ولا يؤجر الحر ولا يلزمه قبول الهبة ولا أخذ أرش العمد ولا المرأة التزوج ولا بمهر المثل فإن لم يظهر بين وحلف وإنما تسمعان بعد حبسه حتى غلب الظن بإفلاسه وله تحليف خصمه ما يعل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تفليس والمعسر من لا يملك شيئا غير ما استثني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فرق بين المعسر والمفلس وجعل كل واحد منهما له مفهوم مستقل لا يرجع إلى شرع ولا لغة فإن كان المصنف بصدد بيان عرف له ولأهل عصره فلا يخاطب أحد بعرف غيره على أنه لا فائدة في بيان الأعراف ها هنا لأن المراد الحكم على من صدق عليه الإعسار والإفلاس بحكم الشرع ولا شك أن معنى المعسر لغة هو من يتعسر عليه قضاء دينه والمفلس هو من أفلس عن قضاء دينه فهما من هذه الحيثية متحدان وليس المراد من هذا الباب إلا بيان ما يجب عليهما للغير لا بيان أنهما في أنفسهما متصفان بإعسار أو إفلاس فإن ذلك لا فائدة فيه ولا جدوى له قال في الصحاح أعسر الرجل أضاق وقال من القاموس أعسر افتقر وقال في الصحاح أفلس الرجل صار مفلسا كأنما صارت دراهمه فلوسه وزيوفا قال ويجوز أن يراد به أنه صار إلى حال يقال فيها ليس معه فلس وهكذا في القاموس</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45</w:t>
      </w:r>
    </w:p>
    <w:p>
      <w:pPr>
        <w:pStyle w:val="Normal"/>
        <w:bidi w:val="1"/>
        <w:spacing w:lineRule="auto" w:line="480"/>
        <w:ind w:left="0" w:right="0" w:hanging="0"/>
        <w:jc w:val="both"/>
        <w:rPr/>
      </w:pPr>
      <w:r>
        <w:rPr>
          <w:sz w:val="36"/>
          <w:sz w:val="36"/>
          <w:szCs w:val="36"/>
          <w:rtl w:val="true"/>
        </w:rPr>
        <w:t>فالحاصل أن معناهما يرجع إلى شيء واحد وسيأتي الكلام على ما يستثنى 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قبل قول من ظهرا من ح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 قد صار بظهورهما من حاله معه أظهر الأمرين فيكون القول قوله مع يمينه وغريمه معه أخفى الأمرين فكان عليه البي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لف كلما ادعى إيساره وأمكن فوجهه أن لصاحب الدين أن يطالب بدينه في الوقت الذي يمكن فيه أن يحول حال من عليه الدين من الإعسار إلى اليسار ولا مانع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ال بينه وبين الغرماء فوجهه ظاهر لأن مطالبته مع ظهور الإعسار ظلم يخالف ما حكم الله به من قوله سبحانه   وإن كان ذو عسرة فنظرة إلى ميسرة   وأما قوله ولا يؤجر الحر فوجهه ظاهر لأن الخطاب عليه بالقضاء إنما هو متوجه إلى ما يجده من المال ولا يكلف غير ذلك ومن لا مال له قد صدق عليه وصف العسرة فوجب إنظاره إلى ميس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لزم قبول الهبة فلا وجه له لأنه قد تعلق بذمته حق لمسلم فعليه أن يقبل الهبة التي جاءت بغير طلب ولا سؤال والتعليل بالمنة عليل وهكذا أخذ أرش العمد فليس له أن يسقط على من هو عليه لأن هذا باب من المكارمة واصطناع المعروف وهو مخاطب بما هو أقدم من ذلك وهو تخليص ذمته من الدين وأما ولا المرأة التزوج فالكلام فيه كما قدمنا من قوله ولا يؤجر الح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لم يظهرا ب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ووجهه ظاهر لأنه يدعي إسقاط حق عليه وأنه متصف بصفة الإعسار والأصل عدم ذلك فعليه بيان ما هو خلاف الأصل والبينة وإن كانت</w:t>
      </w:r>
    </w:p>
    <w:p>
      <w:pPr>
        <w:pStyle w:val="Normal"/>
        <w:bidi w:val="1"/>
        <w:spacing w:lineRule="auto" w:line="480"/>
        <w:ind w:left="0" w:right="0" w:hanging="0"/>
        <w:jc w:val="both"/>
        <w:rPr>
          <w:sz w:val="36"/>
          <w:szCs w:val="36"/>
        </w:rPr>
      </w:pPr>
      <w:r>
        <w:rPr>
          <w:sz w:val="36"/>
          <w:sz w:val="36"/>
          <w:szCs w:val="36"/>
          <w:rtl w:val="true"/>
        </w:rPr>
        <w:t>ص</w:t>
      </w:r>
      <w:r>
        <w:rPr>
          <w:sz w:val="36"/>
          <w:szCs w:val="36"/>
        </w:rPr>
        <w:t>246</w:t>
      </w:r>
    </w:p>
    <w:p>
      <w:pPr>
        <w:pStyle w:val="Normal"/>
        <w:bidi w:val="1"/>
        <w:spacing w:lineRule="auto" w:line="480"/>
        <w:ind w:left="0" w:right="0" w:hanging="0"/>
        <w:jc w:val="both"/>
        <w:rPr/>
      </w:pPr>
      <w:r>
        <w:rPr>
          <w:sz w:val="36"/>
          <w:sz w:val="36"/>
          <w:szCs w:val="36"/>
          <w:rtl w:val="true"/>
        </w:rPr>
        <w:t>على نفي الغناء الشرعي فهي لا تقصر عن إثبات الظاهر كما قدمنا من قوله ولا تصح على ن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جمع له بين البينة واليمين فخلاف ما تقرر من الشريعة المطهرة فخصمه يخير بين طلبه بالبينة أو القنوع بيمينه كما قال  صلى الله عليه وسلم  شاهداك أو يمينه ويمكن توجيه كلام المصنف بأن غاية ما تقتضيه البينة هو أن يكون الظاهر من حالة الإعسار فصار بهذه البينة</w:t>
      </w:r>
      <w:r>
        <w:rPr>
          <w:sz w:val="36"/>
          <w:sz w:val="36"/>
          <w:szCs w:val="36"/>
          <w:rtl w:val="true"/>
        </w:rPr>
        <w:t xml:space="preserve"> </w:t>
      </w:r>
      <w:r>
        <w:rPr>
          <w:sz w:val="36"/>
          <w:sz w:val="36"/>
          <w:szCs w:val="36"/>
          <w:rtl w:val="true"/>
        </w:rPr>
        <w:t>القول قوله مع يمينه كما تقدم في الدعاو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نما يسمعان بعد حبسه متى غلب الظن بإفلاس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من أعجب ما يقرع الأسماع كيف يحبس رجل يعرض البينة على إعساره ويعرض عن بينته ويمينه ويجمع على نفسه بين المدركين الشرعيين والمستندين المرضيين ثم يقال له لا يقبل هذا منك حتى نعزرك بالحبس وينزل بك من الهوان ما ننزله باللصوص والقطاع للطريق والمنتهكين لمحارم الله فليت شعري أي شرع هذا بل أي طاغوت يسوغه ثم قوله حتى غلب الظن بإفلاسه كلام ساقط وأن غاية ما يحصل ببنيته أو يمينه أو كليهما هو غلبة الظن بإفلاسه فكأن المصنف قال لا يسمع ما يفيد غلبة الظن بإفلاسه إلا بعد غلبة الظن بإفلاسه نعم إذا كان الذي عليه الدين غنيا متبين الغنى ظاهر الحال فصمم على المطل فقد ثبت في الصحيحين وغيرهما من حديث عمرو بن الشريد أنه  صلى الله عليه وسلم  وقال لي الواجد ظلم يحل عرضه وعقوبته ولكن أين حال هذا من حال من يعرض البينة واليمين على فقره وينادي بذلك بأعلى صوت</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47</w:t>
      </w:r>
    </w:p>
    <w:p>
      <w:pPr>
        <w:pStyle w:val="Normal"/>
        <w:bidi w:val="1"/>
        <w:spacing w:lineRule="auto" w:line="480"/>
        <w:ind w:left="0" w:right="0" w:hanging="0"/>
        <w:jc w:val="both"/>
        <w:rPr>
          <w:sz w:val="36"/>
          <w:szCs w:val="36"/>
        </w:rPr>
      </w:pPr>
      <w:r>
        <w:rPr>
          <w:sz w:val="36"/>
          <w:sz w:val="36"/>
          <w:szCs w:val="36"/>
          <w:rtl w:val="true"/>
        </w:rPr>
        <w:t>وأما قوله وله تحليف خصمه ما يعلمه معسرا فوجهه ظاهر لأنه يندفع عند ذلك معرة البينية واليمين بل معرة التعزير بالحبس إذا وقف بين يدي قاض لا يدري بالمدارك الشرعية ولا يفهم حجج الله سبحانه</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بائع أولى بما تعذر ثمنه من مبيع لم يرهنه المشتري ولا استولده ولا أخرجه عن ملكه وببعض بقي منه أو تعذر ثمنه لإفلاس تجدد أو جهل حال البيع ولا أرش لما تعيب ولا لما غرم فيه للبقاء لا للنماء فيغرم وللمشتري كل الفوائد ولو متصلة وقيمة ما لا حد له وإبقاء ماله حد</w:t>
      </w:r>
      <w:r>
        <w:rPr>
          <w:sz w:val="36"/>
          <w:sz w:val="36"/>
          <w:szCs w:val="36"/>
          <w:rtl w:val="true"/>
        </w:rPr>
        <w:t xml:space="preserve"> </w:t>
      </w:r>
      <w:r>
        <w:rPr>
          <w:sz w:val="36"/>
          <w:sz w:val="36"/>
          <w:szCs w:val="36"/>
          <w:rtl w:val="true"/>
        </w:rPr>
        <w:t>بلا أجرة وكل تصرف قبل الحجر ولايفرق بين ذوي الرحم وما قد شفع فيه استحق البائع ثمنه وما لم يطلبه فأسوة الغر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بائع أولى بما تعذر ث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حكم ثبت بما صح في السنة من طريق جماعة من الصحابة ومن ذلك ما في الصحيحين وغيرهما من حديث أبي هريرة عن النبي  صلى الله عليه وسلم  قا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48</w:t>
      </w:r>
    </w:p>
    <w:p>
      <w:pPr>
        <w:pStyle w:val="Normal"/>
        <w:bidi w:val="1"/>
        <w:spacing w:lineRule="auto" w:line="480"/>
        <w:ind w:left="0" w:right="0" w:hanging="0"/>
        <w:jc w:val="both"/>
        <w:rPr/>
      </w:pPr>
      <w:r>
        <w:rPr>
          <w:sz w:val="36"/>
          <w:sz w:val="36"/>
          <w:szCs w:val="36"/>
          <w:rtl w:val="true"/>
        </w:rPr>
        <w:t>من أدرك ماله بعينه عند رجل قد أفلس أو إنسان قد أفلس فهو أحق به من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ن مبيع لم يرهنه المشترى فلا وجه له لأن المال باق بعينة في يد المفلس فكان صاحبه أحق به لأنه قد أدرك ماله بعينه كما قاله رسول الله  صلى الله عليه وسلم  والمرتهن يرجع على المفلس ويكون من جملة غرمائه في قضاء وأسو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استولده فوجهه أنه قد تعلق للمستولدة حق باستيلادها فهو شبيه بإخراج العبد عن الم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أخرجه عن ملكه فوجهه ظاهر لأنه قد صار في ملك مالك آخر دخل في ملكه قبل وجود المانع وهو الإفلاس وكما يكون أحق به فهو أحق ببعض بقي منه لأنه قد وجد عين ماله وإن نقص بعضها فإن هذا لا يخرج الباقي عن كونه عين مال مالكها ويقوم مقام إخراجه عن ملكه تفريقه فلا يكون صاحب المال أحق به بعد تفريق المفلس له قبل ظهور الإفلاس كما في صحيح مسلم والنسائي أنه  صلى الله عليه وسلم  قال في الرجل يعدم إذا وجد عنده المتاع ولم يفرقه أنه لصاحبه الذي باع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تعذر ثمنه أي هو أحق بالبعض الذي تعذر ثمنه فيرده ما في حديث أبي بكر بن عبد الرحمن بن هشام أن النبي  صلى الله عليه وسلم  قال أيما رجل باع متاعا فأفلس الذي ابتاعه ولم يقبض الذي باعه من ثمنه شيئا فوجد متاعه بعينة فهو أحق به أخرجه مالك في الموطأ وأبو داود مرسلا ووصله أبو داود عن أبي بكر المذكور عن أبي هريرة وضعفت هذه الطريق بأن في إسنادها إسماعيل بن عياش ولا وجه لهذا التضعيف فإن إسماعيل بن عياش إنما يضعف في</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49</w:t>
      </w:r>
    </w:p>
    <w:p>
      <w:pPr>
        <w:pStyle w:val="Normal"/>
        <w:bidi w:val="1"/>
        <w:spacing w:lineRule="auto" w:line="480"/>
        <w:ind w:left="0" w:right="0" w:hanging="0"/>
        <w:jc w:val="both"/>
        <w:rPr/>
      </w:pPr>
      <w:r>
        <w:rPr>
          <w:sz w:val="36"/>
          <w:sz w:val="36"/>
          <w:szCs w:val="36"/>
          <w:rtl w:val="true"/>
        </w:rPr>
        <w:t>الحجازيين لا في الشاميين وهو هنا روى عن الحارث الزبيدي وهو شامي ووصله أيضا عبد الرزاق في مصنفه وهكذا وصله ابن حبان والدارقطني من طريق أبي هريرة ولكن بلفظ حديث أبي هريرة المتقدم في الصحيحين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أرش لما تعيب فالظاهر أنه لا وجه لإهدار هذا الأرش اللازم بحكم الشرع فيأخذ العين ويكون في الأرش من جملة الغر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لما غرم فيه للبقاء لا للنماء فيغرم فوجهه أن الغرامة للبقاء واجبة على المالك ولم يحصل بها زيادة في المبيع فأما الغرامة للنماء فإن ظهر أثرها في المبيع كان له الرجوع بزيادة القيمة وإلا فلا لأن البائع وجد مبيعه ولا زيادة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شتري كل الفوائد ولو متصلة فوجه ذلك أنها فوائد ملكه الذي استحقه بعقد البيع فيستحق منها ما حدث بعد البيع إلى وقت الإفلاس ووجه قوله وقيمة مالا حد له وإبقاء ماله حد بالأجرة أن المشتري فعل ذلك في ملكه فوجب ل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ل تصرف قبل الحجر فوجهه أنه مالك يتصرف في ملكه كيف شاء ما لم يحجر عن التصرف بظهور الإفلاس وهكذا لا يجوز التفريق بين ذوي الأرحام المحارم لورود النهي عن ذلك للمالك الواحد وهكذا إذا اختلف المالكون لحدوث حادث مثل هذ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قد شفع فيه استحق البائع ثمنه فلا يخفاك أنه قد انتقل بالشفعة إلى ملك مالك آخر حال ثبوت ملك المشتري له فالبائع لم يجده بعينه عند المفلس بعد إفلاسه</w:t>
      </w:r>
    </w:p>
    <w:p>
      <w:pPr>
        <w:pStyle w:val="Normal"/>
        <w:bidi w:val="1"/>
        <w:spacing w:lineRule="auto" w:line="480"/>
        <w:ind w:left="0" w:right="0" w:hanging="0"/>
        <w:jc w:val="both"/>
        <w:rPr>
          <w:sz w:val="36"/>
          <w:szCs w:val="36"/>
        </w:rPr>
      </w:pPr>
      <w:r>
        <w:rPr>
          <w:sz w:val="36"/>
          <w:sz w:val="36"/>
          <w:szCs w:val="36"/>
          <w:rtl w:val="true"/>
        </w:rPr>
        <w:t>ص</w:t>
      </w:r>
      <w:r>
        <w:rPr>
          <w:sz w:val="36"/>
          <w:szCs w:val="36"/>
        </w:rPr>
        <w:t>250</w:t>
      </w:r>
    </w:p>
    <w:p>
      <w:pPr>
        <w:pStyle w:val="Normal"/>
        <w:bidi w:val="1"/>
        <w:spacing w:lineRule="auto" w:line="480"/>
        <w:ind w:left="0" w:right="0" w:hanging="0"/>
        <w:jc w:val="both"/>
        <w:rPr>
          <w:sz w:val="36"/>
          <w:szCs w:val="36"/>
        </w:rPr>
      </w:pPr>
      <w:r>
        <w:rPr>
          <w:sz w:val="36"/>
          <w:sz w:val="36"/>
          <w:szCs w:val="36"/>
          <w:rtl w:val="true"/>
        </w:rPr>
        <w:t>فلا وجه لكونه أولى بثمنه وهذا كله مع وقوع الطلب من البائع للسلعة وأما إذا لم يطلب ردها إليه فليس له إلا أسوة الغرماء كما قال المصنف وفيه نظر فإنه وجوده بعينة بعد ظهور الإفلاس يعود به إلى ملك بائعه والأصل عدم خروجه عن ملكه بعد عوده بحكم شرع ومن ادعى خلاف هذا فعليه الدليل وغاية ما هناك أن يوقف ما هو باق بعينه حتى يطلب البائع ويعرض عليه أنه الأحق به فإن رغب عنه بعد علمه أنه أولى به كان الرغوب مبطلا لأحقيته به</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حجر الحاكم على مديون بحال إن طلبه خصومة ولو قبل التثبيت بثلاث أو أحدهم فيكون لكلهم ولو غيبا ويتناول الزائد والمستقبل ويدخله التعميم والتخصيص فلا ينفذ منه فيما تناوله تصرف ولا إقرار إلا بإجازة الحاكم أو الغرماء أو بعد الفك ولا يدخل دين لزم بعده ولو بجناية</w:t>
      </w:r>
      <w:r>
        <w:rPr>
          <w:sz w:val="36"/>
          <w:sz w:val="36"/>
          <w:szCs w:val="36"/>
          <w:rtl w:val="true"/>
        </w:rPr>
        <w:t xml:space="preserve"> </w:t>
      </w:r>
      <w:r>
        <w:rPr>
          <w:sz w:val="36"/>
          <w:sz w:val="36"/>
          <w:szCs w:val="36"/>
          <w:rtl w:val="true"/>
        </w:rPr>
        <w:t>على وديعة معه من قبله لا قبله فيدخل ويسترد له إن انكشف بعد التخصيص ولا يكفر بالص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جر الحاكم على مديون بح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كان الدين ثابتا بذمة معلومة معينة وصاحب الدين مطالب به والغريم مماطل له مع تمكنه من القضاء من ماله كان مستحقا لما ثبت عنه  صلى الله عليه وسلم  من قوله لي الواجد ظلم يحل عرضه وعقوبته وعلى حكام الشرع القادرين على رفع الظلامات والأخذ على أيدي الظلمة أن يأخذوا لصاحب الدين دينه من ظالمه قسرا وقهرا وإذا لم يطلب من له الدين إلا مجرد الحجر على من عليه الدين كان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251</w:t>
      </w:r>
    </w:p>
    <w:p>
      <w:pPr>
        <w:pStyle w:val="Normal"/>
        <w:bidi w:val="1"/>
        <w:spacing w:lineRule="auto" w:line="480"/>
        <w:ind w:left="0" w:right="0" w:hanging="0"/>
        <w:jc w:val="both"/>
        <w:rPr/>
      </w:pPr>
      <w:r>
        <w:rPr>
          <w:sz w:val="36"/>
          <w:sz w:val="36"/>
          <w:szCs w:val="36"/>
          <w:rtl w:val="true"/>
        </w:rPr>
        <w:t>أقل ما يجب على حكام الشريعة وهذا الذي ذكرنا معلوم بكليات الأدلة وجزئياتها ومن ذلك أدلة الأمر بالمعروف والنهي عن المنكر والأخذ للمظلوم من الظالم وهي كثيرة جدا في الكتاب والسنة وهو يغني عن الاستدلال بحديث كعب بن مالك أن النبي  صلى الله عليه وسلم  حجر على معاذ ماله وباعه في دين كان عليه أخرجه الدارقطني والبيهقي والحاكم وصححه وبحديث عبد الرحمن بن كعب قال كان معاذ بن جبل شابا سخيا وكان لا يمسك شيئا فلم يزل يدان حتى أغرق ماله كله في الدين فأتى النبي  صلى الله عليه وسلم  فكلمه ليكلم غرماءه فلو تركوه لأحد لتركوا لمعاذ لأجل رسول الله  صلى الله عليه وسلم  فباع رسول الله  صلى الله عليه وسلم  لهم ماله حتى قام معاذ بغير شيء رواه سعيد بن منصور في سننه هكذا مرسلا وأخرجه أيضا أبو داود وعبد الرزاق قال عبد الحق المرسل أصح وقال ابن الطلاع في الأحكام هو حديث ثابت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دل على أنه يجوز حجر جميع مال المفلس وتفريقه كله بين أهل الدين ما ثبت في صحيح مسلم وغيره من حديث أبي سعيد أن رجلا ابتاع ثمارا على عهد رسول الله  صلى الله عليه وسلم  فأصابتها جانحة فكثر دينه فقال النبي  صلى الله عليه وسلم  تصدقوا عليه فتصدق الناس فلم يبلغ وفاء دينيه فقال خذوا ما وجدتم ليس لكم إلا ذلك ومعلوم أنه إذا جاز تفريق مال المفلس جميعه بين أهل الدين كان جواز حجره حتى يفرق بين أهل الدين ثابتا بفحوى الخطاب وأما اشتراط أن يكون الدين حالا فوجهه أنه لا يتضيق عليه القضاء المسوغ لحبس ماله وحجره عنه إلا عند حلول الأجل</w:t>
      </w:r>
    </w:p>
    <w:p>
      <w:pPr>
        <w:pStyle w:val="Normal"/>
        <w:bidi w:val="1"/>
        <w:spacing w:lineRule="auto" w:line="480"/>
        <w:ind w:left="0" w:right="0" w:hanging="0"/>
        <w:jc w:val="both"/>
        <w:rPr>
          <w:sz w:val="36"/>
          <w:szCs w:val="36"/>
        </w:rPr>
      </w:pPr>
      <w:r>
        <w:rPr>
          <w:sz w:val="36"/>
          <w:sz w:val="36"/>
          <w:szCs w:val="36"/>
          <w:rtl w:val="true"/>
        </w:rPr>
        <w:t>ص</w:t>
      </w:r>
      <w:r>
        <w:rPr>
          <w:sz w:val="36"/>
          <w:szCs w:val="36"/>
        </w:rPr>
        <w:t>252</w:t>
      </w:r>
    </w:p>
    <w:p>
      <w:pPr>
        <w:pStyle w:val="Normal"/>
        <w:bidi w:val="1"/>
        <w:spacing w:lineRule="auto" w:line="480"/>
        <w:ind w:left="0" w:right="0" w:hanging="0"/>
        <w:jc w:val="both"/>
        <w:rPr/>
      </w:pPr>
      <w:r>
        <w:rPr>
          <w:sz w:val="36"/>
          <w:sz w:val="36"/>
          <w:szCs w:val="36"/>
          <w:rtl w:val="true"/>
        </w:rPr>
        <w:t>وأما قوله أن طلبه خصومه فوجهه ظاهر لأنهم لو تركوا طلبه لكان ذلك موسعا من خناقه ومنفسا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قبل التثبيت بثلاث فإذا رأى الحاكم في ذلك صلاحا من غير تقييد بالثلاث وذلك عند قيام القرائن الدالة على صدق المدعي أو على أن المدعى عليه سيتصرف في ماله ويخرجه عن ملكه وأما كون الحجر لواحد من الغرماء يكون حجرا لجميع الغرماء فغير مسلم لأن حجر جزء من المال بقدر دين الطالب يكفي وينتظر طلب الآخرين إلا أن يرى الحاكم في ذلك صلاحا لوجه من الوجوه فلا بأس بالحجر لجميع المال عن جميع الغرماء وإذا ساغ حجر جميع المال لطلب جميع الغرماء أو لطلب بعضهم ورأى الحاكم في جميع الحجر مصلحة تناول الحجر ما زاد من المال على قدر الدين وما دخل في ملكه في المستقبل بعد الحجر لأن المفروض أنه حجر الجميع والزائد والمستقبل من جملة ما يصدق عليه أنه من مال من عليه الدين فإن أمكن تعليق الحجر بما يفي الدين أهل الدين من غير تعميم إذا كان في ماله زيادة على قدر ما عليه من الدين فهذا هو الوجه العدل وإن لم يمكن إلا بحجر الكل كان ذلك سائغا لأنه لا يمكن حفظ مال الذي عليه الدين ليقضى منه غرماؤه إلا بذلك وهو معنى قول المصنف ويدخله التعميم والتخصي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لا ينفذ فيما تناوله تصرف فهذا صحيح لأن معنى الحجر هو المنع للمالك من التصرفات به فلو نفذ له تصرف فيه لم يحصل ما هو المطلوب به ولتسارع الماطلون إلى إخراج أموالهم بأنواع الإقرارات والإنشاءات وأما إذا أجاز ذلك الغرماء فهم أهل الحق ولهم أن يأذنوا لما شاءوا وأما الحاكم فليس له أن يجيز إلا إذا عرف رضاء الغرماء بذلك لأنه لا حق له إنما هو قائم في مقام التعريف بأحكام الله عز وجل فليس له أن يفك الحجر من جهة نفسه لغير سبب يقتضي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بعد الفك فلا بد من تقييده بكونه إما بقضاء الدين الذي كان الحجر لأجله أو بإذن الغرماء بفك الحجر وأما الفك بلا سبب يقتضيه فلا حكم له وليس للحاكم أن يفعله</w:t>
      </w:r>
    </w:p>
    <w:p>
      <w:pPr>
        <w:pStyle w:val="Normal"/>
        <w:bidi w:val="1"/>
        <w:spacing w:lineRule="auto" w:line="480"/>
        <w:ind w:left="0" w:right="0" w:hanging="0"/>
        <w:jc w:val="both"/>
        <w:rPr>
          <w:sz w:val="36"/>
          <w:szCs w:val="36"/>
        </w:rPr>
      </w:pPr>
      <w:r>
        <w:rPr>
          <w:sz w:val="36"/>
          <w:sz w:val="36"/>
          <w:szCs w:val="36"/>
          <w:rtl w:val="true"/>
        </w:rPr>
        <w:t>ص</w:t>
      </w:r>
      <w:r>
        <w:rPr>
          <w:sz w:val="36"/>
          <w:szCs w:val="36"/>
        </w:rPr>
        <w:t>253</w:t>
      </w:r>
    </w:p>
    <w:p>
      <w:pPr>
        <w:pStyle w:val="Normal"/>
        <w:bidi w:val="1"/>
        <w:spacing w:lineRule="auto" w:line="480"/>
        <w:ind w:left="0" w:right="0" w:hanging="0"/>
        <w:jc w:val="both"/>
        <w:rPr/>
      </w:pPr>
      <w:r>
        <w:rPr>
          <w:sz w:val="36"/>
          <w:sz w:val="36"/>
          <w:szCs w:val="36"/>
          <w:rtl w:val="true"/>
        </w:rPr>
        <w:t>وأما قوله ولا يدخل دين لزم بعده فوجهه أنه لما صار ماله محجورا وكان هذا الدين يعود على الغرماء الأولين بالنقص كان في حكم التصرف بجزء من المال المحجور الذي تناوله الحجر وهو لا يصح فهكذا لا يصح ما يؤول من التصرفات إلا إذهاب جزء من المال المحجور على تقدير بدخوله في جملة الديون التي وقع الحجر لأجلها وهكذا الوجه في قوله ولو بجنايته على وديعة معه من قبل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سترد له إن انكشف بعد التخصيص فوجهه أنه من جملة أهل الدين السابق للحجر فلو لم يكن كأحدهم لكان ذلك ظلم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كفر بالصوم فوجهه أنه تعلق الدين به وحجر ماله لأجل قد لا يستغرق القضاء للغرماء جميعا وقد يقع الإبراء من بعضهم فلا يصدق عليه في حال الحجر أنه لم يجد ما يجب تقديمه على الصوم حتى يجزئه الصوم</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بيع عليه بعد تمرده ويبقى لغير الكسوب والمتفضل ثوبه ومنزله وخادمه إلا زيادة النفيس وقوت يوم له ولطفله ولزوجته وخادمه وأبويه العاجزين وللمتفضل كفايته وعوله إلى الدخل إلا منزلا أو خادما يجد غيرهما بالأجرة وينجم عليه بلا إجحاف ولا يلزمه الإيصال ومن أسبابه الصغر والرق والمرض والجنون والرهن ولا يحل به المؤجل</w:t>
      </w:r>
    </w:p>
    <w:p>
      <w:pPr>
        <w:pStyle w:val="Normal"/>
        <w:bidi w:val="1"/>
        <w:spacing w:lineRule="auto" w:line="480"/>
        <w:ind w:left="0" w:right="0" w:hanging="0"/>
        <w:jc w:val="both"/>
        <w:rPr>
          <w:sz w:val="36"/>
          <w:szCs w:val="36"/>
        </w:rPr>
      </w:pPr>
      <w:r>
        <w:rPr>
          <w:sz w:val="36"/>
          <w:sz w:val="36"/>
          <w:szCs w:val="36"/>
          <w:rtl w:val="true"/>
        </w:rPr>
        <w:t>ص</w:t>
      </w:r>
      <w:r>
        <w:rPr>
          <w:sz w:val="36"/>
          <w:szCs w:val="36"/>
        </w:rPr>
        <w:t>254</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بيع عليه بعد تمر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ما قدمنا من الأدلة في الفصل الذي قبل هذا وأما قوله ويبقى لغير الكسوب والمتفضل ثوبه الخ فوجه هذا أن ما تدعو إليه الحاجة الضرورية من ملبوس ومسكن وما يحتاج إليه لوقاية البرد والحر في حكم المستثنى مما يجب فيها القضاء من ماله ولهذا لم ينقل إلينا أنه  صلى الله عليه وسلم  أخرج معاذا من مسكنه أو عراه من ثيابه وأخرج ما يحتاج إليه من متاع المنزل الذي لا بد منه وأما استثناء الخادم فلا يتم إلا إذا كان المفلس لا يقدر على خدمة نفسه وأهله وأما استثناء زيادة النفيس فوجهه ظاهر لأنه قد تعلق به حق لآدمي وأقدم على</w:t>
      </w:r>
      <w:r>
        <w:rPr>
          <w:sz w:val="36"/>
          <w:sz w:val="36"/>
          <w:szCs w:val="36"/>
          <w:rtl w:val="true"/>
        </w:rPr>
        <w:t xml:space="preserve"> </w:t>
      </w:r>
      <w:r>
        <w:rPr>
          <w:sz w:val="36"/>
          <w:sz w:val="36"/>
          <w:szCs w:val="36"/>
          <w:rtl w:val="true"/>
        </w:rPr>
        <w:t>إتلافه فصاحب الدين أحق بالزيادة التي في ذلك النفيس وليس لمن عليه الدين إلا ما لا غنى له عنه وله غنى عن الشيء النفيس بالعدول عنه إلى ما دونه مما يقوم مقامه وإن كان خاليا عن صفة النفاسة وأما كون هذه الأشياء هي المستثناة لغير الكسوب والمتفضل وهو عند المصنف من يعود عليه غلات وقف أو نحوها فلا أرى لذلك وجها بل هذه الأمور مستثناة لكل أحد واستثناؤها لغير الكسوب والمتفضل وإن كان أولى لكونه أحوج منهما لكن معلوم أن مثل معاذ وأضرابه قد ترك لهم ما تدعوا إليه الحاجة مع كونهم كاسبين بسيوفهم وأعمالهم وهكذا ينبغي أن يترك للمفلس على كل تقدير ما تدعو إليه حاجته من الطعام والإدام إلى وقت الدخل وهكذا يترك للمجاهد والمحتاج إلى المدافعة عن نفسه أو ماله سلاحه وللعالم ما يحتاج إليه من كتب التدريس والإفتاء والتصنيف وهكذا يترك لمن كان معاشه بالحرث مايحتاج إليه من الحرث من دابة وآلة حرث وهكذا يترك لمن كان كسبه بدابته بتأجيرها ونحو ذلك تلك الدا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وجه في استثناء هذه أن الحاجة إليها كالحاجة إلى تلك الأمور التي استثناها المصنف ولا شك أن الرجل الكسوب الساعي في وجوه الرزق وأبواب الدخل هو في حكم المستغنى عن استثناء القوت والإدام إذا كان يتحصل له من الكسب ما يقوم بذلك وإن</w:t>
      </w:r>
    </w:p>
    <w:p>
      <w:pPr>
        <w:pStyle w:val="Normal"/>
        <w:bidi w:val="1"/>
        <w:spacing w:lineRule="auto" w:line="480"/>
        <w:ind w:left="0" w:right="0" w:hanging="0"/>
        <w:jc w:val="both"/>
        <w:rPr>
          <w:sz w:val="36"/>
          <w:szCs w:val="36"/>
        </w:rPr>
      </w:pPr>
      <w:r>
        <w:rPr>
          <w:sz w:val="36"/>
          <w:sz w:val="36"/>
          <w:szCs w:val="36"/>
          <w:rtl w:val="true"/>
        </w:rPr>
        <w:t>ص</w:t>
      </w:r>
      <w:r>
        <w:rPr>
          <w:sz w:val="36"/>
          <w:szCs w:val="36"/>
        </w:rPr>
        <w:t>255</w:t>
      </w:r>
    </w:p>
    <w:p>
      <w:pPr>
        <w:pStyle w:val="Normal"/>
        <w:bidi w:val="1"/>
        <w:spacing w:lineRule="auto" w:line="480"/>
        <w:ind w:left="0" w:right="0" w:hanging="0"/>
        <w:jc w:val="both"/>
        <w:rPr/>
      </w:pPr>
      <w:r>
        <w:rPr>
          <w:sz w:val="36"/>
          <w:sz w:val="36"/>
          <w:szCs w:val="36"/>
          <w:rtl w:val="true"/>
        </w:rPr>
        <w:t>كان كسبه يقصر عن الوفاء بما يحتاج إليه كان له حكم غيره في الحكم الذي تدعو الحاجة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تفويض مثل هذه الأمور إلى أنظار حكام العدل العارفين بالحكم بما أنزل الله هو الذي لا ينبغي غيره لاختلاف الأحوال والأشخاص والأمكنة والأزم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نجم عليه بلا إجحاف فالذي ينبغي اعتماده هو ما فضل عن الكفاية المعتبرة إن وجد ذلك وإلا كان الحكم هو قول الله عز وجل   وإن كان ذو عسرة فنظرة إلى ميس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يلزمه الإيصال فيرده حديث علي على اليد ما أخذت حتى تؤديه وقد تقدم الكلام على هذا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أسبابه الصغر والرق والمرض والجنون والر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سببية الصغر للحجر والرق والجنون فالأمر في ذلك كذلك لأن لصغير لا يتصرف عنه وليه كما تقدم والعبد لا يملك شيئا ولا يتصرف في شيء إلا بإذن مولاه والمجنون يتصرف عنه وليه لأنه لا يعقل ما فيه النفع والضرر وقلم التكليف لم يجر عليه مادام مجنونا فجعل المصنف عدم صحة تصرف هؤلاء شرعا حجرا عليهم من جهة الشرع وأما المرض فلا وجه لجعله حجرا لأن تصرفاته نافذة شرعا ما دام ثابت العقل وسيأتي الفرق بين المرض المخوف وغيره وأما الرهن فوجه كونه بمنزلة الحجر ما دام رهنا ظاهر لأن الحق قد تعلق به للمرتهن فلا يخرج عن الرهنية إلا بما تقدم في كتاب الرهن</w:t>
      </w:r>
    </w:p>
    <w:p>
      <w:pPr>
        <w:pStyle w:val="Normal"/>
        <w:bidi w:val="1"/>
        <w:spacing w:lineRule="auto" w:line="480"/>
        <w:ind w:left="0" w:right="0" w:hanging="0"/>
        <w:jc w:val="both"/>
        <w:rPr>
          <w:sz w:val="36"/>
          <w:szCs w:val="36"/>
        </w:rPr>
      </w:pPr>
      <w:r>
        <w:rPr>
          <w:sz w:val="36"/>
          <w:sz w:val="36"/>
          <w:szCs w:val="36"/>
          <w:rtl w:val="true"/>
        </w:rPr>
        <w:t>ص</w:t>
      </w:r>
      <w:r>
        <w:rPr>
          <w:sz w:val="36"/>
          <w:szCs w:val="36"/>
        </w:rPr>
        <w:t>256</w:t>
      </w:r>
    </w:p>
    <w:p>
      <w:pPr>
        <w:pStyle w:val="Normal"/>
        <w:bidi w:val="1"/>
        <w:spacing w:lineRule="auto" w:line="480"/>
        <w:ind w:left="0" w:right="0" w:hanging="0"/>
        <w:jc w:val="both"/>
        <w:rPr/>
      </w:pPr>
      <w:r>
        <w:rPr>
          <w:sz w:val="36"/>
          <w:sz w:val="36"/>
          <w:szCs w:val="36"/>
          <w:rtl w:val="true"/>
        </w:rPr>
        <w:t>وأعلم أن من جملة أسباب الحجر السفه وسوء التصرف وعدم إدراك ما فيه مصلحة من مفسدة وما فيه ربح من خسر وقد قامت على ذلك الأدلة وقد استوفينا البحث في شرحنا للمنتقى فلي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حل به المؤجل فوجهه أن التأجيل قد صار حقا للمديون ولم يحصل بالحجر عليه ما يقتضي سقوط الحق الثابت ل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57</w:t>
      </w:r>
    </w:p>
    <w:p>
      <w:pPr>
        <w:pStyle w:val="Normal"/>
        <w:bidi w:val="1"/>
        <w:spacing w:lineRule="auto" w:line="480"/>
        <w:ind w:left="0" w:right="0" w:hanging="0"/>
        <w:jc w:val="both"/>
        <w:rPr/>
      </w:pPr>
      <w:r>
        <w:rPr>
          <w:b/>
          <w:b/>
          <w:bCs/>
          <w:sz w:val="36"/>
          <w:sz w:val="36"/>
          <w:szCs w:val="36"/>
          <w:rtl w:val="true"/>
        </w:rPr>
        <w:t>باب الصلح</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صح عن الدم والمال عينا أو دينا إما بمنفعة كالإجارة أو بمال فإما عن دين ببعضه من جنسه كالإبراء ويصحان في الأول مؤجلين ومعجلين ومختلفين إلا عن نقد بدين وفي الثاني يمتنع كاليء بكاليء وإذا اختلفا جنسا أو تقديرا أو كان الأصل قيميا باقيا جاز التفاضل وإلا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صلح إنما يصح عن الدم والم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ظاهر هذا عدم صحة الصلح عن الحقوق ولا وجه لذلك فإنها داخلة تحت عموم حديث عمرو بن عوف أن النبي  صلى الله عليه وسلم  قال الصلح جائز بين المسلمين إلا صلحا حرم حلالا أو أحل حراما أخرجه أبو داود والترمذي</w:t>
      </w:r>
    </w:p>
    <w:p>
      <w:pPr>
        <w:pStyle w:val="Normal"/>
        <w:bidi w:val="1"/>
        <w:spacing w:lineRule="auto" w:line="480"/>
        <w:ind w:left="0" w:right="0" w:hanging="0"/>
        <w:jc w:val="both"/>
        <w:rPr>
          <w:sz w:val="36"/>
          <w:szCs w:val="36"/>
        </w:rPr>
      </w:pPr>
      <w:r>
        <w:rPr>
          <w:sz w:val="36"/>
          <w:sz w:val="36"/>
          <w:szCs w:val="36"/>
          <w:rtl w:val="true"/>
        </w:rPr>
        <w:t>ص</w:t>
      </w:r>
      <w:r>
        <w:rPr>
          <w:sz w:val="36"/>
          <w:szCs w:val="36"/>
        </w:rPr>
        <w:t>258</w:t>
      </w:r>
    </w:p>
    <w:p>
      <w:pPr>
        <w:pStyle w:val="Normal"/>
        <w:bidi w:val="1"/>
        <w:spacing w:lineRule="auto" w:line="480"/>
        <w:ind w:left="0" w:right="0" w:hanging="0"/>
        <w:jc w:val="both"/>
        <w:rPr/>
      </w:pPr>
      <w:r>
        <w:rPr>
          <w:sz w:val="36"/>
          <w:sz w:val="36"/>
          <w:szCs w:val="36"/>
          <w:rtl w:val="true"/>
        </w:rPr>
        <w:t>وابن ماجه والحاكم وابن حبان وصححه الترمذي وهذا التصحيح من الترمذي هو مما انتقد عليه فإن في إسناده كثير بن عبد الله بن عمرو بن عوف وقد قال الشافعي وأبو داود فيه إنه ركن من أركان الكذب واعتذر للترمذي بأنه صححه باعتبار كثرة طرقه وقد أخرجه أبو داود من غير طريقه من حديث أبي هريرة وصححه ابن حبان والحاكم وحسنه الترمذي وأخرجه الحاكم من حديث أنس وأخرجه أيضا الحاكم والدارقطني من حديث عائشة وله طرق غير هذه وبعضها تقوم به الحجة في كل صلح إلا ما استثناه آخر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الدليل يتقرر لك صحة الصلح بالمنفعة كما تصح بالمال وبالبعض كما تصلح بالكل وبالمؤجل والمعجل وتقييد الصحة في بعض هذه الصور بقيد لا بد من قيام دليل عليه فإن لم تقم عليه دليل كان كل صلح جائزا إلا ما أحل حراما أو حرم حلال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ما هو كالإبراء يقيد بالشرط وصح عن المجهول بمعلوم كعن المعلوم لا العكس ولكل فيه من الورثة المصالحة عن الميت مستقلا فيرجع بما دفع ولا تعلق به الحقوق وعكسها فيما هو كالبيع ولا يصح عن حد ونسب</w:t>
      </w:r>
    </w:p>
    <w:p>
      <w:pPr>
        <w:pStyle w:val="Normal"/>
        <w:bidi w:val="1"/>
        <w:spacing w:lineRule="auto" w:line="480"/>
        <w:ind w:left="0" w:right="0" w:hanging="0"/>
        <w:jc w:val="both"/>
        <w:rPr>
          <w:sz w:val="36"/>
          <w:szCs w:val="36"/>
        </w:rPr>
      </w:pPr>
      <w:r>
        <w:rPr>
          <w:sz w:val="36"/>
          <w:sz w:val="36"/>
          <w:szCs w:val="36"/>
          <w:rtl w:val="true"/>
        </w:rPr>
        <w:t>ص</w:t>
      </w:r>
      <w:r>
        <w:rPr>
          <w:sz w:val="36"/>
          <w:szCs w:val="36"/>
        </w:rPr>
        <w:t>259</w:t>
      </w:r>
    </w:p>
    <w:p>
      <w:pPr>
        <w:pStyle w:val="Normal"/>
        <w:bidi w:val="1"/>
        <w:spacing w:lineRule="auto" w:line="480"/>
        <w:ind w:left="0" w:right="0" w:hanging="0"/>
        <w:jc w:val="both"/>
        <w:rPr/>
      </w:pPr>
      <w:r>
        <w:rPr>
          <w:sz w:val="36"/>
          <w:sz w:val="36"/>
          <w:szCs w:val="36"/>
          <w:rtl w:val="true"/>
        </w:rPr>
        <w:t>وإنكار وتحليل محرم وعك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 وماهو كالإبراء يقيد بالشر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تخصيص هذه الصورة بجواز التقييد بالشرط بل يصح تقييد كل صلح بما شاء المتصالحان من الشروط إلا لمانع والدليل على من ادعى وجوده وتأثيره في المن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عن المجهول بمعلوم إلخ قأقول المعتبر في هذا حصول التراضي الذي هو المناط الشرعي في تحليل الأموال فإذ حصل ذلك جاز على كل حال مهما أمكن الوقوف على القدر جملة أو تفصيلا لأن ما لا يوقف على قدره بوجه لا يتحقق فيه ذلك المناط ويدل على جواز الصلح بالمجهول على المعلوم ما ثبت في الصحيح أن جابر بن عبد الله كان عليه تحر ليهودي فعرض عليه ثمر بستانه فأبى فكلم جابر رسول الله  صلى الله عليه وسلم  أن يكلم اليهودي فعرض  صلى الله عليه وسلم  ذلك على اليهودي فأبى فمشى فيه رسول الله  صلى الله عليه وسلم  ثم قال جدله فأوفى اليهودي وبقي لجابر قدر وهو سبعة عشر وسقا بعد أن أوفى اليهودي ما هو له وهو ثلاثون وس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لكل وارث المصالحة فوجهه ظاهر لأن الدين قد صار متعلقا بتركة الميت ولكل واحد منهم فيها نصيب وإذا صالح الواحد منهم عن الجميع كان رجوعه على الباقين بما دفع من الصلح مما هو زائد على نصيبه ثابتا إن أجازوا ذلك ورضوا به وإلا نفذ الصلح في نصي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لا يصح الصلح عن حد فوجهه أنه صلح أحل حراما لأن إسقاط الحدود بعد ثبوتها حرام كما ثبت الوعيد على ذلك بالأدلة الصحيحة وهكذا لا يصح عن</w:t>
      </w:r>
    </w:p>
    <w:p>
      <w:pPr>
        <w:pStyle w:val="Normal"/>
        <w:bidi w:val="1"/>
        <w:spacing w:lineRule="auto" w:line="480"/>
        <w:ind w:left="0" w:right="0" w:hanging="0"/>
        <w:jc w:val="both"/>
        <w:rPr>
          <w:sz w:val="36"/>
          <w:szCs w:val="36"/>
        </w:rPr>
      </w:pPr>
      <w:r>
        <w:rPr>
          <w:sz w:val="36"/>
          <w:sz w:val="36"/>
          <w:szCs w:val="36"/>
          <w:rtl w:val="true"/>
        </w:rPr>
        <w:t>ص</w:t>
      </w:r>
      <w:r>
        <w:rPr>
          <w:sz w:val="36"/>
          <w:szCs w:val="36"/>
        </w:rPr>
        <w:t>260</w:t>
      </w:r>
    </w:p>
    <w:p>
      <w:pPr>
        <w:pStyle w:val="Normal"/>
        <w:bidi w:val="1"/>
        <w:spacing w:lineRule="auto" w:line="480"/>
        <w:ind w:left="0" w:right="0" w:hanging="0"/>
        <w:jc w:val="both"/>
        <w:rPr/>
      </w:pPr>
      <w:r>
        <w:rPr>
          <w:sz w:val="36"/>
          <w:sz w:val="36"/>
          <w:szCs w:val="36"/>
          <w:rtl w:val="true"/>
        </w:rPr>
        <w:t>نسب لوروده الوعيد الشديد على من انتسب بغير نسبة أو أدخل على قوم من هو من 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صح عن إنك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صلح مندرج تحت عموم الحديث المتقدم وليس فيه تحليل حرام ولا تحريم حلال فلا وجه للمنع منه وهذا القدر يكفي في دفع المنع ومع هذا فقد وقع الصلح عن إنكار من رسول الله  صلى الله عليه وسلم  في قصة الرجلين المتنازعين في المسجد حتى ارتفعت أصواتهما فأشار النبي  صلى الله عليه وسلم  إلى صاحب الدين بأن يضع الشطر من دينه فرضي بذلك والقصة ثابتة في الصحيح وكما أن مثل هذا الصلح عن إنكار داخل في عموم الحديث المذكور هو أيضا داخل تحت قوله عز وجل   والصلح خير   وقوله   أو إصلاح بين النا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تحليل محرم وعكسه فوجهه ظاهر لاستثنائهما في الحديث الدال على جواز الصلح بين المسلمين ولو اقتصر المصنف على هذا لكان فيه غنى عن التطويل في غير طائل</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61</w:t>
      </w:r>
    </w:p>
    <w:p>
      <w:pPr>
        <w:pStyle w:val="Normal"/>
        <w:bidi w:val="1"/>
        <w:spacing w:lineRule="auto" w:line="480"/>
        <w:ind w:left="0" w:right="0" w:hanging="0"/>
        <w:jc w:val="both"/>
        <w:rPr/>
      </w:pPr>
      <w:r>
        <w:rPr>
          <w:b/>
          <w:b/>
          <w:bCs/>
          <w:sz w:val="36"/>
          <w:sz w:val="36"/>
          <w:szCs w:val="36"/>
          <w:rtl w:val="true"/>
        </w:rPr>
        <w:t>باب الإبراء</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باب والإبراء إسقاط للدين ولضمان العين وإباحة للأمانة بأبرأت أو أحللت أو هو بريء أو في حل ويتقيد بالشرط ولو مجهولا مطلقا وبعوض فيرجع لتعذره ولو عرضا وبموت البريء فيصير و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والإبراء إسقاط للدين ولضمان ال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ثل هذا أعني كون الإبراء إسقاط للدين لا تدعو إلى ذكره حاجة ولا يتعلق به فائدة يعتد بها فإن المراد من الإبراء أنه لم يبق لذي الدين على من هو عليه شيء مما كان عليه وهذا يكفي في تحقيق معنى الإبراء لأنه الإبراء المرتب عليه وأما مجرد الاختلاف في الاصطلاح هل يقال هذا الإبراء إسقاط أو تمليك فليس تدوين كتب الفقه لبيان الاصطلاحات المتواضع عليها بل لبيان أحكام الشرع والوضع وهكذا الكلام في الإبراء من العين فإن هذا الإبراء لمجرده يوجب مصير تلك العين ملكا لمن وقع له الإبراء عنه لما عرفناك غير مرة أن المناط الشرعي في انتقال الأملاك من مالك إلى مالك هو حصول التراضي وقد رضي المبريء عن العين بمصيرها إلى ملك من أبرأه عنها وكونها قد صارت ملكا له يستلزم أن لا يطالب بضمانها وهكذا الكلام في قوله وإباحة للأمانة فليس المراد إلا أنها تصير ملكا للمباح له يتصرف بها كيف ش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برأت أو أحللت فقد عرفناك غير مرة أن المراد ما تحصل به الدلالة على المعنى كائنا ما كان وعلى أي صفة وقع ولو بغير لفظ من الدوال التي ليست بلفظية وأما كونه يتقيد بالشرط فوجهه واضح لأن المبريء محسن فله أن يقيد</w:t>
      </w:r>
    </w:p>
    <w:p>
      <w:pPr>
        <w:pStyle w:val="Normal"/>
        <w:bidi w:val="1"/>
        <w:spacing w:lineRule="auto" w:line="480"/>
        <w:ind w:left="0" w:right="0" w:hanging="0"/>
        <w:jc w:val="both"/>
        <w:rPr>
          <w:sz w:val="36"/>
          <w:szCs w:val="36"/>
        </w:rPr>
      </w:pPr>
      <w:r>
        <w:rPr>
          <w:sz w:val="36"/>
          <w:sz w:val="36"/>
          <w:szCs w:val="36"/>
          <w:rtl w:val="true"/>
        </w:rPr>
        <w:t>ص</w:t>
      </w:r>
      <w:r>
        <w:rPr>
          <w:sz w:val="36"/>
          <w:szCs w:val="36"/>
        </w:rPr>
        <w:t>262</w:t>
      </w:r>
    </w:p>
    <w:p>
      <w:pPr>
        <w:pStyle w:val="Normal"/>
        <w:bidi w:val="1"/>
        <w:spacing w:lineRule="auto" w:line="480"/>
        <w:ind w:left="0" w:right="0" w:hanging="0"/>
        <w:jc w:val="both"/>
        <w:rPr/>
      </w:pPr>
      <w:r>
        <w:rPr>
          <w:sz w:val="36"/>
          <w:sz w:val="36"/>
          <w:szCs w:val="36"/>
          <w:rtl w:val="true"/>
        </w:rPr>
        <w:t>إحسانه هذا بما شاء من غير فرق بين الشرط المعلوم والمجهول وأما كونه يرجع لتعذره فهو الأثر المترتب على الشرط والفائدة الحاصلة منه وهذا يتقيد بالعوض الذي كان الإبراء لأجله فلم يتم إلا به ولهذا قال فيرجع لتعذره وهكذا يصح تقييده بموت المبريء فينفذ بالموت كسائر الوصاي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عمل بخبر العدل في إبراء الغائب لا أخذه ولا يصح مع التدليس بالفقر وحقارة الحق ولا يجب تعريف عكسهما بل صفة المسقط أو لفظ يعمه ويغني عن ذكر القيمي قيمته لا المثلي إلا قدره أو شيء قيمته كذا ولا يبرأ الميت بإبراء الورثة قبل الإتلاف ويبطل بالرد غالبا ولا يعتبر</w:t>
      </w:r>
      <w:r>
        <w:rPr>
          <w:sz w:val="36"/>
          <w:sz w:val="36"/>
          <w:szCs w:val="36"/>
          <w:rtl w:val="true"/>
        </w:rPr>
        <w:t xml:space="preserve"> </w:t>
      </w:r>
      <w:r>
        <w:rPr>
          <w:sz w:val="36"/>
          <w:sz w:val="36"/>
          <w:szCs w:val="36"/>
          <w:rtl w:val="true"/>
        </w:rPr>
        <w:t>فيه القبول كالحقوق المحضة إلا في العق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عمل بخبر العدل في إبراء الغائ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 المراد بتخصيص هذا الباب بالتنصيص على قبول خبر العدل أنه يجوز لمن عليه الدين أن يصدق العدل إذا أخبره بذلك فلا شك في ذلك والاعتبار بما ينتهي إليه الحال ولكن هذا التصديق لخبر العدل لا يختص بهذا الباب بل هو بما ينتهي إليه الحال ولكن هذا التصديق لخبر العدل لا يختص بهذا الباب بل هو كائن في كل باب إلا أن يمنع من ذلك شرع أو عقل وإلا كان المراد بهذا العمل بخبر العدل أنه يعمل به في سقوط ما عليه من الدين ويكون ذلك لازما لمن له الدين فهذا لا يقول به أحد بل إذا أنكر صاحب الدين أو العين خبر العدل رجع الكلام بينهما إلى الخصومة ويكمل من عليه الدين خبر هذا المخبر بخبر آخر أو بخبر امرأتين أو</w:t>
      </w:r>
    </w:p>
    <w:p>
      <w:pPr>
        <w:pStyle w:val="Normal"/>
        <w:bidi w:val="1"/>
        <w:spacing w:lineRule="auto" w:line="480"/>
        <w:ind w:left="0" w:right="0" w:hanging="0"/>
        <w:jc w:val="both"/>
        <w:rPr>
          <w:sz w:val="36"/>
          <w:szCs w:val="36"/>
        </w:rPr>
      </w:pPr>
      <w:r>
        <w:rPr>
          <w:sz w:val="36"/>
          <w:sz w:val="36"/>
          <w:szCs w:val="36"/>
          <w:rtl w:val="true"/>
        </w:rPr>
        <w:t>ص</w:t>
      </w:r>
      <w:r>
        <w:rPr>
          <w:sz w:val="36"/>
          <w:szCs w:val="36"/>
        </w:rPr>
        <w:t>263</w:t>
      </w:r>
    </w:p>
    <w:p>
      <w:pPr>
        <w:pStyle w:val="Normal"/>
        <w:bidi w:val="1"/>
        <w:spacing w:lineRule="auto" w:line="480"/>
        <w:ind w:left="0" w:right="0" w:hanging="0"/>
        <w:jc w:val="both"/>
        <w:rPr/>
      </w:pPr>
      <w:r>
        <w:rPr>
          <w:sz w:val="36"/>
          <w:sz w:val="36"/>
          <w:szCs w:val="36"/>
          <w:rtl w:val="true"/>
        </w:rPr>
        <w:t>يمينه مع شاهده وقد قدمنا لك أن الشهادة على الإخبار بمضمونه ما يعلمه الشاهد وأنه لا يشترط فيها لفظ أشه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لا وجه لقوله لا أخذه لأن الكلام فيه على ما ذكرناه من التفص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يصح الإبراء مع التدليس بالفقر وحقارة الحق فالوجه في هذا أوضح من أن يبين لأن الإبراء لم يصدد عن رضا وطيبة نفس بل عن خديعة وتغرير فانكشاف ذلك يكشف عن عدم الرضا الذي هو المناط الشر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جب تعريف عكسهما فلا بد أن يعلم المبريء بقدر ما أبرأ عنه جملة أو تفصيلا وذلك هو المطلوب ولا يجب على من عليه الحق بيان قدر ولا صفة وبهذا تعرف الكلام على ما ذكره المصنف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برأ الميت بإبراء الورثة فوجهه أن الدين متعلق بالتركة لكن لا يخفى أن إبراء الورثة مشعر بالرضا بترك المطالبة وترك الرجوع على التركة وذلك موجب لسقوط الدين عن التركة فيستحقها الورثة فقد استلزم إبراؤهم سقوط الدين وعدم تعلقه بالتركة وذلك هو المطلوب</w:t>
      </w:r>
      <w:r>
        <w:rPr>
          <w:sz w:val="36"/>
          <w:sz w:val="36"/>
          <w:szCs w:val="36"/>
          <w:rtl w:val="true"/>
        </w:rPr>
        <w:t xml:space="preserve"> </w:t>
      </w:r>
      <w:r>
        <w:rPr>
          <w:sz w:val="36"/>
          <w:sz w:val="36"/>
          <w:szCs w:val="36"/>
          <w:rtl w:val="true"/>
        </w:rPr>
        <w:t>وأما كونه يبطل بالرد فظاهر لأنه لا يدخل في ملك الإنسان شيء إلا باختيا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عتبر فيه القبول فالمراد هنا عدم الرد ولا يعتبر زيادة على ذلك</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64</w:t>
      </w:r>
    </w:p>
    <w:p>
      <w:pPr>
        <w:pStyle w:val="Heading1"/>
        <w:ind w:left="0" w:right="0" w:hanging="0"/>
        <w:jc w:val="center"/>
        <w:rPr/>
      </w:pPr>
      <w:r>
        <w:rPr>
          <w:rtl w:val="true"/>
        </w:rPr>
        <w:t>باب الإكراه</w:t>
      </w:r>
    </w:p>
    <w:p>
      <w:pPr>
        <w:pStyle w:val="Normal"/>
        <w:bidi w:val="1"/>
        <w:spacing w:lineRule="auto" w:line="480"/>
        <w:ind w:left="0" w:right="0" w:hanging="0"/>
        <w:jc w:val="both"/>
        <w:rPr/>
      </w:pPr>
      <w:r>
        <w:rPr>
          <w:sz w:val="36"/>
          <w:sz w:val="36"/>
          <w:szCs w:val="36"/>
          <w:rtl w:val="true"/>
        </w:rPr>
        <w:t>ويجوز بإكراه القادر بالوعيد بالقتل أو قطع عضو كل محظور إلا الزنا وإيلام أدهى وسبه ولكن يضمن المال ويتأول كلمة الكفر وما لم يبق له فيه فعل فكلا فعل وبالإضرار ترك الواجب وبه تبطل أحكام العقود وكالإكراه خشية الغرق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إكراه ويجوز بإكراه القادر بالوعيد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إكراه بالوعيد بالقتل أو قطع العضد فلا شك أن تكليف المكره بالترك من تكليف ما لا يطاق وقد قال الله عز وجل   ربنا ولا تحملنا ما لا طاقة لنا به   وثبت في الصحيح عن رسول الله  صلى الله عليه وسلم  حاكيا عن الله عز و جل انه قال قد فعلت فجواز فعل ما أكره عليه في مثل هذا قد أذن به الشرع ورفع التكليف به ولا شك أن الكفر هو الغاية التي ليس وراءها غاية في معصية الله عز وجل وقد أباح الله التكلم بكلماته مع الإكراه بقوله   إلا من أكره وقلبه مطمئن بالإيمان ولكن من شرح بالكفر صدرا   الآية ومن هذا القبيل رفع عن أمتي الخطأ</w:t>
      </w:r>
    </w:p>
    <w:p>
      <w:pPr>
        <w:pStyle w:val="Normal"/>
        <w:bidi w:val="1"/>
        <w:spacing w:lineRule="auto" w:line="480"/>
        <w:ind w:left="0" w:right="0" w:hanging="0"/>
        <w:jc w:val="both"/>
        <w:rPr>
          <w:sz w:val="36"/>
          <w:szCs w:val="36"/>
        </w:rPr>
      </w:pPr>
      <w:r>
        <w:rPr>
          <w:sz w:val="36"/>
          <w:sz w:val="36"/>
          <w:szCs w:val="36"/>
          <w:rtl w:val="true"/>
        </w:rPr>
        <w:t>ص</w:t>
      </w:r>
      <w:r>
        <w:rPr>
          <w:sz w:val="36"/>
          <w:szCs w:val="36"/>
        </w:rPr>
        <w:t>265</w:t>
      </w:r>
    </w:p>
    <w:p>
      <w:pPr>
        <w:pStyle w:val="Normal"/>
        <w:bidi w:val="1"/>
        <w:spacing w:lineRule="auto" w:line="480"/>
        <w:ind w:left="0" w:right="0" w:hanging="0"/>
        <w:jc w:val="both"/>
        <w:rPr/>
      </w:pPr>
      <w:r>
        <w:rPr>
          <w:sz w:val="36"/>
          <w:sz w:val="36"/>
          <w:szCs w:val="36"/>
          <w:rtl w:val="true"/>
        </w:rPr>
        <w:t>والنسيان وما استكرهوا عليه وقد تقدم الكلام على طرقه وأنه يشهد بعضها لبعض فيصلح للاحتجاج به وأما الإكراه بالإضرار فقط فالظاهر أنه يجوز به فعل المحظور لأن غاية ما وقع في سبب نزول قوله عز وجل   إلا من أكره وقلبه مطمئن بالإيمان   هو أنهم كانوا يجعلونهم مبسوطين</w:t>
      </w:r>
      <w:r>
        <w:rPr>
          <w:sz w:val="36"/>
          <w:sz w:val="36"/>
          <w:szCs w:val="36"/>
          <w:rtl w:val="true"/>
        </w:rPr>
        <w:t xml:space="preserve"> </w:t>
      </w:r>
      <w:r>
        <w:rPr>
          <w:sz w:val="36"/>
          <w:sz w:val="36"/>
          <w:szCs w:val="36"/>
          <w:rtl w:val="true"/>
        </w:rPr>
        <w:t>في حر الرمضاء ويضعون الصخرات على صدورهم وأيضا قد أباح الله أكل الميتة لمجرد الاضطرار إليها وأكلها من جملة المحظورات كما هو معلوم ومن جملة ما يدل على الجواز مع مطلق الضرر قوله عز وجل   إلا أن تتقوا منهم تق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الزنا فوجهه أنه الفاحشة الكبرى وهو أيضا لا يكون إلا بفعل المكره وداعيته ولكن هذا لا يكفي في استثنائه من المحظورات فإنه وإن كان من كبائر الذنوب فالحكم فيه لا يجاوز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إيلام الآدمي فوجهه أنه لا يدفع الضرر عن نفسه بإنزاله بغيره وأما استثناء سب الآدمي فلا وجه له بل يجوز عند الوعيد بمطلق الضرر للأدلة التي تقدم ذك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كن يضمن المال فلا وجه له لأنه لا حكم لمباشرته مع الإكراه بل يكون الضمان على فاعل الإكراه وقد تقدم للمصنف أنه يضمن أمر الضعيف قوما فكيف يثبت الضمان مع مجرد الأمر من القوي للضعيف ولا يثبت مع وقوع الإكراه له منه فإنه أمر بإجبار قد انضم إليه الوعيد بإضرار ولا أضعف من المك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تأول كلمة الكفر فوجهه ظاهر لأنه يخلص مما يلي به من معرة الإكراه على الكفر بالله عز وج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وله وما لم يبق له فيه فعل فكلا فعل</w:t>
      </w:r>
    </w:p>
    <w:p>
      <w:pPr>
        <w:pStyle w:val="Normal"/>
        <w:bidi w:val="1"/>
        <w:spacing w:lineRule="auto" w:line="480"/>
        <w:ind w:left="0" w:right="0" w:hanging="0"/>
        <w:jc w:val="both"/>
        <w:rPr>
          <w:sz w:val="36"/>
          <w:szCs w:val="36"/>
        </w:rPr>
      </w:pPr>
      <w:r>
        <w:rPr>
          <w:sz w:val="36"/>
          <w:sz w:val="36"/>
          <w:szCs w:val="36"/>
          <w:rtl w:val="true"/>
        </w:rPr>
        <w:t>ص</w:t>
      </w:r>
      <w:r>
        <w:rPr>
          <w:sz w:val="36"/>
          <w:szCs w:val="36"/>
        </w:rPr>
        <w:t>266</w:t>
      </w:r>
    </w:p>
    <w:p>
      <w:pPr>
        <w:pStyle w:val="Normal"/>
        <w:bidi w:val="1"/>
        <w:spacing w:lineRule="auto" w:line="480"/>
        <w:ind w:left="0" w:right="0" w:hanging="0"/>
        <w:jc w:val="both"/>
        <w:rPr/>
      </w:pPr>
      <w:r>
        <w:rPr>
          <w:sz w:val="36"/>
          <w:sz w:val="36"/>
          <w:szCs w:val="36"/>
          <w:rtl w:val="true"/>
        </w:rPr>
        <w:t>أقول هذا من الوضوح والجلاء بحيث لا ينبغي أن يلتبس أو يتردد فإنه في هذه الحالة قد صار كالآلة لفاعل الإكراه فتكليفه بما فعله مما لم يبق له فعل تكليف بما لا يطاق وقد رفعه الله عن عباده بنصوص كتابه وسنة رسو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الإضرار ترك الواجب وبه تبطل أحكام العق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جاز بالإضرار فعل ما حرمه الله سبحانه كما قررنا فكيف لا يجوز به ترك الواجب وكيف لا تبطل به المعاملات فإن بطلانها مما لا ينبغي أن يتردد فيه متردد أو يشك فيه شاك وقد عرفناك غير مرة أن المناط الشرعي في جميع المعاملات هو التراضي كما قال عز وجل   تجارة عن تراض   وأي رضا يوجد مع الإكراه وإذا لم تصح المعاملة بمجرد عدم وقوع الرضا المحقق وعدم وجود طيبة النفس الواضحة فكيف لا تبطل مع المجاوزة لهذا الحد إلى الإكراه على الفع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كالإكراه خشية الغرق ونحوه فوجهه أن خشية الغرق ونحوه يتسبب عنها خشية التلف فضلا عن خشية الضر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67</w:t>
      </w:r>
    </w:p>
    <w:p>
      <w:pPr>
        <w:pStyle w:val="Heading1"/>
        <w:ind w:left="0" w:right="0" w:hanging="0"/>
        <w:jc w:val="center"/>
        <w:rPr/>
      </w:pPr>
      <w:r>
        <w:rPr>
          <w:rtl w:val="true"/>
        </w:rPr>
        <w:t>باب القضاء</w:t>
      </w:r>
    </w:p>
    <w:p>
      <w:pPr>
        <w:pStyle w:val="Normal"/>
        <w:bidi w:val="1"/>
        <w:spacing w:lineRule="auto" w:line="480"/>
        <w:ind w:left="0" w:right="0" w:hanging="0"/>
        <w:jc w:val="both"/>
        <w:rPr/>
      </w:pPr>
      <w:r>
        <w:rPr>
          <w:sz w:val="36"/>
          <w:sz w:val="36"/>
          <w:szCs w:val="36"/>
          <w:rtl w:val="true"/>
        </w:rPr>
        <w:t>يجب على من لا يغني عنه غيره ويحرم على كل مختل شرط ويندب ويكره ويباح ما بين ذلك حسب الحال وشروطه الذكورة والتكليف والسلامة من العمى والخرس والاجتهاد في الأصح والعدالة المحققة وولاية من إمام حق أو محتسب أما عموما فيحكم أين ومتى وفيم وبين من عرض أو خصوصا فلا يتعدى ما عين ولو في سمع شهادة وإن خالف مذهبه فإن لم يكن فالصلاحية كافية م مع نصب خمسة ذوي فضل ولا عبرة بشرطه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قضاء يجب على من لا يغني عنه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اتفق المسلمون أجمعون على وجوب الأمر بالمعروف والنهي عن المنكر وقد ذكرنا غير مرة أنهما العمادان الأعظمان من أعمدة هذا الدين وأنهما واجبان على كل فرد من المسلمين وجوبا مضيقا فالقاضي القادر على الحكم بالحق والعدل وبما أنزل الله إذا امتنع من الدخول في القضاء فقد أهمل ما أوجبه الله عليه من الأمر بالمعروف والنهي عن المنكر وترك أعظم ما أوجبه الله على عباده وأهم ما كلفهم به هذا على تقدير أنه يغني عنه غيره أما إذا كان لا يغني عنه غيره فأي واجب أوجب عليه من الدخول وأي تكليف شرعي يعدل هذا التكليف وأي فرار مما تعبد الله به عباده يساوي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268</w:t>
      </w:r>
    </w:p>
    <w:p>
      <w:pPr>
        <w:pStyle w:val="Normal"/>
        <w:bidi w:val="1"/>
        <w:spacing w:lineRule="auto" w:line="480"/>
        <w:ind w:left="0" w:right="0" w:hanging="0"/>
        <w:jc w:val="both"/>
        <w:rPr/>
      </w:pPr>
      <w:r>
        <w:rPr>
          <w:sz w:val="36"/>
          <w:sz w:val="36"/>
          <w:szCs w:val="36"/>
          <w:rtl w:val="true"/>
        </w:rPr>
        <w:t>الغرار ولا سيما من خشي من له حظ من العلم يبلغ به إلى الحكم بين عباد الله بما شرعه لهم أن يثبت على هذا المنصب الشريف الذي هو مقعد من مقاعد النبوة ومنصب من مناصبها من لا يتعقل حجج الله ولا يبلغ به علمه إلى معرفتها فإنه حينئذ يتضيق عليه الوجوب ويتعين عليه الدخول وإلا كان مشاركا في الإثم لمن أجرى أحكام الله على غير مجاريها وأوقعها في غير مواقع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فاعلم أنه لا شك في وجوب الدخول في القضاء على من لا يغنى عنه غيره ولا شك في تحريمه على من لا يصلح له إما لقصور في علمه أو في إدراكه أو في دينه لأنه تلبس بما لا يصلح له ودخل فيما ليس هو من شأنه وفي عدا هذين فهو متردد بين أحاديث الترغيب في الولايات والترهيب ف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من أحاديث الترغيب ما ثبت في صحيح مسلم وغيره من حديث عبد الله بن عمرو قال قال رسول الله  صلى الله عليه وسلم  إن المقسطين عند الله على منابر من نور عن يمين الرحمن وكلتا يديه يمين الذين يعد لون في حكمهم وأهليهم وما ولوا ومن ذلك حديث لا حسد إلا في اثنتين وفيه</w:t>
      </w:r>
      <w:r>
        <w:rPr>
          <w:sz w:val="36"/>
          <w:sz w:val="36"/>
          <w:szCs w:val="36"/>
          <w:rtl w:val="true"/>
        </w:rPr>
        <w:t xml:space="preserve"> </w:t>
      </w:r>
      <w:r>
        <w:rPr>
          <w:sz w:val="36"/>
          <w:sz w:val="36"/>
          <w:szCs w:val="36"/>
          <w:rtl w:val="true"/>
        </w:rPr>
        <w:t>رجل أتاه الله الحكمة فهو يقضي بها بين الناس وهو في صحيح البخاري وغيره وثبت في الصحيحين وغيرهما من حديث أبي هريرة وعمرو بن العاص عنه  صلى الله عليه وسلم  أنه قال إذا اجتهد الحاكم فأخطأ فله أجر إن اجتهد فأصاب فله أجران وفي هذا الحديث فضيلة للقاضي عظيمة لأنه</w:t>
      </w:r>
      <w:r>
        <w:rPr>
          <w:sz w:val="36"/>
          <w:sz w:val="36"/>
          <w:szCs w:val="36"/>
          <w:rtl w:val="true"/>
        </w:rPr>
        <w:t xml:space="preserve">  </w:t>
      </w:r>
      <w:r>
        <w:rPr>
          <w:sz w:val="36"/>
          <w:sz w:val="36"/>
          <w:szCs w:val="36"/>
          <w:rtl w:val="true"/>
        </w:rPr>
        <w:t>صلى الله عليه وسلم  ردده في حكمه بين</w:t>
      </w:r>
    </w:p>
    <w:p>
      <w:pPr>
        <w:pStyle w:val="Normal"/>
        <w:bidi w:val="1"/>
        <w:spacing w:lineRule="auto" w:line="480"/>
        <w:ind w:left="0" w:right="0" w:hanging="0"/>
        <w:jc w:val="both"/>
        <w:rPr>
          <w:sz w:val="36"/>
          <w:szCs w:val="36"/>
        </w:rPr>
      </w:pPr>
      <w:r>
        <w:rPr>
          <w:sz w:val="36"/>
          <w:sz w:val="36"/>
          <w:szCs w:val="36"/>
          <w:rtl w:val="true"/>
        </w:rPr>
        <w:t>ص</w:t>
      </w:r>
      <w:r>
        <w:rPr>
          <w:sz w:val="36"/>
          <w:szCs w:val="36"/>
        </w:rPr>
        <w:t>269</w:t>
      </w:r>
    </w:p>
    <w:p>
      <w:pPr>
        <w:pStyle w:val="Normal"/>
        <w:bidi w:val="1"/>
        <w:spacing w:lineRule="auto" w:line="480"/>
        <w:ind w:left="0" w:right="0" w:hanging="0"/>
        <w:jc w:val="both"/>
        <w:rPr/>
      </w:pPr>
      <w:r>
        <w:rPr>
          <w:sz w:val="36"/>
          <w:sz w:val="36"/>
          <w:szCs w:val="36"/>
          <w:rtl w:val="true"/>
        </w:rPr>
        <w:t>أجر أو أجرين وجعله مأجورا على الخطأ بل أخرج الحاكم والدارقطني من حديث عقبة بن عامر وأبي هريرة وعبد الله بن عمر هذا الحديث بلفظ إذا اجتهد الحاكم فأخطأ فله أجر وإن أصاب فله عشرة أجور وفي إسناد فرج بن فضالة وتابعه ابن لهيعة وهما وإن كانا ضعيفين لكن إذا انضم الضعيف إلى الضعيف قوي الحديث ويشهد له ما أخرجه أحمد من حديث عمرو بن العاص بلفظ إن أصبت القضاء فلك عشرة أجور وإن اجتهدت فأخطأت فلك حسنة وفي إسناده ضع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لترغيب في القضاء أحاديث قد ذكرناها في شرح المنتقى وفيما ذكرناه كفاية وقد أمر الله في كتابه بالحكم بالعدل وبالحق وبما أرى الله الحكام وقال عز وجل   يحكم بها النبيون الذين أسلموا للذين هادو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أحاديث الترهيب فمنها ما في صحيح مسلم وغيره من حديث أبي ذر أن النبي  صلى الله عليه وسلم  قال يا أبا ذر أراك ضعيفا وإني أحب لك ما أحب لنفسي لا تأمرن على اثنين ولا تولين مال يتيم وفي صحيح مسلم أيضا من حديثه قال قلت يا رسول الله ألا تستعملني قال فضرب بيده</w:t>
      </w:r>
      <w:r>
        <w:rPr>
          <w:sz w:val="36"/>
          <w:sz w:val="36"/>
          <w:szCs w:val="36"/>
          <w:rtl w:val="true"/>
        </w:rPr>
        <w:t xml:space="preserve"> </w:t>
      </w:r>
      <w:r>
        <w:rPr>
          <w:sz w:val="36"/>
          <w:sz w:val="36"/>
          <w:szCs w:val="36"/>
          <w:rtl w:val="true"/>
        </w:rPr>
        <w:t>على منكبي قال يا أبا ذر إنك ضعيف وإنها أمانه وإنها يوم القيامة خزي وندامة إلا من أخذها بحقها وأدى الذي عليه فيها وهذان الحديثان مقيدان بما قاله رسول الله  صلى الله عليه وسلم  لأبي ذر إني أراك ضعيفا وبقوله إنك ضعيف ولا نزاع في أن الدخول في الولاية لمن يضعف</w:t>
      </w:r>
      <w:r>
        <w:rPr>
          <w:sz w:val="36"/>
          <w:sz w:val="36"/>
          <w:szCs w:val="36"/>
          <w:rtl w:val="true"/>
        </w:rPr>
        <w:t xml:space="preserve"> </w:t>
      </w:r>
      <w:r>
        <w:rPr>
          <w:sz w:val="36"/>
          <w:sz w:val="36"/>
          <w:szCs w:val="36"/>
          <w:rtl w:val="true"/>
        </w:rPr>
        <w:t>عنها لا يحل ولهذا استثنى في الحديث الثاني بقوله إلا من أخذها بحقها وأدى الذي عليه فيها</w:t>
      </w:r>
    </w:p>
    <w:p>
      <w:pPr>
        <w:pStyle w:val="Normal"/>
        <w:bidi w:val="1"/>
        <w:spacing w:lineRule="auto" w:line="480"/>
        <w:ind w:left="0" w:right="0" w:hanging="0"/>
        <w:jc w:val="both"/>
        <w:rPr>
          <w:sz w:val="36"/>
          <w:szCs w:val="36"/>
        </w:rPr>
      </w:pPr>
      <w:r>
        <w:rPr>
          <w:sz w:val="36"/>
          <w:sz w:val="36"/>
          <w:szCs w:val="36"/>
          <w:rtl w:val="true"/>
        </w:rPr>
        <w:t>ص</w:t>
      </w:r>
      <w:r>
        <w:rPr>
          <w:sz w:val="36"/>
          <w:szCs w:val="36"/>
        </w:rPr>
        <w:t>270</w:t>
      </w:r>
    </w:p>
    <w:p>
      <w:pPr>
        <w:pStyle w:val="Normal"/>
        <w:bidi w:val="1"/>
        <w:spacing w:lineRule="auto" w:line="480"/>
        <w:ind w:left="0" w:right="0" w:hanging="0"/>
        <w:jc w:val="both"/>
        <w:rPr/>
      </w:pPr>
      <w:r>
        <w:rPr>
          <w:sz w:val="36"/>
          <w:sz w:val="36"/>
          <w:szCs w:val="36"/>
          <w:rtl w:val="true"/>
        </w:rPr>
        <w:t>ومن أحاديث الترهيب ما أخرجه أحمد وأهل السنن والحاكم والبيهقي والدارقطني وحسنه الترمذي وصححه ابن خزيمة وابن حبان من حديث أبي هريرة قال قال رسول الله  صلى الله عليه وسلم  من جعل قاضيا بين النس فقد ذبح بغير سكين فهذا الحديث هو أشق ما ورد مطلقا عن التقييد من أحاديث الترهيب في الدخول في القضاء وقد أوله جماعة بما يدل على أنه من أحاديث الترغيب لا الترهيب وقد أجبت عنهم بما ذكرته في شرحي للمنتقى ولكن ها هنا جواب آخر عن هذا الحديث يوجب تأويله وهو أنا قد قدمنا حديث أنهم على منابر من نور عن يمين الرحمن وحديث أنه أحد الخصلتين اللتين لا حسد إلا فيهما وأنه متردد بين أجرين مع الإصابة وأجر مع الخطأ وما كان بهذه المنزلة وله هذه المزية فالدخول فيه من أعظم أسباب الفوز بالخير والأجر فيحمل حديث الذبح بغير سكين على أن الدخول في القضاء مصحوب بمانع يمنعه من النهوض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ما الضعف كما قال  صلى الله عليه وسلم  لأبي ذر وأنه لا يقدر على أن يجتهد كما في الترديد بين الأجر والأجرين والجمع مهما أمكن فهو مقدم على الترجيح بالإجماع وقد أمكن هنا وعلى تقدير جواز المصير إلى الترجيح فالأحاديث الثابتة في الصحيحين من طريق جماعة من الصحابة</w:t>
      </w:r>
      <w:r>
        <w:rPr>
          <w:sz w:val="36"/>
          <w:sz w:val="36"/>
          <w:szCs w:val="36"/>
          <w:rtl w:val="true"/>
        </w:rPr>
        <w:t xml:space="preserve"> </w:t>
      </w:r>
      <w:r>
        <w:rPr>
          <w:sz w:val="36"/>
          <w:sz w:val="36"/>
          <w:szCs w:val="36"/>
          <w:rtl w:val="true"/>
        </w:rPr>
        <w:t>أرجح مما لم يثبت فيهما كما هو معلوم في وجوه الترجيح المذكورة في الأصول وفي علم اصطلاح أهل 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271</w:t>
      </w:r>
    </w:p>
    <w:p>
      <w:pPr>
        <w:pStyle w:val="Normal"/>
        <w:bidi w:val="1"/>
        <w:spacing w:lineRule="auto" w:line="480"/>
        <w:ind w:left="0" w:right="0" w:hanging="0"/>
        <w:jc w:val="both"/>
        <w:rPr/>
      </w:pPr>
      <w:r>
        <w:rPr>
          <w:sz w:val="36"/>
          <w:sz w:val="36"/>
          <w:szCs w:val="36"/>
          <w:rtl w:val="true"/>
        </w:rPr>
        <w:t>وأما حديث القضاة ثلاثة فلا شك أن القاضي إذا قضى بالجهل عامدا أو جاهلا للحق فهو مستحق لهذا الوعيد الوارد في هذا الحديث ولكن ليس محل النزاع إلا في قاض يعلم بالحق ويقضي به وقد جعله  صلى الله عليه وسلم  القاضي الذي في الجنة فهذا الحديث ينبغي أن يكون من أحاديث ترغيب المتأهلين للقضاء في الدخول فيه لا من ترهيبهم وهذا الحديث لفظه في سنن أبي داود وسنن ابن ماجة من حديث بريدة عن النبي  صلى الله عليه وسلم  قال القضاة ثلاثة واحد في الجنة واثنان في النار فأما الذي في الجنة فرجل عرف الحق فقضى به عرف الحق وجار في الحكم فهو</w:t>
      </w:r>
      <w:r>
        <w:rPr>
          <w:sz w:val="36"/>
          <w:sz w:val="36"/>
          <w:szCs w:val="36"/>
          <w:rtl w:val="true"/>
        </w:rPr>
        <w:t xml:space="preserve"> </w:t>
      </w:r>
      <w:r>
        <w:rPr>
          <w:sz w:val="36"/>
          <w:sz w:val="36"/>
          <w:szCs w:val="36"/>
          <w:rtl w:val="true"/>
        </w:rPr>
        <w:t>في النار ورجل قضى للناس على جهل فهو في النار وأخرجه أيضا الترمذي والنسائي والحاكم وصحح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سائر الأحاديث الواردة في الترهيب عن الدخول في القضاء فهي على ما فيها من الضعف محمولة على ما قدمنا في الجمع بين حديث فقد ذبح نفسه بغير سكين وبين أحاديث الترغيب فتبين لك بهذا أن الدخول في القضاء إما واجب مضيق وهو على من لا يغني عنه غيره أو حرام بحت وهو على من لا يفي بما هو معتبر فيه ولم يستجمع فيه ما لا بد منه ومن عدا هذين فالدخول فيه قربة كما تدل عليه الأحاديث المتقدمة وقد يكون الدخول واجبا عليه إذا وثق من نفسه بالقيام بالحق وإجراء الأمور مجاريها والوقوف على الحدود التي حدها الله للقائمين بالأمر وإن كان</w:t>
      </w:r>
      <w:r>
        <w:rPr>
          <w:sz w:val="36"/>
          <w:sz w:val="36"/>
          <w:szCs w:val="36"/>
          <w:rtl w:val="true"/>
        </w:rPr>
        <w:t xml:space="preserve"> </w:t>
      </w:r>
      <w:r>
        <w:rPr>
          <w:sz w:val="36"/>
          <w:sz w:val="36"/>
          <w:szCs w:val="36"/>
          <w:rtl w:val="true"/>
        </w:rPr>
        <w:t>يغني عنه غيره وأما من كان لا يثق بنفسه بما ذكرنا فهو لم يكمل في حقه المقتضي للدخول ولا وجه لما ذكره المصنف من قسم المكروه والمبا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ورد من النهي عن سؤال الإمارة كما في البخاري ومسلم وغيرهما من حديث عبد الرحمن بن سمرة أن النبي  صلى الله عليه وسلم  قال له يا عبد الرحمن لا</w:t>
      </w:r>
    </w:p>
    <w:p>
      <w:pPr>
        <w:pStyle w:val="Normal"/>
        <w:bidi w:val="1"/>
        <w:spacing w:lineRule="auto" w:line="480"/>
        <w:ind w:left="0" w:right="0" w:hanging="0"/>
        <w:jc w:val="both"/>
        <w:rPr>
          <w:sz w:val="36"/>
          <w:szCs w:val="36"/>
        </w:rPr>
      </w:pPr>
      <w:r>
        <w:rPr>
          <w:sz w:val="36"/>
          <w:sz w:val="36"/>
          <w:szCs w:val="36"/>
          <w:rtl w:val="true"/>
        </w:rPr>
        <w:t>ص</w:t>
      </w:r>
      <w:r>
        <w:rPr>
          <w:sz w:val="36"/>
          <w:szCs w:val="36"/>
        </w:rPr>
        <w:t>272</w:t>
      </w:r>
    </w:p>
    <w:p>
      <w:pPr>
        <w:pStyle w:val="Normal"/>
        <w:bidi w:val="1"/>
        <w:spacing w:lineRule="auto" w:line="480"/>
        <w:ind w:left="0" w:right="0" w:hanging="0"/>
        <w:jc w:val="both"/>
        <w:rPr>
          <w:sz w:val="36"/>
          <w:szCs w:val="36"/>
        </w:rPr>
      </w:pPr>
      <w:r>
        <w:rPr>
          <w:sz w:val="36"/>
          <w:sz w:val="36"/>
          <w:szCs w:val="36"/>
          <w:rtl w:val="true"/>
        </w:rPr>
        <w:t xml:space="preserve">تسأل الإمارة فإنك إن أوتيتها من غير مسألة أعنت عليها وإن أوتيتها عن مسألة وكلت إليها فهو نهي عن سؤال الإمارة وهو غير محل النزاع لا عن قبولها من غيرسؤال فإنه رغب فيه بقوله أعنت عليها وهكذا ما ثبت في الصحيحين وغيرهما عن أبي موسى عنه  صلى الله عليه وسلم  أنه قال إنا والله لا نولي هذا العمل أحدا يسأله أو أحدا حرص عليه فإنه يدل على عدو جواز توليه من أراد العمل أو حرص عليه وأما على عدم قبوله من غير سؤال ولا طلب ولا إرادة وهذا هو الذي كلامنا فيه ومثله في الصحيحين و غيرهما من حديث أبي هريرة أنه  صلى الله عليه وسلم </w:t>
      </w:r>
      <w:r>
        <w:rPr>
          <w:sz w:val="36"/>
          <w:sz w:val="36"/>
          <w:szCs w:val="36"/>
          <w:rtl w:val="true"/>
        </w:rPr>
        <w:t xml:space="preserve"> </w:t>
      </w:r>
      <w:r>
        <w:rPr>
          <w:sz w:val="36"/>
          <w:sz w:val="36"/>
          <w:szCs w:val="36"/>
          <w:rtl w:val="true"/>
        </w:rPr>
        <w:t>قال إنكم ستحرصون على الإمارة وستكون ندامة يوم القيامة فإن هذا تنفير عن الحرص عليها وهو مسلم وهكذا ما ورد في هذا المعنى فإنه محمول على ما وقع فيه من التصريح منه  صلى الله عليه وسلم  وقد ورد أنه إذا جلس الحاكم في مكانه هبط عليه ملكان يسدادنه ويوفقانه ويرشدانه ما لم يجر فإذا جار عرجا وتركاه أخرجه البيهقي من حديث ابن عباس والطبراني من حديث ابن الأسقع والبزار من حديث أبي هريرة وفي أسانيدها مقال لكنه يقوى بعضها بعضا ويشهد لها الحديث المتقدم</w:t>
      </w:r>
    </w:p>
    <w:p>
      <w:pPr>
        <w:pStyle w:val="Normal"/>
        <w:bidi w:val="1"/>
        <w:spacing w:lineRule="auto" w:line="480"/>
        <w:ind w:left="0" w:right="0" w:hanging="0"/>
        <w:jc w:val="both"/>
        <w:rPr>
          <w:sz w:val="36"/>
          <w:szCs w:val="36"/>
        </w:rPr>
      </w:pPr>
      <w:r>
        <w:rPr>
          <w:sz w:val="36"/>
          <w:sz w:val="36"/>
          <w:szCs w:val="36"/>
          <w:rtl w:val="true"/>
        </w:rPr>
        <w:t>ص</w:t>
      </w:r>
      <w:r>
        <w:rPr>
          <w:sz w:val="36"/>
          <w:szCs w:val="36"/>
        </w:rPr>
        <w:t>273</w:t>
      </w:r>
    </w:p>
    <w:p>
      <w:pPr>
        <w:pStyle w:val="Normal"/>
        <w:bidi w:val="1"/>
        <w:spacing w:lineRule="auto" w:line="480"/>
        <w:ind w:left="0" w:right="0" w:hanging="0"/>
        <w:jc w:val="both"/>
        <w:rPr/>
      </w:pPr>
      <w:r>
        <w:rPr>
          <w:sz w:val="36"/>
          <w:sz w:val="36"/>
          <w:szCs w:val="36"/>
          <w:rtl w:val="true"/>
        </w:rPr>
        <w:t>بلفظ وإن أوتيتها من غير مسألة أعنت عليها فإن هذا المذكور في أحاديث هبوط الملائكة هو نوع من الإعانة ومن هذا ما أخرجه أحمد وأبو داود والترمذي وابن ماجة من حديث أنس قال قال رسول  صلى الله عليه وسلم  من سأل القضاء وكل إلى نفسه ومن جبر عليه ينزل ملك يسد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شروطه الذكو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وصف رسول الله  صلى الله عليه وسلم  النساء بأنهن ناقصات عقل ودين ومن كان بهذه المنزلة لا يصلح لتولي الحكم بين عباد الله وفصل خصوماتهم بما تقتضيه الشريعة المطهرة ويوجبه العدل فليس بعد نقصان العقل والدين شيء ولا يقاس القضاء على الرواية فإنها تروي ما بلغها وتحكي ما قيل لها وأما القضاء فهو يحتاج إلى اجتهاد أصحاب الرأي وكمال الإدراك والتبصر في الأمور والتفهم لحقائقها وليست المرأة في ورد ولا صدر م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ؤيد هذا ما ثبت في الصحيح من قوله  صلى الله عليه وسلم  لن يفلح قوم ولوا أمرهم امرأة فليس بعد نفي الفلاح شيء من الوعيد الشديد ورأس الأمور هو القضاء بحكم الله عز وجل فدخوله فيها دخولا أوليا</w:t>
      </w:r>
    </w:p>
    <w:p>
      <w:pPr>
        <w:pStyle w:val="Normal"/>
        <w:bidi w:val="1"/>
        <w:spacing w:lineRule="auto" w:line="480"/>
        <w:ind w:left="0" w:right="0" w:hanging="0"/>
        <w:jc w:val="both"/>
        <w:rPr>
          <w:sz w:val="36"/>
          <w:szCs w:val="36"/>
        </w:rPr>
      </w:pPr>
      <w:r>
        <w:rPr>
          <w:sz w:val="36"/>
          <w:sz w:val="36"/>
          <w:szCs w:val="36"/>
          <w:rtl w:val="true"/>
        </w:rPr>
        <w:t>ص</w:t>
      </w:r>
      <w:r>
        <w:rPr>
          <w:sz w:val="36"/>
          <w:szCs w:val="36"/>
        </w:rPr>
        <w:t>274</w:t>
      </w:r>
    </w:p>
    <w:p>
      <w:pPr>
        <w:pStyle w:val="Normal"/>
        <w:bidi w:val="1"/>
        <w:spacing w:lineRule="auto" w:line="480"/>
        <w:ind w:left="0" w:right="0" w:hanging="0"/>
        <w:jc w:val="both"/>
        <w:rPr/>
      </w:pPr>
      <w:r>
        <w:rPr>
          <w:sz w:val="36"/>
          <w:sz w:val="36"/>
          <w:szCs w:val="36"/>
          <w:rtl w:val="true"/>
        </w:rPr>
        <w:t>قوله والتكل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صبي قد تقرر بالأدلة رفع قلم التكليف عنه ومن لازم القضاء أن يكلف العباد بما تقتضيه الشريعة المطهرة فكيف يصلح لذلك من لم يصلح لتكليف نفسه وكيف يقوم الظل والعود أعوج وكيف يصح اتصافه بالعدالة التي هي مع العلم رأس مال القاضي وقد تعوذ رسول الله  صلى الله عليه وسلم  من إمارة الصبيان كما أخرجه أحمد من حديث أبي هريرة وتعوذ رسول الله  صلى الله عليه وسلم  من إمارة السفهاء كما أخرجه أحمد أيضا بإسناد رجاله رجال الصحيح والصبي سفيه وثبت أن النبي  صلى الله عليه وسلم  جعل من علامات القيامة إذا وسد الأمر إلى غير أهله والصبي ليس من أه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سلامة من العمى والخر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اضي يحتاج إلى البصر لمشاهدة الخصوم ومعرفة أحوالهم ويحتاج إلى السمع لسماع كلامهم وما يوردونه لهم وعليهم فولاية الأعمى أو الأخرس بلاء مصبوب على الخصوم وتعذيب لهم مع عدم الركون على ما يفعلانه لهذا النقص الظاهر الواضح فهما مانعان من هذه الحيثية مع أنهما فاقدان لأعظم ما لا يتم المقتضي إلا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اجتهاد في الأص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اضي مأمور بأن يحكم بالعدل والحق وبما أنزل الله وبما أراه الله عز وجل كما وقع النص على هذه الأمور في الكتاب العزيز والمقلد لا يقدر على تعقل حجج الله فضلا على أن يقدر على التمييز بين العدل والجور والحق والباطل وعلى الحكم</w:t>
      </w:r>
    </w:p>
    <w:p>
      <w:pPr>
        <w:pStyle w:val="Normal"/>
        <w:bidi w:val="1"/>
        <w:spacing w:lineRule="auto" w:line="480"/>
        <w:ind w:left="0" w:right="0" w:hanging="0"/>
        <w:jc w:val="both"/>
        <w:rPr>
          <w:sz w:val="36"/>
          <w:szCs w:val="36"/>
        </w:rPr>
      </w:pPr>
      <w:r>
        <w:rPr>
          <w:sz w:val="36"/>
          <w:sz w:val="36"/>
          <w:szCs w:val="36"/>
          <w:rtl w:val="true"/>
        </w:rPr>
        <w:t>ص</w:t>
      </w:r>
      <w:r>
        <w:rPr>
          <w:sz w:val="36"/>
          <w:szCs w:val="36"/>
        </w:rPr>
        <w:t>275</w:t>
      </w:r>
    </w:p>
    <w:p>
      <w:pPr>
        <w:pStyle w:val="Normal"/>
        <w:bidi w:val="1"/>
        <w:spacing w:lineRule="auto" w:line="480"/>
        <w:ind w:left="0" w:right="0" w:hanging="0"/>
        <w:jc w:val="both"/>
        <w:rPr/>
      </w:pPr>
      <w:r>
        <w:rPr>
          <w:sz w:val="36"/>
          <w:sz w:val="36"/>
          <w:szCs w:val="36"/>
          <w:rtl w:val="true"/>
        </w:rPr>
        <w:t>بما أراه الله فإنه سبحانه لم يره شيئا وفي الحديث الصحيح المتقدم إذا اجتهد الحاكم فأخطأ فله أجر وإن اجتهد فأصاب فله أجران وأين المقلد من أن يجتهد بمعنى يبلغ الجهد والطاقة في البحث عن حكم الله في الحادثة فإنه يقر على نفسه أنه إنما يطالب من قلده برأيه لا بروايته ويقر على نفسه أنه لا يطالبه بحجة ولا علم له إلا ما تلقاه عن إمامه بهذه الطريقة وعلى هذه الص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نصب المقلد للحكم بين عباد الله إذن له بالحكم بالطاغوت لأنه لا يعرف الحق حتى يحكم به وما عدا الحق فهو طاغوت ولو قدرنا أنه طابق الحق في حكمه لكان قد حكم بالحق وهو لا يعلم به فهو أحد قاضي النار وإن حكم بغير الحق فهو القاضي الآخر من قضاة النار فيالله العجب كيف يولي الحكم بين الناس بالشرع الذي بعث به محمد بن عبد الله  صلى الله عليه وسلم  من هو في كلتا حالتيه من أهل النار وكفاك من شر سماعه إن الله لا يصلح عمل المفسدين إن الله لا يهدي كيد الخائنين وقد ثبت عن رسول الله  صلى الله عليه وسلم  أن من علامات القيامة أن يتخذ الناس رؤساء جهالا يفتون بغير علم فيضلون ويضلون ورأس الرياسات الدينية هو القضاء بلا شبه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عدالة المحقق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أقول قد قدمنا في الشهادات الكلام على العدالة وما يكفي فيها فلا نعيده هنا وإذا كانت العدالة شرطا فيمن يشهد لقضية فردة فكيف لا تكون شرطا فيمن يتولى القضاء في كل قضية ترد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76</w:t>
      </w:r>
    </w:p>
    <w:p>
      <w:pPr>
        <w:pStyle w:val="Normal"/>
        <w:bidi w:val="1"/>
        <w:spacing w:lineRule="auto" w:line="480"/>
        <w:ind w:left="0" w:right="0" w:hanging="0"/>
        <w:jc w:val="both"/>
        <w:rPr/>
      </w:pPr>
      <w:r>
        <w:rPr>
          <w:sz w:val="36"/>
          <w:sz w:val="36"/>
          <w:szCs w:val="36"/>
          <w:rtl w:val="true"/>
        </w:rPr>
        <w:t>والحاصل أن من لا عدالة له لا يوثق بحكمه ولا يلزم الخصوم قبوله وبهذا يبطل الغرض من نصبه مع كونه مظنة للحكم بخلاف الحق زاعما أنه الحق لغرض من الأغراض الدنيوية فإن فاقد العدالة لا يتورع من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ولاية من إمام 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ه لم يتصدر أحد في زمن النبوة للقضاء إلا بأمره  صلى الله عليه وسلم  ولا تصدر أحد في أيام الخلفاء الراشدين للقضاء إلا بأمر من الخليفة وهذا أمر ظاهر لا ينبغي أن ينكر وأما التحكيم فهو باب آخر ليس من القضاء في شيء لأن الخصمين ألزما أنفسهما بقبول ما حكم به المحكم بينهما فكان هذا الإلزام هو سبب اللزوم وقد فتح الله باب التحكيم في كتابه العزيز وثبت في السنة المطهرة كما في جزاء الصيد وفي حكم سعد في قصة بني قريظة وغير ذلك وهكذا استمر الأمر بعد انقضاء عصر الخلفاء الراشدين فلم يسمع بقاض إلا بولاية من سلطان زمانه إلى هذه الغا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أن يكون الإمام حق فقد ثبت وجوب الطاعة لمن بايعه المسلمون بالأحاديث المتواترة وثبت الأمر بالصبر على جور الجائرين وظلم الظالمين مع أمرهم بما هو معروف ونهيهم عما هو منكر ومن الطاعة الواجبة أن لا يتولى أحد بولاية إلا بإذن منهم وإلا كان ذلك من المنازعة في الأمر وقد ثبت تحريم ذلك ما أقاموا الصلاة ما لم يظهر منهم كفر بواح والأحاديث الصحيحة في مثل هذا أكثر من أن تحصر وقد كان القضاة من التابعين وتابعيهم وهما القرنان اللذان هما خير القرون بعد قرن الصحابة يأخذون الولاية من الملوك المعاصرين لهم من الأموية والعباسية ثم هكذا من تولى</w:t>
      </w:r>
    </w:p>
    <w:p>
      <w:pPr>
        <w:pStyle w:val="Normal"/>
        <w:bidi w:val="1"/>
        <w:spacing w:lineRule="auto" w:line="480"/>
        <w:ind w:left="0" w:right="0" w:hanging="0"/>
        <w:jc w:val="both"/>
        <w:rPr>
          <w:sz w:val="36"/>
          <w:szCs w:val="36"/>
        </w:rPr>
      </w:pPr>
      <w:r>
        <w:rPr>
          <w:sz w:val="36"/>
          <w:sz w:val="36"/>
          <w:szCs w:val="36"/>
          <w:rtl w:val="true"/>
        </w:rPr>
        <w:t>ص</w:t>
      </w:r>
      <w:r>
        <w:rPr>
          <w:sz w:val="36"/>
          <w:szCs w:val="36"/>
        </w:rPr>
        <w:t>277</w:t>
      </w:r>
    </w:p>
    <w:p>
      <w:pPr>
        <w:pStyle w:val="Normal"/>
        <w:bidi w:val="1"/>
        <w:spacing w:lineRule="auto" w:line="480"/>
        <w:ind w:left="0" w:right="0" w:hanging="0"/>
        <w:jc w:val="both"/>
        <w:rPr/>
      </w:pPr>
      <w:r>
        <w:rPr>
          <w:sz w:val="36"/>
          <w:sz w:val="36"/>
          <w:szCs w:val="36"/>
          <w:rtl w:val="true"/>
        </w:rPr>
        <w:t>القضاء من علماء الإسلام بعد عصرهم إلى الآن وهذا أمر من الجلاء والوضوح بحيث لا يحتاج إلى بيان ولعله يأتي إن شاء الله في كتاب السير زيادة بيان لهذا المطل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محتس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ن لم يبايعه المسلمون فلا ولاية له ولا يستحق أن يباشر ما يباشره الإمام كلا ولا جزءا لأن الولاية سببها البيعة وإلزام المسلمين أنفسهم بها بما يجب من الطاعة وهذا الذي قام يحتسب هو كأحد المسلمين في القيام بواجب الأمر بالمعروف والنهي عن المنكر ولمن يصلح للقضاء أن يحتسب كاحتسابه ولا يحتاج إلا ولاية منه لأنه لا مزية له تميزه عن غيره إلا مجرد إظهار نفسه للتصدر لما يأتي إليه من أمور الدين أو يبلغه منها فالصالح للقضاء إذا أظهر نفسه كإظهاره كان مستغنيا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ما عموما إلخ فوجهه أن النصب من الإمام إذا كان أمرا لا بد منه كما قدمنا وجب على القاضي أن يتوقف على ما يرسمه له من عموم أو خصو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ن خالف مذه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هذا ولا يحل للقاضي أن يعتمد عليه لأن الله سبحانه طلب منه أن يحكم بالحق والعدل وبما أراه الله وبما أنزل الله لا بما يراه الإمام ويأمر به فإن أمره الإمام بشيء يخالف ما يدين الله به أوضح له الحجة فإن قبلها فذاك وإن لم يقبلها فقد تخلص من معرة المخالفة لما أوجبه الله عليه ويحيل الحكم على الإمام أو على غيره من الحك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لم يكن فالصلاحية كاف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ذي ثبتت له الصلاحية له مزيد خصوصية في القيام بالمعروف والنهي عن المنكر ومن جملة ذلك القضاء وتنفيذ الأحكام الشرعية والأخذ على يد الظالم وإنصاف المظلوم من مظلمته وكل مسلم إذا قدر على ذلك فهو مكلف به وإنما اقتصر</w:t>
      </w:r>
    </w:p>
    <w:p>
      <w:pPr>
        <w:pStyle w:val="Normal"/>
        <w:bidi w:val="1"/>
        <w:spacing w:lineRule="auto" w:line="480"/>
        <w:ind w:left="0" w:right="0" w:hanging="0"/>
        <w:jc w:val="both"/>
        <w:rPr>
          <w:sz w:val="36"/>
          <w:szCs w:val="36"/>
        </w:rPr>
      </w:pPr>
      <w:r>
        <w:rPr>
          <w:sz w:val="36"/>
          <w:sz w:val="36"/>
          <w:szCs w:val="36"/>
          <w:rtl w:val="true"/>
        </w:rPr>
        <w:t>ص</w:t>
      </w:r>
      <w:r>
        <w:rPr>
          <w:sz w:val="36"/>
          <w:szCs w:val="36"/>
        </w:rPr>
        <w:t>278</w:t>
      </w:r>
    </w:p>
    <w:p>
      <w:pPr>
        <w:pStyle w:val="Normal"/>
        <w:bidi w:val="1"/>
        <w:spacing w:lineRule="auto" w:line="480"/>
        <w:ind w:left="0" w:right="0" w:hanging="0"/>
        <w:jc w:val="both"/>
        <w:rPr/>
      </w:pPr>
      <w:r>
        <w:rPr>
          <w:sz w:val="36"/>
          <w:sz w:val="36"/>
          <w:szCs w:val="36"/>
          <w:rtl w:val="true"/>
        </w:rPr>
        <w:t>على من له الصلاحية لأن مدخليته في وجوب ذلك عليه أتم وهو به أليق وقد قدمنا في قوله ومن صلح لشيء ولا إمام فعليه بلا نصب على الأصح ما يغني عن إعادته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ع نصب خمس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أصل لهذا في الشريعة بل هو مجرد استحسان وهؤلاء الخمسة يكون نصبهم له بمنزلة تحكيمهم له فيما توجه عليهم من الحكومات فيجب عليهم امتثال حكمه ولا يصير ذلك حجة على غيرهم إلا إذا فعل مثلما فعلوا وقد جعل الله من فيه صلاحية في غنى عن هذا بما أوجبه عليه من القيام بالأمر بالمعروف والنهي عن المنكر ك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ليه اتخاذ أعوان لإحضار الخصوم ودفع الزحام والأصوات وعدول ذوي خبرة يسألهم عن حال من جهل متكتمين والتسوية بين الخصمين إلا بين المسلم والذمي في المجلس وسمع الدعوى أولا ثم الإجابة والتثبت وطلب تعديل البينة والمجهولة ثم من المنكر درأها ويمهله ما رأى والحكم والأمر بالتسليم والحبس له إن طلبت والقيد لمصلحة إلا والدا لولد ويحبس لنفقة طفله لا دينه ونفقة المحبوس من ماله ثم بيت المال ثم من خصمه قرضا وأجرة السجان والأعوان من مال المصالح ثم من ذي الحق كالمقت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ندب الحث على الصلح وترتيب الواصلين وتمييز مجلس النساء وتقديم أضعف المدعيين والبادي والتنسم واستحضار العلماء إلا لتغير حاله</w:t>
      </w:r>
    </w:p>
    <w:p>
      <w:pPr>
        <w:pStyle w:val="Normal"/>
        <w:bidi w:val="1"/>
        <w:spacing w:lineRule="auto" w:line="480"/>
        <w:ind w:left="0" w:right="0" w:hanging="0"/>
        <w:jc w:val="both"/>
        <w:rPr>
          <w:sz w:val="36"/>
          <w:szCs w:val="36"/>
        </w:rPr>
      </w:pPr>
      <w:r>
        <w:rPr>
          <w:sz w:val="36"/>
          <w:sz w:val="36"/>
          <w:szCs w:val="36"/>
          <w:rtl w:val="true"/>
        </w:rPr>
        <w:t>ص</w:t>
      </w:r>
      <w:r>
        <w:rPr>
          <w:sz w:val="36"/>
          <w:szCs w:val="36"/>
        </w:rPr>
        <w:t>279</w:t>
      </w:r>
    </w:p>
    <w:p>
      <w:pPr>
        <w:pStyle w:val="Normal"/>
        <w:bidi w:val="1"/>
        <w:spacing w:lineRule="auto" w:line="480"/>
        <w:ind w:left="0" w:right="0" w:hanging="0"/>
        <w:jc w:val="both"/>
        <w:rPr/>
      </w:pPr>
      <w:r>
        <w:rPr>
          <w:sz w:val="36"/>
          <w:sz w:val="36"/>
          <w:szCs w:val="36"/>
          <w:rtl w:val="true"/>
        </w:rPr>
        <w:t>ويحرم تلقين أحد الخصمين وشاهده إلا تثبتا والخوض معه في قضيته والحكم بعد الفتوى وحال تأذ أو دهول ولنفسه وعبده وشريكه في التصرف بل يرافع إلى غيره وكذا الإمام قيل وتعمد المسجد وله القضاء بما علم إلا في حد غير القذف أو على غائب مسافة قصر أو مجهول أو لا ينال أو</w:t>
      </w:r>
      <w:r>
        <w:rPr>
          <w:sz w:val="36"/>
          <w:sz w:val="36"/>
          <w:szCs w:val="36"/>
          <w:rtl w:val="true"/>
        </w:rPr>
        <w:t xml:space="preserve"> </w:t>
      </w:r>
      <w:r>
        <w:rPr>
          <w:sz w:val="36"/>
          <w:sz w:val="36"/>
          <w:szCs w:val="36"/>
          <w:rtl w:val="true"/>
        </w:rPr>
        <w:t>متغلب بعد الإعذار ومتى حضر فليس له إلا تعريف الشهود ولا يجرح إلا بمجمع عليه والإبقاء من مال الغائب ومما ثبت له في الغيبة بالإقرار أو النكول لا البينة وتنفيذ حكم غيره والحكم بعد دعوى قامت عند غيره إن كتب إليه وأشهد أنه كتابه وأمرهم بالشهادة ونسب الخصوم والحق إلى ما يتميز به وكانا باقيين وولايتهما إلا في الحد والقصاص والمنقول الموصوف وإقامة فاسق على معين حضره أو مأمونه وإيقاف المدعى حتى يتضح الأمر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ليه اتخاذ أعوان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رفناك أن القضاء شعبة من شعب الأمر بالمعروف والنهي عن المنكر وهو واجب على كل مكلف وعلى القادر أوجب لا سيما العلماء العارفين بالمدارك الشرعية والمفروض أن القاضي منهم كما قدمنا حينئذ فإذا لم يتم حكم الشرع إلا بأعوان تشتد بها وطأته على المرتكبين للمنكرات والمتساهلين في تأدية الواجبات والمتمردين عن امتثال ما يقضي به شرع الله كان اتخاذ من يحصل به التمام من الأعوان ونحوهم واجبا على القاضي وإذا لم يحصل امتثال الحق إلا بالتشديد وتغليظ الوعيد فذاك أيضا متعين على القاضي بما سيأتي في السير عند الكلام على الأمر</w:t>
      </w:r>
      <w:r>
        <w:rPr>
          <w:sz w:val="36"/>
          <w:sz w:val="36"/>
          <w:szCs w:val="36"/>
          <w:rtl w:val="true"/>
        </w:rPr>
        <w:t xml:space="preserve"> </w:t>
      </w:r>
      <w:r>
        <w:rPr>
          <w:sz w:val="36"/>
          <w:sz w:val="36"/>
          <w:szCs w:val="36"/>
          <w:rtl w:val="true"/>
        </w:rPr>
        <w:t>بالمعروف والنهي عن المنكر ومن مقتضيات اتخاذ الأعوان ما ذكره المصنف من إحضار الخصوم ودفع الزحام والأصوات لأن ذلك يشوش ذهن الحاكم ويحول بينه وبين سماع الدعوى والإجابة على وجه الكمال والاستقصاء</w:t>
      </w:r>
    </w:p>
    <w:p>
      <w:pPr>
        <w:pStyle w:val="Normal"/>
        <w:bidi w:val="1"/>
        <w:spacing w:lineRule="auto" w:line="480"/>
        <w:ind w:left="0" w:right="0" w:hanging="0"/>
        <w:jc w:val="both"/>
        <w:rPr>
          <w:sz w:val="36"/>
          <w:szCs w:val="36"/>
        </w:rPr>
      </w:pPr>
      <w:r>
        <w:rPr>
          <w:sz w:val="36"/>
          <w:sz w:val="36"/>
          <w:szCs w:val="36"/>
          <w:rtl w:val="true"/>
        </w:rPr>
        <w:t>ص</w:t>
      </w:r>
      <w:r>
        <w:rPr>
          <w:sz w:val="36"/>
          <w:szCs w:val="36"/>
        </w:rPr>
        <w:t>280</w:t>
      </w:r>
    </w:p>
    <w:p>
      <w:pPr>
        <w:pStyle w:val="Normal"/>
        <w:bidi w:val="1"/>
        <w:spacing w:lineRule="auto" w:line="480"/>
        <w:ind w:left="0" w:right="0" w:hanging="0"/>
        <w:jc w:val="both"/>
        <w:rPr/>
      </w:pPr>
      <w:r>
        <w:rPr>
          <w:sz w:val="36"/>
          <w:sz w:val="36"/>
          <w:szCs w:val="36"/>
          <w:rtl w:val="true"/>
        </w:rPr>
        <w:t>وأما قوله واتخاذ عدول يسألهم عن حال من جهل متكتمين فهذا من أحسن السياسة الشرعية وإن كان يغني عن ذلك فتح باب الجرح والتعديل لكن قد يحصل بإخبار هؤلاء للحاكم مالا يحصل بالجرح والتعديل لوثوق الحكم بهم وطمأنينة النفس إليهم زيادة على ما تطمئن بمن يأتي بهم الخصوم</w:t>
      </w:r>
      <w:r>
        <w:rPr>
          <w:sz w:val="36"/>
          <w:sz w:val="36"/>
          <w:szCs w:val="36"/>
          <w:rtl w:val="true"/>
        </w:rPr>
        <w:t xml:space="preserve"> </w:t>
      </w:r>
      <w:r>
        <w:rPr>
          <w:sz w:val="36"/>
          <w:sz w:val="36"/>
          <w:szCs w:val="36"/>
          <w:rtl w:val="true"/>
        </w:rPr>
        <w:t>من شهود الجرح والتعديل وأيضا قد يعرفونه بحال الخصوم ومن هو منهم جميل الحال كثير الورع ومن هو سيء الحال متهافت على الطم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سوية بين الخص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أول ما يتبين به عدل الحاكم من جوره فإنه إذا لم يسو بينهما فقد وقع في طريق الجور باديء بدء وهو مأمور بالحكم بالحق وبالعدل وليس هذا منهما وأخرج أحمد وأبو داود والبيهقي والحاكم عن عبد الله بن الزبير قال قضى رسول الله  صلى الله عليه وسلم  أن الخصمين يقعدان بين يدي الحاكم وفي إسناده مصعب بن ثابت بن عبد الله بن الزبير وهو مختلف فيه وقد صحح هذا الحديث الحاكم وإذا كانت التسوية بينهما في نفس المجلس واجبة فما عداها من التسوية في الخطاب والجواب والتقريب والتبعيد بالأولى ومثل هذا حديث أم سلمة عند أبي يعلى والدارقطني والطبراني في الكبير بلفظ ومن ابتلي بالقضاء بين المسلمين فليعدل بينهم في لحظه وإشارته ومقعده ومجلسه ولا يرفع صوته على أحد الخصمين ما لا يرفع على الآخر وفي إسناده عباد بن كثير وهو ضعي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بين المسلم والذمي فوجهه ما أخرجه أبو أحمد الحاكم في الكنى</w:t>
      </w:r>
    </w:p>
    <w:p>
      <w:pPr>
        <w:pStyle w:val="Normal"/>
        <w:bidi w:val="1"/>
        <w:spacing w:lineRule="auto" w:line="480"/>
        <w:ind w:left="0" w:right="0" w:hanging="0"/>
        <w:jc w:val="both"/>
        <w:rPr>
          <w:sz w:val="36"/>
          <w:szCs w:val="36"/>
        </w:rPr>
      </w:pPr>
      <w:r>
        <w:rPr>
          <w:sz w:val="36"/>
          <w:sz w:val="36"/>
          <w:szCs w:val="36"/>
          <w:rtl w:val="true"/>
        </w:rPr>
        <w:t>ص</w:t>
      </w:r>
      <w:r>
        <w:rPr>
          <w:sz w:val="36"/>
          <w:szCs w:val="36"/>
        </w:rPr>
        <w:t>281</w:t>
      </w:r>
    </w:p>
    <w:p>
      <w:pPr>
        <w:pStyle w:val="Normal"/>
        <w:bidi w:val="1"/>
        <w:spacing w:lineRule="auto" w:line="480"/>
        <w:ind w:left="0" w:right="0" w:hanging="0"/>
        <w:jc w:val="both"/>
        <w:rPr/>
      </w:pPr>
      <w:r>
        <w:rPr>
          <w:sz w:val="36"/>
          <w:sz w:val="36"/>
          <w:szCs w:val="36"/>
          <w:rtl w:val="true"/>
        </w:rPr>
        <w:t>عن إبراهيم التيمي قال عرف علي بن أبي طالب درعا له مع يهودي فقال يا يهودي درعي سقطت مني وفيه أنه رافعه إلى القاضي شريح فجلس علي بجنب شريح وقال لو كان خصمي مسلما جلست معه بين يديك ولكن سمعت رسول الله  صلى الله عليه وسلم  يقول لا تساروهم في المجلس قال أبو أحمد وهو منكر وأورده ابن الجوزي في العلل وقال لا يصح تفرد به أبو سمية ورواه البيهقي من وجه آخر عن الشعبي عن علي وفي إسناده ضعيفان جدا وقال ابن الصلاح في الكلام على الوسيط لم أجد له إسنادا يثبت وقال ابن عسكر في الكلام عن أحاديث المهذب إسناده مجه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سمع الدعوى أولا ثم الإج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مدعي هو الطالب لحكم الشرع فلو سمع الحاكم من المدعى عليه قبل أن يسمع من المدعي لكان ذلك عكس قالب ما تقتضيه الخصومة عقلا وقد أخرج أحمد وأبو داود والترمذي وحسنه وابن حبان وصححه من حديث علي أن رسول الله  صلى الله عليه وسلم  قال يا علي إذا جلس</w:t>
      </w:r>
      <w:r>
        <w:rPr>
          <w:sz w:val="36"/>
          <w:sz w:val="36"/>
          <w:szCs w:val="36"/>
          <w:rtl w:val="true"/>
        </w:rPr>
        <w:t xml:space="preserve"> </w:t>
      </w:r>
      <w:r>
        <w:rPr>
          <w:sz w:val="36"/>
          <w:sz w:val="36"/>
          <w:szCs w:val="36"/>
          <w:rtl w:val="true"/>
        </w:rPr>
        <w:t>إليك الخصمان فلا تقض بينهما حتى تسمع من الآخر كما سمعت من الأول فإنك إذا فعلت ذلك تبين لك القضاء وله طرق استوفيناها في شرح المنتق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ثبي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ه لا يتم الحكم بالحق كما ينبغي إلا بذلك وإلا كان إيقاع الحكم على غير الوجه الذي يقتضي به العدل والحق وقد أمر الله سبحانه بالحكم بالعدل و الحق</w:t>
      </w:r>
    </w:p>
    <w:p>
      <w:pPr>
        <w:pStyle w:val="Normal"/>
        <w:bidi w:val="1"/>
        <w:spacing w:lineRule="auto" w:line="480"/>
        <w:ind w:left="0" w:right="0" w:hanging="0"/>
        <w:jc w:val="both"/>
        <w:rPr>
          <w:sz w:val="36"/>
          <w:szCs w:val="36"/>
        </w:rPr>
      </w:pPr>
      <w:r>
        <w:rPr>
          <w:sz w:val="36"/>
          <w:sz w:val="36"/>
          <w:szCs w:val="36"/>
          <w:rtl w:val="true"/>
        </w:rPr>
        <w:t>ص</w:t>
      </w:r>
      <w:r>
        <w:rPr>
          <w:sz w:val="36"/>
          <w:szCs w:val="36"/>
        </w:rPr>
        <w:t>282</w:t>
      </w:r>
    </w:p>
    <w:p>
      <w:pPr>
        <w:pStyle w:val="Normal"/>
        <w:bidi w:val="1"/>
        <w:spacing w:lineRule="auto" w:line="480"/>
        <w:ind w:left="0" w:right="0" w:hanging="0"/>
        <w:jc w:val="both"/>
        <w:rPr/>
      </w:pPr>
      <w:r>
        <w:rPr>
          <w:sz w:val="36"/>
          <w:sz w:val="36"/>
          <w:szCs w:val="36"/>
          <w:rtl w:val="true"/>
        </w:rPr>
        <w:t>وبما أنزل وأيضا التثبيت هو من الاجتهاد المذكور في الحديث السابق بلفظ إذا اجتهد الحاكم لأن المراد بالاجتهاد هذا بلاغ الجهد في تتبع وجوه الحكم والنظر في مشتبهات الأدلة والموازنة بين الحجج التي لها مدخل في تلك الحادث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طلب تعديل البينة المجهو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بينة ما لم تكن قد ثبت للحاكم ما يعتبر فيها من العدالة فليست ببينة ولا يترتب عليها حكم فإذا أتى الخصم ببينة لا يعرف الحاكم حالها فلا يقبلها حتى يأتي من جاء بما يصححها وأما طلب درئها من المنكر فليس هذا من وظيفة الحكم ولا الحاكم بل على الحاكم أن يخبر من عليه البينة بأنها قد شهدت بكذا وأنه لا قادح قد تبين له فيها فإن قال له ما يدفعها أمهله وإن لم يقل حكم عليه إلا أن يتبين له أن المشهود عليه لما يدر أن الجرح مسلك شرعي فله أن يعرفه بذلك ولا يكون تلقينا ولهذا يقول  صلى الله عليه وسلم  شاهداك أو يمينه ويقول ألك بي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أمر بالتسل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هو الثمرة المستفادة من التخاصم إلى الحاكم فإذا استوفى طريق الحكم أمر من عليه الحق بتسليمه إلا من هو له فإن أبي فهو آب من حق أوجبه الله عليه وأمر قضى به شرعه عليه وقد نفى الإيمان عمن لم يقنع بحكم الله عز وجل فقال فلا وربك لا يؤمنون حتى يحكموك فيما شجر بينهم ثم لا يجدوا في أنفسهم حرجا مما قضيت ويسلموا تسليما فعلى الحاكم وعلى كل قادر أن يأخذ على يد هذا الذي لم يذعن لحكم الله ويأطره على الحق أطرا فإن كان لا يتخلص مما عليه إلا بالحبس</w:t>
      </w:r>
    </w:p>
    <w:p>
      <w:pPr>
        <w:pStyle w:val="Normal"/>
        <w:bidi w:val="1"/>
        <w:spacing w:lineRule="auto" w:line="480"/>
        <w:ind w:left="0" w:right="0" w:hanging="0"/>
        <w:jc w:val="both"/>
        <w:rPr>
          <w:sz w:val="36"/>
          <w:szCs w:val="36"/>
        </w:rPr>
      </w:pPr>
      <w:r>
        <w:rPr>
          <w:sz w:val="36"/>
          <w:sz w:val="36"/>
          <w:szCs w:val="36"/>
          <w:rtl w:val="true"/>
        </w:rPr>
        <w:t>ص</w:t>
      </w:r>
      <w:r>
        <w:rPr>
          <w:sz w:val="36"/>
          <w:szCs w:val="36"/>
        </w:rPr>
        <w:t>283</w:t>
      </w:r>
    </w:p>
    <w:p>
      <w:pPr>
        <w:pStyle w:val="Normal"/>
        <w:bidi w:val="1"/>
        <w:spacing w:lineRule="auto" w:line="480"/>
        <w:ind w:left="0" w:right="0" w:hanging="0"/>
        <w:jc w:val="both"/>
        <w:rPr/>
      </w:pPr>
      <w:r>
        <w:rPr>
          <w:sz w:val="36"/>
          <w:sz w:val="36"/>
          <w:szCs w:val="36"/>
          <w:rtl w:val="true"/>
        </w:rPr>
        <w:t>ونحوه من أنواع التغليظ عليه فذاك واجب إذ لا يتم الواجب إلا به وما لا يتم الواجب إلا به واجب كوجوبه كما تقرر في الأص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نكار كثير من الفضلاء لما يقع من الحاكم من حبس من امتنع من الخروج مما يجب عليه فهو من قصور الفهم عن إدراك المدارك الشرعية وقد بسطت القول في الحبس في شرح المنتقى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والد لول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إطلاق هذا الاستثناء فإنه وإن استقام في المال لحديث أنت ومالك لأبيك لم يستقم في سائر ما يصدق عليه أنه ظلم من الأب لابنه ليس فيه شبهة فإنه يجب على الحاكم أن يأمره بالكف عن ذلك لأن الظلم حرمه الله بين عباده ولم يستثنى والد ولا ولد فإذا لم ينزع الأب عن ذلك كان للحاكم أن يحبسه حتى يتخلص من ظلمه لولده وإن كان حق الأبوين عظيما لكنهما لا يقران على ما هو ظلم منع منه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بس لنفقة طفله لا دينه فوجهه أنه أخل بواجب عليه وهكذا إذا أخل بما يجب عليه لولده الكبير مع تمكنه فإنه لا فرق بينه وبين الطف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فقة المحبوس من ما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محبوس في حق قد تبين لزومه له عند الحاكم فامتنع منه فهو الجاني على نفسه فلا يخاطب أحد بنفقته حال حبسه حتى يتخلص مما عليه فإذا بقي بعد ذلك كان إنفاقه على الحابس له لأنه ظالم له وما لزمه بسبب هذا الظلم رجع به على ظالمه وإذا كان المحبوس فقيرا ولم يمتثل للحق فهو أحد المحاويج إلى بيت مال المسلمين من جهة كونه فقيرا سواء كان محبوسا أو غير محبوس لا من جهة كونه</w:t>
      </w:r>
    </w:p>
    <w:p>
      <w:pPr>
        <w:pStyle w:val="Normal"/>
        <w:bidi w:val="1"/>
        <w:spacing w:lineRule="auto" w:line="480"/>
        <w:ind w:left="0" w:right="0" w:hanging="0"/>
        <w:jc w:val="both"/>
        <w:rPr>
          <w:sz w:val="36"/>
          <w:szCs w:val="36"/>
        </w:rPr>
      </w:pPr>
      <w:r>
        <w:rPr>
          <w:sz w:val="36"/>
          <w:sz w:val="36"/>
          <w:szCs w:val="36"/>
          <w:rtl w:val="true"/>
        </w:rPr>
        <w:t>ص</w:t>
      </w:r>
      <w:r>
        <w:rPr>
          <w:sz w:val="36"/>
          <w:szCs w:val="36"/>
        </w:rPr>
        <w:t>284</w:t>
      </w:r>
    </w:p>
    <w:p>
      <w:pPr>
        <w:pStyle w:val="Normal"/>
        <w:bidi w:val="1"/>
        <w:spacing w:lineRule="auto" w:line="480"/>
        <w:ind w:left="0" w:right="0" w:hanging="0"/>
        <w:jc w:val="both"/>
        <w:rPr/>
      </w:pPr>
      <w:r>
        <w:rPr>
          <w:sz w:val="36"/>
          <w:sz w:val="36"/>
          <w:szCs w:val="36"/>
          <w:rtl w:val="true"/>
        </w:rPr>
        <w:t>متمردا عن حق واجب عليه وهذا إذا كان محبوسا في غير مال عليه من حد أو قصاص أو جسارة أو نحو ذلك وأما المحبوس في المال فإذا عجز عن نفقة نفسه فهو عن القضاء أعجز وكفى له بذلك سببا لإطلا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من خصمه قرضا فلا وجه له لأنه إيجاب ما لم يوجبه عليه الشرع والمفروض أنه مطالب بحق وأن المحبوس ممتنع منه ولم يظهر ما يوجب إطلا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جرة السجان والأعوان من مال المصال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ه يحصل بهم إنفاذ حكم الشرع وتمام الأمر بالمعروف والنهي عن المنكر فإن تعذر الأخذ لهم من مال المصالح كان لهم الأجرة ممن تمرد عن الحق فلم يمتثل لحضور مجلس الشرع إلا بإحضار الأعوان له ومن المحبوس بحق لأنهما الجانبان على أنفسهما بسبب الإخلال بما هو واجب عل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من ذوي الحق فلا وجه له لما قدمنا قبل هذا ولا وجه لقياسه على المقتص لأن المباشر للقصاص نيابة عمن هو إليه لا واجب عليه بخلاف الخصم الذي لم يمتثل للإجابة إلى الشرع أو صار في الحبس بسبب عدم تخلصه مما يجب عليه فإن الحق عليه ثابت وهو مخل بما يجب عليه شرعا فأين هذا ممن يتولى القصاص بالنيابة فإنه أجير كسائر الأجر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الحث على الصل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نبغي للحاكم أن يذكر القوارع والزواجر عمن قضى له بباطل أو خاصم في خصومة باطلة كما قال  صلى الله عليه وسلم  فيما صح عنه في الصحيحين وغيرهما من حديث أم سلمة أن النبي  صلى الله عليه وسلم  قال إنما أنا بشر وإنكم تختصمون إلي ولعل بعضكم أن يكون ألحن بحجته من بعض فأقضي بنحو مما أسمع فمن قضيت</w:t>
      </w:r>
    </w:p>
    <w:p>
      <w:pPr>
        <w:pStyle w:val="Normal"/>
        <w:bidi w:val="1"/>
        <w:spacing w:lineRule="auto" w:line="480"/>
        <w:ind w:left="0" w:right="0" w:hanging="0"/>
        <w:jc w:val="both"/>
        <w:rPr>
          <w:sz w:val="36"/>
          <w:szCs w:val="36"/>
        </w:rPr>
      </w:pPr>
      <w:r>
        <w:rPr>
          <w:sz w:val="36"/>
          <w:sz w:val="36"/>
          <w:szCs w:val="36"/>
          <w:rtl w:val="true"/>
        </w:rPr>
        <w:t>ص</w:t>
      </w:r>
      <w:r>
        <w:rPr>
          <w:sz w:val="36"/>
          <w:szCs w:val="36"/>
        </w:rPr>
        <w:t>285</w:t>
      </w:r>
    </w:p>
    <w:p>
      <w:pPr>
        <w:pStyle w:val="Normal"/>
        <w:bidi w:val="1"/>
        <w:spacing w:lineRule="auto" w:line="480"/>
        <w:ind w:left="0" w:right="0" w:hanging="0"/>
        <w:jc w:val="both"/>
        <w:rPr/>
      </w:pPr>
      <w:r>
        <w:rPr>
          <w:sz w:val="36"/>
          <w:sz w:val="36"/>
          <w:szCs w:val="36"/>
          <w:rtl w:val="true"/>
        </w:rPr>
        <w:t>له من حق أخيه شيئا فلا يأخذه فإنما أقطع له قطعة من النار وكما في صحيح مسلم وغيره من حديث وائل بن حجر في قصة الحضرمي أن النبي  صلى الله عليه وسلم  قال لما أدبر الرجل أما لئن حلف على ماله ليأكله ظلما ليقين الله وهو عنه معرض وكما أخرجه أبو داود بإسناد لا مطعن</w:t>
      </w:r>
      <w:r>
        <w:rPr>
          <w:sz w:val="36"/>
          <w:sz w:val="36"/>
          <w:szCs w:val="36"/>
          <w:rtl w:val="true"/>
        </w:rPr>
        <w:t xml:space="preserve"> </w:t>
      </w:r>
      <w:r>
        <w:rPr>
          <w:sz w:val="36"/>
          <w:sz w:val="36"/>
          <w:szCs w:val="36"/>
          <w:rtl w:val="true"/>
        </w:rPr>
        <w:t>فيه من حديث ابن عمر عن النبي  صلى الله عليه وسلم  قال من خاصم في باطل وهو يعلم لم يزل في سخط الله حتى ينزع وفي لفظ له من أعان على خصومة بظلم فقد باء بغضب من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تعريف الغرماء بهذا قد يكون سببا لارتداع المبطل عن باطله من الأصل لأن في ترغيبه إلى الصلح باديء بدء تجرئة له على أن يأخذ البعض مما هو باطل بذريعة الصلح وقد يظن خصمه أن الحاكم إنما رغبهما إلى الصلح وسيلة بين يدي الحكم فيستفدي الحكم عليه بالكل بالبعض تخلصا من معرة الحكم بالباط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رتيب الواصل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ه هذه طريقة حسنة من طرائق العدل لأن الأحق بالوصول إلى مجلس المحاكمة هو أول الواصلين ثم من بعده وترتيبهم على خلاف هذا يخالف طريقة العدل وهكذا تمييز مجلس النساء لما في اجتماعهم مع الرجال من وسائل المنكر وذرائع الوقوع في المعص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تقديم أضعف المدعيين فلا وجه له بل الواجب عليه التسوية بين القوي والضعيف على وجه لا يطمع القوي في جوره ولا ييئس الضعيف من عدله هذا هو العدل الذي قامت به السموات والأرض ولا يجوز تأثير الضعيف بشيء على القوي فيما يرجع إلى التسوية وإلا كان ذلك ظلما للقوي وجورا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86</w:t>
      </w:r>
    </w:p>
    <w:p>
      <w:pPr>
        <w:pStyle w:val="Normal"/>
        <w:bidi w:val="1"/>
        <w:spacing w:lineRule="auto" w:line="480"/>
        <w:ind w:left="0" w:right="0" w:hanging="0"/>
        <w:jc w:val="both"/>
        <w:rPr/>
      </w:pPr>
      <w:r>
        <w:rPr>
          <w:sz w:val="36"/>
          <w:sz w:val="36"/>
          <w:szCs w:val="36"/>
          <w:rtl w:val="true"/>
        </w:rPr>
        <w:t>وأما تقديم البادي من المتخاصمين على الحاضر منهم فوجهه أنه يصحب البادي من المشقة ما لا يلحق الحاضر فهذا التقديم فيه ضرب من الصلاح وللحاكم أن يفعل ما يراه أوفق لمراد الله وأرفق بأهل الخصومات وهكذا التنسم لأنه مع اجتهاده لنفسه قد يوقع الحكم حال الفتوى المقتضي</w:t>
      </w:r>
      <w:r>
        <w:rPr>
          <w:sz w:val="36"/>
          <w:sz w:val="36"/>
          <w:szCs w:val="36"/>
          <w:rtl w:val="true"/>
        </w:rPr>
        <w:t xml:space="preserve"> </w:t>
      </w:r>
      <w:r>
        <w:rPr>
          <w:sz w:val="36"/>
          <w:sz w:val="36"/>
          <w:szCs w:val="36"/>
          <w:rtl w:val="true"/>
        </w:rPr>
        <w:t>لعدم التثبت أو للحكم حال الغضب ففي هذا ضرب من الصلاح وهو لا يؤاخذ إلا بما يقدر عليه ويدخل تحت طاق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ستحضار الع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استحضار قد يتسبب عنه تحفظ الحاكم وتحريه لما تقتضيه المسالك الشرعية وإن كان الحاكم العدل المتورع يفعل في تثبته مع الخلو ما يفعله مع الحضور ويراقب الله سبحانه في كل حالاته نعم أعظم فوائد حضور أهل العلم الذين هم أهله أن يستعين بهم في تقويمه إذا زاغ</w:t>
      </w:r>
      <w:r>
        <w:rPr>
          <w:sz w:val="36"/>
          <w:sz w:val="36"/>
          <w:szCs w:val="36"/>
          <w:rtl w:val="true"/>
        </w:rPr>
        <w:t xml:space="preserve"> </w:t>
      </w:r>
      <w:r>
        <w:rPr>
          <w:sz w:val="36"/>
          <w:sz w:val="36"/>
          <w:szCs w:val="36"/>
          <w:rtl w:val="true"/>
        </w:rPr>
        <w:t>من الحق ويأذن لهم بذلك فإن هذه فائدة عظيمة وإن كان من الأئمة المجتهدين فإنه قد تتشعب طرائق الاجتهاد فيكون بعضها أوفق من بعض وأقرب إلى قطع الخصومة وطيبة نفس الخصوم والموافقة ل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رم تلقين أحد الخصمين وشاهده إلا تثبت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تعريف الخصم لما يجب له وعليه فهو واجب على الحاكم كما فعله رسول الله  صلى الله عليه وسلم  حيث قال ألك بينة وقال فلك يمينه وقال شاهداك أو يمي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أحكام الشرع ليست بمقامرة ولا مخادعة ولا مماكرة بل هي الجادة الواضحة التي ليلها كنهارها لا يزيغ عنها إلا جاحد فإذا أوضح الحاكم للخصمين أو أحدها وما يجب وما لا يجب في وجه الشرع فذلك من عهدته ومن تمام ما يتحصل به الحكم بالحق والعدل ومما أنزل الله وأما إذا كان التلقين بتنبيه أحد الخصمين على ما يدل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287</w:t>
      </w:r>
    </w:p>
    <w:p>
      <w:pPr>
        <w:pStyle w:val="Normal"/>
        <w:bidi w:val="1"/>
        <w:spacing w:lineRule="auto" w:line="480"/>
        <w:ind w:left="0" w:right="0" w:hanging="0"/>
        <w:jc w:val="both"/>
        <w:rPr/>
      </w:pPr>
      <w:r>
        <w:rPr>
          <w:sz w:val="36"/>
          <w:sz w:val="36"/>
          <w:szCs w:val="36"/>
          <w:rtl w:val="true"/>
        </w:rPr>
        <w:t>عدم إقراره بالحق واعترافه بما يجب عليه ونحو ذلك فهذا من أعظم المحرمات وليس الفاعل لهذا منزل نفسه منزلة الحكم بين الخصمين بل منزلة خصم ثالث أخرج نفسه من القضاء وأدخلها في الخصو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خوض معه في قضي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ن أقبح ما يفعله حكام الجور لأن التسوية بين الخصوم واجبة عليه فالخوض مع أحد الخصمين في قضيته مخالف لما هو واجب عليه من التسوية وعلى فرض أنه ما أراد إلا التحقيق فقد وقع في أمرين محظورين أحدهما إحراج صدر الخصم الآخر والثاني إدخال نفسه في التهمة فهذان الأمران منضمان إلى ما يحرم عليه من ترك التسو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حكم بعد الفت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هذا الذي أفتى مظنة تهمة بتعصبه لما سبق به القول منه في فتواه كما يقع ذلك في كثير من طباع من سبق ذهنه إلى قول وتسارع فهمه إلى معنى فإنه بعد ذلك يجادل عنه ويناضل ويقوم ويقعد محاماة للناموس الطاغوتي وتقويما لصنم محبة الرفعة والغلبة والظهور فلا ينبغي تفويض أمر الحكم إليه بعد فتواه بل لا يحل تفويض شيء من أحكام الله إليه لأنه متعصب متعسف قد اتخذ الهه هواه وأضله الله على علم وإن لم يكن المفتي بهذه المنزلة فلا مانع من توليه للحكم لأن ورعه وعلمه يزجرانه عن مخالفة الحق لتقويم حظ النف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حال تأذ</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 هذا التأذي بما أصيب به يقتضى أن يقصر في البحث عن مسالك الحق وطرائق الحكم أو عن استيفاء ما يورده الخصوم من الحجج التي لهم وعليهم فهو ممنوع من هذه الحيثية لأنه مأمور بالحكم بالعدل والحق وقد حدث له ما لا يتمكن معه منهما تمكنا كاملا فيؤخر الحكم إلى</w:t>
      </w:r>
      <w:r>
        <w:rPr>
          <w:sz w:val="36"/>
          <w:sz w:val="36"/>
          <w:szCs w:val="36"/>
          <w:rtl w:val="true"/>
        </w:rPr>
        <w:t xml:space="preserve"> </w:t>
      </w:r>
      <w:r>
        <w:rPr>
          <w:sz w:val="36"/>
          <w:sz w:val="36"/>
          <w:szCs w:val="36"/>
          <w:rtl w:val="true"/>
        </w:rPr>
        <w:t>وقت آخر وليس عليه أن يحكم قبل أن يتمكن من المقتضي</w:t>
      </w:r>
    </w:p>
    <w:p>
      <w:pPr>
        <w:pStyle w:val="Normal"/>
        <w:bidi w:val="1"/>
        <w:spacing w:lineRule="auto" w:line="480"/>
        <w:ind w:left="0" w:right="0" w:hanging="0"/>
        <w:jc w:val="both"/>
        <w:rPr>
          <w:sz w:val="36"/>
          <w:szCs w:val="36"/>
        </w:rPr>
      </w:pPr>
      <w:r>
        <w:rPr>
          <w:sz w:val="36"/>
          <w:sz w:val="36"/>
          <w:szCs w:val="36"/>
          <w:rtl w:val="true"/>
        </w:rPr>
        <w:t>ص</w:t>
      </w:r>
      <w:r>
        <w:rPr>
          <w:sz w:val="36"/>
          <w:szCs w:val="36"/>
        </w:rPr>
        <w:t>288</w:t>
      </w:r>
    </w:p>
    <w:p>
      <w:pPr>
        <w:pStyle w:val="Normal"/>
        <w:bidi w:val="1"/>
        <w:spacing w:lineRule="auto" w:line="480"/>
        <w:ind w:left="0" w:right="0" w:hanging="0"/>
        <w:jc w:val="both"/>
        <w:rPr/>
      </w:pPr>
      <w:r>
        <w:rPr>
          <w:sz w:val="36"/>
          <w:sz w:val="36"/>
          <w:szCs w:val="36"/>
          <w:rtl w:val="true"/>
        </w:rPr>
        <w:t>للحكم أو بعد إن وجد المانع منه وهكذا إذا انتهى ما عرض له من التأذي إلى أن يقع في الغضب فيحكم وهو غضبان فإن ذلك لا يحل له كما ثبت في الصحيحين وغيرهما من حديث أبي بكرة قال سمعت رسول الله  صلى الله عليه وسلم  يقول لا يقضين الحاكم بين اثنين وهو غضبان ولا يصح الاستدلال للجواز بما وقع منه  صلى الله عليه وسلم  من الحكم للزبير في شراج الحرة بعد أن أحفظه خصمه أن النبي  صلى الله عليه وسلم  معصوم فلا يصح إلحاق غيره به وقد قيد حديث النهي عن الحكم حال الغضب بعض أهل العلم بما إذا كان الغضب لغير الله وأجيب عنه بأنه تأويل مخالف لظاهر الحديث بدون دليل يدل على التقي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ذه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شك ولا ريب أن الذهول مانع من البحث عن مستندات الحكم لأنه في تلك الحالة قد استغرق عقله بما طرأ عليه من الأمور التي اقتضت ذهوله وليس له أن يعرض نفسه للحكم في دماء العباد وأموالهم وأعراضهم ولا يجوز له ذلك بوجه من الوجوه لأنه لم يؤمر بالحكم كيفما اتفق وعلى أي صفة وقع بل أمر بأن يحكم بالحق والعدل وأنى له الوقوف على ذلك وهو ذاهل العقل مستغرق الفكر متشوش الفهم مبلبل الب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نفسه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89</w:t>
      </w:r>
    </w:p>
    <w:p>
      <w:pPr>
        <w:pStyle w:val="Normal"/>
        <w:bidi w:val="1"/>
        <w:spacing w:lineRule="auto" w:line="480"/>
        <w:ind w:left="0" w:right="0" w:hanging="0"/>
        <w:jc w:val="both"/>
        <w:rPr/>
      </w:pPr>
      <w:r>
        <w:rPr>
          <w:sz w:val="36"/>
          <w:sz w:val="36"/>
          <w:szCs w:val="36"/>
          <w:rtl w:val="true"/>
        </w:rPr>
        <w:t>أقول وجه هذا أن الحاكم مأمور بأن يحكم بين الناس وهو إن كان من الناس فهو خارج عنهم من هذه الحيثية لأن الحكم لا يصدق عليه هذا المعنى وهو أحد الخصمين وقد قدمنا في الشهادات الأدلة الدالة على المنع من شهادة المتهم وأي تهمة أقوى من أن يحكم الحاكم لنفسه وهو وإن كان من له وازع من الورع وزاجر من الدين لا يقدم على الحكم لنفسه بالباطل لكن الحكم للغالب ولا اعتبار بالنادر وهكذا الحكم لعبده لأنه حكم لنفسه لأن ماله لسيده عند من يقول بأن العبد لا يملك وهكذا الحكم لشريك فإنه حكم لنفسه فكان يغني عن التطويل الاقتصار على قوله ولنفسه وهو يتناول الحكم لها على استيلاء والحكم لها بواسطة والحكم لها ولغيرها ولا حاجة إلى قوله بل يرافع إلى غيره لأن منعه من الحكم لنفسه يستلزم أن يكون الحاكم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ذلك الإمام فهو وإن كان صحيحا لكنه ينبغي أن يذكر في الأحكام المتعلقة بالأئمة وسيأتي في كتاب السير إن شاء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قيل وتعمد المسج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كان يقع القضاء في مسجده  صلى الله عليه وسلم  منه ومن خلفائه الراشدين ولم يرد ما يدل على المنع من ذلك ولا ثبت في النهي عنه شيء وأما ما روي من النهي عن رفع الأصوات في المساجد على فرض قيام الحجة به فغاية ما هناك أنه يزجر من رفع صوته من الخصوم ويعاقب فإن القاضي إذا فعل ذلك تجنب الخصوم ما يشوش على المصلين من أصوات وغيرها وقد أنزل رسول الله  صلى الله عليه وسلم  وفد ثقيف المسجد وهم باقون على شركهم وأذن للحبشة بأن يلعبوا فيه بحرابهم وكانوا يتناشدون فيه الأشعار وفي هذه الأمور من التشويش على المصلين زيادة على</w:t>
      </w:r>
      <w:r>
        <w:rPr>
          <w:sz w:val="36"/>
          <w:sz w:val="36"/>
          <w:szCs w:val="36"/>
          <w:rtl w:val="true"/>
        </w:rPr>
        <w:t xml:space="preserve"> </w:t>
      </w:r>
      <w:r>
        <w:rPr>
          <w:sz w:val="36"/>
          <w:sz w:val="36"/>
          <w:szCs w:val="36"/>
          <w:rtl w:val="true"/>
        </w:rPr>
        <w:t>ما يحصل من قعود خصمين أو أكثر بين يدي الحاكم في المسجد مع ما هو معلوم مع أن القضاء بالحق هو من العمل بالشريعة وتبليغها إلى العباد ونشر أحكامها</w:t>
      </w:r>
    </w:p>
    <w:p>
      <w:pPr>
        <w:pStyle w:val="Normal"/>
        <w:bidi w:val="1"/>
        <w:spacing w:lineRule="auto" w:line="480"/>
        <w:ind w:left="0" w:right="0" w:hanging="0"/>
        <w:jc w:val="both"/>
        <w:rPr>
          <w:sz w:val="36"/>
          <w:szCs w:val="36"/>
        </w:rPr>
      </w:pPr>
      <w:r>
        <w:rPr>
          <w:sz w:val="36"/>
          <w:sz w:val="36"/>
          <w:szCs w:val="36"/>
          <w:rtl w:val="true"/>
        </w:rPr>
        <w:t>ص</w:t>
      </w:r>
      <w:r>
        <w:rPr>
          <w:sz w:val="36"/>
          <w:szCs w:val="36"/>
        </w:rPr>
        <w:t>290</w:t>
      </w:r>
    </w:p>
    <w:p>
      <w:pPr>
        <w:pStyle w:val="Normal"/>
        <w:bidi w:val="1"/>
        <w:spacing w:lineRule="auto" w:line="480"/>
        <w:ind w:left="0" w:right="0" w:hanging="0"/>
        <w:jc w:val="both"/>
        <w:rPr/>
      </w:pPr>
      <w:r>
        <w:rPr>
          <w:sz w:val="36"/>
          <w:sz w:val="36"/>
          <w:szCs w:val="36"/>
          <w:rtl w:val="true"/>
        </w:rPr>
        <w:t>بينهم وفي ذلك من المصالح ما لا يخف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ه القضاء بما ع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 غاية ما يحصل للحاكم بشهادة الشهود أو يمين المنكر أو إقرار المقر هو مجرد الظن المختلف قوة وضعفا لأن الصدوق قد يكذب والمقر على نفسه قد يقر بالباطل لغرض ولكن هذه لما كانت أسبابا شرعية وردت في الكتاب والسنة وأجمع عليها أهل الإسلام كان للقضاء بها حقا في ظاهر الشرع وجاز للقاضي الاستناد في حكمه إلى الظن لأن هذه الأدلة الواردة في أسباب الحكم هي من جملة مخصصات الأدلة الواردة في النهي عن العمل بالظن والوعيد عليه كما قيل في أخبار الآحاد ونحوها من الظنيات ومعلوم لكل عاقل أنه إذا كان الحاكم يعلم بالقضاء ويدري بالشيء على جليته وحقيقته فهذا مستند فوق ما يحصل له من تلك الأسباب لأنه علم والحاصل بتلك الأسباب ظن ولا خلاف في أن العلم أقوى من الظن وأن الاستناد إليه مقدم على الاستناد إلى الظن بل لا يبقى للظن تأثير مع وجود العلم أصلا فالحاكم الذي حكم بما يعلمه قد حكم بالعدل والحق والقسط بلا شك ولا شبهة ولم يكن من عمله مجوزا لكون حكمه باطلا وليس ذكر تلك الأسباب إلا لبيان ما هو ممكن في الواقع من التوصل إلى معرفة الحق مع عدم القطع والبت بمطابقة الحكم للواقع ولهذا يقول الصادق المصدوق  صلى الله عليه وسلم  إنما أنا بشر وإنكم</w:t>
      </w:r>
      <w:r>
        <w:rPr>
          <w:sz w:val="36"/>
          <w:sz w:val="36"/>
          <w:szCs w:val="36"/>
          <w:rtl w:val="true"/>
        </w:rPr>
        <w:t xml:space="preserve"> </w:t>
      </w:r>
      <w:r>
        <w:rPr>
          <w:sz w:val="36"/>
          <w:sz w:val="36"/>
          <w:szCs w:val="36"/>
          <w:rtl w:val="true"/>
        </w:rPr>
        <w:t>تختصمون إلي ولعل بعضكم أن يكون ألحن بحجته من بعض فأقضي بنحو مما أسمع فمن قضيت له من حق أخيه شيئا فلا يأخذه فإنما أقطع له قطعة من النار هكذا لفظ الحديث في الصحيحين وغيرهما فلا شك ولا ريب أن قضاء الحاكم بعلمه أسكن لخاطره وأقوى لقلبه وأقر لعينه من الحكم بالظن والعمل بما هو أولى هو مقبول لا يخالف فيه إلا من لا يتعقل الحقائق كما ينبغي كما تقرر في الأصول في الكلام على فحوى الخطاب</w:t>
      </w:r>
    </w:p>
    <w:p>
      <w:pPr>
        <w:pStyle w:val="Normal"/>
        <w:bidi w:val="1"/>
        <w:spacing w:lineRule="auto" w:line="480"/>
        <w:ind w:left="0" w:right="0" w:hanging="0"/>
        <w:jc w:val="both"/>
        <w:rPr>
          <w:sz w:val="36"/>
          <w:szCs w:val="36"/>
        </w:rPr>
      </w:pPr>
      <w:r>
        <w:rPr>
          <w:sz w:val="36"/>
          <w:sz w:val="36"/>
          <w:szCs w:val="36"/>
          <w:rtl w:val="true"/>
        </w:rPr>
        <w:t>ص</w:t>
      </w:r>
      <w:r>
        <w:rPr>
          <w:sz w:val="36"/>
          <w:szCs w:val="36"/>
        </w:rPr>
        <w:t>291</w:t>
      </w:r>
    </w:p>
    <w:p>
      <w:pPr>
        <w:pStyle w:val="Normal"/>
        <w:bidi w:val="1"/>
        <w:spacing w:lineRule="auto" w:line="480"/>
        <w:ind w:left="0" w:right="0" w:hanging="0"/>
        <w:jc w:val="both"/>
        <w:rPr/>
      </w:pPr>
      <w:r>
        <w:rPr>
          <w:sz w:val="36"/>
          <w:sz w:val="36"/>
          <w:szCs w:val="36"/>
          <w:rtl w:val="true"/>
        </w:rPr>
        <w:t>هذا لو قدرنا أن تلك الأسباب لم يرد ما يدل على سببية غيرها ومعلوم أن التنصيص على بعض الأسباب لا ينفي سببية غيرها وأما ما قيل من أنه قد ورد ما يدل على انحصار الأسباب فيها وهو قوله  صلى الله عليه وسلم  وليس لك إلا ذلك بعد قوله شاهداك أو يمينه فيجاب عنه بأن هذا إنما يكون دليلا لو علمنا أن النبي  صلى الله عليه وسلم  قد علم بالواقع في تلك القضية وترك العمل بعلمه وعدل إلى طلب البينة واليمين ولم يثبت ذلك على أنه يرد على هذا الحصر إقرار من عليه الحق فإنه أقوى في السببية للحكم من البينة والي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الحاكم بعلمه حاكم بالعدل والحق والتعليل بالتهمة لا وجه له ولا التفات إليه فإنه التهمة عن الحكام العادلين العارفين بما شرعه الله المتعلقين لحجج الله سبحانه منتقية ولا يعود عليهم من ذلك غرض يصلح لجعله علة أصلا وليس محل النزاع هو الحاكم المتهم بل محل النزاع هو الحاكم الجامع لما قدمنا ذكره في شروط القضاء وهو أبعد عن الريب وأنزه من أن يزن بعي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أما استثناء الحدود فوجهه أنه إذا لم يحصل النصاب المعتبر فيها كان ذلك شبهة وهي تدرأ بالشبهات وأما ما استدل به على هذا الاستثناء من قوله  صلى الله عليه وسلم  لو كنت راجما أحدا بغير بينة لرجمتها كما تقدم في قصة الملاعنة فليس فيه أن النبي  صلى الله عليه وسلم </w:t>
      </w:r>
      <w:r>
        <w:rPr>
          <w:sz w:val="36"/>
          <w:sz w:val="36"/>
          <w:szCs w:val="36"/>
          <w:rtl w:val="true"/>
        </w:rPr>
        <w:t xml:space="preserve"> </w:t>
      </w:r>
      <w:r>
        <w:rPr>
          <w:sz w:val="36"/>
          <w:sz w:val="36"/>
          <w:szCs w:val="36"/>
          <w:rtl w:val="true"/>
        </w:rPr>
        <w:t>قد علم بوقوع الفاحشة منها ولكنه استدل على ذلك بما ظهر من القرائن كما تضمنته القصة وليس ذلك من باب العلم ومع هذا فالبينة هي ما يتبين به الشيء وتظهر عنده حقيقته والعلم من الحاكم من هذه الحيثية بينة بل هو أقوى بينة ولعله يأتي في الحدود ما يزيدك بصيرة إن شاء الل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92</w:t>
      </w:r>
    </w:p>
    <w:p>
      <w:pPr>
        <w:pStyle w:val="Normal"/>
        <w:bidi w:val="1"/>
        <w:spacing w:lineRule="auto" w:line="480"/>
        <w:ind w:left="0" w:right="0" w:hanging="0"/>
        <w:jc w:val="both"/>
        <w:rPr/>
      </w:pPr>
      <w:r>
        <w:rPr>
          <w:sz w:val="36"/>
          <w:sz w:val="36"/>
          <w:szCs w:val="36"/>
          <w:rtl w:val="true"/>
        </w:rPr>
        <w:t>قوله وعلى غائب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جعل الله لحكم الحاكم أسبابا معلومة يعرفها الحاكم وهي الإقرار أو البينة أو اليمين ويلحق بذلك مثل النكول والرد وقد تقدم تحقيق الكلام فيهما فالحاكم إذا قامت لديه الشهادة العادلة المرضية بثبوت الحق على الغائب أو الذي لا يعرف أين هو أو المتردد عن حضور مجلس الحكم فقد أوجب الله عليه إنصاف المحكوم له بحكم الله والقضاء بما شرعه الله ولا يتم ما أمر الله سبحانه من الحكم بالعدل والحق وبما أنزل إلا بهذا وهكذا لا يتم الأمر بالمعروف والنهي عن المنكر إلا بهذا ومن زعم أن غيبة الذي عليه الحق عذر للحاكم في مطل من له الحق وعدم إنصافه ورفع ظلامته فعليه الدليل وهذا إذا كان الدي عليه الحق في موضع لا يعرف فإن جواز الحكم عليه أظهر من جواز الحكم على من كان غائبا في مكان معروف وهكذا إذا كان من عليه الحق متمردا عن حضور مجلس الحاكم تاركا لما أوجبه الله عليه من الإجابة إلى شرعه فإن جواز الحكم عليه أظهر من الأمرين السابقين ولو تم للمتمردين عن الشرع تمردهم لم ينفذ الحق على غالب الناس وحينئذ تبطل الأحكام الشرعية المتعلقة بالمعاملة بين العباد ويبطل ما هو رأس الأمر بالمعروف والنهي عن المنكر ومثل قيام البينة عند الحاكم المتصفة بثبوت الحق عليه على ما تقدم تقريره ولكن على الحاكم أن يؤذن الغائب بأنه قد توجه الحكم عليه فإن بقي له ما يدفع به عن نفسه أورده إذا كان غائبا في مكان لا يلحق مشقة زائدة بالإعذار إليه وهكذا يعذر إلى المتمرد على أنه قد ورد في الحكم على من لم يحضر إلى مجلس الشرع دليل يخصه وكتبنا على ذلك رسالة مطولة وذكرنا فيها ما ينشرح له صدر المنصف وينثلج به قلبه فمن أحب الوقوف عليها فليقف عل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حتاط الحاكم حيث لم يكن الإعذار إلى الغائب أو المتمرد بالتولف على المحكوم له</w:t>
      </w:r>
    </w:p>
    <w:p>
      <w:pPr>
        <w:pStyle w:val="Normal"/>
        <w:bidi w:val="1"/>
        <w:spacing w:lineRule="auto" w:line="480"/>
        <w:ind w:left="0" w:right="0" w:hanging="0"/>
        <w:jc w:val="both"/>
        <w:rPr>
          <w:sz w:val="36"/>
          <w:szCs w:val="36"/>
        </w:rPr>
      </w:pPr>
      <w:r>
        <w:rPr>
          <w:sz w:val="36"/>
          <w:sz w:val="36"/>
          <w:szCs w:val="36"/>
          <w:rtl w:val="true"/>
        </w:rPr>
        <w:t>ص</w:t>
      </w:r>
      <w:r>
        <w:rPr>
          <w:sz w:val="36"/>
          <w:szCs w:val="36"/>
        </w:rPr>
        <w:t>293</w:t>
      </w:r>
    </w:p>
    <w:p>
      <w:pPr>
        <w:pStyle w:val="Normal"/>
        <w:bidi w:val="1"/>
        <w:spacing w:lineRule="auto" w:line="480"/>
        <w:ind w:left="0" w:right="0" w:hanging="0"/>
        <w:jc w:val="both"/>
        <w:rPr/>
      </w:pPr>
      <w:r>
        <w:rPr>
          <w:sz w:val="36"/>
          <w:sz w:val="36"/>
          <w:szCs w:val="36"/>
          <w:rtl w:val="true"/>
        </w:rPr>
        <w:t>بأن لا يتصرف فيما حكم به له حتى ينظر ما يقوله الغائب بعد حضوره والمتمرد بعد رجوعه عن تمرده وكذلك مجهول المكان حتى يظهر مك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إذا كان المطالب بالحكم فليس عليه إلا اليمين بأن يكون الظاهر معه قلت ينبغي أن يحكم له بيمينه المسندة إلى الظاهر الذي معه ويؤخذ عليه أن لا يتصرف فيه لجواز أن يكون مع خصمه الغائب أو المجهول أو المتمرد ما يترجح على يمينه وينقل عن الظاهر الذي معه فهكذا ينبغي أن يقال في هذا المقام وأما منع المانعين عن الحكم على هؤلاء فهو سد لباب حكم الشرع وإهمال لما أمر الله به من الأمر بالمعروف والنهي عن المنكر وظلم بحت لمن جاء يشكو ظلامته ويعرض المستند الذي أمر الحكام بالحكم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در مسافة الغيبة فينبغي تفويض النظر فيه إلى الحاكم المجتهد لاختلاف الأحوال باختلاف الأشخاص والأموال ومتى حضر هو أو المجهول أو المتمرد مجلس الحاكم عرض عليه الحاكم المستند الذي حكم به عليه فإن جاء بما يخالفه ويترجح عليه عمل عليه وإلا أقنعه بما تقدم من الحكم عليه ولا وجه للاقتصار على قوله فليس إلا له تعريف الشهود لأن مستندات الحكم أكثر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جرح إلا بمجمع عليه فلا وجه له بل يثبت الجرح بما يوجب سلب العدالة المعتبرة في الشهود لأنها إذا سلبت ذهب المقتضي للحكم ووجد المانع فلا أثر للحكم بعد عدم المقتضي ووجود المان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الإبقاء من مال الغائب فهو صحيح مع التوثق منه بألا يخرجه عن ملكه قبل معرفة ما ينتهي إليه الح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فرق من المصنف بين ما ثبت للغائب بالإقرار والنكول بين ما يثبت له بالبينة فوجهه أن ما ثبت له بالاعتراف أو بما هو في حكمه قد ثبت بمستند لا يحتمل النقض بخلاف ما ثبت بالبينة ولكنه يمكن أن يقال أن الإقرار ونحوه إذا رده المقر له بطل كما تبطل البينة إذا أقر</w:t>
      </w:r>
      <w:r>
        <w:rPr>
          <w:sz w:val="36"/>
          <w:sz w:val="36"/>
          <w:szCs w:val="36"/>
          <w:rtl w:val="true"/>
        </w:rPr>
        <w:t xml:space="preserve"> </w:t>
      </w:r>
      <w:r>
        <w:rPr>
          <w:sz w:val="36"/>
          <w:sz w:val="36"/>
          <w:szCs w:val="36"/>
          <w:rtl w:val="true"/>
        </w:rPr>
        <w:t>بعدم صحتها فالاحتمال كائن في الجميع والتجويز يدخل الكل ولا وجه</w:t>
      </w:r>
    </w:p>
    <w:p>
      <w:pPr>
        <w:pStyle w:val="Normal"/>
        <w:bidi w:val="1"/>
        <w:spacing w:lineRule="auto" w:line="480"/>
        <w:ind w:left="0" w:right="0" w:hanging="0"/>
        <w:jc w:val="both"/>
        <w:rPr>
          <w:sz w:val="36"/>
          <w:szCs w:val="36"/>
        </w:rPr>
      </w:pPr>
      <w:r>
        <w:rPr>
          <w:sz w:val="36"/>
          <w:sz w:val="36"/>
          <w:szCs w:val="36"/>
          <w:rtl w:val="true"/>
        </w:rPr>
        <w:t>ص</w:t>
      </w:r>
      <w:r>
        <w:rPr>
          <w:sz w:val="36"/>
          <w:szCs w:val="36"/>
        </w:rPr>
        <w:t>294</w:t>
      </w:r>
    </w:p>
    <w:p>
      <w:pPr>
        <w:pStyle w:val="Normal"/>
        <w:bidi w:val="1"/>
        <w:spacing w:lineRule="auto" w:line="480"/>
        <w:ind w:left="0" w:right="0" w:hanging="0"/>
        <w:jc w:val="both"/>
        <w:rPr/>
      </w:pPr>
      <w:r>
        <w:rPr>
          <w:sz w:val="36"/>
          <w:sz w:val="36"/>
          <w:szCs w:val="36"/>
          <w:rtl w:val="true"/>
        </w:rPr>
        <w:t>لما علل به بعضهم من أن الحكم بالبينة حكم الغائب ولا يجوز إجماعا لأنا نقول وهكذا الحكم بالإقرار وما هو في حكمه حكم لغائ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نفيذ حكم غير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المتولى للحكم بمكان مكين من العلم والدين فالظاهر أن حكمه حق وعدل وما كان كذلك فتنفيذه حق وعدل ولا سيما إذا كان لا ينفذ إلا بهذا التنفيذ فإنه واجب تنجيزا لحكم الله عز وجل وقياما بحق المظلوم وأخذا له من الظا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حكم بعد دعوى قامت عند غيره فلا مانع من هذا وليس قيام الدعوى عند الغير مما يوجب أن لا يحكم فيها غيره من الحكام ولكن لا بد من أن يسمع الحاكم الآخر ما يقوله الخصمان للحديث الذي قدمناه في قوله ويسمع الدعوى أولا ثم الإج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ن كتب إليه وأشهد أنه كتابه وأمرهم بالشهادة إلى آخر ما ذكره فإن كان يحصل للحاكم الأخر بهذه المكاتبة ما يحصل له بالسماع من الخصمين أغنى ذلك عن إعادة الدعوى وإلا فلا بد من إعادتها لديه ولا وجه لاستثناء الحدود والقصاص والمنقول الموصوف والتعليل الذي عللوا به لا ينتهض للمان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عمل في هذا البحث راجع إلى مسألة العمل بالخط وقد ثبت العمل به الأدلة المتكاثرة كما بيناه في رسالة مستقلة فإذا كان خط الحاكم الأول معروفا لدى الحاكم الآخر بحيث لا يعتريه فيه شك ولا شبهة كان ذلك قائما مقام مشافهته وإلا ف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إقامة فاسق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95</w:t>
      </w:r>
    </w:p>
    <w:p>
      <w:pPr>
        <w:pStyle w:val="Normal"/>
        <w:bidi w:val="1"/>
        <w:spacing w:lineRule="auto" w:line="480"/>
        <w:ind w:left="0" w:right="0" w:hanging="0"/>
        <w:jc w:val="both"/>
        <w:rPr/>
      </w:pPr>
      <w:r>
        <w:rPr>
          <w:sz w:val="36"/>
          <w:sz w:val="36"/>
          <w:szCs w:val="36"/>
          <w:rtl w:val="true"/>
        </w:rPr>
        <w:t>أقول لا ملجيء ها هنا إلى إقامة من لا يؤتمن لا سيما مع اشتراط أن يحضر معه الحاكم أو مأمونه فإن حضور أحدهما يغنى عن حضور الفاسق فإن كان للفاسق مزيد خبرة وكمال معرفة بذلك المعين وفرضنا أنه لا يوجد في العالم من له مثل حاله فللضرورة إلى إقامته حكم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يقاف المدعي حتى يتضح الأمر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إذا اقتضته المصلحة جائز للحاكم فقد يكون للحاكم في ذلك نظر يعين على تبين الحق واتضاح وجه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حكمه في الإيقاع والظنيات ينفذ ظاهرا وباطنا لا في الوقوع ففي الظاهر فقط إن خالف الباطن ويجوز امتثال ما حكم به من حد وغيره ويحب بأمر الإمام إلا في قطعي يخالف مذهب الممتثل أوالباطن ولا يلزمان الغير اجتهادهما قبل الحكم إلا فيما يقوى به أمر الإمام كالحقوق والشعار لا فيما يخص نفسه ولا في العبادات مطلقا ويجاب كل من المدعيين إلى من طلب والتقديم بالقرعة ويجيب المنكر إلى أي من في البريد ثم الخارج عنه إن عدم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حكمه في الإيقاع والظنيات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96</w:t>
      </w:r>
    </w:p>
    <w:p>
      <w:pPr>
        <w:pStyle w:val="Normal"/>
        <w:bidi w:val="1"/>
        <w:spacing w:lineRule="auto" w:line="480"/>
        <w:ind w:left="0" w:right="0" w:hanging="0"/>
        <w:jc w:val="both"/>
        <w:rPr>
          <w:sz w:val="36"/>
          <w:szCs w:val="36"/>
        </w:rPr>
      </w:pPr>
      <w:r>
        <w:rPr>
          <w:sz w:val="36"/>
          <w:sz w:val="36"/>
          <w:szCs w:val="36"/>
          <w:rtl w:val="true"/>
        </w:rPr>
        <w:t>أقول هذا التعرض للمحكوم فيه مع التعرض للفرق بين الإيقاع والوقوع وبين القطعية والظنية كلام قليل التحصيل فإن حكم الحاكم إنما يكون بالمستندات التي ورد الشرع بها وهي ظنية فالحكم بها لا يخرج عن كونه ظنيا ولكنه ورد التعبد بالعمل بهذا الظن وقبوله ووجوب امتثاله ولهذا يقول الصادق المصدوق  صلى الله عليه وسلم  فمن قضيت له من حق أخيه شيئا فلا يأخذه فإنما أقطع له قطعة من النار فتقرر بهذا أن حكم الحاكم ظني سواء تعلق بمحكوم فيه قطعي أو ظني في إيقاع أو وقوع فلا ينفذ إلا ظاهرا لا باطنا فلا يحل الحرام به ولا يحرم به الحلال للمحكوم له والمحكوم عليه ولكنه يجب امتثاله بحكم الشرع ويجبر من امتنع منه فإن كان المحكوم له يعلم بأن الحكم له به باطل لم يحل له ولا يجوز له استحلاله بمجرد حكم الحاكم من غير فرق وما أظن المصنف ومن يوافقه يخالفون في هذا وإن استلزمه كلامهم ها هنا ولعل التعرض لمثل هذا شعبة من شعب مذهب الحنفية القائلين بأن حكم الحاكم يحلل الحرام ويحرم الحلال وإن كان في نفس الأمر وفي الواقع على غير الصفة التي وقع الحكم عليها وهذه مقالة باطلة وشبهتها ضاحضة وقد دفعها الله سبحانه في كتابه العزيز بقوله   ولا تأكلوا أموالكم بينكم بالباطل وتدلوا بها إلى الحكام لتأكلوا فريقا من أموال الناس بالإثم وأنتم تعلمون   ودفعها رسول الله  صلى الله عليه وسلم  بقوله فمن قضيت له بشيء من مال أخيه فلا يأخذه فإنما أقطع له قطعة من النار هذا على تقدير أنهم يعممون المسألة في الأموال وغيرها والذي في كتبهم تخصيص ذك بما عدا الأموال ولا يختلف في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297</w:t>
      </w:r>
    </w:p>
    <w:p>
      <w:pPr>
        <w:pStyle w:val="Normal"/>
        <w:bidi w:val="1"/>
        <w:spacing w:lineRule="auto" w:line="480"/>
        <w:ind w:left="0" w:right="0" w:hanging="0"/>
        <w:jc w:val="both"/>
        <w:rPr/>
      </w:pPr>
      <w:r>
        <w:rPr>
          <w:sz w:val="36"/>
          <w:sz w:val="36"/>
          <w:szCs w:val="36"/>
          <w:rtl w:val="true"/>
        </w:rPr>
        <w:t>من يقول بأن كل مجتهد مصيب ومن لا يقول بذلك لأن القائل بالتصويب لا يريد بذلك أن المجتهد قد أصاب ما في نفس الأمر وما هو الحكم عند الله عز وجل وإنما يريد أن حكمه في المسألة هو الذي كلف به وإن كان خطأ في الواقع ولهذا يقول النبي  صلى الله عليه وسلم  في الحديث الصحيح إذا اجتهد الحاكم فأخطأ فله أجر وإن اجتهد فأصاب فله أجران فجعله مصيبا تارة ومخطئا أخرى ولو كان مصيبا دائما لم يصح هذا التقسيم النبوي وبهذا تعرف أن المراد بقول من قال كلا مجتهد مصيب أنه أراد من الصواب الذي لا ينافي الخطأ لا من الإصابة التي تنا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وز امتثال ما أمر ب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هذا بل يجب امتثال ما أمر به من حد أو غيره ولهذا يقول الله عز وجل   فلا وربك لا يؤمنون حتى يحكموك فيما شجر بينهم ثم لا يجدوا في أنفسهم حرجا مما قضيت ويسلموا تسليما   فهذه الآية وإن كان الخطاب فيها لرسول الله  صلى الله عليه وسلم  فالحاكم الذي سيحكم بين المشتجرين بحكم الله يثبت له مثل هذا الحكم لأن رسول الله  صلى الله عليه وسلم  الذي ذكره الله في هذه الآية هو الحكم بالشريعة الموجودة في كتاب الله وسنة رسوله  صلى الله عليه وسلم  والكتاب والسنة موجودان والحكم بهما متيسر لكل من يفهم كلام الله وكلام رسوله ومن هذا قول الله عز وجل   إنما كان قول المؤمنين إذا دعوا إلى الله ورسوله ليحكم بينهم أن يقولوا سمعنا وأطعنا   والمراد إذا دعوا إلى حكم الله وحكم رسوله فقوله أن يقولوا سمعنا وأطعنا يدل على وجوب الامتثال لا على مجرد جوازه والمراد من الامتثال تسليمه نفسه لذلك والرضا به ولا وجه لتعليق الوجوب بأمر الإمام فإن الإمام لا يأمر إلا بما قضى به الشرع فإن خالفه أو أسقط ما أوجبه فليس بإمام بل هو ضال مضل</w:t>
      </w:r>
    </w:p>
    <w:p>
      <w:pPr>
        <w:pStyle w:val="Normal"/>
        <w:bidi w:val="1"/>
        <w:spacing w:lineRule="auto" w:line="480"/>
        <w:ind w:left="0" w:right="0" w:hanging="0"/>
        <w:jc w:val="both"/>
        <w:rPr>
          <w:sz w:val="36"/>
          <w:szCs w:val="36"/>
        </w:rPr>
      </w:pPr>
      <w:r>
        <w:rPr>
          <w:sz w:val="36"/>
          <w:sz w:val="36"/>
          <w:szCs w:val="36"/>
          <w:rtl w:val="true"/>
        </w:rPr>
        <w:t>ص</w:t>
      </w:r>
      <w:r>
        <w:rPr>
          <w:sz w:val="36"/>
          <w:szCs w:val="36"/>
        </w:rPr>
        <w:t>298</w:t>
      </w:r>
    </w:p>
    <w:p>
      <w:pPr>
        <w:pStyle w:val="Normal"/>
        <w:bidi w:val="1"/>
        <w:spacing w:lineRule="auto" w:line="480"/>
        <w:ind w:left="0" w:right="0" w:hanging="0"/>
        <w:jc w:val="both"/>
        <w:rPr/>
      </w:pPr>
      <w:r>
        <w:rPr>
          <w:sz w:val="36"/>
          <w:sz w:val="36"/>
          <w:szCs w:val="36"/>
          <w:rtl w:val="true"/>
        </w:rPr>
        <w:t>قوله إلا في قطعي يخالف مذهب الممتثل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ما ورد في الأدلة من أنه لا طاعة لمخلوق في معصية الخالق وورد إنما الطاعة في المعروف وورد من أمر أن يطيع الله فليطعه ومن أمر أن يعصيه فلا يعصه ولكن لا وجه لاعتبار مذهب الممتثل بل المراد ما هو الحق في الواقع وفي نفس الأمر بدليل الكتاب والسنة وهذه</w:t>
      </w:r>
      <w:r>
        <w:rPr>
          <w:sz w:val="36"/>
          <w:sz w:val="36"/>
          <w:szCs w:val="36"/>
          <w:rtl w:val="true"/>
        </w:rPr>
        <w:t xml:space="preserve"> </w:t>
      </w:r>
      <w:r>
        <w:rPr>
          <w:sz w:val="36"/>
          <w:sz w:val="36"/>
          <w:szCs w:val="36"/>
          <w:rtl w:val="true"/>
        </w:rPr>
        <w:t>التقييدات وردت مقيدة لطاعة أولي الأمر مع كون الأدلة قد دلت على وجوب طاعتهم كما وردت الأدلة بوجوب امتثال أحكام حكام الشرع فعلى المحكوم عليه بما يخالف ما هو الحق قطعا أو يخالف ما في الواقع وفي نفس الأمر أن يوضح ذلك بغاية ما يقدر عليه فإن أمكنه الفرار فعل ولا ترد عليه الأدلة القاضية بوجوب الامتثال لأنه على يقين بأن الحكم واقع على جهة الغلط ومن شرط عدم جواز الامتثال أن يكون للمحكوم عليه بصيرة يعرف بها الحقيقة لأن من عداه قد يظن الحق باطلا والصواب خطأ لقصور فهمه عن إدراك الحقائ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لزمان الغير اجتهادهما قبل الح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عمل في الخصومات على ما يحكم به الحاكم المترافع إليه إذا كان جامعا لتلك الشروط السابقة وأما العبادات وما يختلف فيه الناس من المعاملات فلهما أن يلزما الناس بالعمل بالراجح الذي دل عليه الدليل الصحيح وترك العمل بالرأي المجرد الذي لا يكون العمل به إلا عند عدم الدليل رخصه للمجتهد فقط لا يجوز تقليده فيه كما قد حققنا هذا البحث في مؤلفاتنا في غير موضع ومن ذلك ما قدمناه في مقدمة هذا الكتاب</w:t>
      </w:r>
    </w:p>
    <w:p>
      <w:pPr>
        <w:pStyle w:val="Normal"/>
        <w:bidi w:val="1"/>
        <w:spacing w:lineRule="auto" w:line="480"/>
        <w:ind w:left="0" w:right="0" w:hanging="0"/>
        <w:jc w:val="both"/>
        <w:rPr>
          <w:sz w:val="36"/>
          <w:szCs w:val="36"/>
        </w:rPr>
      </w:pPr>
      <w:r>
        <w:rPr>
          <w:sz w:val="36"/>
          <w:sz w:val="36"/>
          <w:szCs w:val="36"/>
          <w:rtl w:val="true"/>
        </w:rPr>
        <w:t>ص</w:t>
      </w:r>
      <w:r>
        <w:rPr>
          <w:sz w:val="36"/>
          <w:szCs w:val="36"/>
        </w:rPr>
        <w:t>299</w:t>
      </w:r>
    </w:p>
    <w:p>
      <w:pPr>
        <w:pStyle w:val="Normal"/>
        <w:bidi w:val="1"/>
        <w:spacing w:lineRule="auto" w:line="480"/>
        <w:ind w:left="0" w:right="0" w:hanging="0"/>
        <w:jc w:val="both"/>
        <w:rPr/>
      </w:pPr>
      <w:r>
        <w:rPr>
          <w:sz w:val="36"/>
          <w:sz w:val="36"/>
          <w:szCs w:val="36"/>
          <w:rtl w:val="true"/>
        </w:rPr>
        <w:t>فإذا كان الإمام والحاكم من العلماء المجتهدين المؤثرين للدليل على القال والقيل والرواية على الرأي فلا شك أن العمل عندهما بالرأي مع وجود الدليل منكر عظيم فمن حق القيام الأمر بالمعروف والنهي عن المنكر اللذين هما أعظم أعمدة الدين وأهم مهماته أن يأمر الناس بالعمل بالحق الذي أمر الله بالعمل به وشرعه لعباده ونهاهم عن العمل بالباطل الذي لم يأذن الله سبحانه بالعمل به ولا شرعه لعب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من أوجب ما يجب على الإمام ومن له قدره أن يحيى ما أحياه الكتاب والسنة ويميت ما أتاه ويدعو الناس إلا ما دعاهم الله ورسوله إليه ونهاهم عما ينهاهم الله ورسوله عنه وبهذا تعرف أن عدم الإلزام في مسائل الخلاف كما يقول كثير من أهل الفروع هو شعبة من محبة التقليد الذي نشأوا عليه ودبوا ودرجوا فيه وحنين منهم إلى الإلف المألوف فليكن هذا منك على ذكر ولعله يأتي له مزيد بيان إن شاء الله عند الكلام على قوله ولا في مختلف فيه على من هو مذهبه وبهذا تعرف أنه لا وجه للفرق بين ما يقوى به أمر الإمام وبين ما لا يقوى به وبين ما فيه شعار وما لا شعار فيه وبين العبادات وبين المعامل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اب كل من المدعيين إلى من طل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مدعي طلب خصمه إلى حكم الله على يد الحاكم الذي طلب الحضور إليه فوجب على خصمه أن يقول سمعنا وأطعنا وهكذا هذا الخصم إذا كان له دعوى على المدعي وطلبه إلى حاكم آخر كان الكلام فيه كالكلام المتقدم لأنه له مثلما عليه ولكن إنما تجب الإجابة بشرط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أول أن يكون الذي طلب إليه جامعا للشروط السابقة وإلا فهو ليس بحاكم بل متوثب على ما ليس له داخل فيما لا يحل له الدخول فيه قاعد في مقعد يجب من باب النهي عن المنكر إقامته منه</w:t>
      </w:r>
    </w:p>
    <w:p>
      <w:pPr>
        <w:pStyle w:val="Normal"/>
        <w:bidi w:val="1"/>
        <w:spacing w:lineRule="auto" w:line="480"/>
        <w:ind w:left="0" w:right="0" w:hanging="0"/>
        <w:jc w:val="both"/>
        <w:rPr>
          <w:sz w:val="36"/>
          <w:szCs w:val="36"/>
        </w:rPr>
      </w:pPr>
      <w:r>
        <w:rPr>
          <w:sz w:val="36"/>
          <w:sz w:val="36"/>
          <w:szCs w:val="36"/>
          <w:rtl w:val="true"/>
        </w:rPr>
        <w:t>ص</w:t>
      </w:r>
      <w:r>
        <w:rPr>
          <w:sz w:val="36"/>
          <w:szCs w:val="36"/>
        </w:rPr>
        <w:t>300</w:t>
      </w:r>
    </w:p>
    <w:p>
      <w:pPr>
        <w:pStyle w:val="Normal"/>
        <w:bidi w:val="1"/>
        <w:spacing w:lineRule="auto" w:line="480"/>
        <w:ind w:left="0" w:right="0" w:hanging="0"/>
        <w:jc w:val="both"/>
        <w:rPr/>
      </w:pPr>
      <w:r>
        <w:rPr>
          <w:sz w:val="36"/>
          <w:sz w:val="36"/>
          <w:szCs w:val="36"/>
          <w:rtl w:val="true"/>
        </w:rPr>
        <w:t>الشرط الثاني أن لا يكون في طلب الوصول إلى الحاكم الذي طلب الوصول إليه بإضرار الخصم واتعاب له إذا كان يمكن وجود غيره بدو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ذكره من التقدم بالقرعة صواب مع الاختلاف وقد قدمنا أنها وردت بها الأحاديث الصحيحة فد دفع خصومات فضلا عن تقدم من تقدم من المدع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جيب المنكر إلى أي من في البريد إلخ فلا بد من اعتبار الشرطين اللذين ذكرناهما ها ه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نعزل بالجور وبظهور الارتشاء لا بالبينة عليه إلا من مدعيه فيلفو ما حكم بعده ولو حقا وبموت إمامه لا الخمسة وعزله إياه وعزله نفسه من وجه من ولاه وبقيام إم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نعزل بالج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الانعزال أنه قد صار بالجور غير عدل والعدالة شرط كما تقدم والشرط يؤثر عدمه في عدم الشروط وهكذا إذا وقع من الحاكم قبول الرشوة فإنه ينعزل لبطلان عدالته بصدور هذه المعصية الكبيرة منه فإن النبي  صلى الله عليه وسلم  قال لعنة الله على الراشي والمرتشي</w:t>
      </w:r>
      <w:r>
        <w:rPr>
          <w:sz w:val="36"/>
          <w:sz w:val="36"/>
          <w:szCs w:val="36"/>
          <w:rtl w:val="true"/>
        </w:rPr>
        <w:t xml:space="preserve"> </w:t>
      </w:r>
      <w:r>
        <w:rPr>
          <w:sz w:val="36"/>
          <w:sz w:val="36"/>
          <w:szCs w:val="36"/>
          <w:rtl w:val="true"/>
        </w:rPr>
        <w:t>في الحكم أخرجه أحمد وأبو داود والترمذي وحسنه وابن حبان وصححه من حديث أبي هريرة وأخرجه أحمد وأبو داود وابن ماجه والترمذي وصححه من حديث عبد الله بن عمرو وأخرجه أيضا ابن حبان</w:t>
      </w:r>
    </w:p>
    <w:p>
      <w:pPr>
        <w:pStyle w:val="Normal"/>
        <w:bidi w:val="1"/>
        <w:spacing w:lineRule="auto" w:line="480"/>
        <w:ind w:left="0" w:right="0" w:hanging="0"/>
        <w:jc w:val="both"/>
        <w:rPr>
          <w:sz w:val="36"/>
          <w:szCs w:val="36"/>
        </w:rPr>
      </w:pPr>
      <w:r>
        <w:rPr>
          <w:sz w:val="36"/>
          <w:sz w:val="36"/>
          <w:szCs w:val="36"/>
          <w:rtl w:val="true"/>
        </w:rPr>
        <w:t>ص</w:t>
      </w:r>
      <w:r>
        <w:rPr>
          <w:sz w:val="36"/>
          <w:szCs w:val="36"/>
        </w:rPr>
        <w:t>301</w:t>
      </w:r>
    </w:p>
    <w:p>
      <w:pPr>
        <w:pStyle w:val="Normal"/>
        <w:bidi w:val="1"/>
        <w:spacing w:lineRule="auto" w:line="480"/>
        <w:ind w:left="0" w:right="0" w:hanging="0"/>
        <w:jc w:val="both"/>
        <w:rPr/>
      </w:pPr>
      <w:r>
        <w:rPr>
          <w:sz w:val="36"/>
          <w:sz w:val="36"/>
          <w:szCs w:val="36"/>
          <w:rtl w:val="true"/>
        </w:rPr>
        <w:t>والدار قطني والطبراني وأخرجه أيضا أحمد والحاكم من حديث ثوبان وفي إسناده كما قال ابن حجر ليث بن أبي سليم إنه تفرد به وقال البزار في مجمع الزاوائد إنه أخرجه أحمد والبزار والطبراني في الكبير وفي إسناده أبو الخطاب وهو مجهول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بالبينة عليه الخ فلا وجه له فإن قيام البينة عليه يفيد ثبوت ارتشائه وسواء كان ذلك على جهة الشهادة أو الإخبار وسواء كان هناك من يدعي عليه أم لا وليس الوقوف عند هذه الاعتبارات إلا مجرد تقليد لا أصل له وأما كونه يلغو ما حكم به بعده فهو ثمرة انعزاله فإن العزل حجر له عن إيقاع 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موت إما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في الوقف عند قول المصنف وتبطل تولية أصلها الإمام بموته ما يغني عن إعادته هنا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قيام إمام فمبني على بطلان الولاية بموت الإمام الأول الذي ولاه وقد قدمنا دفعه فولاية الإمام الذي ولاه باقية لا موجب لبطلانها لا من شرع ولا من ع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حتسب فقد قدمنا الكلام عليه عند قوله وولاية من إمام حق أو محتس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عزله نفسه في وجه من ولاه فوجهه أن القاضي إذا اختار التخلي عن القضاء والخلوص من تكاليفه كان له ذلك ولكنه إذا لم يأذن له الإمام بذلك كان آثما لوجوب طاعة الأئمة وإذا كان لا يغني عنه غيره كان إثما آثما آخر من هذه الجهة لأنه</w:t>
      </w:r>
    </w:p>
    <w:p>
      <w:pPr>
        <w:pStyle w:val="Normal"/>
        <w:bidi w:val="1"/>
        <w:spacing w:lineRule="auto" w:line="480"/>
        <w:ind w:left="0" w:right="0" w:hanging="0"/>
        <w:jc w:val="both"/>
        <w:rPr>
          <w:sz w:val="36"/>
          <w:szCs w:val="36"/>
        </w:rPr>
      </w:pPr>
      <w:r>
        <w:rPr>
          <w:sz w:val="36"/>
          <w:sz w:val="36"/>
          <w:szCs w:val="36"/>
          <w:rtl w:val="true"/>
        </w:rPr>
        <w:t>ص</w:t>
      </w:r>
      <w:r>
        <w:rPr>
          <w:sz w:val="36"/>
          <w:szCs w:val="36"/>
        </w:rPr>
        <w:t>302</w:t>
      </w:r>
    </w:p>
    <w:p>
      <w:pPr>
        <w:pStyle w:val="Normal"/>
        <w:bidi w:val="1"/>
        <w:spacing w:lineRule="auto" w:line="480"/>
        <w:ind w:left="0" w:right="0" w:hanging="0"/>
        <w:jc w:val="both"/>
        <w:rPr/>
      </w:pPr>
      <w:r>
        <w:rPr>
          <w:sz w:val="36"/>
          <w:sz w:val="36"/>
          <w:szCs w:val="36"/>
          <w:rtl w:val="true"/>
        </w:rPr>
        <w:t>ترك ما أخذه الله عليه من البيان للناس الذي أوجبه على الذين أوتوا الكتاب وأخذ به ميثاقهم فهو قد ترك واجبين وباء بإث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نتقص حكم حاكم إلا بدليل علمي كمخالفة الإجماع ولا بحكم خالفه إلا بمرافعة ومن حكم بخلاف مذهبه عمدا ضمن إن تعذر التدارك وخطأ نفذ في الظني وما جهل كونه قطعيا وتدارك في العكس فإن تعذر غرم من بيت المال وأجرته من مال المصالح ومنصوب الخمسة منه أو ممن في ولايته ولا يأخذ من الصدقة إلا لفق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نتقص حكم حاكم إلا بدليل علمي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 الحاكم الذي حكم جامعا للشروط المتقدمة فقد صار حكمه لازما للمحكوم عليه يجب عليه أن يتلقاه بالسمع والطاعة وأن لا يجد في صدره حرجا من ذلك ويسلم تسليما كما ذكره الله سبحانه في كتابه العزيز ولكن أهلية الحاكم ليست تعصمة ودين الله هو ما شرعه لعباده في كتابه وسنة رسوله فإن كان هذا الحاكم المتأهل قد أصاب الحق في حكمه فلا شك ولا ريب أنه لا يجوز لمسلم كائنا من كان أن يتعرض لنقض هذا الحكم بل لا يجوز لمسلم أن يترك الامتثال له فضلا عن أن يحاول نقضه ومخالفته ومعنى كونه قد أصاب في حكمه أن يوقعه موافقا لما في كتاب الله أو لما في سنة رسوله فإن لم يجد فيهما ما يقتضي ذلك عول على القياس عليهما بجامع مقبول كالنص على العلة أو عدم الفارق ووجه هذا ما في حديث معاذ لما بعثه رسول الله  صلى الله عليه وسلم  إلى اليمن للقضاء فأمره بالحكم بكتاب الله فإن لم يجد فبما في سنة رسول</w:t>
      </w:r>
      <w:r>
        <w:rPr>
          <w:sz w:val="36"/>
          <w:sz w:val="36"/>
          <w:szCs w:val="36"/>
          <w:rtl w:val="true"/>
        </w:rPr>
        <w:t xml:space="preserve"> </w:t>
      </w:r>
      <w:r>
        <w:rPr>
          <w:sz w:val="36"/>
          <w:sz w:val="36"/>
          <w:szCs w:val="36"/>
          <w:rtl w:val="true"/>
        </w:rPr>
        <w:t>الله فإن لم يجد</w:t>
      </w:r>
    </w:p>
    <w:p>
      <w:pPr>
        <w:pStyle w:val="Normal"/>
        <w:bidi w:val="1"/>
        <w:spacing w:lineRule="auto" w:line="480"/>
        <w:ind w:left="0" w:right="0" w:hanging="0"/>
        <w:jc w:val="both"/>
        <w:rPr>
          <w:sz w:val="36"/>
          <w:szCs w:val="36"/>
        </w:rPr>
      </w:pPr>
      <w:r>
        <w:rPr>
          <w:sz w:val="36"/>
          <w:sz w:val="36"/>
          <w:szCs w:val="36"/>
          <w:rtl w:val="true"/>
        </w:rPr>
        <w:t>ص</w:t>
      </w:r>
      <w:r>
        <w:rPr>
          <w:sz w:val="36"/>
          <w:szCs w:val="36"/>
        </w:rPr>
        <w:t>303</w:t>
      </w:r>
    </w:p>
    <w:p>
      <w:pPr>
        <w:pStyle w:val="Normal"/>
        <w:bidi w:val="1"/>
        <w:spacing w:lineRule="auto" w:line="480"/>
        <w:ind w:left="0" w:right="0" w:hanging="0"/>
        <w:jc w:val="both"/>
        <w:rPr/>
      </w:pPr>
      <w:r>
        <w:rPr>
          <w:sz w:val="36"/>
          <w:sz w:val="36"/>
          <w:szCs w:val="36"/>
          <w:rtl w:val="true"/>
        </w:rPr>
        <w:t>اجتهد رأيه وهو حديث صالح للعمل به كما بيناه في غير هذا الموضع ولا يصلح لنقض حكم الحاكم المتأهل مع وجود دليل يعارض دليله إذا كان ما عمل به صالحا للاحتجاج به لأن ذلك هو فرضه عند تعارض الأدلة أما إذا تبين أن الحاكم المتأهل أخطأ في الحكم فلا يجوز إقرار حكمه بل</w:t>
      </w:r>
      <w:r>
        <w:rPr>
          <w:sz w:val="36"/>
          <w:sz w:val="36"/>
          <w:szCs w:val="36"/>
          <w:rtl w:val="true"/>
        </w:rPr>
        <w:t xml:space="preserve"> </w:t>
      </w:r>
      <w:r>
        <w:rPr>
          <w:sz w:val="36"/>
          <w:sz w:val="36"/>
          <w:szCs w:val="36"/>
          <w:rtl w:val="true"/>
        </w:rPr>
        <w:t>يجب على الحاكم الآخر نقضه لما قدمنا لك أن مجرد تأهل الحاكم للقضاء ليس يعصمه ولهذا يقول الصادق المصدوق في الحديث الثابت في الصحيحين وغيرهما إذا اجتهد الحاكم فأخطأ فله أجر وإن اجتهد فأصاب فله أجران فقد جعل النبي  صلى الله عليه وسلم  حكمه مترددا بين الصواب والخطأ فليست الأهلية بعصمة عن الخطأ كما في هذا القول النبوي وذلك بأن يستند في حكمه إلى رأي والدليل الصحيح الذي تقوم به الحجة موجود فإن الحكم المبني على هذا الرأي منقوض بالدليل الصحيح الذي مضروب به وجه الحاكم لأن شرع الله سبحانه واحد لا يخرج بخطأ الحاكم عن كونه شرعا والتعبد به للعباد ثابت قبل الحكم وبعده في هذا القضية التي حكم فيه الحاكم وغيرها وعلى هذا المحكوم له أو عليه وعلى غيرهما أما إذا كان القاضي المتولي للحكم غير متأهل للقضاء فحكمه باطل من أصله لأنه صادر عن غير حاكم لكنه إذا وافق الحق فقبوله واجب من حيث كونه لا حقا من حيث كونه صادرا عن غير من يصلح للقضاء لأن الحق حق في نفسه لا يخرج بحكم من ليس بمتأهل للقضاء عن كونه حقا وإن كان القاضي الذي ليس بمتأهل آثما لأنه قضى بالحق وهو لا يعلم به فهو أحد قاضيي النار كما تقدم في الحديث لأنه لا يعرف كون الحكم الذي حكم</w:t>
      </w:r>
      <w:r>
        <w:rPr>
          <w:sz w:val="36"/>
          <w:sz w:val="36"/>
          <w:szCs w:val="36"/>
          <w:rtl w:val="true"/>
        </w:rPr>
        <w:t xml:space="preserve"> </w:t>
      </w:r>
      <w:r>
        <w:rPr>
          <w:sz w:val="36"/>
          <w:sz w:val="36"/>
          <w:szCs w:val="36"/>
          <w:rtl w:val="true"/>
        </w:rPr>
        <w:t>به حقا أو باطلا إذ هو لا يتعقل الحجة فضلا عن أن يحكم بها بين النا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عرفت أن مرجع لزوم حكم الحاكم ووجوب امتثاله وتحريم نقضه يرجع إلى كونه مطابقا للحق وعدم لزومه وجواز نقضه يرجع إلى كونه مخالفا للحق ومثل هذه الموافقة والمخالفة لا تخفى على المحققين من أهل العلم المشتغلين بأدل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04</w:t>
      </w:r>
    </w:p>
    <w:p>
      <w:pPr>
        <w:pStyle w:val="Normal"/>
        <w:bidi w:val="1"/>
        <w:spacing w:lineRule="auto" w:line="480"/>
        <w:ind w:left="0" w:right="0" w:hanging="0"/>
        <w:jc w:val="both"/>
        <w:rPr/>
      </w:pPr>
      <w:r>
        <w:rPr>
          <w:sz w:val="36"/>
          <w:sz w:val="36"/>
          <w:szCs w:val="36"/>
          <w:rtl w:val="true"/>
        </w:rPr>
        <w:t>الكتاب والسنة ولن يخلي الرب عز وجل عباده وبلاده عن وجود من يقوم بالبيان لما في الكتاب والسنة ويرشد العباد إلى ما اشتملا عليه مما عليه مما شرعه لهم وبهذا تعرف أن ما خالف الدليل القطعي أو خالف إجماع المسلمين من الأحكام كان أولى بالنقض وأحق بعدم وجوب الامتث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بحكم خالفه إلا بمرافعة فقد قررنا لك فيما سبق أن التحكيم جار مجرى إلزام النفس بالقبول لما حكم به فلا يجوز الرجوع عنه ولا يحل لحاكم أن يتعرض لنقضه لكنه إذا وقع على خلاف الحق وخرج عن صوب الصواب فمعلوم أن من حكمه إنما حكمه أن يحكم له أو عليه بالشرع فالتزامه منصرف إلى هذا لا إلى مجرد ما حكم به على أي صفة وقع وإن خالف الشريعة الواضحة فالكلام ها هنا كالكلام في حكم الحاكم وقد عرف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حكم بخلاف مذهبه عمدا ضم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حكم الحاكم بخلاف الحق فقد جار وبجوره تبطل ولايته كما تقدم ولا مذهب للمجتهد إلا ما بلغت إليه قدرته من النظر في الأدلة والجمع بينها أو ترجيح الراجح منها فإن حكم بغير ما يصح له اجتهادا عمدا فقد حكم بالباطل وهو يعلم بأنه باطل وكفى بهذه الجراءة والجسارة والمخالفة لما أمر الله به فإن تلف ما حكم به باطلا وتعذر الرجوع على من أتلفه ضمنه القاضي لأنه قد تسبب بسبب متعد فيه عامدا معاندا لشرع الله مضادا ل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غير المتأهل فليس حكمه بشيء إلا إذا وافق الحق لكن صحته إنما هي لكونه وافق الحق كما قدمنا وأما إذا حكم بخلاف الحق عامدا على فرض أنه قد اعتقد اعتقادا جهل أن الحق هو كذا فهذا يضمن من هذه الحيثية إذا تعذر رجوع العين المحكوم بها ورجوع قيمت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خطأ نفذ في الظنى وما جهل كونه قطعيا فالكلام في هذا هو ما</w:t>
      </w:r>
    </w:p>
    <w:p>
      <w:pPr>
        <w:pStyle w:val="Normal"/>
        <w:bidi w:val="1"/>
        <w:spacing w:lineRule="auto" w:line="480"/>
        <w:ind w:left="0" w:right="0" w:hanging="0"/>
        <w:jc w:val="both"/>
        <w:rPr>
          <w:sz w:val="36"/>
          <w:szCs w:val="36"/>
        </w:rPr>
      </w:pPr>
      <w:r>
        <w:rPr>
          <w:sz w:val="36"/>
          <w:sz w:val="36"/>
          <w:szCs w:val="36"/>
          <w:rtl w:val="true"/>
        </w:rPr>
        <w:t>ص</w:t>
      </w:r>
      <w:r>
        <w:rPr>
          <w:sz w:val="36"/>
          <w:szCs w:val="36"/>
        </w:rPr>
        <w:t>305</w:t>
      </w:r>
    </w:p>
    <w:p>
      <w:pPr>
        <w:pStyle w:val="Normal"/>
        <w:bidi w:val="1"/>
        <w:spacing w:lineRule="auto" w:line="480"/>
        <w:ind w:left="0" w:right="0" w:hanging="0"/>
        <w:jc w:val="both"/>
        <w:rPr/>
      </w:pPr>
      <w:r>
        <w:rPr>
          <w:sz w:val="36"/>
          <w:sz w:val="36"/>
          <w:szCs w:val="36"/>
          <w:rtl w:val="true"/>
        </w:rPr>
        <w:t>قدمنا تحريره وتقريره فلا نعي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تعذر غرم من بيت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حاكم معذور بالخطأ وقد قدمنا أن تأهله ليس يعصمه عن الخطأ فإذا حكم بخلاف الحق خطأ فلا ضمان عليه بل له أجر كما تقدم في الحديث الصحيح ولكنه ها هنا قد كان حكمه هذا الواقع على جهة الخطأ سببا لذهاب مال المحكوم عليه فهو مظلوم ورفع ظلامته واجب وقد تعذر الرجوع بالعين والرجوع بقيمتها على المحكوم له ولم يتعلق بالحاكم الضمان ولا يجوز تضمينه مع الخطأ فلم يبق إلا جبر ما لحقه من الخسر من بيت المال فيكون له حكم الغارم وقد تكفل رسول الله  صلى الله عليه وسلم  في آخر أيام النبوة بعد أن فتح الله على المسلمين بأن من ترك دينا أو ضياعا فهو عليه وإليه كما نطقت بذلك الأحاديث الصحيحة فمال هذا المحكوم عليه بالخطأ هو دين على من استفرقه وقد تعذر الرجوع عليه فكان دينا على بيت مال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جرته من مال المصال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ثبوتا لا شك فيه ولا شبهة أن النبي صلى الله عليه وآله و سلم كان يجعل لمن عمل عملا يرجع إلى مصالح المسلمين رزقا ومن ذلك أرزاق المصدقين والأمراء الذين يؤمرهم على البلاد وهكذا ثبت في أيام الخلفاء الراشدين الذين قال فيهم رسول الله  صلى الله عليه وسلم  عليكم بسنتي وسنة الخلفاء الراشدين من بعدي أنهم كانوا يجعلون للولاة والقضاة ومن يعمل في الصدقات رزقا من بيت مال المسلمين وكان يفرضون للأئمة رزقا يقوم بما يحتاجون إليه مع حاجتهم إلى ذلك وعدم وجود ما</w:t>
      </w:r>
    </w:p>
    <w:p>
      <w:pPr>
        <w:pStyle w:val="Normal"/>
        <w:bidi w:val="1"/>
        <w:spacing w:lineRule="auto" w:line="480"/>
        <w:ind w:left="0" w:right="0" w:hanging="0"/>
        <w:jc w:val="both"/>
        <w:rPr>
          <w:sz w:val="36"/>
          <w:szCs w:val="36"/>
        </w:rPr>
      </w:pPr>
      <w:r>
        <w:rPr>
          <w:sz w:val="36"/>
          <w:sz w:val="36"/>
          <w:szCs w:val="36"/>
          <w:rtl w:val="true"/>
        </w:rPr>
        <w:t>ص</w:t>
      </w:r>
      <w:r>
        <w:rPr>
          <w:sz w:val="36"/>
          <w:szCs w:val="36"/>
        </w:rPr>
        <w:t>306</w:t>
      </w:r>
    </w:p>
    <w:p>
      <w:pPr>
        <w:pStyle w:val="Normal"/>
        <w:bidi w:val="1"/>
        <w:spacing w:lineRule="auto" w:line="480"/>
        <w:ind w:left="0" w:right="0" w:hanging="0"/>
        <w:jc w:val="both"/>
        <w:rPr/>
      </w:pPr>
      <w:r>
        <w:rPr>
          <w:sz w:val="36"/>
          <w:sz w:val="36"/>
          <w:szCs w:val="36"/>
          <w:rtl w:val="true"/>
        </w:rPr>
        <w:t>يقوم بمؤنتهم من خالص أموالهم ولا شك أن انتصاب القاضي المفتي للفتيا قيام بمصلحة عامة فله نصيب في بيت مال المسلمين من هذه الحيثية وليس ذلك بأجرة على واجب بل ثبوت حق له في بيت مال المسلمين وقد كان الصحابة يأخذون عطاءهم من بيت المال وإن لم يلوا عملا كما هو معلوم فكيف إذا قاموا مع ذلك بما لم يقم به سائر المسلمين وقد جعل الله سبحانه العاملين على الصدقة أحد الأصناف الثمانية المستحقين لها ولا سبب لذلك إلا ما فعلوه من العمل وهكذا منصوب الخمسة بل وكل ذي ولاية دينية راجعة إلى القيام بمصالح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من بلد ولايته فلا بد من حمله على أنهم يدفعون إليه من أموال الله التي بأيديهم لا أنهم يدفعون إليه من خالص أموالهم فإن ذلك لا مساغ له في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أخذ من الصدقة إلا لفقره فقد قدمنا في الزكاة الكلام على الأصناف التي يشترط فيها الفقر والأصناف التي لا يشترط فيها الفقر فا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سائر الأموال التي هي معدودة في بيت مال المسلمين فلا يشترط بها فقر القاضي ولا غيره وقد صح عنه  صلى الله عليه وسلم  أنه قال لعمر ما جاءك من هذا المال وأنت غير مشرف ولا سائل فخذه وما لا فلا تتبعه نفسك بعد أن قال عمر لرسول الله  صلى الله عليه وسلم  أنه يعطيه من هو أحوج إليه منه وقد كان الصحابة يأخذون من العطاء الألوف المؤلفة كما هو معلوم بل كان الحسنان وعبد الله بن جعفر وأمثالهم يأخذون المائة الألف وما هو أكثر منها</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307</w:t>
      </w:r>
    </w:p>
    <w:p>
      <w:pPr>
        <w:pStyle w:val="Heading1"/>
        <w:ind w:left="0" w:right="0" w:hanging="0"/>
        <w:jc w:val="center"/>
        <w:rPr/>
      </w:pPr>
      <w:r>
        <w:rPr>
          <w:rtl w:val="true"/>
        </w:rPr>
        <w:t>كتاب الحدود</w:t>
      </w:r>
    </w:p>
    <w:p>
      <w:pPr>
        <w:pStyle w:val="Normal"/>
        <w:bidi w:val="1"/>
        <w:spacing w:lineRule="auto" w:line="480"/>
        <w:ind w:left="0" w:right="0" w:hanging="0"/>
        <w:jc w:val="both"/>
        <w:rPr>
          <w:sz w:val="36"/>
          <w:szCs w:val="36"/>
        </w:rPr>
      </w:pPr>
      <w:r>
        <w:rPr>
          <w:sz w:val="36"/>
          <w:sz w:val="36"/>
          <w:szCs w:val="36"/>
          <w:rtl w:val="true"/>
        </w:rPr>
        <w:t>ص</w:t>
      </w:r>
      <w:r>
        <w:rPr>
          <w:sz w:val="36"/>
          <w:szCs w:val="36"/>
        </w:rPr>
        <w:t>308</w:t>
      </w:r>
    </w:p>
    <w:p>
      <w:pPr>
        <w:pStyle w:val="Normal"/>
        <w:bidi w:val="1"/>
        <w:spacing w:lineRule="auto" w:line="480"/>
        <w:ind w:left="0" w:right="0" w:hanging="0"/>
        <w:jc w:val="both"/>
        <w:rPr>
          <w:sz w:val="36"/>
          <w:szCs w:val="36"/>
        </w:rPr>
      </w:pPr>
      <w:r>
        <w:rPr>
          <w:sz w:val="36"/>
          <w:sz w:val="36"/>
          <w:szCs w:val="36"/>
          <w:rtl w:val="true"/>
        </w:rPr>
        <w:t>كتاب الحدود</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0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تجب إقامتها في غير المسجد على الإمام وواليه إن وقع سببها في زمن ومكان يليه وله إسقاطها وتأخيرها لمصلحة وفي القصاص نظر ويحد العبد حيث لا إمام سيده والبينة إلى الحا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يجب إقامتها في غير مسجد على الإمام ووا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كونها تقام في غير مسجد فقد ثبت في الصحيح أنهم خرجوا بماعز إلى البقيع وأخرج أحمد وأبو داود والحاكم وابن السكن والدارقطني والبيهقي من حديث حكيم بن حزام النهي عن إقامة الحدود في المساجد قال ابن حجر ولا بأس بإسناده وأخرجه الترمذي وابن ماجة من حديث ابن</w:t>
      </w:r>
      <w:r>
        <w:rPr>
          <w:sz w:val="36"/>
          <w:sz w:val="36"/>
          <w:szCs w:val="36"/>
          <w:rtl w:val="true"/>
        </w:rPr>
        <w:t xml:space="preserve"> </w:t>
      </w:r>
      <w:r>
        <w:rPr>
          <w:sz w:val="36"/>
          <w:sz w:val="36"/>
          <w:szCs w:val="36"/>
          <w:rtl w:val="true"/>
        </w:rPr>
        <w:t>عباس قال ابن حجر وفيه إسماعيل بن مسلم المكي وهو ضعيف وأخرجه البزار من حديث جبير بن مطعم قال ابن حجر وفيه الواقدي ورواه ابن ماجة من حديث عمرو بن شعيب عن أبيه عن جده بلفظ نهى أن يجلد الحد في المسجد قال ابن حجر وفيه ابن لهيعة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خفاك أن هذه الأحاديث يقوي بعضها بعضا فتقوم بها الحجة لا سيما مع تجنبه  صلى الله عليه وسلم  لإقامة الحدود في المسجد ولم يثبت عنه أنه أقام حدا في المسجد قط</w:t>
      </w:r>
    </w:p>
    <w:p>
      <w:pPr>
        <w:pStyle w:val="Normal"/>
        <w:bidi w:val="1"/>
        <w:spacing w:lineRule="auto" w:line="480"/>
        <w:ind w:left="0" w:right="0" w:hanging="0"/>
        <w:jc w:val="both"/>
        <w:rPr>
          <w:sz w:val="36"/>
          <w:szCs w:val="36"/>
        </w:rPr>
      </w:pPr>
      <w:r>
        <w:rPr>
          <w:sz w:val="36"/>
          <w:sz w:val="36"/>
          <w:szCs w:val="36"/>
          <w:rtl w:val="true"/>
        </w:rPr>
        <w:t>ص</w:t>
      </w:r>
      <w:r>
        <w:rPr>
          <w:sz w:val="36"/>
          <w:szCs w:val="36"/>
        </w:rPr>
        <w:t>310</w:t>
      </w:r>
    </w:p>
    <w:p>
      <w:pPr>
        <w:pStyle w:val="Normal"/>
        <w:bidi w:val="1"/>
        <w:spacing w:lineRule="auto" w:line="480"/>
        <w:ind w:left="0" w:right="0" w:hanging="0"/>
        <w:jc w:val="both"/>
        <w:rPr/>
      </w:pPr>
      <w:r>
        <w:rPr>
          <w:sz w:val="36"/>
          <w:sz w:val="36"/>
          <w:szCs w:val="36"/>
          <w:rtl w:val="true"/>
        </w:rPr>
        <w:t>وأما كونه يجب إقامة الحدود على الإمام وواليه فوجهه واضح ظاهر لأن الله سبحانه قد أمر عباده بإقامة الحدود وقال   الزانية والزاني فاجلدوا كل واحد منهما مائة جلدة   وقال   والسارق والسارقة فاقطعوا أيديهما   وقال   إنما جزاء الذين يحاربون الله ورسوله ويسعون في الأرض فسادا أن يقتلوا أو يصلبوا أو تقطع أيديهم وأرجلهم من خلاف   الآية والتكليف في هذا وإن كان متوجها إلى جميع المسلمين ولكن الأئمة من يلي من جهتهم ومن له قدرة على تنفيذ حدود الله مع عدم وجود الإمام يدخلون في هذا التكليف دخولا أوليا ويتوجه إليهم الخطاب توجها كام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يدل على تأكد الوجوب ما ثبت في صحيح مسلم وغيره من حديث عائشة قالت كانت امرأة مخزومية تستعير المتاع وتجحده فأمر النبي  صلى الله عليه وسلم  بقطع يدها فأتى أهلها أسامة بن زيد فكلموه فكلم النبي  صلى الله عليه وسلم  فيها فقال له النبي  صلى الله عليه وسلم  يا أسامة لا أراك تشفع في حد من حدود الله عز وجل ثم قام النبي  صلى الله عليه وسلم  خطيبا فقال إنما أهلك من كان قبلكم بأنه إذا سرق فيهم الشريف تركوه وإذا سرق فيهم الضعيف قطعوه والذي نفسي بيده لو كانت فاطمة بنت محمد لقطعت يدها فقطع يد المخزومية ومن هذا حديث من</w:t>
      </w:r>
      <w:r>
        <w:rPr>
          <w:sz w:val="36"/>
          <w:sz w:val="36"/>
          <w:szCs w:val="36"/>
          <w:rtl w:val="true"/>
        </w:rPr>
        <w:t xml:space="preserve"> </w:t>
      </w:r>
      <w:r>
        <w:rPr>
          <w:sz w:val="36"/>
          <w:sz w:val="36"/>
          <w:szCs w:val="36"/>
          <w:rtl w:val="true"/>
        </w:rPr>
        <w:t>حالت شفاعته دون حد من حدود الله فقد ضاد الله عز وجل في أمره أخرجه أحمد وأبو داود والحاكم وصححه من حديث ابن عمر ومن ذلك حديث ما بلغني من حد فقد وجب أخرجه أبو داود والنسائي من حديث عبد الله بن عمرو ابن العاص وفي الباب أحاديث دالة على عدم جواز إسقاط الحدود وعدم جواز الشفاعة فيها وأحاديث قاضية بالترغيب في إقامتها والترهيب عن إهمال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11</w:t>
      </w:r>
    </w:p>
    <w:p>
      <w:pPr>
        <w:pStyle w:val="Normal"/>
        <w:bidi w:val="1"/>
        <w:spacing w:lineRule="auto" w:line="480"/>
        <w:ind w:left="0" w:right="0" w:hanging="0"/>
        <w:jc w:val="both"/>
        <w:rPr/>
      </w:pPr>
      <w:r>
        <w:rPr>
          <w:sz w:val="36"/>
          <w:sz w:val="36"/>
          <w:szCs w:val="36"/>
          <w:rtl w:val="true"/>
        </w:rPr>
        <w:t>قوله إن وقع سببها في زمن ومكان ي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بني على أن الحدود إلى الأئمة وأنه لا يقيمها غيرهم على من وجبت عليه وليس على هذا أثارة من علم وما استدلوا به من المروي بلفظ أربعة إلى الأئمة فلا أصل له ولا يثبت بوجه من الوجوه بل هو مروي من قول بعض السلف ولا شك أن الإمام ومن يلي من جهته هم أولى من</w:t>
      </w:r>
      <w:r>
        <w:rPr>
          <w:sz w:val="36"/>
          <w:sz w:val="36"/>
          <w:szCs w:val="36"/>
          <w:rtl w:val="true"/>
        </w:rPr>
        <w:t xml:space="preserve"> </w:t>
      </w:r>
      <w:r>
        <w:rPr>
          <w:sz w:val="36"/>
          <w:sz w:val="36"/>
          <w:szCs w:val="36"/>
          <w:rtl w:val="true"/>
        </w:rPr>
        <w:t>غيرهم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أنه يقيمها إلا الأئمة وأنها ساقطة إذا وقعت في غير زمن إمام أو في غير مكان يليه فالباطل وإسقاط لما أوجبه الله من الحدود في كتابه والإسلام موجود والكتاب والسنة موجودان وأهل الصلاح والعلم موجودون فكيف تهمل حدود الشرع بمجرد عدم وجود واحد من المسلمين ومع هذا فلا يعدم من له ولاية من إمام أو سلطان أو متول من جهة أحدهما أو منتصب بالصلاحية في كل قطر من أقطار المسلمين وإن خلا عن ذلك بعض البادية لم تخل الحاض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ه إسقاط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إمام عبد من عباد الله سبحانه أنعم عليه بأن جعل يده فوق أيديهم وجعل أمره نافذا عليهم وأهم ما يجب عليه العمل بما شرعه الله لعباده وحمل الناس عليه وتنجيز ما أمر الله به ومن أعظم ما شرعه لهم وعليهم إقامة الحدود فكيف يقال إن لهذا العبد المنعم عليه أن يبطل ما أمر الله به ويهمل ما الله لعباده وأمرهم بأن يفعلوه وورد عن نبيه  صلى الله عليه وسلم  الوعيد الشديد على من تسبب لإسقاط الحد بشفاعة أو نحو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 الإمام والسلطان لهم الأسوة برسول الله  صلى الله عليه وسلم  وقد كان يقيم الحدود على من وجبت عليه ولم يسمع عنه أنه أهمل حدا بعد وجوبه ورفعه</w:t>
      </w:r>
    </w:p>
    <w:p>
      <w:pPr>
        <w:pStyle w:val="Normal"/>
        <w:bidi w:val="1"/>
        <w:spacing w:lineRule="auto" w:line="480"/>
        <w:ind w:left="0" w:right="0" w:hanging="0"/>
        <w:jc w:val="both"/>
        <w:rPr>
          <w:sz w:val="36"/>
          <w:szCs w:val="36"/>
        </w:rPr>
      </w:pPr>
      <w:r>
        <w:rPr>
          <w:sz w:val="36"/>
          <w:sz w:val="36"/>
          <w:szCs w:val="36"/>
          <w:rtl w:val="true"/>
        </w:rPr>
        <w:t>ص</w:t>
      </w:r>
      <w:r>
        <w:rPr>
          <w:sz w:val="36"/>
          <w:szCs w:val="36"/>
        </w:rPr>
        <w:t>312</w:t>
      </w:r>
    </w:p>
    <w:p>
      <w:pPr>
        <w:pStyle w:val="Normal"/>
        <w:bidi w:val="1"/>
        <w:spacing w:lineRule="auto" w:line="480"/>
        <w:ind w:left="0" w:right="0" w:hanging="0"/>
        <w:jc w:val="both"/>
        <w:rPr/>
      </w:pPr>
      <w:r>
        <w:rPr>
          <w:sz w:val="36"/>
          <w:sz w:val="36"/>
          <w:szCs w:val="36"/>
          <w:rtl w:val="true"/>
        </w:rPr>
        <w:t>إليه وليس الاستثبات بإسقاط ولا من أسبابه وهكذا ليس درء الحد بالشبهة من ذلك ومن هذا قوله  صلى الله عليه وسلم  ألا تركتموه في قصة ما عز فإنه مبني على أن الحد يدرأ بالشبهة وأما ما عزا لما قال إن قومه غروه وخدعوه كان ذلك شبهة له وبهذا تعرف أنه ليس للإمام إسقاط</w:t>
      </w:r>
      <w:r>
        <w:rPr>
          <w:sz w:val="36"/>
          <w:sz w:val="36"/>
          <w:szCs w:val="36"/>
          <w:rtl w:val="true"/>
        </w:rPr>
        <w:t xml:space="preserve"> </w:t>
      </w:r>
      <w:r>
        <w:rPr>
          <w:sz w:val="36"/>
          <w:sz w:val="36"/>
          <w:szCs w:val="36"/>
          <w:rtl w:val="true"/>
        </w:rPr>
        <w:t>ما أوجبه الله إلا ببرهان من الله لا من جهة نفسه فإنه لم يفوض إليه ذلك ولا من عهدته ولا مما له مدخل فيه فإن فعل فهو معاند لله ولرسوله مضاد له خارج عن طاعته تارك للقيام بما أمره به وهكذا ليس له تأخير ما قد وجب ولا التثبيط عما قد ثبت فإنه عبد مكلف مأمور منهى</w:t>
      </w:r>
      <w:r>
        <w:rPr>
          <w:sz w:val="36"/>
          <w:sz w:val="36"/>
          <w:szCs w:val="36"/>
          <w:rtl w:val="true"/>
        </w:rPr>
        <w:t xml:space="preserve"> </w:t>
      </w:r>
      <w:r>
        <w:rPr>
          <w:sz w:val="36"/>
          <w:sz w:val="36"/>
          <w:szCs w:val="36"/>
          <w:rtl w:val="true"/>
        </w:rPr>
        <w:t>ليس بمعصوم ولا شا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قصاص نظر فهذا النظر لا وجه له بل الأمر أوضح من أن يحتاج النظر والحق لآدمي والإمام مأمور بإنصاف المظلوم وإيصاله بما ظلم به والأخذ على يد الظالم فالتأخير رجوع إلى نوع من أنواع المناسب المهلة كما هو معروف في كتب الأصول وهكذا ما تقدم من تجويز إسقاط الحد وتأخيره لمصلحة فله تأثير لذلك النوع من أنواع المناسب على ما في الكتاب والسنة وهكذا فليكن تأثير محض الرأي على الشرع الواض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حد العبد حيث لا إمام سيده</w:t>
      </w:r>
    </w:p>
    <w:p>
      <w:pPr>
        <w:pStyle w:val="Normal"/>
        <w:bidi w:val="1"/>
        <w:spacing w:lineRule="auto" w:line="480"/>
        <w:ind w:left="0" w:right="0" w:hanging="0"/>
        <w:jc w:val="both"/>
        <w:rPr>
          <w:sz w:val="36"/>
          <w:szCs w:val="36"/>
        </w:rPr>
      </w:pPr>
      <w:r>
        <w:rPr>
          <w:sz w:val="36"/>
          <w:sz w:val="36"/>
          <w:szCs w:val="36"/>
          <w:rtl w:val="true"/>
        </w:rPr>
        <w:t>ص</w:t>
      </w:r>
      <w:r>
        <w:rPr>
          <w:sz w:val="36"/>
          <w:szCs w:val="36"/>
        </w:rPr>
        <w:t>313</w:t>
      </w:r>
    </w:p>
    <w:p>
      <w:pPr>
        <w:pStyle w:val="Normal"/>
        <w:bidi w:val="1"/>
        <w:spacing w:lineRule="auto" w:line="480"/>
        <w:ind w:left="0" w:right="0" w:hanging="0"/>
        <w:jc w:val="both"/>
        <w:rPr/>
      </w:pPr>
      <w:r>
        <w:rPr>
          <w:sz w:val="36"/>
          <w:sz w:val="36"/>
          <w:szCs w:val="36"/>
          <w:rtl w:val="true"/>
        </w:rPr>
        <w:t>أقول قد ثبت السنة الصحيحة بأن الأمة إذا زنت فليحدها سيدها كما في الصحيحين وغيرهما من حديث أبي هريرة وزيد بن خالد وأخرج مسلم في صحيحه وأحمد وأبو داود والحاكم والبيهقي من حديث علي مرفوعا أقيموا الحدود على ما ملكت أيمانكم فحد الأرقاء إلى المالكين لهم ليس إلى الأمام من ذلك شيء ولا فرق بين وجوده وعدمه ولا وجه لجعل البينة إلى الحاكم بل الأمر في ذلك إلى السيد ولهذا يقول  صلى الله عليه وسلم  إذا زنت أمة أحدكم فتبين زناها فإن المراد تبين للسيد أنها زنت ولا يكون ذلك إلا بمستند صالح لإقامة الحد وقد كانت إقامة الحدود على الأرقاء من المالكين لهم شائعة في الصحابة ومن بعدهم من السلف الصالح لا ينكر ذلك أحد من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زنا وما في حكمه إيلاج فرج في فرج حي محرم قبل أو دبر بلا شبهة ولو بهيمة فيكره أكلها ومتى ثبت بإقراره مفصلا في أربعة من مجالسه عند من إليه الحد أو بشهادة أربعة عدول أو ذميين على ذمي ولو مفترقين واتفقوا على إقراره كما مر أو على حقيقته ومكانه ووقته وكيفيته جلد المكلف المختار غالبا ولو معقولا أوقع غير مكلف صالح للوطء أو قد تاب وقدم عهده الحر البكر مائة وينصف للعبد ويححص للمكاتب ويسقط الكسر والرجل قائما والمرأة</w:t>
      </w:r>
    </w:p>
    <w:p>
      <w:pPr>
        <w:pStyle w:val="Normal"/>
        <w:bidi w:val="1"/>
        <w:spacing w:lineRule="auto" w:line="480"/>
        <w:ind w:left="0" w:right="0" w:hanging="0"/>
        <w:jc w:val="both"/>
        <w:rPr>
          <w:sz w:val="36"/>
          <w:szCs w:val="36"/>
        </w:rPr>
      </w:pPr>
      <w:r>
        <w:rPr>
          <w:sz w:val="36"/>
          <w:sz w:val="36"/>
          <w:szCs w:val="36"/>
          <w:rtl w:val="true"/>
        </w:rPr>
        <w:t>ص</w:t>
      </w:r>
      <w:r>
        <w:rPr>
          <w:sz w:val="36"/>
          <w:szCs w:val="36"/>
        </w:rPr>
        <w:t>314</w:t>
      </w:r>
    </w:p>
    <w:p>
      <w:pPr>
        <w:pStyle w:val="Normal"/>
        <w:bidi w:val="1"/>
        <w:spacing w:lineRule="auto" w:line="480"/>
        <w:ind w:left="0" w:right="0" w:hanging="0"/>
        <w:jc w:val="both"/>
        <w:rPr/>
      </w:pPr>
      <w:r>
        <w:rPr>
          <w:sz w:val="36"/>
          <w:sz w:val="36"/>
          <w:szCs w:val="36"/>
          <w:rtl w:val="true"/>
        </w:rPr>
        <w:t>قاعدة مستترين بما هو بين الرقيق والغليظ بسوط أو عود بينهما وبين الحديد والعتيق خلي من العقود ويتوقى الوجه والمراق ويمهل حتى تزول شدة الحر والبرر والمرض والمرجو وإلا فبعثكول تباشره كل ذيوله ان احتملها وأشدها التعزير ثم حد الزنا ثم القذف ولا تغر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زنا إيلاج فرج في فرج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زنا الشرعي الذي يجب به الحد وقد قال  صلى الله عليه وسلم  لمن أقر بالزنا لديه أنكتها قال نعم قال كما يغيب المرود في المكحلة والرشاء في البئر قال نعم هكذا في حديث أخرجه النسائي والدارقطني من حديث أبي هري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وله أو من دبر يشمل عمل من عمل قوم لوط إذا وقع منه الإيلاج المذكور وجب عليه الحد البكر بجلد والمحصن يرجم ولكنه قد ورد ما يدل على قتل من عمل هذا العمل ومن عمل به فأخرج أحمد وأبو داود وابن ماجة والترمذي والحاكم والبيهقي من حديث ابن عباس قال قال رسول الله  صلى الله عليه وسلم  من وجدتموه يعمل عمل قوم لوط فاقتلوا الفاعل والمفعول به قال ابن حجر رجاله موثقون إلا أن فيه اختلافا وقال الترمذي إنما يعرف هذا الحديث عن ابن عباس عن النبي صلى الل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315</w:t>
      </w:r>
    </w:p>
    <w:p>
      <w:pPr>
        <w:pStyle w:val="Normal"/>
        <w:bidi w:val="1"/>
        <w:spacing w:lineRule="auto" w:line="480"/>
        <w:ind w:left="0" w:right="0" w:hanging="0"/>
        <w:jc w:val="both"/>
        <w:rPr/>
      </w:pPr>
      <w:r>
        <w:rPr>
          <w:sz w:val="36"/>
          <w:sz w:val="36"/>
          <w:szCs w:val="36"/>
          <w:rtl w:val="true"/>
        </w:rPr>
        <w:t>وآله وسلم من هذا الوجه وروى محمد بن إسحاق هذا الحديث عن عمرو بن أبي عمرو قال ملعون من عمل عمل قوم لوط ولم يذكر القتل انتهى وقال يحيى بن معين عمرو بن أبي عمر مولى المطلب ثقة ينكر عليه حديث عكرمة عن ابن عباس أن النبي  صلى الله عليه وسلم  قال اقتلوا الفاعل والمفعول به انتهى وقد احتج البخاري ومسلم وغيرهما بأحاديث عمرو بن أبي عمر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لباب عن أبي هريرة عند ابن ماجة والحاكم أن النبي  صلى الله عليه وسلم  قال اقتلوا الفاعل والمفعول به أحصنا أو لم يحصنا وفي إسناده ضعيف قال ابن الطلاع في أحكامه لم يثبت عن رسول الله  صلى الله عليه وسلم  أنه رجم في اللواط ولا أنه حكم فيه وثبت عنه أنه قال اقتلوا الفاعل والمفعول به رواه عنه ابن عباس وأبو هريرة انتهى ورواه أبو الفتح الأزدي في الضعفاء والطبراني في الكبير من وجه آخر عن أبي موسى وفيه بشر بن الفضل البجلي وهو مجهول وقد أخرجه أبو داود الطيالسي في مسنده عنه وقد قتل اللوطي في زمن الخلفاء الراشدين وأجمعوا على ذلك ولا يضر اختلاف صفة القتل وذهب إلى ذلك جماعة من العلم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بلا شبهة</w:t>
      </w:r>
    </w:p>
    <w:p>
      <w:pPr>
        <w:pStyle w:val="Normal"/>
        <w:bidi w:val="1"/>
        <w:spacing w:lineRule="auto" w:line="480"/>
        <w:ind w:left="0" w:right="0" w:hanging="0"/>
        <w:jc w:val="both"/>
        <w:rPr>
          <w:sz w:val="36"/>
          <w:szCs w:val="36"/>
        </w:rPr>
      </w:pPr>
      <w:r>
        <w:rPr>
          <w:sz w:val="36"/>
          <w:sz w:val="36"/>
          <w:szCs w:val="36"/>
          <w:rtl w:val="true"/>
        </w:rPr>
        <w:t>ص</w:t>
      </w:r>
      <w:r>
        <w:rPr>
          <w:sz w:val="36"/>
          <w:szCs w:val="36"/>
        </w:rPr>
        <w:t>316</w:t>
      </w:r>
    </w:p>
    <w:p>
      <w:pPr>
        <w:pStyle w:val="Normal"/>
        <w:bidi w:val="1"/>
        <w:spacing w:lineRule="auto" w:line="480"/>
        <w:ind w:left="0" w:right="0" w:hanging="0"/>
        <w:jc w:val="both"/>
        <w:rPr/>
      </w:pPr>
      <w:r>
        <w:rPr>
          <w:sz w:val="36"/>
          <w:sz w:val="36"/>
          <w:szCs w:val="36"/>
          <w:rtl w:val="true"/>
        </w:rPr>
        <w:t>أقول وجه هذا ما أخرجه ابن ماجة من حديث أبي هريرة قال قال رسول الله  صلى الله عليه وسلم  ادفعوا الحدود ما وجدتم لها مدفعا وفي إسناده إبراهيم ابن الفضل وهو ضعيف وأخرج الترمذي والحاكم والبيهقي من حديث عائشة قالت قال رسول الله  صلى الله عليه وسلم  ادرأوا الحدود عن المسلمين ما استطعتم فإن كان له مخرج فخلوا سبيله فإن الإمام إن يخطيء في العفو خير من أن يخطيء في العقوبة وفي إسناده يزيد بن زياد الدمشقي وهو ضعيف وقد روي الدرء بالشبهات من غير هاتين الطريقتين مرفوعا وموقوفا والجميع يصلح للاحتجاج به لا سيما والأصل في الدماء ونحوها العصمة فلا تستباح مع وجود ما يدل على سقوط ال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مثل قوله  صلى الله عليه وسلم  ولو كنت راجما أحدا بغير بينة رجمت فلانة كما في الصحيحين وغيرهما فليس فيه إلا اشتراط البينة وعدم جواز الحد بدونها كالقرائن القوية وليس هذا من درء الحد بالشبهة لأنه لم يكن قد حصل المقتضي للحد وهو البينة كما لا يخف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و في بهيمة فيكره أك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يجاب الحد على الناكح للبهيمة وجهه أنه يصدق عليه الحد الذي ذكره في أول هذا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كنه قد ورد ما يدل على أنه يقتل كما في حديث ابن عباس عند أحمد</w:t>
      </w:r>
    </w:p>
    <w:p>
      <w:pPr>
        <w:pStyle w:val="Normal"/>
        <w:bidi w:val="1"/>
        <w:spacing w:lineRule="auto" w:line="480"/>
        <w:ind w:left="0" w:right="0" w:hanging="0"/>
        <w:jc w:val="both"/>
        <w:rPr>
          <w:sz w:val="36"/>
          <w:szCs w:val="36"/>
        </w:rPr>
      </w:pPr>
      <w:r>
        <w:rPr>
          <w:sz w:val="36"/>
          <w:sz w:val="36"/>
          <w:szCs w:val="36"/>
          <w:rtl w:val="true"/>
        </w:rPr>
        <w:t>ص</w:t>
      </w:r>
      <w:r>
        <w:rPr>
          <w:sz w:val="36"/>
          <w:szCs w:val="36"/>
        </w:rPr>
        <w:t>317</w:t>
      </w:r>
    </w:p>
    <w:p>
      <w:pPr>
        <w:pStyle w:val="Normal"/>
        <w:bidi w:val="1"/>
        <w:spacing w:lineRule="auto" w:line="480"/>
        <w:ind w:left="0" w:right="0" w:hanging="0"/>
        <w:jc w:val="both"/>
        <w:rPr/>
      </w:pPr>
      <w:r>
        <w:rPr>
          <w:sz w:val="36"/>
          <w:sz w:val="36"/>
          <w:szCs w:val="36"/>
          <w:rtl w:val="true"/>
        </w:rPr>
        <w:t>وأبي داود والترمذي والنسائي وابن ماجة أن رسول الله  صلى الله عليه وسلم  قال من وقع على بهيمة فاقتلوه واقتلوا البهيمة قال الترمذي بعد إخراجه هذا الحديث لا نعرفه إلا من حديث عمرو بن أبي عمرو عن عكرمة عن ابن عباس عن النبي  صلى الله عليه وسلم  وقد رواه سفيان الثوري عن عاصم بن أبي رزين عن ابن عباس أنه قال من أتى بهيمة فلا حد عليه حدثنا بذلك محمد بن بشار حدثنا عبد الرحمن بن مهدي حدثنا سفيان وهو أصح من الحديث الأول والعمل على هذا عند أهل العلم وهو قول أحمد وإسحاق انتهى ولفظ ابن ماجة في هذا الحديث عن ابن عباس قال قال رسول الله  صلى الله عليه وسلم  من وقع على ذات محرم فاقتلوه ومن وقع على بهيمة فاقتلوه واقتلوا البهيمة وهو من غير طريق عمرو بن أبي عمرو وفي إسناده إبراهيم بن إسماعيل وفيه مقال ولكنه قد وثقه أحم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خفاك أن عصمة الدم بالإسلام لا ينقل عنها إلا ناقل تطمئن به النفس وينشرح له</w:t>
      </w:r>
    </w:p>
    <w:p>
      <w:pPr>
        <w:pStyle w:val="Normal"/>
        <w:bidi w:val="1"/>
        <w:spacing w:lineRule="auto" w:line="480"/>
        <w:ind w:left="0" w:right="0" w:hanging="0"/>
        <w:jc w:val="both"/>
        <w:rPr>
          <w:sz w:val="36"/>
          <w:szCs w:val="36"/>
        </w:rPr>
      </w:pPr>
      <w:r>
        <w:rPr>
          <w:sz w:val="36"/>
          <w:sz w:val="36"/>
          <w:szCs w:val="36"/>
          <w:rtl w:val="true"/>
        </w:rPr>
        <w:t>ص</w:t>
      </w:r>
      <w:r>
        <w:rPr>
          <w:sz w:val="36"/>
          <w:szCs w:val="36"/>
        </w:rPr>
        <w:t>318</w:t>
      </w:r>
    </w:p>
    <w:p>
      <w:pPr>
        <w:pStyle w:val="Normal"/>
        <w:bidi w:val="1"/>
        <w:spacing w:lineRule="auto" w:line="480"/>
        <w:ind w:left="0" w:right="0" w:hanging="0"/>
        <w:jc w:val="both"/>
        <w:rPr>
          <w:sz w:val="36"/>
          <w:szCs w:val="36"/>
        </w:rPr>
      </w:pPr>
      <w:r>
        <w:rPr>
          <w:sz w:val="36"/>
          <w:sz w:val="36"/>
          <w:szCs w:val="36"/>
          <w:rtl w:val="true"/>
        </w:rPr>
        <w:t xml:space="preserve">الصدر بخلاف ما تقدم فيمن عمل عمل قوم لوط فإن عمل الخلفاء الراشدين عليه وعدم الاختلاف بينهم فيه قد عضد ما ورد من القتل على فاعله ودل أبلغ دلالة على أنه شرع ثابت وأما كراهة أكل البهيمة فلم يثبت ما يدل عليه والأمر بقتلها لا ينافي جواز أكلها إذا كانت مما تؤكل </w:t>
      </w:r>
    </w:p>
    <w:p>
      <w:pPr>
        <w:pStyle w:val="Normal"/>
        <w:bidi w:val="1"/>
        <w:spacing w:lineRule="auto" w:line="480"/>
        <w:ind w:left="0" w:right="0" w:hanging="0"/>
        <w:jc w:val="both"/>
        <w:rPr/>
      </w:pPr>
      <w:r>
        <w:rPr>
          <w:sz w:val="36"/>
          <w:sz w:val="36"/>
          <w:szCs w:val="36"/>
          <w:rtl w:val="true"/>
        </w:rPr>
        <w:t>قوله ومتى ثبت بإقرا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صل في دماء المسلمين وأموالهم وأعراضهم أنها معصومة بعصمة الإسلام كما صرحت بذلك أدلة الكتاب والسنة المتواترة فإذا ثبت في الشريعة ما يوجب ذهاب هذه العصمة بحقه كما في الحديث الصحيح أنه لا يحل دم امريء مسلم إلا بإحدى ثلاث كان الواجب الوقوف على ذلك الناقل ومن جملة ما ينقل عن هذه العصمة الاعتراف بالزنا من البكر والمحصن وقد اكتفى  صلى الله عليه وسلم  في غير موضع بالإقرار مرة فلو كان الإقرار أربعا شرطا لا تحل تلك العصمة إلا به لم يقم  صلى الله عليه وسلم  حدا على من أقر مرة واح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تثبته  صلى الله عليه وسلم  في أمر ماعز حتى أقر أربع مرات فقد شهدت قصته بأن النبي  صلى الله عليه وسلم  شك في صحة عقله وسأل قومه ومن ذلك ما أخرجه مسلم وغيره من حديث عبد الله بن بريدة عن أبيه أن ماعز بن مالك الأسلمي أتى رسول الله  صلى الله عليه وسلم  فقال يا رسول الله إني قد ظلمت نفسي وزنيت وإني أريد أن تطهرني فرده فلما كان من الغد أتاه فقال يا رسول الله إني قد زنيت فرده الثانية فأرسل رسول الله  صلى الله عليه وسلم  إلى قومه فقال هل تعلمون بعقله بأسا تنكرون منه شيئا فقالوا ما نعلمه إلا وفي العقل من صالحينا</w:t>
      </w:r>
      <w:r>
        <w:rPr>
          <w:sz w:val="36"/>
          <w:sz w:val="36"/>
          <w:szCs w:val="36"/>
          <w:rtl w:val="true"/>
        </w:rPr>
        <w:t xml:space="preserve"> </w:t>
      </w:r>
      <w:r>
        <w:rPr>
          <w:sz w:val="36"/>
          <w:sz w:val="36"/>
          <w:szCs w:val="36"/>
          <w:rtl w:val="true"/>
        </w:rPr>
        <w:t>فيما نرى فأتاه الثالثة فأرسل إليهم أيضا فسأل عنه فأخبروه أنه لا بأس به ولا بعقله فلما كان الرابعة حفر له حفرة الحديث</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19</w:t>
      </w:r>
    </w:p>
    <w:p>
      <w:pPr>
        <w:pStyle w:val="Normal"/>
        <w:bidi w:val="1"/>
        <w:spacing w:lineRule="auto" w:line="480"/>
        <w:ind w:left="0" w:right="0" w:hanging="0"/>
        <w:jc w:val="both"/>
        <w:rPr/>
      </w:pPr>
      <w:r>
        <w:rPr>
          <w:sz w:val="36"/>
          <w:sz w:val="36"/>
          <w:szCs w:val="36"/>
          <w:rtl w:val="true"/>
        </w:rPr>
        <w:t>ومما يدل على أن أمر ماعز ف تكرر حضوره وإقراره لم يكن إلا للتثبيت لا لما يقتضيه الشرع من تكرر الإقرار ما ثبت في صحيح مسلم وغيره من حديث عبد الله بن بريدة أن الغامدية قالت يا رسول الله إني قد زنيت فطهرني وأنه ردها فلما كان من الغد قالت يا رسول الله لم تردني لعلك أن تردني كما رددت ماعزا الحديث واكتفى منها بالإقرار مرة واحدة فهذه امرأة محل النقص في عقلها ودينها فلو كان الإقرار أربعا لا بد منه لم يكثف منها بالإقرار ثم قولها لم تردني كما رددت ماعزا يفيد أن المألوف المعروف عندها وعند غيرها عدم اشتراط تكرر الإقرار ولو كان ذلك شرطا لم تستنكر ما وقع منه  صلى الله عليه وسلم  من رد ماع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إذا تقرر لك هذا علمت أنه يكفي في عدم اشتراط تكرر الإقرار أربعا ولم يكن في يد المشترط إلا ما وقع في قصة ماعز وقد عرفت سببه فمن زعم أنه يشترط أنه لا يقام الحد إلا بعد هذا الإقرار المكرر فعليه الدليل وهو لا يجد إلى ذلك سبيلا فإن تبرع بالدليل القائل بأنه يكفي الإقرار مرة واحدة فمن جملة ذلك ما ثبت في الصحيحين وغيرهما أن النبي  صلى الله عليه وسلم  قال لأنيس واغد يا أنيس إلى امرأة هذا فإن اعترفت فارجمها فرتب الرجم على مطلق الاعتراف الواقع عند رسوله وفوضه في إقامة الحد عليها ومن ذلك ما ثبت عند مسلم وأهل السنن من حديث عبادة بن الصامت أنه  صلى الله عليه وسلم  أمر برجم امرأة من جهينة ولم تقر إلا مرة واحدة ومن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20</w:t>
      </w:r>
    </w:p>
    <w:p>
      <w:pPr>
        <w:pStyle w:val="Normal"/>
        <w:bidi w:val="1"/>
        <w:spacing w:lineRule="auto" w:line="480"/>
        <w:ind w:left="0" w:right="0" w:hanging="0"/>
        <w:jc w:val="both"/>
        <w:rPr/>
      </w:pPr>
      <w:r>
        <w:rPr>
          <w:sz w:val="36"/>
          <w:sz w:val="36"/>
          <w:szCs w:val="36"/>
          <w:rtl w:val="true"/>
        </w:rPr>
        <w:t>ما تقدم من إقرار الغامدية مرة واحدة ومن ذلك حديث الذي أقر بأنه زنا بامرأة فجحدت فحده وتركها وهو في سنن أبي داود ومن ذلك حديث علي عند أحمد وغيره قال أرسلني رسول الله  صلى الله عليه وسلم  إلى أمة سوداء زنت لأجلدها الحد وليس في ذلك أنها أقرت أربع مرات وترك الاستفصال في مقام الاحتمال ينزل منزلة العموم في الأقوال ومن ذلك ما في الصحيحين وغيرهما من أمره  صلى الله عليه وسلم  السيد أن يقيم الحد على أمته إذا زنت وليس فيه أنه لا يقيم الحد عليها إلا بعد إقرارها أربع م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القياس على شهادة الزنا فهو قياس فاسد الاعتبار لمخالفته للأدلة وهو أيضا قياس مع الفارق وهو أن إقرار الإنسان على نفسه لا تبقى فيه شبهة ولا يخالج السامع عنده تهمة بخلاف قيام الشهادة عليه مع إنكاره ومن هذه الحيثية وقع الاكتفاء في الأموال بمجرد إقرار المقر مع أن الشهادة لا بد أن تكون من رجلين أو من يقوم مقام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مجموع ما ذكرناه يتضح لك أن الإقرار بالزنا مرة واحدة يوجب الحد من غير فرق بين الرجم والجلد وأما إيجاب تكرر الأيمان في اللعان أربعا فوجهه أنها قائمة مقام الشهادة ولهذا سماها الله سبحانه شهادة وليست من الإقرار في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شهادة أربعة عد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شتراط أن يكونوا أربعة فهو نص القرآن الكريم ونص السنة المتواترة وعليه أجمع أهل الإ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321</w:t>
      </w:r>
    </w:p>
    <w:p>
      <w:pPr>
        <w:pStyle w:val="Normal"/>
        <w:bidi w:val="1"/>
        <w:spacing w:lineRule="auto" w:line="480"/>
        <w:ind w:left="0" w:right="0" w:hanging="0"/>
        <w:jc w:val="both"/>
        <w:rPr/>
      </w:pPr>
      <w:r>
        <w:rPr>
          <w:sz w:val="36"/>
          <w:sz w:val="36"/>
          <w:szCs w:val="36"/>
          <w:rtl w:val="true"/>
        </w:rPr>
        <w:t>وأما قوله أو ذميين على ذمي فوجهه أنا مأمورون إذا ترفعوا إلينا بإجراء حكم الله عز وجل بينهم ومن حكم الله قبول شهادة بعضهم على بعض وإقامة حد الله عليهم وقد أقامه  صلى الله عليه وسلم  على اليهودي واليهودية كما في القصة الثابتة في الصحيحين وغيرهما وفي رواية عند أبي داود أن النبي  صلى الله عليه وسلم  دعا بالأربعة الشهود منهم فشهدوا فرجم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و مفترقين فوجهه أنه لم يرد ما يدل على اشتراط الاجتم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قد اتفقوا على إقراره أو على حقيقته الخ فوجهه ظاهر وهو مجمع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جلد المكلف المخت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اشتراط التكليف أن الصبي والمجنون لا يجري عليهما أحكام المكلفين كما تقدم تقريره ولهذا كرر  صلى الله عليه وسلم  الاستثبات في أمر ماعز وقال له أبك جنون وسأل قومه عن عقله وفي رواية أن استنكهه هل يجد به رائحة للخمر</w:t>
      </w:r>
    </w:p>
    <w:p>
      <w:pPr>
        <w:pStyle w:val="Normal"/>
        <w:bidi w:val="1"/>
        <w:spacing w:lineRule="auto" w:line="480"/>
        <w:ind w:left="0" w:right="0" w:hanging="0"/>
        <w:jc w:val="both"/>
        <w:rPr>
          <w:sz w:val="36"/>
          <w:szCs w:val="36"/>
        </w:rPr>
      </w:pPr>
      <w:r>
        <w:rPr>
          <w:sz w:val="36"/>
          <w:sz w:val="36"/>
          <w:szCs w:val="36"/>
          <w:rtl w:val="true"/>
        </w:rPr>
        <w:t>ص</w:t>
      </w:r>
      <w:r>
        <w:rPr>
          <w:sz w:val="36"/>
          <w:szCs w:val="36"/>
        </w:rPr>
        <w:t>322</w:t>
      </w:r>
    </w:p>
    <w:p>
      <w:pPr>
        <w:pStyle w:val="Normal"/>
        <w:bidi w:val="1"/>
        <w:spacing w:lineRule="auto" w:line="480"/>
        <w:ind w:left="0" w:right="0" w:hanging="0"/>
        <w:jc w:val="both"/>
        <w:rPr/>
      </w:pPr>
      <w:r>
        <w:rPr>
          <w:sz w:val="36"/>
          <w:sz w:val="36"/>
          <w:szCs w:val="36"/>
          <w:rtl w:val="true"/>
        </w:rPr>
        <w:t>فأفاد ذلك أنه لا بد من كمال العقل وأن نقصانه ولو بسبب لا يجوز كالسكر يكون شبهة يدرأ بها عنه الحد ولا فرق بين أن يكون فاعلا أو مفعولا كما تقدم في الأحاديث من إقامة الحد على الرجال والنساء وعلى الفاعل والمفعول به في عمل قوم لوط وإذا كان المفعول به صالحا للوطء وجب الحد على الفاعل به وإن كان الحد ساقطا عن المفعول به لصغره فإنه لا يلزم مثلا من سقوط الحد على الصغيرة التي تصلح للوطء أن لا يقام الحد على الزاني بها المكلف لأنه قد فعل بها ما يصدق عليه الزنا وإن لم يصدق ذلك ع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تاب أو قدم عهده فوجهه أن الحد بعد رفعه لا يسقط بالتوبة ولا يتقادم عهده لأنه قد وجب بسببه فلا يسقط بمسقط شرعي ولا مسقط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حر البكر 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ذي تطابقت عليه أدلة الكتاب والسنة ولم يختلف فيه المسلمون سابقهم ولا حقهم كما هو معل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نصف للعبد فقد ورد التنصيف في القرآن الكريم للإماء قال الله عز وجل   فعليهن نصف ما على المحصنات من العذاب   وإلحاق العبيد بالإماء بعدم الفارق بين النوعين ويؤيد كون حد المماليك خمسين ما أخرجه أحمد في المسند عن علي قال أرسلني رسول الله  صلى الله عليه وسلم  إلى أمة سوداء زنت لأجلدها الحد قال فوجدتها في دمها فأتيت النبي  صلى الله عليه وسلم  فأخبرته بذلك فقال لي إذا تعالت من نفاسها فاجلدها خمسين وأصل الحديث في صحيح مسلم بدون ذكر الخمسين وأخرج مالك في الموطأ عن عبد الله بن عياش بن أبي ربيعة المخزومي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323</w:t>
      </w:r>
    </w:p>
    <w:p>
      <w:pPr>
        <w:pStyle w:val="Normal"/>
        <w:bidi w:val="1"/>
        <w:spacing w:lineRule="auto" w:line="480"/>
        <w:ind w:left="0" w:right="0" w:hanging="0"/>
        <w:jc w:val="both"/>
        <w:rPr/>
      </w:pPr>
      <w:r>
        <w:rPr>
          <w:sz w:val="36"/>
          <w:sz w:val="36"/>
          <w:szCs w:val="36"/>
          <w:rtl w:val="true"/>
        </w:rPr>
        <w:t>أمرني عمر بن الخطاب في فتية من قريش فجلدنا ولائد من ولائد الإمارة خمسين خمسين في الزنا وروى ابن وهب عن ابن جريح عن عمرو بن دينار أن فاطمة بنت رسول الله  صلى الله عليه وسلم  كانت تجلد وليدتها إذا زنت خمس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روى عن ابن عباس أنه لا حد على مملوك حتى يتزوج تمسكا بقوله فإذا أحصن فقد أجيب عنه بأن لفظ الإحصان محتمل للإسلام والبلوغ والتزوج ويرد عليه ما قدمنا من أمر السيد أن يجلد أمته وهو في الصحيحين وغيرهما وأخرج مسلم وغيره من حديث أبي عبد الرحمن السلمي أن عليا خطب فقال يا أيها الناس أقيموا الحدود على أرقائكم من أحصن منهم ومن لم يحص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صص للمكاتب فقد تقدم الكلام عليه في با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رجل قائما والمرأة قاع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ثبت ما يدل على هذا وإن كان القيام أقرب إلى أن يقع الجلد على جميع البدن وهكذا قعود المرأة هو أستر لها وأبعد من انكشاف شيء منها وأما الحفر للمرجوم فسيأتي الكلام فيه وأما كونهما مستترين بين الرقيق والغليظ فالمقصود أن المجلود يكون لابسا للثياب التي جرت عادة الناس بلبسها فلا يعدل إلى ما هو غاية في الغلظ ولا يكلف بما هو غاية في الرق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بسوط أو عود بينهما الخ فقد ورد في هذه الصفة مرسلات منها عن</w:t>
      </w:r>
    </w:p>
    <w:p>
      <w:pPr>
        <w:pStyle w:val="Normal"/>
        <w:bidi w:val="1"/>
        <w:spacing w:lineRule="auto" w:line="480"/>
        <w:ind w:left="0" w:right="0" w:hanging="0"/>
        <w:jc w:val="both"/>
        <w:rPr>
          <w:sz w:val="36"/>
          <w:szCs w:val="36"/>
        </w:rPr>
      </w:pPr>
      <w:r>
        <w:rPr>
          <w:sz w:val="36"/>
          <w:sz w:val="36"/>
          <w:szCs w:val="36"/>
          <w:rtl w:val="true"/>
        </w:rPr>
        <w:t>ص</w:t>
      </w:r>
      <w:r>
        <w:rPr>
          <w:sz w:val="36"/>
          <w:szCs w:val="36"/>
        </w:rPr>
        <w:t>324</w:t>
      </w:r>
    </w:p>
    <w:p>
      <w:pPr>
        <w:pStyle w:val="Normal"/>
        <w:bidi w:val="1"/>
        <w:spacing w:lineRule="auto" w:line="480"/>
        <w:ind w:left="0" w:right="0" w:hanging="0"/>
        <w:jc w:val="both"/>
        <w:rPr/>
      </w:pPr>
      <w:r>
        <w:rPr>
          <w:sz w:val="36"/>
          <w:sz w:val="36"/>
          <w:szCs w:val="36"/>
          <w:rtl w:val="true"/>
        </w:rPr>
        <w:t>زيد بن أسلم عند مالك في الموطأ أن رجلا اعترف على نفسه بالزنا في عهد رسول الله  صلى الله عليه وسلم  فدعا رسول الله  صلى الله عليه وسلم  بسوط فأتي بسوط مكسور فقال فوق هذا فأتي بسوط جديد لم تقطع ثمرته فقال بين هذين فأتي بسوط قد لان وركب وركب به فأمر فجلد وفي معناه مرسل آخر أخرجه عبد الرزاق عن معمر عن يحيى بن أبي كثير ومرسل ثالث أخرجه ابن وهب من طريق كريب مولى ابن عب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توقى الوجه والمر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توقى الوجه فقد ورد الأمر به على العموم فيدخل الجلد في ذلك وهذا الأمر بالتوقي للوجه ثابت في الصحيحين وغيرهما وأما توقي المراق فلم يرد في ذلك شيء بل من جملة ما ينبغي وقوع الضرب عليه إلا إذا كان يحصل بالضرب عليها زيادة تضرر وتأ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مهل حتى تزول شدة الحر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ت هذه الشدة في الحر والبرد قد بلغت إلى مبلغ يكون في تأثيرها مشابهة للمرض فهي نوع من المرض وإن لم تكن هكذا فلا وجه للإمهال فإن كثيرا من البلاد يتناوبها الشدتان شدة الحر وشدة البرد في جميع أيام السنة وأما الإمهال للمرض المرجو زواله فقد ثبت في صحيح مسلم وغيره قصة الأمة التي زنت فأمر عليا أن يجلدها فإذا هي حديثة عهد بنفاس فخشي أن تموت إن جلدها فأمره رسول الله صلى الله عليه وآله</w:t>
      </w:r>
    </w:p>
    <w:p>
      <w:pPr>
        <w:pStyle w:val="Normal"/>
        <w:bidi w:val="1"/>
        <w:spacing w:lineRule="auto" w:line="480"/>
        <w:ind w:left="0" w:right="0" w:hanging="0"/>
        <w:jc w:val="both"/>
        <w:rPr>
          <w:sz w:val="36"/>
          <w:szCs w:val="36"/>
        </w:rPr>
      </w:pPr>
      <w:r>
        <w:rPr>
          <w:sz w:val="36"/>
          <w:sz w:val="36"/>
          <w:szCs w:val="36"/>
          <w:rtl w:val="true"/>
        </w:rPr>
        <w:t>ص</w:t>
      </w:r>
      <w:r>
        <w:rPr>
          <w:sz w:val="36"/>
          <w:szCs w:val="36"/>
        </w:rPr>
        <w:t>325</w:t>
      </w:r>
    </w:p>
    <w:p>
      <w:pPr>
        <w:pStyle w:val="Normal"/>
        <w:bidi w:val="1"/>
        <w:spacing w:lineRule="auto" w:line="480"/>
        <w:ind w:left="0" w:right="0" w:hanging="0"/>
        <w:jc w:val="both"/>
        <w:rPr/>
      </w:pPr>
      <w:r>
        <w:rPr>
          <w:sz w:val="36"/>
          <w:sz w:val="36"/>
          <w:szCs w:val="36"/>
          <w:rtl w:val="true"/>
        </w:rPr>
        <w:t>وسلم أن يتركها حتى تتماثل وقد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فبعثكول تباشره كل ذيوله فوجهه قول الله عز وجل لأيوب عليه السلام وخذ بيدك ضغثا فاضرب به وقد فعل ذلك في زمن النبوة فأخرج الشافعي وأحمد وأبو داودو وابن ماجة والبيهقي من حديث أبي أمامة بن سهل عن سعيد بن سعد بن عبادة قال كان بين أبياتنا رويجل ضعيف مخدج فلم يرع الحي إلا وهو على أمة من إمائهم يخبث بها فذكر ذلك سعد بن عبادة لرسول الله  صلى الله عليه وسلم  وكان ذلك الرجل مسلما فقال اضربوه حده فقالوا يا رسول الله إنه أضعف مما تحسب لو ضربناه مائة قتلناه فقال خذوا له عثكالا فيه مائة شمراخ ثم اضربوه به ضربة واحدة ففعلوا وهو مرسل وقد رواه أبو أمامة بن سهل عن جماعة من الصحابة ولم يكن في هذا الحديث ما يدل على اشتراط مباشرة كل ذيل من ذيول العثكول فيكفي مطلق الضرب خروجا من واجب الحد ورفقا بالمحدود المبتلي بالمر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ن احتمله فوجهه ظاهر لأنه إذا لم يحتمله كان ذلك عذرا في ترك الحد فإن عاش أقي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شدها التعزير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دود على اختلاف أنواعها قد شرع الله فيها ما شرعه من جلد ورجم وقطع</w:t>
      </w:r>
    </w:p>
    <w:p>
      <w:pPr>
        <w:pStyle w:val="Normal"/>
        <w:bidi w:val="1"/>
        <w:spacing w:lineRule="auto" w:line="480"/>
        <w:ind w:left="0" w:right="0" w:hanging="0"/>
        <w:jc w:val="both"/>
        <w:rPr>
          <w:sz w:val="36"/>
          <w:szCs w:val="36"/>
        </w:rPr>
      </w:pPr>
      <w:r>
        <w:rPr>
          <w:sz w:val="36"/>
          <w:sz w:val="36"/>
          <w:szCs w:val="36"/>
          <w:rtl w:val="true"/>
        </w:rPr>
        <w:t>ص</w:t>
      </w:r>
      <w:r>
        <w:rPr>
          <w:sz w:val="36"/>
          <w:szCs w:val="36"/>
        </w:rPr>
        <w:t>326</w:t>
      </w:r>
    </w:p>
    <w:p>
      <w:pPr>
        <w:pStyle w:val="Normal"/>
        <w:bidi w:val="1"/>
        <w:spacing w:lineRule="auto" w:line="480"/>
        <w:ind w:left="0" w:right="0" w:hanging="0"/>
        <w:jc w:val="both"/>
        <w:rPr/>
      </w:pPr>
      <w:r>
        <w:rPr>
          <w:sz w:val="36"/>
          <w:sz w:val="36"/>
          <w:szCs w:val="36"/>
          <w:rtl w:val="true"/>
        </w:rPr>
        <w:t>وقتل فينبغي أن يكون على الصفة الواردة من غير مخالفة فدعوى أن بعضها أشد من بعض لا دليل عليها ولا ورد ما يرشد إ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غريب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رد للسنة الصحيحة الثابتة في الصحيحين وغيرهما من حديث أبي هريرة وزيد بن خالد في قصة العسيف أن النبي  صلى الله عليه وسلم  قال وعلى ابنك جلد مائة وتغريب عام وبهذا عمل الخلفاء الراشدون فالعجب من التمسك في مقابل هذا الدليل الذي هو كشمس النهار وكالجبال الراسية بقولهم إن التغريب لم يذكر في آية الجلد فيا لله العجب فإنه إذا لم يذكر فيها فقد ذكره من بعثه الله سبحانه ليبين للناس ما نزل إليهم ومثل هذا الاستدلال الفاسد استدلال من استدل بأنه لم يذكر في حديث جلد الإماء ونحوه</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ثبت إحصانه بإقراره أو شهادة عدلين ولو رجل وامرأتين وهو جماع في قبل في نكاح صحيح من مكلف حر مع عاقل صالح للوطء ولو صغيرا رجم المكلف بعد الجلد حتى يموت ويقدم الشهود وفي الإقرار الإمام أو مأموره فإن تعذر من</w:t>
      </w:r>
    </w:p>
    <w:p>
      <w:pPr>
        <w:pStyle w:val="Normal"/>
        <w:bidi w:val="1"/>
        <w:spacing w:lineRule="auto" w:line="480"/>
        <w:ind w:left="0" w:right="0" w:hanging="0"/>
        <w:jc w:val="both"/>
        <w:rPr>
          <w:sz w:val="36"/>
          <w:szCs w:val="36"/>
        </w:rPr>
      </w:pPr>
      <w:r>
        <w:rPr>
          <w:sz w:val="36"/>
          <w:sz w:val="36"/>
          <w:szCs w:val="36"/>
          <w:rtl w:val="true"/>
        </w:rPr>
        <w:t>ص</w:t>
      </w:r>
      <w:r>
        <w:rPr>
          <w:sz w:val="36"/>
          <w:szCs w:val="36"/>
        </w:rPr>
        <w:t>327</w:t>
      </w:r>
    </w:p>
    <w:p>
      <w:pPr>
        <w:pStyle w:val="Normal"/>
        <w:bidi w:val="1"/>
        <w:spacing w:lineRule="auto" w:line="480"/>
        <w:ind w:left="0" w:right="0" w:hanging="0"/>
        <w:jc w:val="both"/>
        <w:rPr/>
      </w:pPr>
      <w:r>
        <w:rPr>
          <w:sz w:val="36"/>
          <w:sz w:val="36"/>
          <w:szCs w:val="36"/>
          <w:rtl w:val="true"/>
        </w:rPr>
        <w:t>الشهود سقط ويترك من لجأ إلى الحرم ولا يطعم حتى يخرج فإن ارتكب فيه أخرج ولا إمهال لكن تستبريء كالأمة للوطء ويترك للرضاع إلى الفصال أو آخر الحضانة إن عدم مث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دب تلقين ما يسقط الحد والحفرة إلى سرة الرجل وثدي المرأة وللمرء قتل من وجد مع زوجته وأمته وولده حال الفعل لا بعده فيقاد بالبك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ثبت إحصان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عتبر هو ثبوت الإحصان الشرعي بطريق شرعية ولا يكون إلا لمكلف لرفع القلم عن غيره ولا بد أن تكون المنكوحة صالحة للوطء فإذا حصل هذا فقد ثبت الإحصان وأما اشتراط كونه في نكاح صحيح لا فاسد ولا باطل فلا دليل على هذا الاشتراط وقد عرفناك أن كثير من هذه الأوصاف الراجعة إلى الصحة والبطلان والفساد مجرد دعاوى مبنية على الخيالات التي هي أوهن من بيت العنكبوت فالمراد وجود ما يصدق عليه مسمى الإحصان وهو حاصل بوجود النكاح الشرعي ولا يشترط أن يكون في حال الزنا مستمرا على النكاح بل المراد وقوع النكاح ولو مضت مدة طويلة بعد</w:t>
      </w:r>
      <w:r>
        <w:rPr>
          <w:sz w:val="36"/>
          <w:sz w:val="36"/>
          <w:szCs w:val="36"/>
          <w:rtl w:val="true"/>
        </w:rPr>
        <w:t xml:space="preserve"> </w:t>
      </w:r>
      <w:r>
        <w:rPr>
          <w:sz w:val="36"/>
          <w:sz w:val="36"/>
          <w:szCs w:val="36"/>
          <w:rtl w:val="true"/>
        </w:rPr>
        <w:t>المفارقة للزوجة لأنه يصدق على هذا الذي نكح في زمان من عمره أنه محصن شرعا ولهذا اكتفى النبي  صلى الله عليه وسلم  بمجرد سؤال ماعز عن كونه قد أحصن فعال نعم فاكتفى بذلك ولم يقل له هل تحتك حال الزنا زوجة وقد عرفت أن ترك الاستفصال في مقام الاحتمال ينزل منزلة العموم ولا سيما في مثل هذا المقام الذي يترتب عليه سفك دم امرىء مسلم</w:t>
      </w:r>
    </w:p>
    <w:p>
      <w:pPr>
        <w:pStyle w:val="Normal"/>
        <w:bidi w:val="1"/>
        <w:spacing w:lineRule="auto" w:line="480"/>
        <w:ind w:left="0" w:right="0" w:hanging="0"/>
        <w:jc w:val="both"/>
        <w:rPr>
          <w:sz w:val="36"/>
          <w:szCs w:val="36"/>
        </w:rPr>
      </w:pPr>
      <w:r>
        <w:rPr>
          <w:sz w:val="36"/>
          <w:sz w:val="36"/>
          <w:szCs w:val="36"/>
          <w:rtl w:val="true"/>
        </w:rPr>
        <w:t>ص</w:t>
      </w:r>
      <w:r>
        <w:rPr>
          <w:sz w:val="36"/>
          <w:szCs w:val="36"/>
        </w:rPr>
        <w:t>328</w:t>
      </w:r>
    </w:p>
    <w:p>
      <w:pPr>
        <w:pStyle w:val="Normal"/>
        <w:bidi w:val="1"/>
        <w:spacing w:lineRule="auto" w:line="480"/>
        <w:ind w:left="0" w:right="0" w:hanging="0"/>
        <w:jc w:val="both"/>
        <w:rPr/>
      </w:pPr>
      <w:r>
        <w:rPr>
          <w:sz w:val="36"/>
          <w:sz w:val="36"/>
          <w:szCs w:val="36"/>
          <w:rtl w:val="true"/>
        </w:rPr>
        <w:t>قوله رجم المكلف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ثبوت الرجم للزاني المحصن في هذه الشريعة ثابت بكتاب الله سبحانه وبمتواتر سنة رسوله وبإجماع المسلمين أجمعين سابقهم ولا حقهم ولم يسمع بمخالف خالف في ذلك من طوائف المسلمين إلا ما يروى عن الخوارج وهم كلاب النار وليسوا ممن يعتد بخلافهم ولا يلتفت إلى أقوالهم</w:t>
      </w:r>
      <w:r>
        <w:rPr>
          <w:sz w:val="36"/>
          <w:sz w:val="36"/>
          <w:szCs w:val="36"/>
          <w:rtl w:val="true"/>
        </w:rPr>
        <w:t xml:space="preserve"> </w:t>
      </w:r>
      <w:r>
        <w:rPr>
          <w:sz w:val="36"/>
          <w:sz w:val="36"/>
          <w:szCs w:val="36"/>
          <w:rtl w:val="true"/>
        </w:rPr>
        <w:t>وقد وصفهم  صلى الله عليه وسلم  أنهم يمرقون من الدين كما يمرق السهم من الرمية وقد شد ممن عضدهم في هذا البحث المحقق الجلال كما هي عادته في تصلبه بل تصلفه معهم ومع كل نزاع المخالفين للشريعة الواضحة الظاهرة التي ليلها كنهارها ولا يزيغ عنها إلى جاحد كما قاله رسول الله  صلى الله عليه وسلم  وقد ثبت في الصحيحين وغيرهما من طرق أن عمر بن الخطاب خطب على منبر رسول الله  صلى الله عليه وسلم  قائلا إن الرجم ثابت بكتاب الله وأنه رجم رسول الله  صلى الله عليه وسلم  ورجموا بعده وكذلك قال رسول الله  صلى الله عليه وسلم  في قصة</w:t>
      </w:r>
      <w:r>
        <w:rPr>
          <w:sz w:val="36"/>
          <w:sz w:val="36"/>
          <w:szCs w:val="36"/>
          <w:rtl w:val="true"/>
        </w:rPr>
        <w:t xml:space="preserve"> </w:t>
      </w:r>
      <w:r>
        <w:rPr>
          <w:sz w:val="36"/>
          <w:sz w:val="36"/>
          <w:szCs w:val="36"/>
          <w:rtl w:val="true"/>
        </w:rPr>
        <w:t>العسيف الثابتة في الصحيحين والذي نفسي بيده لأقضين بينكما بكتاب الله ثم ذكر في القصة قوله لأنيس واغد يا أنيس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329</w:t>
      </w:r>
    </w:p>
    <w:p>
      <w:pPr>
        <w:pStyle w:val="Normal"/>
        <w:bidi w:val="1"/>
        <w:spacing w:lineRule="auto" w:line="480"/>
        <w:ind w:left="0" w:right="0" w:hanging="0"/>
        <w:jc w:val="both"/>
        <w:rPr/>
      </w:pPr>
      <w:r>
        <w:rPr>
          <w:sz w:val="36"/>
          <w:sz w:val="36"/>
          <w:szCs w:val="36"/>
          <w:rtl w:val="true"/>
        </w:rPr>
        <w:t>امرأة هذا فإن اعترفت فارجمها فم ثبت عنه  صلى الله عليه وسلم  في الصحيح أنه قال قد جعل الله لهن سبيلا البكر بالبكر جلد مائة وتغريب عام والثيب بالثيب جلد مائة والرجم ولا يخفاك أن نسخ التلاوة لا يستلزم نسخ الحكم بلا خلاف وهب أنه لم يثبت الرجم في الكتاب فكان ماذا فقد ثبت بالسنة المتواترة التي لا يشك فيها من له أدنى اطلاع وفعله رسول الله صلى الله غير مرة وفعله الخلفاء الراشدون فيا لله العجب من الإنتصار للمبتدعين على كتاب الله سبحانه وعلى سنة رسوله وعلى جميع الأمة المحمدية ودفع الأدلة الثابتة بالضرورة الشرعية لقول قاله مخذول من مخذولي كلاب النار الذين يمرقون من الدين ولا يجاوز إيمانهم ولا عبادتهم تراقيهم والأمر لله العلي الكب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عد جل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عدم ذكر الجلد مع الرجم في قصة ماعز لا يدل على العدم كما هو معلوم لكل عاقل وعلى تقدير أنه  صلى الله عليه وسلم  ترك الجلد في هذه القضية الفعلية فالمحامل لذلك كثيرة جدا ولا سيما مع ثبوت مشروعية الجمع بينهما للمحصن بالقول الذي هو أقوى دلالة وأعلى حجة كما أخرجه مسلم وأهل السنن من حديث عبادة بن الصامت قال قال رسول الله  صلى الله عليه وسلم  خذوا عني قد جعل الله لهن سبيلا البكر بالبكر جلد مائة ونفي سنة والثيب بالثيب جلد مائة والرجم فهذا مقام قامه رسول الله  صلى الله عليه وسلم  في الناس مبينا لهم ما نزل إليهم موضحا لهم ما شرعه</w:t>
      </w:r>
    </w:p>
    <w:p>
      <w:pPr>
        <w:pStyle w:val="Normal"/>
        <w:bidi w:val="1"/>
        <w:spacing w:lineRule="auto" w:line="480"/>
        <w:ind w:left="0" w:right="0" w:hanging="0"/>
        <w:jc w:val="both"/>
        <w:rPr>
          <w:sz w:val="36"/>
          <w:szCs w:val="36"/>
        </w:rPr>
      </w:pPr>
      <w:r>
        <w:rPr>
          <w:sz w:val="36"/>
          <w:sz w:val="36"/>
          <w:szCs w:val="36"/>
          <w:rtl w:val="true"/>
        </w:rPr>
        <w:t>ص</w:t>
      </w:r>
      <w:r>
        <w:rPr>
          <w:sz w:val="36"/>
          <w:szCs w:val="36"/>
        </w:rPr>
        <w:t>330</w:t>
      </w:r>
    </w:p>
    <w:p>
      <w:pPr>
        <w:pStyle w:val="Normal"/>
        <w:bidi w:val="1"/>
        <w:spacing w:lineRule="auto" w:line="480"/>
        <w:ind w:left="0" w:right="0" w:hanging="0"/>
        <w:jc w:val="both"/>
        <w:rPr/>
      </w:pPr>
      <w:r>
        <w:rPr>
          <w:sz w:val="36"/>
          <w:sz w:val="36"/>
          <w:szCs w:val="36"/>
          <w:rtl w:val="true"/>
        </w:rPr>
        <w:t>الله لهم وقد وقع الجمع بين الجلد والرجم من الخلفاء الراشدين ولم ينكر ذلك أحد كما أخرجه أحمد والنسائي والحاكم عن الشعبي قال كان لشراحة زوج غائب بالشام وأنه حملت فجاء بها مولاها إلى علي بن أبي طالب وقال إن هذه زنت واعترفت فجلدها يوم الخميس مائة ورجمها يوم الجمعة وحفر لها إلى السرة إلى آخر الحديث وهو في صحيح البخاري بدون ذكر الحفر ومع هذا فالقرآن الكريم يدل على وجوب الجلد لكل زان وزانية قال الله عز وجل   الزانية والزاني فاجلدوا   ولم يذكر أن هذا الحكم مختص بالبكر بل ثبت في الكتاب والسنة أن على المحصن زيادة على</w:t>
      </w:r>
      <w:r>
        <w:rPr>
          <w:sz w:val="36"/>
          <w:sz w:val="36"/>
          <w:szCs w:val="36"/>
          <w:rtl w:val="true"/>
        </w:rPr>
        <w:t xml:space="preserve"> </w:t>
      </w:r>
      <w:r>
        <w:rPr>
          <w:sz w:val="36"/>
          <w:sz w:val="36"/>
          <w:szCs w:val="36"/>
          <w:rtl w:val="true"/>
        </w:rPr>
        <w:t>الجلد وهي الرجم فالحق قول من يقول بالجمع بين الجلد والرج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قدم الشهود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وا على ذلك بحديث الشعبي عن علي في رجم شراحة فإن فيه بعد قوله وحفر لها ثم قال يعني عليا إن الرجم سنة سنها رسول الله  صلى الله عليه وسلم  ولو كان شهد على هذه أحد لكان أول من يرمي الشاهد يشهد ثم يتبع شهادته حجره ولكنها أقرت فأنا أول من رماها فرماها بحجر ثم رمى الناس وهذا يبعد أن يقوله على من جهة الرأي ولكن يغني عن رجم الإمام رجم من يبعثه من المسلمين كما في قصة ماعز</w:t>
      </w:r>
    </w:p>
    <w:p>
      <w:pPr>
        <w:pStyle w:val="Normal"/>
        <w:bidi w:val="1"/>
        <w:spacing w:lineRule="auto" w:line="480"/>
        <w:ind w:left="0" w:right="0" w:hanging="0"/>
        <w:jc w:val="both"/>
        <w:rPr>
          <w:sz w:val="36"/>
          <w:szCs w:val="36"/>
        </w:rPr>
      </w:pPr>
      <w:r>
        <w:rPr>
          <w:sz w:val="36"/>
          <w:sz w:val="36"/>
          <w:szCs w:val="36"/>
          <w:rtl w:val="true"/>
        </w:rPr>
        <w:t>ص</w:t>
      </w:r>
      <w:r>
        <w:rPr>
          <w:sz w:val="36"/>
          <w:szCs w:val="36"/>
        </w:rPr>
        <w:t>331</w:t>
      </w:r>
    </w:p>
    <w:p>
      <w:pPr>
        <w:pStyle w:val="Normal"/>
        <w:bidi w:val="1"/>
        <w:spacing w:lineRule="auto" w:line="480"/>
        <w:ind w:left="0" w:right="0" w:hanging="0"/>
        <w:jc w:val="both"/>
        <w:rPr/>
      </w:pPr>
      <w:r>
        <w:rPr>
          <w:sz w:val="36"/>
          <w:sz w:val="36"/>
          <w:szCs w:val="36"/>
          <w:rtl w:val="true"/>
        </w:rPr>
        <w:t>وكما في قوله واغديا أنيس إلى امرأة هذا فإن اعترفت فارجمها ولهذا قال المصنف أو مأمو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تعذر من الشهود سقط فلا أرى هذا وجها لسقوط الحد الذي قد ثبت بما هو معتبر من الشهادة ولا يصح أن يجعل ذلك من الشبهة التي تدرأ بها الحد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ترك من لجأ إلى الحرم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ما ثبت في الصحيح من حديث أبي شريح ولفظه في الصحيح البخاري أن مكة حرمها الله تعالى ولم يحرمها الناس فلا يحل لامرىء يؤمن بالله واليوم الآخر أن يسفك بها دما ولا يعضد بها شجرة فإن أحد ترخص لقتال رسول الله  صلى الله عليه وسلم  فقولوا إن الله أذن لرسوله ولم يأذن لكم وإنما أذن لي ساعة من نهار وقد عادت حرمتها اليوم كحرمتها بالأمس وفيه ألفاظ نحو هذا وهو يدل بعمومه على تحريم سفك الدماء فيه ولو كانت بحد ولا يصح الاستدلال بما وقع منه  صلى الله عليه وسلم  في تلك الساعة التي أحل الله سبحانه له الحزم فيها كما</w:t>
      </w:r>
      <w:r>
        <w:rPr>
          <w:sz w:val="36"/>
          <w:sz w:val="36"/>
          <w:szCs w:val="36"/>
          <w:rtl w:val="true"/>
        </w:rPr>
        <w:t xml:space="preserve"> </w:t>
      </w:r>
      <w:r>
        <w:rPr>
          <w:sz w:val="36"/>
          <w:sz w:val="36"/>
          <w:szCs w:val="36"/>
          <w:rtl w:val="true"/>
        </w:rPr>
        <w:t>أخرجه أبو داود والنسائي من حديث سعد قال لما كان يوم الفتح أمن رسول الله  صلى الله عليه وسلم  الناس إلا أربعة نفر وامرأتين وقال اقتلوهم وإن وجدتموهم متعلقين بأستار الكعبة عكرمة بن أبي جهل وعبد الله بن خطل ومقيس بن صبابة وعبد الله ابن سعد بن أبي سرح وذلك لأن هذا وقع منه  صلى الله عليه وسلم  في تلك الساعة التي أحلها الله لنبيه  صلى الله عليه وسلم  وقد أخبرنا أن الله أذن له ولم يأذن</w:t>
      </w:r>
    </w:p>
    <w:p>
      <w:pPr>
        <w:pStyle w:val="Normal"/>
        <w:bidi w:val="1"/>
        <w:spacing w:lineRule="auto" w:line="480"/>
        <w:ind w:left="0" w:right="0" w:hanging="0"/>
        <w:jc w:val="both"/>
        <w:rPr>
          <w:sz w:val="36"/>
          <w:szCs w:val="36"/>
        </w:rPr>
      </w:pPr>
      <w:r>
        <w:rPr>
          <w:sz w:val="36"/>
          <w:sz w:val="36"/>
          <w:szCs w:val="36"/>
          <w:rtl w:val="true"/>
        </w:rPr>
        <w:t>ص</w:t>
      </w:r>
      <w:r>
        <w:rPr>
          <w:sz w:val="36"/>
          <w:szCs w:val="36"/>
        </w:rPr>
        <w:t>332</w:t>
      </w:r>
    </w:p>
    <w:p>
      <w:pPr>
        <w:pStyle w:val="Normal"/>
        <w:bidi w:val="1"/>
        <w:spacing w:lineRule="auto" w:line="480"/>
        <w:ind w:left="0" w:right="0" w:hanging="0"/>
        <w:jc w:val="both"/>
        <w:rPr/>
      </w:pPr>
      <w:r>
        <w:rPr>
          <w:sz w:val="36"/>
          <w:sz w:val="36"/>
          <w:szCs w:val="36"/>
          <w:rtl w:val="true"/>
        </w:rPr>
        <w:t>لنا ومما يؤكد هذه الحرمة قول الله عز وجل   ومن دخله كان آمنا   فإنه إخيار في معنى الأمر أي ومن دخله فأمن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طعم حتى يخرج فوجهه أنه فار من حد أوجبه الله عليه فلا يعان على معصي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من ارتكب أخرج فوجهه أن قد فعل ما يخالف الحرمة وارتكب المعصية العظيمة في أكرم بلاد الله عليه وأحبها إليه ولكنه لا يقام عليه الحد حتى يفارق الحر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إمهال في الرجم فوجهه ظاهر لأنه يراد من رجمه موته والإمهال في الجلد إنما هو لخشية الهلا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كن تستبرىء كالأمة للوطء فليس له وجه لأن الأصل عدم العلوق ومع ذلك فهو قبل أن يتبين لا حرمة له لكونه لم ينفخ فيه الرو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ترك للرضاع إلى الفصال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ما أخرجه مسلم وغيره من حديث سليمان بن بريدة عن أبيه أن النبي  صلى الله عليه وسلم  جاءته امرأة من غامد من الأزد فقالت يا رسول الله طهرني فقال ويحك ارجعي فاستغفري الله وتوبي إليه فقالت أراك تريد أن تردني كما رددت ماعز بن مالك قال وما ذاك قالت إنها حبلى من الزنا قال أنت قالت نعم فقال لها حتى تضعي ما في بطنك قال فكفلها رجل من الأنصار حتى وضعت قال فأتى النبي  صلى الله عليه وسلم  فقال قد وضعت الغامدية فقال إذن لا نرجمها وندع ولدها صغيرا ليس له من يرضعه فقام رجل من الأنصار فقال إلي رضاعه يا نبي الله قال فرجمها وقد تقدم قو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33</w:t>
      </w:r>
    </w:p>
    <w:p>
      <w:pPr>
        <w:pStyle w:val="Normal"/>
        <w:bidi w:val="1"/>
        <w:spacing w:lineRule="auto" w:line="480"/>
        <w:ind w:left="0" w:right="0" w:hanging="0"/>
        <w:jc w:val="both"/>
        <w:rPr/>
      </w:pPr>
      <w:r>
        <w:rPr>
          <w:sz w:val="36"/>
          <w:sz w:val="36"/>
          <w:szCs w:val="36"/>
          <w:rtl w:val="true"/>
        </w:rPr>
        <w:t>لعلى في قصة الجارية الحديثة العهد بالنفاس أتركها حتى تتماثل وفي رواية من حديث الغامدية أنها أرضعته ثم أتت به النبي  صلى الله عليه وسلم  حين فطمته وفي يده كسرة خبز فدفع الصبي إلى رجل من المسلمين فيجمع بين هذه الرواية والرواية الأولى بأنه قال رجل لما أتت به بعد الوضع أن إليه رضاعه ولم يجبه النبي  صلى الله عليه وسلم  فرجعت به حتى فطمته فدفع الصبي إلى رجل من المسلمين وأقيم عليها الحد وكلا الروايتين في صحيح مسلم وغيره وإذا لم يوجد من يكفل الصبي بعد الفطام كان إمهالها حتى يستغني بنفسه مما تقتضيه الضر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تلقين ما يسقط ال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تلقين المشروع هو أن يقول الحاكم أو الإمام كما قاله رسول الله  صلى الله عليه وسلم  فإنه قال للسارق ما إخالك سرقت وقال للزاني لعلك غمزت لعلك قبلت كما في صحيح البخاري وغيره في قصة ماعز وما يفيد هذا المعنى فلا وجه للتشكيك فيما ذكره المصنف والرجوع إلى محصن الرأي أن الزاني إن كان مما يرجى انزجاره لقن وإلا فلا ولا وجه أيضا للاستدلال على مشروعية التلقين بمثل حديث أقيلوا ذوي الهيئات عثراتهم فإن هذا مخصوص بغير الحدود الواجبة</w:t>
      </w:r>
    </w:p>
    <w:p>
      <w:pPr>
        <w:pStyle w:val="Normal"/>
        <w:bidi w:val="1"/>
        <w:spacing w:lineRule="auto" w:line="480"/>
        <w:ind w:left="0" w:right="0" w:hanging="0"/>
        <w:jc w:val="both"/>
        <w:rPr>
          <w:sz w:val="36"/>
          <w:szCs w:val="36"/>
        </w:rPr>
      </w:pPr>
      <w:r>
        <w:rPr>
          <w:sz w:val="36"/>
          <w:sz w:val="36"/>
          <w:szCs w:val="36"/>
          <w:rtl w:val="true"/>
        </w:rPr>
        <w:t>ص</w:t>
      </w:r>
      <w:r>
        <w:rPr>
          <w:sz w:val="36"/>
          <w:szCs w:val="36"/>
        </w:rPr>
        <w:t>334</w:t>
      </w:r>
    </w:p>
    <w:p>
      <w:pPr>
        <w:pStyle w:val="Normal"/>
        <w:bidi w:val="1"/>
        <w:spacing w:lineRule="auto" w:line="480"/>
        <w:ind w:left="0" w:right="0" w:hanging="0"/>
        <w:jc w:val="both"/>
        <w:rPr/>
      </w:pPr>
      <w:r>
        <w:rPr>
          <w:sz w:val="36"/>
          <w:sz w:val="36"/>
          <w:szCs w:val="36"/>
          <w:rtl w:val="true"/>
        </w:rPr>
        <w:t>ولو أخذ بعمومه لم يقم حد على أحد من ذوي الهيئات وهذا هو الذي نعاه رسول الله  صلى الله عليه وسلم  على بني إسرائيل لما أسقطوا الحدود على أشرافهم وأقاموها على ضعفائ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حفر إلى سرة الرجل وثدي المرأ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ماعز فلم يحفر له بل رجم قائما كما في الحديث الحاكي لقصته وأما الغامدية فقد ثبت في صحيح مسلم وغيره أنه حفر لها إلى صدرها فهذا يقتضي مشروعيته للمرأة كما أن ترك الحفر لماعز يقتضي عدم مشروعيته للرجل ووجه الفرق ظاهر فإن المرأة كلها عورة مع الرجال الراجمين لها وكان الأولى اقتصار المصنف على قوله وناب الحفر إلى ثدي المرأ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مرء قتل من وجد مع زوجته أو أمت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مسألة مبنية على غير أساس غير منظور فيها إلى كتاب ولا سنة ولا قياس فإن غاية ما يجب هنا على الزوج والسيد هو إنكار المنكر والسعي مع التفريق بين العاصيين بما تبلغ إليه الطاقة فإن أبى مرتكب المنكر أن ينزع عنه كان لكل منكر للمنكر أن يدافعه ولو بالقتل إذا لم يندفع بغيره من غير فرق بين أن يكون يكون الزاني زنا بزوجة المنكر أو أمته أو سائر قرابته أو بغير هؤلاء</w:t>
      </w:r>
    </w:p>
    <w:p>
      <w:pPr>
        <w:pStyle w:val="Normal"/>
        <w:bidi w:val="1"/>
        <w:spacing w:lineRule="auto" w:line="480"/>
        <w:ind w:left="0" w:right="0" w:hanging="0"/>
        <w:jc w:val="both"/>
        <w:rPr>
          <w:sz w:val="36"/>
          <w:szCs w:val="36"/>
        </w:rPr>
      </w:pPr>
      <w:r>
        <w:rPr>
          <w:sz w:val="36"/>
          <w:sz w:val="36"/>
          <w:szCs w:val="36"/>
          <w:rtl w:val="true"/>
        </w:rPr>
        <w:t>ص</w:t>
      </w:r>
      <w:r>
        <w:rPr>
          <w:sz w:val="36"/>
          <w:szCs w:val="36"/>
        </w:rPr>
        <w:t>335</w:t>
      </w:r>
    </w:p>
    <w:p>
      <w:pPr>
        <w:pStyle w:val="Normal"/>
        <w:bidi w:val="1"/>
        <w:spacing w:lineRule="auto" w:line="480"/>
        <w:ind w:left="0" w:right="0" w:hanging="0"/>
        <w:jc w:val="both"/>
        <w:rPr/>
      </w:pPr>
      <w:r>
        <w:rPr>
          <w:sz w:val="36"/>
          <w:sz w:val="36"/>
          <w:szCs w:val="36"/>
          <w:rtl w:val="true"/>
        </w:rPr>
        <w:t>والحاصل أن هذا باب من أبواب الأمر بالمعروف والنهي عن المنكر ليس لتخصيصه بمن ذكره المصنف وجه وقد وقع منه  صلى الله عليه وسلم  الإنكار على سعد بن عبادة لم قال له أأدعه على بطن لكاع ثم أذهب فآتي بأربعة شهداء ثم ذكر ما يفيد أنه إذا وجده كذلك قتله فقال  صلى الله عليه وسلم  منكرا عليه انظروا إلى ما يقول سيدكم واعتذروا له بما فيه من شدة الغيرة والحمية فقال رسول الله  صلى الله عليه وسلم  والله لله أغير منه كما في صحيح مسلم وغيره وكان على المصنف أن يقول وليس للمرء قتل من وجد مع زوجته وأمته حال الفع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سقط بدعوى الشبهة المحتملة والإكراه وباختلال الشهادة قبل التنفيذ وقد مر حكم الرجوع وعلى شاهدي الإحصان ثلث الدية والثلثان إن كانا من الأربعة ولا شيء على المزكى وبإقراره بعدها دون أربع وبرجوعه عن الإقرار وبقول النساء هي رتقاء أو عذراء عنها وعنهم ولا شيء بعد</w:t>
      </w:r>
      <w:r>
        <w:rPr>
          <w:sz w:val="36"/>
          <w:sz w:val="36"/>
          <w:szCs w:val="36"/>
          <w:rtl w:val="true"/>
        </w:rPr>
        <w:t xml:space="preserve"> </w:t>
      </w:r>
      <w:r>
        <w:rPr>
          <w:sz w:val="36"/>
          <w:sz w:val="36"/>
          <w:szCs w:val="36"/>
          <w:rtl w:val="true"/>
        </w:rPr>
        <w:t>التنفيذ وبخرسه وإسلامه ولو بعد الردة وعلى الإمام استفصال كل المسقطات فإن قصر ضمن إن تعمد وإلا فبيت المال</w:t>
      </w:r>
    </w:p>
    <w:p>
      <w:pPr>
        <w:pStyle w:val="Normal"/>
        <w:bidi w:val="1"/>
        <w:spacing w:lineRule="auto" w:line="480"/>
        <w:ind w:left="0" w:right="0" w:hanging="0"/>
        <w:jc w:val="both"/>
        <w:rPr>
          <w:sz w:val="36"/>
          <w:szCs w:val="36"/>
        </w:rPr>
      </w:pPr>
      <w:r>
        <w:rPr>
          <w:sz w:val="36"/>
          <w:sz w:val="36"/>
          <w:szCs w:val="36"/>
          <w:rtl w:val="true"/>
        </w:rPr>
        <w:t>ص</w:t>
      </w:r>
      <w:r>
        <w:rPr>
          <w:sz w:val="36"/>
          <w:szCs w:val="36"/>
        </w:rPr>
        <w:t>336</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سقط بدعوى الشبهة المحت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ما أرشد إليه الشارع من درء الحدود بالشبهات فإن الشبهة إذا كانت محتملة فهي التي توجب ذلك أما لو لم تكن محتملة فليست شبهة بل هي دلسة وقع بها التذرع إلى إسقاط ما شرعه الله من الحد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سقوطه بالإكراه فوجهه واضح والأدلة قائمة على رفع القلم عن المكره وعدم مؤاخذته بما أكره عليه وقد قدمنا بيان ذلك في غير موض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سقوطه باختلال الشهادة فلأنه لم يحصل المقتضي ها هنا حتى يثبت عليه الحد لأن وجود من اختل من الشهادة كعدمه فلم يثبت ما هو المناط الشرعي للحد ففي جعل هذا من جملة المسقطات تسام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شاهدي الإحصان ثلث الدي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شهداء إذا رجعوا جميعا بعد التنفيذ فقد تسببوا لقتل من رجم سببا يوجب عليهم الضمان ولم يقتل إلا لمجموع شهادة الزنا والإحصان فكانت الدية عليهم جميعا يحملونها على عدد رؤوسهم إذا كان الشاهدان على الإحصان من جملة الشهود الأربعة على الزنا فعليهم الثلثان كما</w:t>
      </w:r>
      <w:r>
        <w:rPr>
          <w:sz w:val="36"/>
          <w:sz w:val="36"/>
          <w:szCs w:val="36"/>
          <w:rtl w:val="true"/>
        </w:rPr>
        <w:t xml:space="preserve"> </w:t>
      </w:r>
      <w:r>
        <w:rPr>
          <w:sz w:val="36"/>
          <w:sz w:val="36"/>
          <w:szCs w:val="36"/>
          <w:rtl w:val="true"/>
        </w:rPr>
        <w:t>ذكره المصنف وأما كونه لا شيء على المزكي فوجهه ظاهر لأنه لم يشارك الشهود في إثبات السببين الموجبين للرجم وهما الزنا والإحصان وإنما أخبر بما يعرفه من ظاهر حال الشهود وهكذا لا خطاب على الإمام لأنه قام بتنفيذ ما كمل نصابه في الظاهر وهكذا القاضي لأنه حكم بمستند أثبته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إقراره بعدها دون أرب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جعل هذا الإقرار الذي هو مؤكد لما شهد به الشهود ومصدق له مسقطا من أغرب ما يقرع الأسماع من الأقوال الزائفة والشبهة الداحضة لأن المناط الشرعي وهو</w:t>
      </w:r>
    </w:p>
    <w:p>
      <w:pPr>
        <w:pStyle w:val="Normal"/>
        <w:bidi w:val="1"/>
        <w:spacing w:lineRule="auto" w:line="480"/>
        <w:ind w:left="0" w:right="0" w:hanging="0"/>
        <w:jc w:val="both"/>
        <w:rPr>
          <w:sz w:val="36"/>
          <w:szCs w:val="36"/>
        </w:rPr>
      </w:pPr>
      <w:r>
        <w:rPr>
          <w:sz w:val="36"/>
          <w:sz w:val="36"/>
          <w:szCs w:val="36"/>
          <w:rtl w:val="true"/>
        </w:rPr>
        <w:t>ص</w:t>
      </w:r>
      <w:r>
        <w:rPr>
          <w:sz w:val="36"/>
          <w:szCs w:val="36"/>
        </w:rPr>
        <w:t>337</w:t>
      </w:r>
    </w:p>
    <w:p>
      <w:pPr>
        <w:pStyle w:val="Normal"/>
        <w:bidi w:val="1"/>
        <w:spacing w:lineRule="auto" w:line="480"/>
        <w:ind w:left="0" w:right="0" w:hanging="0"/>
        <w:jc w:val="both"/>
        <w:rPr/>
      </w:pPr>
      <w:r>
        <w:rPr>
          <w:sz w:val="36"/>
          <w:sz w:val="36"/>
          <w:szCs w:val="36"/>
          <w:rtl w:val="true"/>
        </w:rPr>
        <w:t>شهادة الأربعة باق على حاله ولم يزده الإقرار إلا تأكيدا فدعوى أنه قد بطل بالإقرار دون أربع ووجب الرجوع إلى مستند آخر وهو الإقرار ولما لم يكمل لم يجب الحد لا يناسب رواية ولا دراية ولا شرعا ولا عقلا بل حاصلها إسقاط حد من حدود الله من غير سبب ولا شبهة لا قوية ولا ضعيفة وقد عرفت ما جاء من الزجر على من أبطل حدود الله وأسقطها بعد وجوبها على ما قدمنا لك أن الحق ثبوت الحد بالإقرار مرة واحدة فلا يتم ما ذكره من قوله دون أرب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رجوعه عن الإقر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رجوع ليس بشبهة تدرأ بها حدود الله ولا يصح الاستدلال على سقوط الحد بالرجوع عن الإقرار بما أخرجه أحمد وابن ماجة والترمذي وحسنه ورجال إسناده ثقات عن أبي هريرة أن ماعزا لما وجد مس الحجارة فر يشتد فأخبروا بذلك رسول الله  صلى الله عليه وسلم  فقال هلا تركتموه لأنه لا يدل على أنه قد سقط عنه الحد بذلك بل على أنه إذا ترك ورجع إلى رسول الله  صلى الله عليه وسلم  قد يأتي بشبهة مقبولة وهكذا لا يصح الاستدلال بحديث جابر عند أبي داود والنسائي أن ماعزا صرخ بهم فقال يا قوم ردوني إلى رسول الله  صلى الله عليه وسلم  فإن قومي قتلوني وغروني من نفسي وأخبروني أن رسول الله  صلى الله عليه وسلم  غير قاتلي فلم ينزعوا عنه فلما أخبروا بذلك رسول الله  صلى الله عليه وسلم  قال فهلا تركتموه وجئتموني به فإن رسول الله  صلى الله عليه وسلم  إنما أراد رجوعه إليه الاستثبات إذا جاء بشبهة مقبولة على أنه قد روى في بعض طرق الحديث عند مسلم والنسائي وأبي وأبي داود واللفظ له من حديث أبي سعيد قال لما أمر رسول الله  صلى الله عليه وسلم  برجم ماعز بن مالك خرجنا به إلى البقيع فولله ما أوسقناه ولا حفرنا</w:t>
      </w:r>
    </w:p>
    <w:p>
      <w:pPr>
        <w:pStyle w:val="Normal"/>
        <w:bidi w:val="1"/>
        <w:spacing w:lineRule="auto" w:line="480"/>
        <w:ind w:left="0" w:right="0" w:hanging="0"/>
        <w:jc w:val="both"/>
        <w:rPr>
          <w:sz w:val="36"/>
          <w:szCs w:val="36"/>
        </w:rPr>
      </w:pPr>
      <w:r>
        <w:rPr>
          <w:sz w:val="36"/>
          <w:sz w:val="36"/>
          <w:szCs w:val="36"/>
          <w:rtl w:val="true"/>
        </w:rPr>
        <w:t>ص</w:t>
      </w:r>
      <w:r>
        <w:rPr>
          <w:sz w:val="36"/>
          <w:szCs w:val="36"/>
        </w:rPr>
        <w:t>338</w:t>
      </w:r>
    </w:p>
    <w:p>
      <w:pPr>
        <w:pStyle w:val="Normal"/>
        <w:bidi w:val="1"/>
        <w:spacing w:lineRule="auto" w:line="480"/>
        <w:ind w:left="0" w:right="0" w:hanging="0"/>
        <w:jc w:val="both"/>
        <w:rPr/>
      </w:pPr>
      <w:r>
        <w:rPr>
          <w:sz w:val="36"/>
          <w:sz w:val="36"/>
          <w:szCs w:val="36"/>
          <w:rtl w:val="true"/>
        </w:rPr>
        <w:t>له ولكنه قام لنا قال أبو كامل وهو الجحدري فرميناه بالعظام والمدر والخزف فاشتد واشتددنا خلفه حتى أتى عرض الحرة فانتصب لنا فرميناه بجلاميد الحرة حتى سك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دل هذا على أنه إنما فر إلى المحل الذي توجد فيه الحجارة التي تسرع في القت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لا يصح الاستدلال بما أخرجه أبو داود عن بريدة قال كنا أصحاب رسول الله  صلى الله عليه وسلم  نتحدث أن الغامدية وماعز بن مالك لو رجعا بعد اعترافهما أو قال لو لم يرجعا بعد اعترافهما لم يطلبهما فإن رجمهما بعد الرابعة وعلى كل حال ليس هذا التحدث الواقع بينهم</w:t>
      </w:r>
      <w:r>
        <w:rPr>
          <w:sz w:val="36"/>
          <w:sz w:val="36"/>
          <w:szCs w:val="36"/>
          <w:rtl w:val="true"/>
        </w:rPr>
        <w:t xml:space="preserve"> </w:t>
      </w:r>
      <w:r>
        <w:rPr>
          <w:sz w:val="36"/>
          <w:sz w:val="36"/>
          <w:szCs w:val="36"/>
          <w:rtl w:val="true"/>
        </w:rPr>
        <w:t>مما تقوم به الحجة لأنه مجرد حدس وبهذا تعرف أنه لا دليل يدل على الرجوع عن الإقرار يسقط به الحد وقد حصل المقتضي بالإقرار فلا يسقط إلا بدليل يدل على سقوطه دلالة بينة ظاه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قول النساء هي رتقاء أو عذار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السقوط عنها وعنهم فوجدوها عذراء مانع من ثبوت الحق شرعا وعقلا وإذا كان الحد يدرأ لمجرد الشبهة المحتلة فكيف بمثل هذا وأما كونه لا شيء على الإمام إذا أقام قبل العلم بأنها عذراء فوجهه ظاهر لأنه عمل بمستند شرعي لكن إذا كان هذا المستند هو شهادة الشهود فيضمنون كما تقدم لأنهم تساهلوا في الشه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خرس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خرس وإن كان النطق متعذرا منه فهو يمكنه أن يشير إلى الشبهة بعد أن يبينوا له بالإشارة أنه قد وجب عليه الحد بالمستند الشرعي نعم إذا بلغ خرسه إلى حد لا</w:t>
      </w:r>
    </w:p>
    <w:p>
      <w:pPr>
        <w:pStyle w:val="Normal"/>
        <w:bidi w:val="1"/>
        <w:spacing w:lineRule="auto" w:line="480"/>
        <w:ind w:left="0" w:right="0" w:hanging="0"/>
        <w:jc w:val="both"/>
        <w:rPr>
          <w:sz w:val="36"/>
          <w:szCs w:val="36"/>
        </w:rPr>
      </w:pPr>
      <w:r>
        <w:rPr>
          <w:sz w:val="36"/>
          <w:sz w:val="36"/>
          <w:szCs w:val="36"/>
          <w:rtl w:val="true"/>
        </w:rPr>
        <w:t>ص</w:t>
      </w:r>
      <w:r>
        <w:rPr>
          <w:sz w:val="36"/>
          <w:szCs w:val="36"/>
        </w:rPr>
        <w:t>339</w:t>
      </w:r>
    </w:p>
    <w:p>
      <w:pPr>
        <w:pStyle w:val="Normal"/>
        <w:bidi w:val="1"/>
        <w:spacing w:lineRule="auto" w:line="480"/>
        <w:ind w:left="0" w:right="0" w:hanging="0"/>
        <w:jc w:val="both"/>
        <w:rPr/>
      </w:pPr>
      <w:r>
        <w:rPr>
          <w:sz w:val="36"/>
          <w:sz w:val="36"/>
          <w:szCs w:val="36"/>
          <w:rtl w:val="true"/>
        </w:rPr>
        <w:t>يفهم معه الإشارة ولا يتمكن منها وذلك بأن يكون من خرسه أعمى فإن هذا وإن كان الأصل عدم وجود الشبهة لكن احتمالها كائن وبمجرد هذا الاحتمال لا يكون حده على بصيرة ولم يكمل المقتضى الشرعي وإن كان الرجوع إلى الأصل كافيا في غير هذا الموضع لكن هذا موطن يقول فيه الشارع ادرأوا الحدود بالشبه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سقوط الحد عنه بإسلامه فهو ظاهر لأن الإسلام يجب ما قبله من الأمور التي لا تدرأ بالشبهات فكيف بما يدرأ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الإمام استفصال كل المسقط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ما وقع منه  صلى الله عليه وسلم  من مثل قومه ما إخالك سرقت وقوله لعلك غمزت لعلك قبلت وقوله أبك جنون وإرجاعه لماعز مرة بعد مرة وسؤال قومه عنه مع ماورد عنه من درء الحدود بالشبهات فإذا قصر فقد أخل بواجب عليه وأقدم على إتلاف نفس أو الإضرار بها قبل أن يوجب ذلك الشرع فإذا ظهر بعد ذلك مسقط شرعي كان الضمان من ماله إن تعمد وإلا فمن بيت المال لأن تعمده محمول عليه وأما خطؤه فإن كان لا يجد في ماله ما يقوم بذلك كان من جملة الغارمين في صرف نصيب إليه من الزكاة ومن جملة المصالح التي يصرف إليها بيت مال المسلمي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340</w:t>
      </w:r>
    </w:p>
    <w:p>
      <w:pPr>
        <w:pStyle w:val="Normal"/>
        <w:bidi w:val="1"/>
        <w:spacing w:lineRule="auto" w:line="480"/>
        <w:ind w:left="0" w:right="0" w:hanging="0"/>
        <w:jc w:val="both"/>
        <w:rPr/>
      </w:pPr>
      <w:r>
        <w:rPr>
          <w:b/>
          <w:b/>
          <w:bCs/>
          <w:sz w:val="36"/>
          <w:sz w:val="36"/>
          <w:szCs w:val="36"/>
          <w:rtl w:val="true"/>
        </w:rPr>
        <w:t>باب حد القذف</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تى ثبت بشهادة عدلين أو إقراره ولو مرة قذف حر مسلم غير أخرس عفيف في الظاهر من الزنا بزنا في حال يوجب الحد مصرحا أو كانيا مطلقا أو معرضا أقر بقصده ولم تكمل البينة عددا وحلف المقذوف إن طلب جلد القاذف المكلف غالبا ولو والدا الحر ثمانين وينصف للعبد و يحصص للمكاتب كما مر ويطلب للحي نفسه ولا يورث وللميت الأقرب فالأقرب المسلم المكلف الذكر الحر قيل ثم العبد من عصبته إلا الولد أباه والعبد سيده ثم الإمام والحاكم ويتعدد بتعدد المقذوف كيا ابن الزواني ومنه النفي عن الأب ولو لمنفي بلعان إن لم يعن بالحكم كلست لفلان لا من</w:t>
      </w:r>
      <w:r>
        <w:rPr>
          <w:sz w:val="36"/>
          <w:sz w:val="36"/>
          <w:szCs w:val="36"/>
          <w:rtl w:val="true"/>
        </w:rPr>
        <w:t xml:space="preserve"> </w:t>
      </w:r>
      <w:r>
        <w:rPr>
          <w:sz w:val="36"/>
          <w:sz w:val="36"/>
          <w:szCs w:val="36"/>
          <w:rtl w:val="true"/>
        </w:rPr>
        <w:t>العرب والنسية إلى غيره معينا كيا ابن الأعمى لابن السليم إلا إلى الجد والعم والخال وزوج الأم ولا يسقطه إلا العفو قبل الرفع أو</w:t>
      </w:r>
    </w:p>
    <w:p>
      <w:pPr>
        <w:pStyle w:val="Normal"/>
        <w:bidi w:val="1"/>
        <w:spacing w:lineRule="auto" w:line="480"/>
        <w:ind w:left="0" w:right="0" w:hanging="0"/>
        <w:jc w:val="both"/>
        <w:rPr>
          <w:sz w:val="36"/>
          <w:szCs w:val="36"/>
        </w:rPr>
      </w:pPr>
      <w:r>
        <w:rPr>
          <w:sz w:val="36"/>
          <w:sz w:val="36"/>
          <w:szCs w:val="36"/>
          <w:rtl w:val="true"/>
        </w:rPr>
        <w:t>ص</w:t>
      </w:r>
      <w:r>
        <w:rPr>
          <w:sz w:val="36"/>
          <w:szCs w:val="36"/>
        </w:rPr>
        <w:t>341</w:t>
      </w:r>
    </w:p>
    <w:p>
      <w:pPr>
        <w:pStyle w:val="Normal"/>
        <w:bidi w:val="1"/>
        <w:spacing w:lineRule="auto" w:line="480"/>
        <w:ind w:left="0" w:right="0" w:hanging="0"/>
        <w:jc w:val="both"/>
        <w:rPr/>
      </w:pPr>
      <w:r>
        <w:rPr>
          <w:sz w:val="36"/>
          <w:sz w:val="36"/>
          <w:szCs w:val="36"/>
          <w:rtl w:val="true"/>
        </w:rPr>
        <w:t>شاهدان بالإقرار ويلزم من رجع من شهود الزنا قبل التنفيذ لا بعده إلا الأرش والقص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ب حد القذف</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تى ثبت بشهادة عدلين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حد القذف ثابت بكتاب الله سبحانه وسنة رسول الله  صلى الله عليه وسلم  وبإجماع المسلمين والاكتفاء فيه بشهادة العدلين صحيح ويكتفى فيه أيضا بشهادة رجل وامرأتين وبشهادة واحد مع يمين المدعى لما عرفناك سابقا مع عدم وجود دليل ناهض يدل على اشتراط أن يكون الشهود</w:t>
      </w:r>
      <w:r>
        <w:rPr>
          <w:sz w:val="36"/>
          <w:sz w:val="36"/>
          <w:szCs w:val="36"/>
          <w:rtl w:val="true"/>
        </w:rPr>
        <w:t xml:space="preserve"> </w:t>
      </w:r>
      <w:r>
        <w:rPr>
          <w:sz w:val="36"/>
          <w:sz w:val="36"/>
          <w:szCs w:val="36"/>
          <w:rtl w:val="true"/>
        </w:rPr>
        <w:t>رجالا وأنه لا يثبت هذا الحد إلا بشهادة رجلين فإنه حكم من أحكام الشرع وقد ثبت في الكتاب العزيز وفي السنة المطهرة أن مستندات أحكام الشرع أوسع من هذا ولم يخص من ذلك إلا شهادة الزنا فيبقى ما عداه داخلا في مطلقات الأ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المقذوف حرا فلا وجه له لأن العبد والأمة قد صارا بدخولهما في الإسلام معصومي الدم والمال والعرض بما عصم به الأحرار فانتهاك الحرمة منهما بالرمي بالزنا كانتهاك الحرمة من الأح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الإسلام فوجهه واضح لعدم وجود العصم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كونه غير أخرس فلا وجه له لأنه يمكنه أن يعبر عن مراده بالإشارة على فرض أنه لم يحضر ذلك من يعبر عنه ويقوم بحجته وليس من مسالك الرأي أن يجعل امتحان الله سبحانه له بالخرس موجبا لحلول محنة أخرى به وهي عدم احترام عرضه بإقامة حد الله على قاذفه</w:t>
      </w:r>
    </w:p>
    <w:p>
      <w:pPr>
        <w:pStyle w:val="Normal"/>
        <w:bidi w:val="1"/>
        <w:spacing w:lineRule="auto" w:line="480"/>
        <w:ind w:left="0" w:right="0" w:hanging="0"/>
        <w:jc w:val="both"/>
        <w:rPr>
          <w:sz w:val="36"/>
          <w:szCs w:val="36"/>
        </w:rPr>
      </w:pPr>
      <w:r>
        <w:rPr>
          <w:sz w:val="36"/>
          <w:sz w:val="36"/>
          <w:szCs w:val="36"/>
          <w:rtl w:val="true"/>
        </w:rPr>
        <w:t>ص</w:t>
      </w:r>
      <w:r>
        <w:rPr>
          <w:sz w:val="36"/>
          <w:szCs w:val="36"/>
        </w:rPr>
        <w:t>342</w:t>
      </w:r>
    </w:p>
    <w:p>
      <w:pPr>
        <w:pStyle w:val="Normal"/>
        <w:bidi w:val="1"/>
        <w:spacing w:lineRule="auto" w:line="480"/>
        <w:ind w:left="0" w:right="0" w:hanging="0"/>
        <w:jc w:val="both"/>
        <w:rPr/>
      </w:pPr>
      <w:r>
        <w:rPr>
          <w:sz w:val="36"/>
          <w:sz w:val="36"/>
          <w:szCs w:val="36"/>
          <w:rtl w:val="true"/>
        </w:rPr>
        <w:t>وأما اشتراط العفة فمبني على أن المحصنات في قوله سبحانه   الذين يرمون المحصنات الغافلات المؤمنات   هن العفيفات وهو غير مسلم فإن من معاني الإحصان الحرية والإسلام والتزوج ثم هذا الذي ليس بعفيف داخل في العصمة الإسلامية لا يخرج عنها بمجرد ارتكابه لبعض معاصي الله سبحانه وأي دليل يدل على أنه يستحل منه ما حرمه الله بمجرد عدم عفته فإن الله سبحانه قد حرم الغيبة وشدد في أمرها وهي أن يذكر الغائب بما فيه ولم يجعل كونه مسوغا لذكره به فكيف بالقذف وقد أقام عمر بن الخطاب حد القذف على من شهد على المغيرة بالزنا مع اشتهار عدم عفته وكان ذلك بمحضر من الصح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زنا فظاهر أنه المراد بقوله الذين يرمون المحصن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حال يوجب الحد فلا أرى لهذا الاشتراط وجه لأنه قد انتهك الحرمة بالرمي بالزنا وإن اندفع عنه حد الزنا لشبهة من الش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مصرحا مطلقا فوجهه أن التصريح لا يقبل معه دعوى قصد غيره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343</w:t>
      </w:r>
    </w:p>
    <w:p>
      <w:pPr>
        <w:pStyle w:val="Normal"/>
        <w:bidi w:val="1"/>
        <w:spacing w:lineRule="auto" w:line="480"/>
        <w:ind w:left="0" w:right="0" w:hanging="0"/>
        <w:jc w:val="both"/>
        <w:rPr/>
      </w:pPr>
      <w:r>
        <w:rPr>
          <w:sz w:val="36"/>
          <w:sz w:val="36"/>
          <w:szCs w:val="36"/>
          <w:rtl w:val="true"/>
        </w:rPr>
        <w:t>يلتفت إ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كناية فلكونه يحصل بها من هتك العرض المعصوم ما يحصل بالتصريح إذا كان المراد منها مفهوم للسامع والاعتبار بالمعاني لا بالألفاظ وهكذا التعريض لأنه يحصل به ما يحصل بالتصريح وأما تقييد ذلك بقوله أقر بقصد فلا يشترط هذا الإقرار إلا إذا كان التعريض يحتمل عند</w:t>
      </w:r>
      <w:r>
        <w:rPr>
          <w:sz w:val="36"/>
          <w:sz w:val="36"/>
          <w:szCs w:val="36"/>
          <w:rtl w:val="true"/>
        </w:rPr>
        <w:t xml:space="preserve"> </w:t>
      </w:r>
      <w:r>
        <w:rPr>
          <w:sz w:val="36"/>
          <w:sz w:val="36"/>
          <w:szCs w:val="36"/>
          <w:rtl w:val="true"/>
        </w:rPr>
        <w:t>السامع القذف وغيره أما إذا كان لا يحتمل إلا القذف فلا يشترط الإقر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م تكمل البينة عد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اعتبار مجرد العدد بل لا بد من قيام البينة عددا وصفة فإن اختلفت الصفة مع كمال العدد فوجودها كعدمها ويؤيد هذا حد الشهود على المغيرة مع كمال عددهم ونقص صفة شهادة الرابع وهو زياد بن أبيه فإنه لما لم يصرح بأنه شاهد الإيلاج بل قال رأيت استا ينبو ونفسا يعلو ورجلين من ورائه كأنهما رجلا حمار ولا أدري ما وراء ذلك أقيم الحد على الثلاثة الشهود الذين شهدوا قبله وهم إخوته نفيع ونافع وشب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جلد القاذف ولو والدا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حد بهذا العدد قد نطق به القرآن الكريم وأجمع عليه المسلمون أولهم وآخرهم ولم يفرقوا بين قذف الرجل والمرأة وأن قاذف الرجل يحد كما يحد قاذف المرأة ولم يسمع عن فرد من أفراد المسلمين أنه قال لا حد على قاذف الرجل إلا ما وقع من الجلال في شرحه لهذا الكتاب في هذا الموضع وقد كتبنا على بحثه رسالة مستقلة وتكلمنا على كل ما جاء به في هذا البحث ودفعناه بما لا يبقى بعده ريب لمرتاب وإن كان فساده أوضح من أن يحتاج إلى البيان لكنه ربما تشوش به ذهن من في عرفانه قصور وفي إدراكه بعض فتور</w:t>
      </w:r>
    </w:p>
    <w:p>
      <w:pPr>
        <w:pStyle w:val="Normal"/>
        <w:bidi w:val="1"/>
        <w:spacing w:lineRule="auto" w:line="480"/>
        <w:ind w:left="0" w:right="0" w:hanging="0"/>
        <w:jc w:val="both"/>
        <w:rPr>
          <w:sz w:val="36"/>
          <w:szCs w:val="36"/>
        </w:rPr>
      </w:pPr>
      <w:r>
        <w:rPr>
          <w:sz w:val="36"/>
          <w:sz w:val="36"/>
          <w:szCs w:val="36"/>
          <w:rtl w:val="true"/>
        </w:rPr>
        <w:t>ص</w:t>
      </w:r>
      <w:r>
        <w:rPr>
          <w:sz w:val="36"/>
          <w:szCs w:val="36"/>
        </w:rPr>
        <w:t>344</w:t>
      </w:r>
    </w:p>
    <w:p>
      <w:pPr>
        <w:pStyle w:val="Normal"/>
        <w:bidi w:val="1"/>
        <w:spacing w:lineRule="auto" w:line="480"/>
        <w:ind w:left="0" w:right="0" w:hanging="0"/>
        <w:jc w:val="both"/>
        <w:rPr/>
      </w:pPr>
      <w:r>
        <w:rPr>
          <w:sz w:val="36"/>
          <w:sz w:val="36"/>
          <w:szCs w:val="36"/>
          <w:rtl w:val="true"/>
        </w:rPr>
        <w:t>وأما عدم سقوط الحد على الوالد إذا قذف ولده فلدخوله في عموم الأدلة وعدم ورود الدليل باستثنائه ولم يبح له الشرع استحلال ما حرمه الله من ول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تنصيف للعبد والتخصيص للمكاتب فوجهه ما تقدم في حد الز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طلب للحي نفسه ولا يور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جعل الموت مسقطا للحد الذي قد ثبت على قاذف من مات بعد قذفه وقبل إقامة الحد عليه فإن كانت العلة في ذلك تجويز أن يعفو لو عاش فهكذا قذف الأموات فإنه يجوز أن يعفو الميت لو كان حيا وإن كانت العلة هي ما يلحق الحي بقذف الميت فهكذا ينبغي أن يقال في وارث من مات بعد القذف إذا لحقه غضاضة بالقذف ولا وجه للفرق بي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ترتيب المطالبين من قرابة الميت على هذا الترتيب الذي ذكرناه فإن كان وجهه أن الغضاضة تلحق الأقرب لحوقا زائدا على لحوقها ممن هو أبعد منه مع تسليم لحوق مطلق الغضاضة فلا وجه لهذا الترتيت بل إذا وقع الطلب من فرد من أفراد من يلحقه الغضاضة فإن كانت يسيرة وكان</w:t>
      </w:r>
      <w:r>
        <w:rPr>
          <w:sz w:val="36"/>
          <w:sz w:val="36"/>
          <w:szCs w:val="36"/>
          <w:rtl w:val="true"/>
        </w:rPr>
        <w:t xml:space="preserve"> </w:t>
      </w:r>
      <w:r>
        <w:rPr>
          <w:sz w:val="36"/>
          <w:sz w:val="36"/>
          <w:szCs w:val="36"/>
          <w:rtl w:val="true"/>
        </w:rPr>
        <w:t>بعيدا عن الميت كان ذلك سائغا لأن دفع الغضاضة مطلقا مسوغ للطلب وإن كان سبب هذا الترتيب غير هذا وكل سبب يفرضه حاملا على الطلب غير هذا لا يصح لسببه والحق أنه يجوز الاحتساب في مثل هذا وإن لم يكن ثم غضاضة على المحتسب لأن القذف من أشنع المنكرات وقد أوجب الله الحد على فاعله فالسعي في إقامته من جملة ما يندرج تحت أدلة الأمر بالمعروف والنهي عن الم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الإمام والحاكم فوجهه ما ذكرنا من كون هذا الطلب من باب الأمر بالمعروف والنهي عن المنكر والإمام والحاكم هما القائمان مقام البيان للناس وحملهم على ما أوجب الله عليهم وزجرهم بحدود الله سبحانه عن الوقوع في معاص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يتعدد بتعدد المقذوف فوجهه ظاهر لأنه قد وقع القذف على كل واحد منهم فوجب له حد مستقل</w:t>
      </w:r>
    </w:p>
    <w:p>
      <w:pPr>
        <w:pStyle w:val="Normal"/>
        <w:bidi w:val="1"/>
        <w:spacing w:lineRule="auto" w:line="480"/>
        <w:ind w:left="0" w:right="0" w:hanging="0"/>
        <w:jc w:val="both"/>
        <w:rPr>
          <w:sz w:val="36"/>
          <w:szCs w:val="36"/>
        </w:rPr>
      </w:pPr>
      <w:r>
        <w:rPr>
          <w:sz w:val="36"/>
          <w:sz w:val="36"/>
          <w:szCs w:val="36"/>
          <w:rtl w:val="true"/>
        </w:rPr>
        <w:t>ص</w:t>
      </w:r>
      <w:r>
        <w:rPr>
          <w:sz w:val="36"/>
          <w:szCs w:val="36"/>
        </w:rPr>
        <w:t>345</w:t>
      </w:r>
    </w:p>
    <w:p>
      <w:pPr>
        <w:pStyle w:val="Normal"/>
        <w:bidi w:val="1"/>
        <w:spacing w:lineRule="auto" w:line="480"/>
        <w:ind w:left="0" w:right="0" w:hanging="0"/>
        <w:jc w:val="both"/>
        <w:rPr/>
      </w:pPr>
      <w:r>
        <w:rPr>
          <w:sz w:val="36"/>
          <w:sz w:val="36"/>
          <w:szCs w:val="36"/>
          <w:rtl w:val="true"/>
        </w:rPr>
        <w:t>وأما قوله ومنه النفي عن الأب فوجهه أن ذلك يستلزم أن أمه زنت فكان ذلك قذفا لها وما ذكرها المصنف بعد هذا فظهوره يغني عن تدو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سقطه إلا العفو قبل الر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حق للمقذوف فإذا عفا عن قاذفه كان له ذلك وأما بعد رفعه إلى الإمام أو الحاكم فقد وجب بالرفع للدليل المتقدم ويمكن أن يقال إنه لا حكم للرفع إذا وقع العفو بعده لأن هذا حق من حقوق بني آدم يسقط بإسقاطهم فليس للإمام والحاكم أن يقيم الحد بعد العفو ودعوى أن حد القذف مشوب غير مسلمة بل هو حق محض للآدمي ولا ينافي هذا ما وقع في قصة السارق لرداء صفوان وقوله  صلى الله عليه وسلم  لما عفا ألا كان هذا قبل أن تأتيني به للفرق الواضح بين القاذف والسار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شاهدان بالإقرار فلا وجه لهذا إلا على القول باشتراط العفة وقد قدمنا ما فيه</w:t>
      </w:r>
    </w:p>
    <w:p>
      <w:pPr>
        <w:pStyle w:val="Normal"/>
        <w:bidi w:val="1"/>
        <w:spacing w:lineRule="auto" w:line="480"/>
        <w:ind w:left="0" w:right="0" w:hanging="0"/>
        <w:jc w:val="both"/>
        <w:rPr>
          <w:sz w:val="36"/>
          <w:szCs w:val="36"/>
        </w:rPr>
      </w:pPr>
      <w:r>
        <w:rPr>
          <w:sz w:val="36"/>
          <w:sz w:val="36"/>
          <w:szCs w:val="36"/>
          <w:rtl w:val="true"/>
        </w:rPr>
        <w:t>وأما كونه من رجع من شهود الزنا فوجهه ظاهر لأنه برجوعه صار كاذبا في شهادته وذلك قذف وأما الرجوع بعد التنفيذ فقد تقدم حكمه وهو يغني عن تكراره هن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346</w:t>
      </w:r>
    </w:p>
    <w:p>
      <w:pPr>
        <w:pStyle w:val="Heading1"/>
        <w:ind w:left="0" w:right="0" w:hanging="0"/>
        <w:jc w:val="center"/>
        <w:rPr>
          <w:sz w:val="36"/>
          <w:szCs w:val="36"/>
        </w:rPr>
      </w:pPr>
      <w:r>
        <w:rPr>
          <w:sz w:val="36"/>
          <w:szCs w:val="36"/>
          <w:rtl w:val="true"/>
        </w:rPr>
      </w:r>
    </w:p>
    <w:p>
      <w:pPr>
        <w:pStyle w:val="Heading1"/>
        <w:ind w:left="0" w:right="0" w:hanging="0"/>
        <w:jc w:val="center"/>
        <w:rPr/>
      </w:pPr>
      <w:r>
        <w:rPr>
          <w:rtl w:val="true"/>
        </w:rPr>
        <w:t>باب حد الشرب</w:t>
      </w:r>
    </w:p>
    <w:p>
      <w:pPr>
        <w:pStyle w:val="Normal"/>
        <w:bidi w:val="1"/>
        <w:spacing w:lineRule="auto" w:line="480"/>
        <w:ind w:left="0" w:right="0" w:hanging="0"/>
        <w:jc w:val="both"/>
        <w:rPr/>
      </w:pPr>
      <w:r>
        <w:rPr>
          <w:sz w:val="36"/>
          <w:sz w:val="36"/>
          <w:szCs w:val="36"/>
          <w:rtl w:val="true"/>
        </w:rPr>
        <w:t>وكذلك من ثبت منه بشهادة عدلين أو إقراره مرتيت شرب مسكر عالما غير مضطر ولا مكره وإن قل وتقام بعد الصحو فإن فعل قبله لم يعد وتكفي الشهادة على الشم والقيء ولو كل فرد على فر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حد الشرب وك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حد قد ثبت عن النبي  صلى الله عليه وسلم  ثبوتا متواترا لا شك فيه ولا شبهة لكن لم يقع الاتفاق على مقدار معين بل حاصل ما روى أنه  صلى الله عليه وسلم  جلد في الخمر بالجريد والنعال كما في الصحيحين وغيرهما من حديث أنس وفي رواية لمسلم وغيره من حديثه أنه جلد بجريدتين نحو أربعين وفي البخاري وغيره من حديث عقبة بن الحارث أنه  صلى الله عليه وسلم  أمر من كان في البيت أن يضربوه فضربوه بالجريد والنعال وفي البخاري أيضا من حديث السائب بن يزيد قال كنا نؤتى بالشارب في عهد رسول الله  صلى الله عليه وسلم  وفي</w:t>
      </w:r>
    </w:p>
    <w:p>
      <w:pPr>
        <w:pStyle w:val="Normal"/>
        <w:bidi w:val="1"/>
        <w:spacing w:lineRule="auto" w:line="480"/>
        <w:ind w:left="0" w:right="0" w:hanging="0"/>
        <w:jc w:val="both"/>
        <w:rPr>
          <w:sz w:val="36"/>
          <w:szCs w:val="36"/>
        </w:rPr>
      </w:pPr>
      <w:r>
        <w:rPr>
          <w:sz w:val="36"/>
          <w:sz w:val="36"/>
          <w:szCs w:val="36"/>
          <w:rtl w:val="true"/>
        </w:rPr>
        <w:t>ص</w:t>
      </w:r>
      <w:r>
        <w:rPr>
          <w:sz w:val="36"/>
          <w:szCs w:val="36"/>
        </w:rPr>
        <w:t>347</w:t>
      </w:r>
    </w:p>
    <w:p>
      <w:pPr>
        <w:pStyle w:val="Normal"/>
        <w:bidi w:val="1"/>
        <w:spacing w:lineRule="auto" w:line="480"/>
        <w:ind w:left="0" w:right="0" w:hanging="0"/>
        <w:jc w:val="both"/>
        <w:rPr/>
      </w:pPr>
      <w:r>
        <w:rPr>
          <w:sz w:val="36"/>
          <w:sz w:val="36"/>
          <w:szCs w:val="36"/>
          <w:rtl w:val="true"/>
        </w:rPr>
        <w:t>إمرة أبي بكر وصدرا من إمرأة عمر فنقوم إليه فنضربه بأيدينا ونعالنا وأرديتنا حتى كان صدرا من إمرة عمر فجلد فيها أربعين حتى إذا عتوا فيها وفسقوا جلد ثمانين وفي البخاري أيضا وغيره من حديث أبي هريرة أن النبي  صلى الله عليه وسلم  قال فيمن أتي به وقد شرب الخمر اضربوه قال أبو هريرة فمنا الضارب بيده والضارب بنعله والضارب بثوبه وفي الباب أحاديث وليس فيها أنه ثبت عن النبي  صلى الله عليه وسلم  في حد الشرب مقدار معين واختلف اجتهاد الصحابة في التقدير فكان الواجب هو مجرد الضرب بالجريد والنعال والثياب والأيدي والمرجع في ذلك إلى نظر الإمام فإذا رأى أن يجلده عددا معينا إلى حد الثمانين الجلدة فله بما وقع من الصحابة أسوة وإن رأى أن يأمر بمطلق الضرب له من غير تعيين فله برسول الله  صلى الله عليه وسلم  أسوة وإن رأى زيادة الضرب إلى حد الثمانين على من استرسل في شربها وتخفيف الضرب إلى أربعين أو دونها على من لم يسترسل في شربها كان له ذلك اقتداء بما وقع من عمر في محضر الصحا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عرف بمجموع هذا أن حد الشرب ثابت مع تفويض مقداره إلى الإمام والحاكم وقد قيل إنه لم يقع الإجماع على وجوب هذا الحد كما وقع الإجماع على وجوب سائر الحدود كما حكى ابن جرير وابن المنذر عن بعض أهل العلم أنه لا حد على شارب المسكر ولكن هذا مدفوع بمتواتر السنة وبإجماع الصحابة ومن بعدهم فلا التفات إليه ولا تعويل عليه والإجماع ثابت قبل وجود قائله وبعده</w:t>
      </w:r>
    </w:p>
    <w:p>
      <w:pPr>
        <w:pStyle w:val="Normal"/>
        <w:bidi w:val="1"/>
        <w:spacing w:lineRule="auto" w:line="480"/>
        <w:ind w:left="0" w:right="0" w:hanging="0"/>
        <w:jc w:val="both"/>
        <w:rPr>
          <w:sz w:val="36"/>
          <w:szCs w:val="36"/>
        </w:rPr>
      </w:pPr>
      <w:r>
        <w:rPr>
          <w:sz w:val="36"/>
          <w:sz w:val="36"/>
          <w:szCs w:val="36"/>
          <w:rtl w:val="true"/>
        </w:rPr>
        <w:t>ص</w:t>
      </w:r>
      <w:r>
        <w:rPr>
          <w:sz w:val="36"/>
          <w:szCs w:val="36"/>
        </w:rPr>
        <w:t>348</w:t>
      </w:r>
    </w:p>
    <w:p>
      <w:pPr>
        <w:pStyle w:val="Normal"/>
        <w:bidi w:val="1"/>
        <w:spacing w:lineRule="auto" w:line="480"/>
        <w:ind w:left="0" w:right="0" w:hanging="0"/>
        <w:jc w:val="both"/>
        <w:rPr/>
      </w:pPr>
      <w:r>
        <w:rPr>
          <w:sz w:val="36"/>
          <w:sz w:val="36"/>
          <w:szCs w:val="36"/>
          <w:rtl w:val="true"/>
        </w:rPr>
        <w:t>قوله ومن ثبت بشهادة عدلين أو إقراره مرتين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لاقتصار على شهادة العدلين بل يكفي في ذلك شهادة رجل وامرأتين كما حكم الله به بين عباده في الشهود وقد قدمنا التنبيه على هذا في الباب الذي قبله وهكذا يجوز للحاكم أن يحكم في هذا الحد بعلمه وقد أوضحنا ذلك فيما سبق ومثله حد القذف والسرقة ولم يخص من الحدود بكون الشهود أربعة رجالا إلا حد الزنا فيبقى ما عداه داخلا في عموم ما جعله الله مستندا لحكم الشرع وهكذا لا وجه لا شتراط أن يكون الإقرار مرتين ولم يرد بهذا دليل لا صحيح ولا عليل وليس على تعبير الإنسان عن نفسه بإقراره زيادة في سكون النفس وطمأنينة القلب وقد قدمنا أنها تكفي المرة الواحدة في الإقرار بزنا يوجب الرجم فكيف بما هو دونه ولكنها كثرة الشكوك في الحدود الناشئة عن ضعف العزائم في تنفيذ حدود الله سبح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الشارب للمسكر عالما غير مضطر ولا مكره فهو أظهر من أن يحتاج إلى التنصيص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ن ق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رر بالأحاديث الصحيحة أن النبي  صلى الله عليه وسلم  جلد من شرب الخمر وأمر بجلده ولم يسأل عن القدر الذي شربه ولا سأل عن بلوغه بالشرب إلى حد السكر فكان هذا بمجرده دليلا على أن مطلق الشرب موجب للحد ثم قد صح عنه  صلى الله عليه وسلم  في غير حديث أنه قال ما أسكر كثيره فقليله حرام وهذا الدليل يلحق القليل بالكثير والقطرة الواحدة بالأرطال ثم ثبت عنه  صلى الله عليه وسلم  أنه قال كل مسكر خمر وكل خمر حرام وفي لفظ كل مسكر</w:t>
      </w:r>
    </w:p>
    <w:p>
      <w:pPr>
        <w:pStyle w:val="Normal"/>
        <w:bidi w:val="1"/>
        <w:spacing w:lineRule="auto" w:line="480"/>
        <w:ind w:left="0" w:right="0" w:hanging="0"/>
        <w:jc w:val="both"/>
        <w:rPr>
          <w:sz w:val="36"/>
          <w:szCs w:val="36"/>
        </w:rPr>
      </w:pPr>
      <w:r>
        <w:rPr>
          <w:sz w:val="36"/>
          <w:sz w:val="36"/>
          <w:szCs w:val="36"/>
          <w:rtl w:val="true"/>
        </w:rPr>
        <w:t>ص</w:t>
      </w:r>
      <w:r>
        <w:rPr>
          <w:sz w:val="36"/>
          <w:szCs w:val="36"/>
        </w:rPr>
        <w:t>349</w:t>
      </w:r>
    </w:p>
    <w:p>
      <w:pPr>
        <w:pStyle w:val="Normal"/>
        <w:bidi w:val="1"/>
        <w:spacing w:lineRule="auto" w:line="480"/>
        <w:ind w:left="0" w:right="0" w:hanging="0"/>
        <w:jc w:val="both"/>
        <w:rPr/>
      </w:pPr>
      <w:r>
        <w:rPr>
          <w:sz w:val="36"/>
          <w:sz w:val="36"/>
          <w:szCs w:val="36"/>
          <w:rtl w:val="true"/>
        </w:rPr>
        <w:t>خمر وكل مسكر حرام فحكم  صلى الله عليه وسلم  في هذا باتحاد المسكرات وأنها كلها خمر فوجب الحد على شرب كل مسكر وقد أوضحت الكلام على هذا البحث في شرح المنتقى وأفردته برسالة مستقلة سميتها القول المسفر في تحريم كل مسكر ومفت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ال قائل هل العلة في حد السكر هي التحريم أو كون المشروب مسكرا فأقول كما قال الشاعر خذا بطن هرشى أوقفاها فإ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كلا جانبي هرشى لهن طريق</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إن تعلي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حد بالسكر يعم أنواع المسكرات وتعليله بالتحريم يعم أنواع المحرمات من المسكرات وقد ألحق الشارع قليلها بكثيرها فلا يعتبر وقوع السكر بالفعل بل بشرب ما هو من جنس المسكرات أو أك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عد الصحو</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أصل مشروعية الحد لإذاقة مرتكب موجب الحد وبال أمره ومعلوم أنه لا يذوق ذلك إلا صاحيا صحيح العقل سليم الحواس وأن وقوع الضرب عليه حال سكره لا يجد له من التألم ما يجده صاحيا لكنه لما ثبت ثبوتا لا شك فيه أن النبي  صلى الله عليه وسلم  كان يأمر بإقامة الحد على من وصلوا به إليه وقد شرب ومن الجائز أن يكون في تلك الحال باقيا على سكره ومن الجائز أن يكون قد صحا كان ترك الاستفصال دليلا على أن يقام عليه الحد على الحالة التي وفد عليها وأنه لا يجب انتظار حالة الصحو</w:t>
      </w:r>
    </w:p>
    <w:p>
      <w:pPr>
        <w:pStyle w:val="Normal"/>
        <w:bidi w:val="1"/>
        <w:spacing w:lineRule="auto" w:line="480"/>
        <w:ind w:left="0" w:right="0" w:hanging="0"/>
        <w:jc w:val="both"/>
        <w:rPr>
          <w:sz w:val="36"/>
          <w:szCs w:val="36"/>
        </w:rPr>
      </w:pPr>
      <w:r>
        <w:rPr>
          <w:sz w:val="36"/>
          <w:sz w:val="36"/>
          <w:szCs w:val="36"/>
          <w:rtl w:val="true"/>
        </w:rPr>
        <w:t>ص</w:t>
      </w:r>
      <w:r>
        <w:rPr>
          <w:sz w:val="36"/>
          <w:szCs w:val="36"/>
        </w:rPr>
        <w:t>350</w:t>
      </w:r>
    </w:p>
    <w:p>
      <w:pPr>
        <w:pStyle w:val="Normal"/>
        <w:bidi w:val="1"/>
        <w:spacing w:lineRule="auto" w:line="480"/>
        <w:ind w:left="0" w:right="0" w:hanging="0"/>
        <w:jc w:val="both"/>
        <w:rPr/>
      </w:pPr>
      <w:r>
        <w:rPr>
          <w:sz w:val="36"/>
          <w:sz w:val="36"/>
          <w:szCs w:val="36"/>
          <w:rtl w:val="true"/>
        </w:rPr>
        <w:t>قوله وتكفي شهادة على الشم والقيء ولو كل فرد على فر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لا تفوح رائحة الخمر من جوف رجل إلا وقد شرب الخمر ولا يتقيأ الخمر رجل إلا وقد شربها هذا معلوم عقلا وكانت الشهادة على هذين الأمرين كالشهادة على الشرب ولكن لا بد أن يكون من يشهد على الشم والقيء ممن له خبرة متقنة برائحة الخمر ولونها مع انتقاء أن يوجد شيء من المأكولات أو المشروبات الحلال مشابهة للخمر لونا أو عرفا فإن وجد وادعاه الشارب كان ذلك شبهة يدرأ بها عنه الحد</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351</w:t>
      </w:r>
    </w:p>
    <w:p>
      <w:pPr>
        <w:pStyle w:val="Normal"/>
        <w:bidi w:val="1"/>
        <w:spacing w:lineRule="auto" w:line="480"/>
        <w:ind w:left="0" w:right="0" w:hanging="0"/>
        <w:jc w:val="both"/>
        <w:rPr/>
      </w:pPr>
      <w:r>
        <w:rPr>
          <w:sz w:val="36"/>
          <w:sz w:val="36"/>
          <w:szCs w:val="36"/>
          <w:rtl w:val="true"/>
        </w:rPr>
        <w:t>باب حد السارق</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قطع بالسرقة من ثبتت بشهادة عدلين إو إقراره مرتين أنه سرق مكلفا مختارا عشرة دراهم فضة خالصة الدرهم ثمان وأربعون شعيرة أو ما يساويها مما هو خالص لغيره رقبة أو منفعة وله تملكه ولو جماعة ولجماعة أو لذمي أو لغريمه بقدرها وأخرجه من حرز بفعله حملا أو رميا أو جرا أو إكراها أو تدليسا وإن رده أو لم ينفذ طرفه أو دفعتين لم يتخللهما علم المالك أو كور غيره وقرب إلا من خرق ما بلغته يده أو ثابتا من منبته أو حرا وما في يده أو غصبا أو غنيمة أو من بيت مال أو ما استخرجه بخارج بنفسه كنهر وريح ودابة لم يسقها ولو حملها لكن يؤدب كالمقر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باب حد السارق</w:t>
      </w:r>
    </w:p>
    <w:p>
      <w:pPr>
        <w:pStyle w:val="Normal"/>
        <w:bidi w:val="1"/>
        <w:spacing w:lineRule="auto" w:line="480"/>
        <w:ind w:left="0" w:right="0" w:hanging="0"/>
        <w:jc w:val="both"/>
        <w:rPr>
          <w:sz w:val="36"/>
          <w:szCs w:val="36"/>
        </w:rPr>
      </w:pPr>
      <w:r>
        <w:rPr>
          <w:sz w:val="36"/>
          <w:sz w:val="36"/>
          <w:szCs w:val="36"/>
          <w:rtl w:val="true"/>
        </w:rPr>
        <w:t>ص</w:t>
      </w:r>
      <w:r>
        <w:rPr>
          <w:sz w:val="36"/>
          <w:szCs w:val="36"/>
        </w:rPr>
        <w:t>352</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إنما يقطع من ثبت بشهادة عدلين أو إقراره مر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كلام في اعتبار شهادة الرجلين في هذا الباب كالكلام الذي قدمناه في البابين الأولين فالحق أنه يثبت القطع بشهادة رجل وامرأتين لعدم وجود دليل يدل على هذا التخصيص ومع عدم وجوده يجب الرجوع إلى ما شرعه الله لعباده في الشهادات التي يجوز الحكم بها ولم يفرق بين حكم وحكم ولا بين محكوم فيه ومحكوم فيه ولا بين محكوم عليه ومحكوم عليه وهكذا لا وجه لاعتبار الإقرار مرتين بل مجرد شكوك ناشئة عن ضعف العزائم الشرعية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نه سرق مكلفا مختا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أهمل قيد التكليف في باب الشرب كما أهمل قيد كونه عالما غير مضطر هنا كما أهمل هذه القيود كلها في باب القذف وكان عليه أن يجعل هذه الأبواب مستوية في القيود إذ من المعلوم أن اختلال واحد منها شبهة مسقطة للحد وقد عرفناك أن دعوى كون حد القذف مشوبا لا وجه لها </w:t>
      </w:r>
    </w:p>
    <w:p>
      <w:pPr>
        <w:pStyle w:val="Normal"/>
        <w:bidi w:val="1"/>
        <w:spacing w:lineRule="auto" w:line="480"/>
        <w:ind w:left="0" w:right="0" w:hanging="0"/>
        <w:jc w:val="both"/>
        <w:rPr/>
      </w:pPr>
      <w:r>
        <w:rPr>
          <w:sz w:val="36"/>
          <w:sz w:val="36"/>
          <w:szCs w:val="36"/>
          <w:rtl w:val="true"/>
        </w:rPr>
        <w:t>قوله عشرة دراهم فضة خالص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 القرآن الكريم يدل على مطلق قطع يد السارق بالسرقة قال الله سبحانه والسارق والسارقة فاقطعوا أيديهما فلو لم يرد البيان من السنة لكان الواجب القطع في كل مسروق قليلا كان أو كثيرا ولكنه قد جاء البيان الشافي الكافي الوافي في السنة المطهرة عن رسول الله  صلى الله عليه وسلم  الذي أرسله الله سبحانه ليبين للناس ما نزل إليهم فثبت عنه  صلى الله عليه وسلم  في الصحيحين وغير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53</w:t>
      </w:r>
    </w:p>
    <w:p>
      <w:pPr>
        <w:pStyle w:val="Normal"/>
        <w:bidi w:val="1"/>
        <w:spacing w:lineRule="auto" w:line="480"/>
        <w:ind w:left="0" w:right="0" w:hanging="0"/>
        <w:jc w:val="both"/>
        <w:rPr/>
      </w:pPr>
      <w:r>
        <w:rPr>
          <w:sz w:val="36"/>
          <w:sz w:val="36"/>
          <w:szCs w:val="36"/>
          <w:rtl w:val="true"/>
        </w:rPr>
        <w:t>من حديث عائشة قالت كان رسول الله  صلى الله عليه وسلم  يقطع يد السارق في ربع دينار فصاعدا وهذه العبارة تدل على أنه كان يعتبر هذا المقدار في المسروق كما تقرر في الأصول وفي رواية من حديثها هذا لمسلم وأحمد والنسائي وابن ماجة بلفظ لا تقطع يد السارق إلا في ربع دينار فصاعدا وهذا صريح في أنه لا يقطع فيما دون ذلك وقد رفعته عائشة إلى النبي  صلى الله عليه وسلم  وفي لفظ من حديثها هذا عند البخاري والنسائي وأبي داود تقطع يد السارق في ربع دينار وفي لفظ للبخاري منه تقطع اليد في ربع دينار فصاعدا وفي لفظ من هذا الحديث لأحمد اقطعوا في ربع دينار ولا تقطعوا فيما هو أدنى من ذلك وأخرج النسائي من حديث عائشة أيضا قال رسول الله  صلى الله عليه وسلم  لا تقطع يد السارق فيما دون ثمن المجن قيل لعائشة ما ثمن المجن قالت ربع دين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ا الحديث قد تضمن البيان للكتاب العزيز فلا تقطع الأيدي إلا في ربع دينار فصاعدا و لا ينافيه ما وقع من الاختلاف في تقدير ثمن المجن الذي قطع رسول الله  صلى الله عليه وسلم  فيه سارقه كما أخرجه البيهقي والطحاوي من حديث ابن عباس قال كان ثمن المجن على عهد رسول الله  صلى الله عليه وسلم  يقوم عشرة دراهم وهذه الرواية وإن كان في إسنادها مقال فقد أخرج نحوها النسائي وأخرج أبو داود</w:t>
      </w:r>
    </w:p>
    <w:p>
      <w:pPr>
        <w:pStyle w:val="Normal"/>
        <w:bidi w:val="1"/>
        <w:spacing w:lineRule="auto" w:line="480"/>
        <w:ind w:left="0" w:right="0" w:hanging="0"/>
        <w:jc w:val="both"/>
        <w:rPr>
          <w:sz w:val="36"/>
          <w:szCs w:val="36"/>
        </w:rPr>
      </w:pPr>
      <w:r>
        <w:rPr>
          <w:sz w:val="36"/>
          <w:sz w:val="36"/>
          <w:szCs w:val="36"/>
          <w:rtl w:val="true"/>
        </w:rPr>
        <w:t>ص</w:t>
      </w:r>
      <w:r>
        <w:rPr>
          <w:sz w:val="36"/>
          <w:szCs w:val="36"/>
        </w:rPr>
        <w:t>354</w:t>
      </w:r>
    </w:p>
    <w:p>
      <w:pPr>
        <w:pStyle w:val="Normal"/>
        <w:bidi w:val="1"/>
        <w:spacing w:lineRule="auto" w:line="480"/>
        <w:ind w:left="0" w:right="0" w:hanging="0"/>
        <w:jc w:val="both"/>
        <w:rPr/>
      </w:pPr>
      <w:r>
        <w:rPr>
          <w:sz w:val="36"/>
          <w:sz w:val="36"/>
          <w:szCs w:val="36"/>
          <w:rtl w:val="true"/>
        </w:rPr>
        <w:t>أن ثمنه كان دينارا أو عشرة درا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وجه عدم المنافاة أنه حكى الراوي قيمة المجن الذي قطع سارقه رسول الله  صلى الله عليه وسلم  فعلى تسليم أن تكون قيمته عشرة دراهم كما قدره بعض الصحابة وقد قدره البعض الآخر دينارا وليس في حديث القطع في المجن الذي في الصحيحين وغيرهما من حديث ابن عمر إلا أنه  صلى</w:t>
      </w:r>
      <w:r>
        <w:rPr>
          <w:sz w:val="36"/>
          <w:sz w:val="36"/>
          <w:szCs w:val="36"/>
          <w:rtl w:val="true"/>
        </w:rPr>
        <w:t xml:space="preserve"> </w:t>
      </w:r>
      <w:r>
        <w:rPr>
          <w:sz w:val="36"/>
          <w:sz w:val="36"/>
          <w:szCs w:val="36"/>
          <w:rtl w:val="true"/>
        </w:rPr>
        <w:t>الله عليه وسلم  قطع في مجن ثمنه ثلاثة دراهم فهذا المجن الذي قطع فيه رسول الله  صلى الله عليه وسلم  قيمته هذه القيمة وهي ثلاثة دراهم وربع الدينار صرفه ثلاثة دراهم ولا يعارض ذلك كون قيمة المجن قد تكون عشرة دراهم فإن المجان تختلف بزيادة القيمة ونقصانها وليس الحجة قائمة إلا فيما قطع فيه رسول الله  صلى الله عليه وسلم  وقد وافقت عائشة ابن عمر في تقويم المجن بثلاثة دراهم لأنها قالت كما تقدم قيمته ربع دينار وصرف الربع الدينار ثلاثة دراهم وما في الصحيحين أقدم مما في غيرهما ومع هذا فلم يرد ما يدل على أنه لا قطع فيما</w:t>
      </w:r>
      <w:r>
        <w:rPr>
          <w:sz w:val="36"/>
          <w:sz w:val="36"/>
          <w:szCs w:val="36"/>
          <w:rtl w:val="true"/>
        </w:rPr>
        <w:t xml:space="preserve"> </w:t>
      </w:r>
      <w:r>
        <w:rPr>
          <w:sz w:val="36"/>
          <w:sz w:val="36"/>
          <w:szCs w:val="36"/>
          <w:rtl w:val="true"/>
        </w:rPr>
        <w:t>دون ثمن المجن إلا في تلك الرواية المتقدمة عن عائشة وليست من رواية الصحيح وعلى تقدير أنها صحيحة فهي مقيدة بما قدرتها به وهو الربع الدينار فارتفع الإشكال واتفقت الأحاديث على القطع في ربع دينار ولم يرد ما يخالف ذلك من وجه تقوم به الحجة إلا ما ثبت في الصحيحين</w:t>
      </w:r>
      <w:r>
        <w:rPr>
          <w:sz w:val="36"/>
          <w:sz w:val="36"/>
          <w:szCs w:val="36"/>
          <w:rtl w:val="true"/>
        </w:rPr>
        <w:t xml:space="preserve"> </w:t>
      </w:r>
      <w:r>
        <w:rPr>
          <w:sz w:val="36"/>
          <w:sz w:val="36"/>
          <w:szCs w:val="36"/>
          <w:rtl w:val="true"/>
        </w:rPr>
        <w:t>وغيرهما من حديث أبي هريرة قال قال رسول  صلى الله عليه وسلم  لعن الله السارق يسرق البيضة فتقطع يده ويسرق الحبل فتقطع يده فهذا الحديث إن صح تأويله بما رواه في الصحيحين وغيرهما عن الأعمش أنه قال كانوا يرون أنه بيض الحديد والحبل كانوا يرون أن منها ما يساوي دراهم</w:t>
      </w:r>
    </w:p>
    <w:p>
      <w:pPr>
        <w:pStyle w:val="Normal"/>
        <w:bidi w:val="1"/>
        <w:spacing w:lineRule="auto" w:line="480"/>
        <w:ind w:left="0" w:right="0" w:hanging="0"/>
        <w:jc w:val="both"/>
        <w:rPr>
          <w:sz w:val="36"/>
          <w:szCs w:val="36"/>
        </w:rPr>
      </w:pPr>
      <w:r>
        <w:rPr>
          <w:sz w:val="36"/>
          <w:sz w:val="36"/>
          <w:szCs w:val="36"/>
          <w:rtl w:val="true"/>
        </w:rPr>
        <w:t>ص</w:t>
      </w:r>
      <w:r>
        <w:rPr>
          <w:sz w:val="36"/>
          <w:szCs w:val="36"/>
        </w:rPr>
        <w:t>355</w:t>
      </w:r>
    </w:p>
    <w:p>
      <w:pPr>
        <w:pStyle w:val="Normal"/>
        <w:bidi w:val="1"/>
        <w:spacing w:lineRule="auto" w:line="480"/>
        <w:ind w:left="0" w:right="0" w:hanging="0"/>
        <w:jc w:val="both"/>
        <w:rPr/>
      </w:pPr>
      <w:r>
        <w:rPr>
          <w:sz w:val="36"/>
          <w:sz w:val="36"/>
          <w:szCs w:val="36"/>
          <w:rtl w:val="true"/>
        </w:rPr>
        <w:t>فذاك وظاهر قوله كانوا يرون أنه يريد الصحابة وإن لم يصح هذا التأويل فتأويل من قال إنه أراد  صلى الله عليه وسلم  تحقير شأن السارق وخسارة ربحه أو تأويل من قال إنه أراد التنفير عن السرقة وجعل ما لا قطع فيه بمنزلة ما فيه القطع وإن لم يصح هذا التأويل فاعلم أن القطع إقدام على قطع عضو معصوم بعصمة الإسلام فلا يحل إلا بما اشتباه فيه ولا احتمال فيجب الوقوف على ما ثبت من نفي القطع فيما دون الربع الدينار وفيما دون ثمن المجن ويكون ذلك كالشبهة فيما دونه وهذا المذهب الذي قررناه هو مذهب جمهور السلف والخلف ومنهم الخلفاء الأربعة وفي المسألة أحد عشر مذهبا هذا مذهب أرجحها وقد استوفينا حججها في شرحنا للمنتقي وقد حكى ابن حجر في الفتح فيها عشرين مذهبا ولكن ما زاد على ما ذكرناه هنالك منها لا يصلح لجعله مذهبا مستق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درهم ثمانية وأربعون شعي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اعتبار بالدرهم الإسلامي المعامل به في أيام النبوة وإن كان من غير ضريبة الإسلام إذ لا ضربة في أيام النبوة ولا في أيام خلفاء الصحابة وأول من ضرب الدرهم عبد الملك بن مروان ثم إذا التبس قدر الدرهم فهو الذي يقابل الدينار فيه اثني عشر د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ا يساويهما فظاهر ولهذا قطع رسول الله  صلى الله عليه وسلم  في مجن وقطع في رداء صفو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و جماعة لجما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بد أن يسرق كل واحد من الجماعة نصابا من حرز لا لو كان مجموع ما أخذوه وأخرجوه من الحرز جميعا لا تأتي حصة كل واحد منهم قدر النصاب فلا قطع</w:t>
      </w:r>
    </w:p>
    <w:p>
      <w:pPr>
        <w:pStyle w:val="Normal"/>
        <w:bidi w:val="1"/>
        <w:spacing w:lineRule="auto" w:line="480"/>
        <w:ind w:left="0" w:right="0" w:hanging="0"/>
        <w:jc w:val="both"/>
        <w:rPr>
          <w:sz w:val="36"/>
          <w:szCs w:val="36"/>
        </w:rPr>
      </w:pPr>
      <w:r>
        <w:rPr>
          <w:sz w:val="36"/>
          <w:sz w:val="36"/>
          <w:szCs w:val="36"/>
          <w:rtl w:val="true"/>
        </w:rPr>
        <w:t>ص</w:t>
      </w:r>
      <w:r>
        <w:rPr>
          <w:sz w:val="36"/>
          <w:szCs w:val="36"/>
        </w:rPr>
        <w:t>356</w:t>
      </w:r>
    </w:p>
    <w:p>
      <w:pPr>
        <w:pStyle w:val="Normal"/>
        <w:bidi w:val="1"/>
        <w:spacing w:lineRule="auto" w:line="480"/>
        <w:ind w:left="0" w:right="0" w:hanging="0"/>
        <w:jc w:val="both"/>
        <w:rPr/>
      </w:pPr>
      <w:r>
        <w:rPr>
          <w:sz w:val="36"/>
          <w:sz w:val="36"/>
          <w:szCs w:val="36"/>
          <w:rtl w:val="true"/>
        </w:rPr>
        <w:t>لأن الشارع جعل مطلق النصاب شرطا في مطلق القطع والدماء معصومة فلا تراق إلا بحقها وهو سرقة النصاب من كل فرد فرد ولا وجه لقياس هذا فعلي قتل الجماعة بالواحد فإن القصاص حق لآدمي وهذا حق لله وأيضا الحد يدرأ بالشبهة بخلاف القصاص وأيضا قام الدليل العقلي والنقلي هنالك ولا يصح اعتباره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جماعة فصحيح لأنه قد حصل الشرط وهو سرقة النصاب ولم يرد ما يدل على أن يكون المالك له واح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لذمي فوجهه شمول أدلة السارق لكل مسروق ومال الذمي محترم معصوم بالذ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لغريم فوجهه أنه قد سرق النصاب من مال غيره فاستحق القطع وكونه له عليه دين لم يرد دليل يدل عن أنه مسقط للحد فوجب البقاء على عموم الأ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قد أخرجه من حر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استدل القائلون باشتراط الحرز بأدلة منها حديث عمرو بن شعيب عن أبيه عن جده عنه أحمد وأبي داود والنسائي والترمذي وحسنه الحاكم وصححه عن النبي  صلى الله عليه وسلم  أنه سئل عن التمر المعلق فقال من أصاب منه بفية من ذي حاجة غير متخذ خبنة فلا شيء عليه ومن خرج بشيء فعليه غرامة مثليه والعقوبة ومن سرق منه شيئا بعد أن يؤويه الجرين فبلغ ثمن المجن فعليه القطع وفي لفظ لأحمد والنسائي وما أخذ من أجرانه ففيه القطع إذا بلغ ما يؤخذ من ذلك ثمن المجن</w:t>
      </w:r>
    </w:p>
    <w:p>
      <w:pPr>
        <w:pStyle w:val="Normal"/>
        <w:bidi w:val="1"/>
        <w:spacing w:lineRule="auto" w:line="480"/>
        <w:ind w:left="0" w:right="0" w:hanging="0"/>
        <w:jc w:val="both"/>
        <w:rPr>
          <w:sz w:val="36"/>
          <w:szCs w:val="36"/>
        </w:rPr>
      </w:pPr>
      <w:r>
        <w:rPr>
          <w:sz w:val="36"/>
          <w:sz w:val="36"/>
          <w:szCs w:val="36"/>
          <w:rtl w:val="true"/>
        </w:rPr>
        <w:t>ص</w:t>
      </w:r>
      <w:r>
        <w:rPr>
          <w:sz w:val="36"/>
          <w:szCs w:val="36"/>
        </w:rPr>
        <w:t>357</w:t>
      </w:r>
    </w:p>
    <w:p>
      <w:pPr>
        <w:pStyle w:val="Normal"/>
        <w:bidi w:val="1"/>
        <w:spacing w:lineRule="auto" w:line="480"/>
        <w:ind w:left="0" w:right="0" w:hanging="0"/>
        <w:jc w:val="both"/>
        <w:rPr/>
      </w:pPr>
      <w:r>
        <w:rPr>
          <w:sz w:val="36"/>
          <w:sz w:val="36"/>
          <w:szCs w:val="36"/>
          <w:rtl w:val="true"/>
        </w:rPr>
        <w:t>وفي لفظ لهما من هذا الحديث في ذكر سرق الماشية التي تؤخذ من مراتعها فيها ثمنها مرتين وضرب نكال وما أخذا من عطنه ففيه القطع إذا بلغ ما يؤخذ من ذلك ثمن المجن ومنها ما أخرجه أحمد وأهل السنن والحاكم والبيهقي وصححه وصححه أيضا ابن حبان قال سمعت رسول الله  صلى الله عليه وسلم  يقول لا قطع في ثمر ولا كثر ومنها ما أخرجه أحمد وأهل السنن والحاكم والبيهقي وصححه الترمذي وابن حبان من حديث جابر عن النبي  صلى الله عليه وسلم  قال ليس على خائن ولا مختلس قطع وأخرج نحوه ابن ماجه بإسناد صحيح من حديث عبد الرحمن بن عوف وأخرج نحوه ابن ماجه أيضا والطبراني في الأوسط من حديث أن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ه الأحاديث قد دل مجموعها على أنه لا قطع على من سرق من غير حرز وعلى أنه يقطع من سرق من حرز كالجرين والعطن ويقويها أن دم المسلم معصوم بعصمة الإسلام فأقل أحوال هذه الأحاديث أن يكون شبهة لا يجب معها القطع على من سرق من غير حرز ولا يعارضها حديث ابن عمر أنه  صلى الله عليه وسلم  قطع المخزومية التي كانت تستعير المتاع وتحجده كما أخرجه أحمد وأبو داود والنسائي وابن عوانة في صحيحه وأخرجه أيضا مسلم وغيره من حديث عائشة لأنه قد وقع التصريح في رواية الصحيحين وغيرهما أنها سرقت وفي روايةل ابن ماجه والحاكم</w:t>
      </w:r>
    </w:p>
    <w:p>
      <w:pPr>
        <w:pStyle w:val="Normal"/>
        <w:bidi w:val="1"/>
        <w:spacing w:lineRule="auto" w:line="480"/>
        <w:ind w:left="0" w:right="0" w:hanging="0"/>
        <w:jc w:val="both"/>
        <w:rPr>
          <w:sz w:val="36"/>
          <w:szCs w:val="36"/>
        </w:rPr>
      </w:pPr>
      <w:r>
        <w:rPr>
          <w:sz w:val="36"/>
          <w:sz w:val="36"/>
          <w:szCs w:val="36"/>
          <w:rtl w:val="true"/>
        </w:rPr>
        <w:t>ص</w:t>
      </w:r>
      <w:r>
        <w:rPr>
          <w:sz w:val="36"/>
          <w:szCs w:val="36"/>
        </w:rPr>
        <w:t>358</w:t>
      </w:r>
    </w:p>
    <w:p>
      <w:pPr>
        <w:pStyle w:val="Normal"/>
        <w:bidi w:val="1"/>
        <w:spacing w:lineRule="auto" w:line="480"/>
        <w:ind w:left="0" w:right="0" w:hanging="0"/>
        <w:jc w:val="both"/>
        <w:rPr/>
      </w:pPr>
      <w:r>
        <w:rPr>
          <w:sz w:val="36"/>
          <w:sz w:val="36"/>
          <w:szCs w:val="36"/>
          <w:rtl w:val="true"/>
        </w:rPr>
        <w:t>وصححه من حديث ابن مسعود أنها سرقت قطيفة من بيت رسول الله  صلى الله عليه وسلم  وأخرج هذا الحديث أيضا أبو داود والترمذي فأفاد ذلك أنه قطعت لأجل السرق وذكر جحدها للمتاع للتعريف بها وكأنها قد كانت مشتهرة بهذا الوصف ولا مانع من أن يقع منها الأمران اجحد المتاع والسرق ولو فرضنا أنها قطعت بسبب جحدها للمتاع لكان ذلك في حكم التخصيص للأدلة القاضية باشتراط الحرز ولا معارضة بين عام وخا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حديث صفوان بن أمية الذي أخرجه أحمد وأبو داود والنسائي وابن ماجه في قصة السارق الذي سرق رداءه من المسجد فقطعة رسول الله  صلى الله عليه وسلم  ففيه دليل على أن المسجد حرز لما فيه كالجرين والعطن وليس فيه ما يعارض أحاديث الحرز ومثله حديث ابن عمر عند أحمد وأبي داود والنسائي أن رسول الله  صلى الله عليه وسلم  قطع يد سارق سرق برنسا من صفة النساء ثمنه ثلاثة دراهم فإن غاية ما فيه أن الصفة حرز لما سرق منها قوله بفعله حملا أو رميا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359</w:t>
      </w:r>
    </w:p>
    <w:p>
      <w:pPr>
        <w:pStyle w:val="Normal"/>
        <w:bidi w:val="1"/>
        <w:spacing w:lineRule="auto" w:line="480"/>
        <w:ind w:left="0" w:right="0" w:hanging="0"/>
        <w:jc w:val="both"/>
        <w:rPr/>
      </w:pPr>
      <w:r>
        <w:rPr>
          <w:sz w:val="36"/>
          <w:sz w:val="36"/>
          <w:szCs w:val="36"/>
          <w:rtl w:val="true"/>
        </w:rPr>
        <w:t>أقول هذا صحيح لأنه يصدق على من أخرج المتاع المسروق من الحرز على أي صفة من هذه الصفات أنه قد أخذه من حرز وأخرجه عنه وهكذا لو أخذ ذلك دفعتين أو دفعات وسواء علم المالك بعد بعض الدفعات أو لم يعلم لأنه قد صدق على السارق أنه سرق نصابا من حرز وهكذا يصدق على من أخرج المال من الحرز أنه قد سرق من حرزه وإن كوره له غيره أو قربه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من خرق ما بلغته يده فلا وجه له فإن هذا الذي تناوله بيده قد سرق النصاب من حرز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أنه لا قطع على من سرق ثابتا من منبته فوجهه ما قدمنا من الأدلة المذكورة قريبا وأما قوله أو حرا وما في يده فلا وجه له لأن السارق قد سرق النصاب من حرز وكونه على يد حر وصفة طردى لا تأثير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غصبا فوجهه أنه لا يصدق مسمى السرقة على الغصب فإن السرقة هي أخذ المال خفية والغصب أخذ المال علانية وقد علق الشارع القطع على وصف السارق وتعليق الحكم على الوصف مشعر بالع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غنيمة فوجهه أن له نصيبا منها لأن المفروض أنه من الغانمين وهكذا قوله أو بيت مال المسلمين وهو من جملت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ا استخرجه بخارج بنفسه إلخ فوجهه أنه لا يصدق عليه أنه أخرج المسروق من حرزه بل أخرجه الخارج بنفس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كن يؤدب كالمقرب فهذا نوع من التعزير راجع إلى نظر الإمام والحاكم</w:t>
      </w:r>
    </w:p>
    <w:p>
      <w:pPr>
        <w:pStyle w:val="Normal"/>
        <w:bidi w:val="1"/>
        <w:spacing w:lineRule="auto" w:line="480"/>
        <w:ind w:left="0" w:right="0" w:hanging="0"/>
        <w:jc w:val="both"/>
        <w:rPr>
          <w:sz w:val="36"/>
          <w:szCs w:val="36"/>
        </w:rPr>
      </w:pPr>
      <w:r>
        <w:rPr>
          <w:sz w:val="36"/>
          <w:sz w:val="36"/>
          <w:szCs w:val="36"/>
          <w:rtl w:val="true"/>
        </w:rPr>
        <w:t>ص</w:t>
      </w:r>
      <w:r>
        <w:rPr>
          <w:sz w:val="36"/>
          <w:szCs w:val="36"/>
        </w:rPr>
        <w:t>360</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حرز ما وضع لمنع الداخل والخارج ألا يخرج ومنه الجرن والمرب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مراح محصنات وبيت غير ذي باب فيه مالكه والمدفن المعتاد والقبر للكفن والمسجد والكعبة لكسوتهما وآلتهما لا الكم والجوالق والخيم السماوية والأمكنة المنصوبة وما أذن للسارق بدخ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حرز ما وضع لمنع الداخل والخارج ألا يخرج</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رز هو ما يحرز فيها المالك ملكه ومعلوم أنه لا يصدق عليه أنه حرز إلا إذا كان على صفة يكون بها المال المحرز فيها مفارقا لما هو موضوع على ظاهر الأرض منبوذ في جانب من جوانبها وهذا المعنى يوجد بوجود ما يحرز الناس به أموالهم من الأبينة ونحوها على كل شيء بحسبه فحرز الثمرة ما يعتاده الناس في الجرين وحرز الماشية ما يعتاده الناس في أعطان الإبل ومرابض الغنم ونحو ذلك وحرز النقد والعرض ما يعتاده الناس من جعلها في المنازل مع تغليق أبوابها أو مع بقاء أهلها فيها وهكذا المدافن حرز لما فيها والقبور حرز لما في داخلها إذا كانت قد أحرزت لما يعتاده الناس ولا سيما بعد ورود النص في قطع النباش وهكذا المسجد ونحوه لجري عادة الناس بأنه</w:t>
      </w:r>
    </w:p>
    <w:p>
      <w:pPr>
        <w:pStyle w:val="Normal"/>
        <w:bidi w:val="1"/>
        <w:spacing w:lineRule="auto" w:line="480"/>
        <w:ind w:left="0" w:right="0" w:hanging="0"/>
        <w:jc w:val="both"/>
        <w:rPr>
          <w:sz w:val="36"/>
          <w:szCs w:val="36"/>
        </w:rPr>
      </w:pPr>
      <w:r>
        <w:rPr>
          <w:sz w:val="36"/>
          <w:sz w:val="36"/>
          <w:szCs w:val="36"/>
          <w:rtl w:val="true"/>
        </w:rPr>
        <w:t>ص</w:t>
      </w:r>
      <w:r>
        <w:rPr>
          <w:sz w:val="36"/>
          <w:szCs w:val="36"/>
        </w:rPr>
        <w:t>361</w:t>
      </w:r>
    </w:p>
    <w:p>
      <w:pPr>
        <w:pStyle w:val="Normal"/>
        <w:bidi w:val="1"/>
        <w:spacing w:lineRule="auto" w:line="480"/>
        <w:ind w:left="0" w:right="0" w:hanging="0"/>
        <w:jc w:val="both"/>
        <w:rPr/>
      </w:pPr>
      <w:r>
        <w:rPr>
          <w:sz w:val="36"/>
          <w:sz w:val="36"/>
          <w:szCs w:val="36"/>
          <w:rtl w:val="true"/>
        </w:rPr>
        <w:t>حرز لما يجعل فيه من فرشه وآلآته بل لما دخل فيه من غيرها كما يدل عليه حديث صفوان الم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 المرجع الأعراف في إحراز الأموال فلا وجه لما استثناه المصنف من قوله لا الكم إلخ لأنهم إذا كانوا معتادين لإحراز الأموال في هذه الأمور كانت حرز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أذن للسارق بدخوله فإن كان قد ائتمنه على ما فيه أو أمره بحفطه فلا شك أنه خائن وقد تقدم أنه لا قطع على خائن وإن لم يأتمنه على ما فيه بل أذن له بمجرد الدخول كالضيف فهذا السارق قد أخذ المال خفية وأخرجه من حرز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وإنما يقطع كف اليمنى من مفصله فإن ثنى غير ما ق</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طع به أو كانت اليمنى باطلة فالرجل اليسرى غالبا ويحبس فقط إن عاد ويسقط بالمخالفة فيقتص العمد ويتأرش الخطأ وبعفو كل الخصوم أو تملكه قبل الرفع وبنقص قيمة المسروق عن عشرة وبدعواه إياه ولا يغرم بعده التالف ويسترد الباقي في يده أو في يد غيره بغير عوض ولا يقطع والد لولده وإن سفل ولا عبد لسيده وكذلك الزوجة والشريك لا عبدا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نما يقطع كف اليد اليمنى من مفص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ول الله عز وجل والسارق والسارقة فاقطعوا أيديهما قد دل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362</w:t>
      </w:r>
    </w:p>
    <w:p>
      <w:pPr>
        <w:pStyle w:val="Normal"/>
        <w:bidi w:val="1"/>
        <w:spacing w:lineRule="auto" w:line="480"/>
        <w:ind w:left="0" w:right="0" w:hanging="0"/>
        <w:jc w:val="both"/>
        <w:rPr>
          <w:sz w:val="36"/>
          <w:szCs w:val="36"/>
        </w:rPr>
      </w:pPr>
      <w:r>
        <w:rPr>
          <w:sz w:val="36"/>
          <w:sz w:val="36"/>
          <w:szCs w:val="36"/>
          <w:rtl w:val="true"/>
        </w:rPr>
        <w:t>قطع اليد وهي حقيقة في جمعها ثم ورد البيان من السنة بأن القطع لليد هو قطع الكف من الكوع كما أخرجه أبو الشيخ عن ابن عمر أن النبي  صلى الله عليه وسلم  وأبا بكر وعمر كانوا يقطعون السارق من المفصل وأخرج البيهقي عن عمر مثله ويؤيده ما أخرجه أهل السنن عن فضالة بن عبيد أنه أتى رسول الله  صلى الله عليه وسلم  بسارق فقطعت يده ثم أمر بها فعلقت في عنقه وفي إسناده الحجاج بن أرطأة وهو ضعيف ولكنه حسنه الترمذي وأما كون الكف التي تقطع هي اليمنى فللبيان النبوي ولقراءة ابن مسعود والسارق والسارقة فاقطعوا أيما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63</w:t>
      </w:r>
    </w:p>
    <w:p>
      <w:pPr>
        <w:pStyle w:val="Normal"/>
        <w:bidi w:val="1"/>
        <w:spacing w:lineRule="auto" w:line="480"/>
        <w:ind w:left="0" w:right="0" w:hanging="0"/>
        <w:jc w:val="both"/>
        <w:rPr/>
      </w:pPr>
      <w:r>
        <w:rPr>
          <w:sz w:val="36"/>
          <w:sz w:val="36"/>
          <w:szCs w:val="36"/>
          <w:rtl w:val="true"/>
        </w:rPr>
        <w:t>قوله فان ثنى غير ما قطع به أو كانت اليمنى باطلة فالرجل اليسر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ظاهر قوله سبحانه   فاقطعوا أيديهما   أن القطع في السرقة للأيدي وأن اليد اليسار مقدمة على الرجل ولا وجهه للقياس على المحاربة ولم يرد ما تقوم به الحجة في تقديم قطع الرجل على اليد اليسرى ولا يصح أن يقال إنه قد روي بطرق يشهد بعضها لبعض فإن في طرقه كذابين ولا يشهد حديث الكاذب للكاذب ولا يعضده كما هو مقرر في اصطلاح أهل فن الحديث ولكنه أخرج أبو داود والنسائي من حديث كما هو مقرر في اصطلاح أهل فن الحديث ولكنه أخرج أبو داود والنسائي من حديث جابر أن النبي  صلى الله عليه وسلم  أتي بسارق فقال اقتلوه فقال يا رسول الله إنما سرق فقال اقطعوه فقطعوه ثم عاد ثانية وثالثة ورابعة فيأتون به للنبي  صلى الله عليه وسلم  وهو يقول لهم كما قال أولا حتى أتوا به الخامسة وقد نفذت قوائمه الأربع فقال لهم اقتلوه فهذا الحديث ليس فيه إلا ذكر القطع من غير تعيين رجل</w:t>
      </w:r>
    </w:p>
    <w:p>
      <w:pPr>
        <w:pStyle w:val="Normal"/>
        <w:bidi w:val="1"/>
        <w:spacing w:lineRule="auto" w:line="480"/>
        <w:ind w:left="0" w:right="0" w:hanging="0"/>
        <w:jc w:val="both"/>
        <w:rPr>
          <w:sz w:val="36"/>
          <w:szCs w:val="36"/>
        </w:rPr>
      </w:pPr>
      <w:r>
        <w:rPr>
          <w:sz w:val="36"/>
          <w:sz w:val="36"/>
          <w:szCs w:val="36"/>
          <w:rtl w:val="true"/>
        </w:rPr>
        <w:t>ص</w:t>
      </w:r>
      <w:r>
        <w:rPr>
          <w:sz w:val="36"/>
          <w:szCs w:val="36"/>
        </w:rPr>
        <w:t>364</w:t>
      </w:r>
    </w:p>
    <w:p>
      <w:pPr>
        <w:pStyle w:val="Normal"/>
        <w:bidi w:val="1"/>
        <w:spacing w:lineRule="auto" w:line="480"/>
        <w:ind w:left="0" w:right="0" w:hanging="0"/>
        <w:jc w:val="both"/>
        <w:rPr/>
      </w:pPr>
      <w:r>
        <w:rPr>
          <w:sz w:val="36"/>
          <w:sz w:val="36"/>
          <w:szCs w:val="36"/>
          <w:rtl w:val="true"/>
        </w:rPr>
        <w:t>ولا يد وما ذكر في بعض طرقه من ذكر الرجل بعد اليد فلا أصل له على أن هذا الحديث نفسه قال فيه النسائي منكر لا أعلم فيه حديثا صحيحا وقال ابن عبد البر منكر لا أصل له وقال الشافعي منسوخ لا خلاف في ذلك مع أنه قد أخرجه النسائي والحاكم من حديث الحارث بن خاطب وأبو نعيم في الحلية من حديث عبد الله بن زيد الجهني وإذا كان المنسوخ هو مجرد القتل بعد قطع الأعضاء الأربعة فلا وجه لقول المصنف ثم يحبس فقط إن عاد وإن كان النسخ لجميع ما اشتمل عليه الحديث فلم يرد ما تقوم به الحجة في قطع الرجل اليسرى بل ولا في قطع اليد اليسرى ويكون</w:t>
      </w:r>
      <w:r>
        <w:rPr>
          <w:sz w:val="36"/>
          <w:sz w:val="36"/>
          <w:szCs w:val="36"/>
          <w:rtl w:val="true"/>
        </w:rPr>
        <w:t xml:space="preserve"> </w:t>
      </w:r>
      <w:r>
        <w:rPr>
          <w:sz w:val="36"/>
          <w:sz w:val="36"/>
          <w:szCs w:val="36"/>
          <w:rtl w:val="true"/>
        </w:rPr>
        <w:t>الواجب قطع اليمنى على أي صفة كانت فإن كانت قد قطعت لسبب آخر سقط القطع هذا على تقدير أن حديث جابر هذا وما شهد له مما تقوم به الحجة وقد عرفت ما قيل في حديث جابر والمنكر لا يقوم به حجة فيكون الواجب هو قطع اليد اليمنى فقط ولا يجب قطع غيرها إذا سرق مرة أخرى لا</w:t>
      </w:r>
      <w:r>
        <w:rPr>
          <w:sz w:val="36"/>
          <w:sz w:val="36"/>
          <w:szCs w:val="36"/>
          <w:rtl w:val="true"/>
        </w:rPr>
        <w:t xml:space="preserve"> </w:t>
      </w:r>
      <w:r>
        <w:rPr>
          <w:sz w:val="36"/>
          <w:sz w:val="36"/>
          <w:szCs w:val="36"/>
          <w:rtl w:val="true"/>
        </w:rPr>
        <w:t>رجل ولا 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 يسقط بالمخالف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رد شي يدل علي هذا السقوط قط والعضو الذي أمر الله بقطعه باق فالخطاب متوجه إليه وعلى الذي قطع غيره القصاص أو الدية وإن كان مخطئا وما قيل مما فيه مخالفة لهذا فهو خبط لسي عليه أثارة من علم والباعث عليه حور الطبيعة ومزيد الرحمة لمن قطعت يسرى يديه أن لا</w:t>
      </w:r>
      <w:r>
        <w:rPr>
          <w:sz w:val="36"/>
          <w:sz w:val="36"/>
          <w:szCs w:val="36"/>
          <w:rtl w:val="true"/>
        </w:rPr>
        <w:t xml:space="preserve"> </w:t>
      </w:r>
      <w:r>
        <w:rPr>
          <w:sz w:val="36"/>
          <w:sz w:val="36"/>
          <w:szCs w:val="36"/>
          <w:rtl w:val="true"/>
        </w:rPr>
        <w:t>تقطع معها اليمنى فيضحى بلا يدين فما لنا</w:t>
      </w:r>
    </w:p>
    <w:p>
      <w:pPr>
        <w:pStyle w:val="Normal"/>
        <w:bidi w:val="1"/>
        <w:spacing w:lineRule="auto" w:line="480"/>
        <w:ind w:left="0" w:right="0" w:hanging="0"/>
        <w:jc w:val="both"/>
        <w:rPr>
          <w:sz w:val="36"/>
          <w:szCs w:val="36"/>
        </w:rPr>
      </w:pPr>
      <w:r>
        <w:rPr>
          <w:sz w:val="36"/>
          <w:sz w:val="36"/>
          <w:szCs w:val="36"/>
          <w:rtl w:val="true"/>
        </w:rPr>
        <w:t>ص</w:t>
      </w:r>
      <w:r>
        <w:rPr>
          <w:sz w:val="36"/>
          <w:szCs w:val="36"/>
        </w:rPr>
        <w:t>365</w:t>
      </w:r>
    </w:p>
    <w:p>
      <w:pPr>
        <w:pStyle w:val="Normal"/>
        <w:bidi w:val="1"/>
        <w:spacing w:lineRule="auto" w:line="480"/>
        <w:ind w:left="0" w:right="0" w:hanging="0"/>
        <w:jc w:val="both"/>
        <w:rPr/>
      </w:pPr>
      <w:r>
        <w:rPr>
          <w:sz w:val="36"/>
          <w:sz w:val="36"/>
          <w:szCs w:val="36"/>
          <w:rtl w:val="true"/>
        </w:rPr>
        <w:t>ولهذا ما أدخله في الأحكام الشرعية فإن يده اليسرة قطعت بالجناية عليها على خلاف حكم الله ويده التي أمر الله بقطعها باقية فيقطع بحكم الله سبحانه وإذا صار إلى حالة ليس له فيها يدان فعلى نفسها براقش تج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عفو كل الخصوم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عفو قبل الرفع مندوب لما أخرجه أبو داود والنسائي من حديث عبد الله ابن عمرو أن رسول الله  صلى الله عليه وسلم  قال تعافوا الحدود فيما بينكم فما بلغني من حد فقد وجب وأخرجه أيضا الحاكم وصححه قال ابن حجر في الفتح وسنده إلى عمرو بن شعيب 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مالك ف الموطأ عن ربيعة بن أبي عبد الرحمن قال إن الزبير بن العوام لقي رجلا قد أخذ سارقا وهو يريد أن يذهب به إلى السلطان فشفع له الزبير ليرسله فقال لا حتى أبلغ به السلطان فقال الزبير إذا بلغت به السلطان فلعن الله الشافع والمشفع وقد تقدم في حديث المخزومية الثابت في الصحيحين أن النبي  صلى الله عليه وسلم  قال لأسامة أتشفع في حد من حدود الله وفي لفظ لا أراك تشفع في حد من حدود الله وتقدم أيضا أن النبي  صلى الله عليه وسلم  قال لصفوان في السارق الذي سرق رداءه هلا كان قبل أن تأتيني به</w:t>
      </w:r>
    </w:p>
    <w:p>
      <w:pPr>
        <w:pStyle w:val="Normal"/>
        <w:bidi w:val="1"/>
        <w:spacing w:lineRule="auto" w:line="480"/>
        <w:ind w:left="0" w:right="0" w:hanging="0"/>
        <w:jc w:val="both"/>
        <w:rPr>
          <w:sz w:val="36"/>
          <w:szCs w:val="36"/>
        </w:rPr>
      </w:pPr>
      <w:r>
        <w:rPr>
          <w:sz w:val="36"/>
          <w:sz w:val="36"/>
          <w:szCs w:val="36"/>
          <w:rtl w:val="true"/>
        </w:rPr>
        <w:t>ص</w:t>
      </w:r>
      <w:r>
        <w:rPr>
          <w:sz w:val="36"/>
          <w:szCs w:val="36"/>
        </w:rPr>
        <w:t>366</w:t>
      </w:r>
    </w:p>
    <w:p>
      <w:pPr>
        <w:pStyle w:val="Normal"/>
        <w:bidi w:val="1"/>
        <w:spacing w:lineRule="auto" w:line="480"/>
        <w:ind w:left="0" w:right="0" w:hanging="0"/>
        <w:jc w:val="both"/>
        <w:rPr/>
      </w:pPr>
      <w:r>
        <w:rPr>
          <w:sz w:val="36"/>
          <w:sz w:val="36"/>
          <w:szCs w:val="36"/>
          <w:rtl w:val="true"/>
        </w:rPr>
        <w:t>وأما كونه يسقط عن السارق بتملكه للمسروق قبل الرفع ففي كون كون هذا شبهة يسقط بها الحد نظر لأن السرقة الموجبة للحد قد وقعت وهو في غير ملكه فلا يؤثر تملكه له من بع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نقص قيمة المسروق عن عش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نقص قيمة المسروق على النصاب المعتبر على حسب ما قررناه سابقا فالحد لم يجب من الأصل حتى يقال إنه يسقط بذلك ففي العبارة تسامح وأما كونه يسقط بمجرد الدعوى أنه له وإن لم تصح الدعوى ففي كون هذه الدعوى الباطلة شبهة نظر وقد تقدم أنه لا بد أن تكون الشبهة محت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غرم بعده التا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هذا أنه لم يصح عن النبي  صلى الله عليه وسلم  ولا عن أحد من الخلفاء الراشدين أنه أمر السارق بضمان ما سرقه بعد قطعه وهذا يكفي في الاستدلال وأما حديث عبد الرحمن بن عوف عند النسائي أن النبي  صلى الله عليه وسلم  قال لا يغرم صاحب سرقة إذا أقيم عليه</w:t>
      </w:r>
      <w:r>
        <w:rPr>
          <w:sz w:val="36"/>
          <w:sz w:val="36"/>
          <w:szCs w:val="36"/>
          <w:rtl w:val="true"/>
        </w:rPr>
        <w:t xml:space="preserve"> </w:t>
      </w:r>
      <w:r>
        <w:rPr>
          <w:sz w:val="36"/>
          <w:sz w:val="36"/>
          <w:szCs w:val="36"/>
          <w:rtl w:val="true"/>
        </w:rPr>
        <w:t>الحد فقد بين النسائي بعد إخراجه له أنه منقطع وقال أبو حاتم إنه منكر وقال ابن عبد البر لا تقوم به حج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يسترد الباقي في يده أو يد غيره بغير عوض فوجهه أنه باق على ملك مالكه لم يتحول بالسرقة عنه فله أن يرجع بالعين على من هي في يده أو على السارق ويجب</w:t>
      </w:r>
    </w:p>
    <w:p>
      <w:pPr>
        <w:pStyle w:val="Normal"/>
        <w:bidi w:val="1"/>
        <w:spacing w:lineRule="auto" w:line="480"/>
        <w:ind w:left="0" w:right="0" w:hanging="0"/>
        <w:jc w:val="both"/>
        <w:rPr>
          <w:sz w:val="36"/>
          <w:szCs w:val="36"/>
        </w:rPr>
      </w:pPr>
      <w:r>
        <w:rPr>
          <w:sz w:val="36"/>
          <w:sz w:val="36"/>
          <w:szCs w:val="36"/>
          <w:rtl w:val="true"/>
        </w:rPr>
        <w:t>ص</w:t>
      </w:r>
      <w:r>
        <w:rPr>
          <w:sz w:val="36"/>
          <w:szCs w:val="36"/>
        </w:rPr>
        <w:t>367</w:t>
      </w:r>
    </w:p>
    <w:p>
      <w:pPr>
        <w:pStyle w:val="Normal"/>
        <w:bidi w:val="1"/>
        <w:spacing w:lineRule="auto" w:line="480"/>
        <w:ind w:left="0" w:right="0" w:hanging="0"/>
        <w:jc w:val="both"/>
        <w:rPr/>
      </w:pPr>
      <w:r>
        <w:rPr>
          <w:sz w:val="36"/>
          <w:sz w:val="36"/>
          <w:szCs w:val="36"/>
          <w:rtl w:val="true"/>
        </w:rPr>
        <w:t>على السارق أن يسترجع تلك العين ولو بعوض لا كما قال المصنف وقد قام الدليل على ذلك كما أخرجه النسائي من حديث أسيد بن حضير أن النبي  صلى الله عليه وسلم  قضى في السرقة إذا وجدها ربها مع غير المتهم أنه إن شاء وأخذها منه بما اشتراها وإن شاء اتبع سارقه وقضى بذلك أبو بكر وعمر وأما رد هذا الحديث لدعوى كونه مشكلا فمن أغرب ما يقرع الأسماع فالأحكام النبوية هي الحجة على العباد ما أتاكم الرسول فخذوه وما نهاكم عنه فانتهوا وإذا خالفها مجتهد برأيه فرأيه رد عليه مضروب به وجهه ولكن التجري على رد السنن يفعل بصاحبه 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طع والد لولده وإن سف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ه لا شك أن حديث أنت ومالك لأبيك يكون شبهة أقل أحواله وهو حديث تقوم به الحجة وقد عضده حديث كلوا من كسب أولادكم وقد قدمنا الكلام على الحديثين جمي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ولد إذا سرق مال والده فلا شبهة له وهو مشمول بالأدلة الموجبة للحد على السارق ومن قال إن في قطعه قطع رحم أمر الله بعلتها فقد أسرف في الغفلة فإنه أوجب هذا الشرع الثابت بالكتاب والسنة وبإجماع المسلمين وليست صلة الرحم بإسقاط ما أوجبه الله وجعله شرعا لعباده ولو كان هذا صحيحا لم يثبت على قريب لقريبه حق لا في نفس ولا مال واللازم باطل بالإجماع فالملزوم مث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قطع عبد لسيده فوجهه ظاهر ولا سيما عند من يقول إن العبد لا يم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كذا الزوجة فلا وجه له إلا على ما قدمنا من الكلام على قوله وما أذن السارق بدخوله وأما الشريك لشريكه فهو في غاية الظهور إذا كان المال</w:t>
      </w:r>
    </w:p>
    <w:p>
      <w:pPr>
        <w:pStyle w:val="Normal"/>
        <w:bidi w:val="1"/>
        <w:spacing w:lineRule="auto" w:line="480"/>
        <w:ind w:left="0" w:right="0" w:hanging="0"/>
        <w:jc w:val="both"/>
        <w:rPr>
          <w:sz w:val="36"/>
          <w:szCs w:val="36"/>
        </w:rPr>
      </w:pPr>
      <w:r>
        <w:rPr>
          <w:sz w:val="36"/>
          <w:sz w:val="36"/>
          <w:szCs w:val="36"/>
          <w:rtl w:val="true"/>
        </w:rPr>
        <w:t>ص</w:t>
      </w:r>
      <w:r>
        <w:rPr>
          <w:sz w:val="36"/>
          <w:szCs w:val="36"/>
        </w:rPr>
        <w:t>368</w:t>
      </w:r>
    </w:p>
    <w:p>
      <w:pPr>
        <w:pStyle w:val="Normal"/>
        <w:bidi w:val="1"/>
        <w:spacing w:lineRule="auto" w:line="480"/>
        <w:ind w:left="0" w:right="0" w:hanging="0"/>
        <w:jc w:val="both"/>
        <w:rPr/>
      </w:pPr>
      <w:r>
        <w:rPr>
          <w:sz w:val="36"/>
          <w:sz w:val="36"/>
          <w:szCs w:val="36"/>
          <w:rtl w:val="true"/>
        </w:rPr>
        <w:t>المسروق مشتركا بينهما وهكذا عبيد الشريكين لأنهم سرقوا مال سيدهم وقد أغنى عن ذكر هذا ما تقدم من قوله ولا عبد لسيده فإن كل واحد من عبدي الشريكين سرقا مالا بعضه لسيده فكان هذا البعض شبهة في الباق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حارب وهو من أخاف السبيل في غير المصر لأخذ المال يعزره الإمام أو ينفيه بالطرد ما لم يكن قد أحدث وإلا قطع يده ورجله من خلاف لأخذ نصاب السرقة وضرب عنقه وصلبه للقتل وقاص وأرش للجرح فإن جمعها قتل وصلب فقط ويقبل من وصله تائبا قبل الظفر به وتسقط عنه الحدود وما قد أتلف ولو قتلا لا بعده فلا عفو ويخير في المراس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محارب هو من أخاف السبيل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حد من جملة ما شرعه الله من الحدود بين عباده وجاء في كلامه بالصيغة المنادية بالعموم بأعلى صوت وأوضح دلالة فهي من هذه الحيثية شرع عام لجميع الأمة أولهم وأخرهم أسودهم وأبيضهم وكون سبب نزولها في المشركين</w:t>
      </w:r>
    </w:p>
    <w:p>
      <w:pPr>
        <w:pStyle w:val="Normal"/>
        <w:bidi w:val="1"/>
        <w:spacing w:lineRule="auto" w:line="480"/>
        <w:ind w:left="0" w:right="0" w:hanging="0"/>
        <w:jc w:val="both"/>
        <w:rPr>
          <w:sz w:val="36"/>
          <w:szCs w:val="36"/>
        </w:rPr>
      </w:pPr>
      <w:r>
        <w:rPr>
          <w:sz w:val="36"/>
          <w:sz w:val="36"/>
          <w:szCs w:val="36"/>
          <w:rtl w:val="true"/>
        </w:rPr>
        <w:t>ص</w:t>
      </w:r>
      <w:r>
        <w:rPr>
          <w:sz w:val="36"/>
          <w:szCs w:val="36"/>
        </w:rPr>
        <w:t>369</w:t>
      </w:r>
    </w:p>
    <w:p>
      <w:pPr>
        <w:pStyle w:val="Normal"/>
        <w:bidi w:val="1"/>
        <w:spacing w:lineRule="auto" w:line="480"/>
        <w:ind w:left="0" w:right="0" w:hanging="0"/>
        <w:jc w:val="both"/>
        <w:rPr/>
      </w:pPr>
      <w:r>
        <w:rPr>
          <w:sz w:val="36"/>
          <w:sz w:val="36"/>
          <w:szCs w:val="36"/>
          <w:rtl w:val="true"/>
        </w:rPr>
        <w:t>الذين أخذوا لقاح رسول الله  صلى الله عليه وسلم  لما شكوا إليه وباء المدينة فأمرهم بالخروج إلى حيث كانت إبله ليشربوا من ألبانها وأبوالها حتى يصحوا فقتلوا راعيها وساقوها لا يدل على اختصاص هذا الحد بهم فإن الاعتبار بعموم اللفظ لا بخصوص السبب كما هو مقرر في الأصول لا يخالف فيه أحد من الأئمة الفحول على أن هؤلاء الذين كانوا سبب النزول قد كانوا تكلموا بكلمة الإسلام كما في الصحيحين وغيرهما ومجرد هذا الواقع منهم لا يكون ردة ولو سلمنا أنهم صاروا بذلك كفارا مشركين فقد أنزل الله في كتابه العزيز الأمر بقتل المشركين حيث وجدوا وأين يقفو فكان هذا الحكم العام مغنيا عن إدخالهم في زمرة الإسلام فيما شرعه لهم من الأحكام فالمشرك سواء حارب أو لم يحارب مباح الدم ما دام مشركا فليس في حمل الآية على المشركين وتخصيص حد المحاربة بهم إلا التعطيل لفائدتها والمخالفة لما يقتضيه الحق ويقود إليه الإنصاف وقد أقام هذا الحد على المحاربين الصحابة فمن بعدهم إلى هذا الغ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أبداه الجلال رحمه الله من الفوائد والمفاسد لما اختاره من اختصاص حد المحاربة بالمشركين فتلك الفوائد واندفاع المفاسد لا يقوم رقعها بالخرق على أنها زائفة داحضة ناشئة عن الوسوسة في زحلفة أحكام الله وتبديل ما شرع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المصنف رحمه الله أن تكون إخافة السبيل في غير المصر فلا وجه له لأن الله سبحانه شرع لنا هذا الحد فأطلقه ولم يقيده ولا ثبت لنا عن رسوله المبين</w:t>
      </w:r>
    </w:p>
    <w:p>
      <w:pPr>
        <w:pStyle w:val="Normal"/>
        <w:bidi w:val="1"/>
        <w:spacing w:lineRule="auto" w:line="480"/>
        <w:ind w:left="0" w:right="0" w:hanging="0"/>
        <w:jc w:val="both"/>
        <w:rPr>
          <w:sz w:val="36"/>
          <w:szCs w:val="36"/>
        </w:rPr>
      </w:pPr>
      <w:r>
        <w:rPr>
          <w:sz w:val="36"/>
          <w:sz w:val="36"/>
          <w:szCs w:val="36"/>
          <w:rtl w:val="true"/>
        </w:rPr>
        <w:t>ص</w:t>
      </w:r>
      <w:r>
        <w:rPr>
          <w:sz w:val="36"/>
          <w:szCs w:val="36"/>
        </w:rPr>
        <w:t>370</w:t>
      </w:r>
    </w:p>
    <w:p>
      <w:pPr>
        <w:pStyle w:val="Normal"/>
        <w:bidi w:val="1"/>
        <w:spacing w:lineRule="auto" w:line="480"/>
        <w:ind w:left="0" w:right="0" w:hanging="0"/>
        <w:jc w:val="both"/>
        <w:rPr>
          <w:sz w:val="36"/>
          <w:szCs w:val="36"/>
        </w:rPr>
      </w:pPr>
      <w:r>
        <w:rPr>
          <w:sz w:val="36"/>
          <w:sz w:val="36"/>
          <w:szCs w:val="36"/>
          <w:rtl w:val="true"/>
        </w:rPr>
        <w:t>للناس ما نزل إليهم أنه قيده بهذا القيد فمن وجدت منه المحاربة وهي إخافة السبيل بالقتل ونهب المال فهو محارب سواء كان داخل المصر أو خارجه ثم هذا المحارب الذي وقعت منه المحاربة حده هو ما ذكره الله سبحانه من التخيير بين القتل أو الصلب أو قطع اليد والرجل أو نفيهم من الأرض فهذا حد الله الذي شرعه لعباده في كتابه بعبارة في غاية الوضوح والبيان بحيث لا يخفى على العامة فضلا عن أهل العلم فالتوزيع لهذه العقوبات المذكورة في الآية كما ذكره المصنف تقييد لكتاب الله بلا دليل بل بمجرد القال والقيل ولا يلزمنا اجتهاد لمجتهد من الصحابة أو أكثر ما لم يكن إجماعا منهم على أن المروي عن ابن عباس في توزيع العقوبات المذكورة في الآية على الصفة التي ذكرها المصنف لم تكن في شيء من دواوين الإسلام وإنما أخرجه الشافعي من طريق إبراهيم ابن محمد بن أبي يحيى وهو ضعيف لا تقوم بمثله حجة كما هو معروف عند أهل الفن</w:t>
      </w:r>
    </w:p>
    <w:p>
      <w:pPr>
        <w:pStyle w:val="Normal"/>
        <w:bidi w:val="1"/>
        <w:spacing w:lineRule="auto" w:line="480"/>
        <w:ind w:left="0" w:right="0" w:hanging="0"/>
        <w:jc w:val="both"/>
        <w:rPr>
          <w:sz w:val="36"/>
          <w:szCs w:val="36"/>
        </w:rPr>
      </w:pPr>
      <w:r>
        <w:rPr>
          <w:sz w:val="36"/>
          <w:sz w:val="36"/>
          <w:szCs w:val="36"/>
          <w:rtl w:val="true"/>
        </w:rPr>
        <w:t>ص</w:t>
      </w:r>
      <w:r>
        <w:rPr>
          <w:sz w:val="36"/>
          <w:szCs w:val="36"/>
        </w:rPr>
        <w:t>371</w:t>
      </w:r>
    </w:p>
    <w:p>
      <w:pPr>
        <w:pStyle w:val="Normal"/>
        <w:bidi w:val="1"/>
        <w:spacing w:lineRule="auto" w:line="480"/>
        <w:ind w:left="0" w:right="0" w:hanging="0"/>
        <w:jc w:val="both"/>
        <w:rPr/>
      </w:pPr>
      <w:r>
        <w:rPr>
          <w:sz w:val="36"/>
          <w:sz w:val="36"/>
          <w:szCs w:val="36"/>
          <w:rtl w:val="true"/>
        </w:rPr>
        <w:t>قوله ويسقط عنه الحدود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ظاهر التقييد بقوله عز وجل   إلا الذين تابوا من قبل أن تقدروا عليهم   أنها قيد لحد المحاربة كما يشعر به السياق فلا يجوز للإمام والسلطان وغيرهم أن يقيموا حدود المحاربة على محارب تاب قبل القدرة عليه وأما سائر الحدود فلا دليل على أنها تسقط بالتوبة ولا بالوصول إلى الإمام قبل القدرة بل هي باقية على أصلها لا يسقطها إلا بمسقط وإذا كان هذا في الحدود فكيف بالأموال التي في ذمة المحارب إلا ما كان متعلقا لما تاب عنه من المحاربة فإن ما سفكه فيها من الدماء وأتلفه من الأموال ظاهر التقييد أنه يسقط لأنه قد تاب من قبل أن</w:t>
      </w:r>
      <w:r>
        <w:rPr>
          <w:sz w:val="36"/>
          <w:sz w:val="36"/>
          <w:szCs w:val="36"/>
          <w:rtl w:val="true"/>
        </w:rPr>
        <w:t xml:space="preserve"> </w:t>
      </w:r>
      <w:r>
        <w:rPr>
          <w:sz w:val="36"/>
          <w:sz w:val="36"/>
          <w:szCs w:val="36"/>
          <w:rtl w:val="true"/>
        </w:rPr>
        <w:t xml:space="preserve">يقدر عليه فاستحق عدم المؤاخذة بحد المحاربة ولا بما يتعلق به وأما إذا كان المحارب كافرا فهو وإن كان يجري عليه هذا الحد كما يجري على المسلمين لكن إذا تاب من المحاربة مع البقاء على كفره فهي توبة مقبولة داخلة تحت عموم الآية وأما إذا أسلم فالإسلام يجب ما قبله </w:t>
      </w:r>
    </w:p>
    <w:p>
      <w:pPr>
        <w:pStyle w:val="Normal"/>
        <w:bidi w:val="1"/>
        <w:spacing w:lineRule="auto" w:line="480"/>
        <w:ind w:left="0" w:right="0" w:hanging="0"/>
        <w:jc w:val="both"/>
        <w:rPr/>
      </w:pPr>
      <w:r>
        <w:rPr>
          <w:sz w:val="36"/>
          <w:sz w:val="36"/>
          <w:szCs w:val="36"/>
          <w:rtl w:val="true"/>
        </w:rPr>
        <w:t>وأما قوله لا بعده فلا عفو فهو كلام صحيح لما عرفناك فيما سبق من دفع ما قاله المصنف أن للإمام إسقاط الحدود وتأخيرها لمصلحة فقد أصاب هنا ولم يصب هنا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خير في المراسل فمناف لما يدل عليه قوله   إلا الذين تابوا من قبل أن تقدروا عليهم   إذ لم يكن في هذه الآية إلا اعتبار مجرد حصول التوبة سواء كانت مع الوصول إلى الإمام أو لمجرد المراس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قتل حد الحربي والمرتد بأي وجه كفر بعد استتابة ثلاثا فأبى والمحارب</w:t>
      </w:r>
    </w:p>
    <w:p>
      <w:pPr>
        <w:pStyle w:val="Normal"/>
        <w:bidi w:val="1"/>
        <w:spacing w:lineRule="auto" w:line="480"/>
        <w:ind w:left="0" w:right="0" w:hanging="0"/>
        <w:jc w:val="both"/>
        <w:rPr>
          <w:sz w:val="36"/>
          <w:szCs w:val="36"/>
        </w:rPr>
      </w:pPr>
      <w:r>
        <w:rPr>
          <w:sz w:val="36"/>
          <w:sz w:val="36"/>
          <w:szCs w:val="36"/>
          <w:rtl w:val="true"/>
        </w:rPr>
        <w:t>ص</w:t>
      </w:r>
      <w:r>
        <w:rPr>
          <w:sz w:val="36"/>
          <w:szCs w:val="36"/>
        </w:rPr>
        <w:t>372</w:t>
      </w:r>
    </w:p>
    <w:p>
      <w:pPr>
        <w:pStyle w:val="Normal"/>
        <w:bidi w:val="1"/>
        <w:spacing w:lineRule="auto" w:line="480"/>
        <w:ind w:left="0" w:right="0" w:hanging="0"/>
        <w:jc w:val="both"/>
        <w:rPr/>
      </w:pPr>
      <w:r>
        <w:rPr>
          <w:sz w:val="36"/>
          <w:sz w:val="36"/>
          <w:szCs w:val="36"/>
          <w:rtl w:val="true"/>
        </w:rPr>
        <w:t>مطلقا والديوث والساحر بعد الاستتابة لا المعترف بالتمويه وبالإمام تأدي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قتل حد الحرب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ثابت بالضرورة الدينية والآيات والأحاديث في هذا كثيرة جدا ولا حاجة إلى بيان ما هو من ضروريات الدين وأجمع عليه جميع المسلمين وما قيل أن القتل لا يقال له حد لأنه المنع عن المعصية فيجاب عنه بأن في القتل للعاصي المنع التام له من معاودة المعاصي أيضا وأيضا قد قال  صلى الله عليه وسلم  حد الساحر ضربة بالسيف كما أخرجه الترمذي و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المرتد أقول قتل المرتد عن الإسلام متفق عليه في الجملة وإن اختلفوا في تفاصيله و الأدلة الدالة عليه أكثر من أن تحصر لو لم يكن منها إلا حديث من بدل دينه فاقتلوه وهو في الصحيح وحديث لا يحل دم امرىء مسلم إلا بإحدى ثلاث وهو كذلك في الصحيح ولا فرق بين المرتدين من الرجال والنساء وما ورد في النهي عن قتل النساء فذلك في نساء الكفار الباقيات على الكفر وأما النساء المسلمات إذا وقعت منهن الردة فقد فعلن بالخروج من الإسلام سببا من أسباب القتل فبين الكفارة الأصلية</w:t>
      </w:r>
    </w:p>
    <w:p>
      <w:pPr>
        <w:pStyle w:val="Normal"/>
        <w:bidi w:val="1"/>
        <w:spacing w:lineRule="auto" w:line="480"/>
        <w:ind w:left="0" w:right="0" w:hanging="0"/>
        <w:jc w:val="both"/>
        <w:rPr>
          <w:sz w:val="36"/>
          <w:szCs w:val="36"/>
        </w:rPr>
      </w:pPr>
      <w:r>
        <w:rPr>
          <w:sz w:val="36"/>
          <w:sz w:val="36"/>
          <w:szCs w:val="36"/>
          <w:rtl w:val="true"/>
        </w:rPr>
        <w:t>ص</w:t>
      </w:r>
      <w:r>
        <w:rPr>
          <w:sz w:val="36"/>
          <w:szCs w:val="36"/>
        </w:rPr>
        <w:t>373</w:t>
      </w:r>
    </w:p>
    <w:p>
      <w:pPr>
        <w:pStyle w:val="Normal"/>
        <w:bidi w:val="1"/>
        <w:spacing w:lineRule="auto" w:line="480"/>
        <w:ind w:left="0" w:right="0" w:hanging="0"/>
        <w:jc w:val="both"/>
        <w:rPr/>
      </w:pPr>
      <w:r>
        <w:rPr>
          <w:sz w:val="36"/>
          <w:sz w:val="36"/>
          <w:szCs w:val="36"/>
          <w:rtl w:val="true"/>
        </w:rPr>
        <w:t>والمرأة المسلمة المرتدة عن الإسلام في الكفر فرق أوضح من كل واضح فلا يحتاج إلى الكلام على تعارض الأدلة الواردة في قتل المرتدين على العموم والأدلة الواردة في قتل النساء الكافرات على العموم بل يقر كل منهما في موض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أي وجه كفر فقد أراد المصنف إدخال كفار التأويل اصطلاحا في مسمى الردة وهذه زلة قدم يقال عندها لليدين وللفم وعثرة لا تقال وهفوة لا تغتفر ولو صح هذه لكان غالب من على ظهر البسيطة من المسلمين مرتدين لأن أهل المذاهب الأربعة أشعرية وما تريدية وهم يكفرون</w:t>
      </w:r>
      <w:r>
        <w:rPr>
          <w:sz w:val="36"/>
          <w:sz w:val="36"/>
          <w:szCs w:val="36"/>
          <w:rtl w:val="true"/>
        </w:rPr>
        <w:t xml:space="preserve"> </w:t>
      </w:r>
      <w:r>
        <w:rPr>
          <w:sz w:val="36"/>
          <w:sz w:val="36"/>
          <w:szCs w:val="36"/>
          <w:rtl w:val="true"/>
        </w:rPr>
        <w:t>المتعزلة ومن تابعهم والمعتزلة يكفرونهم وكل ذلك نزغة من نزغات الشيطان الرجيم ونبضة من نبضات التعصب البالغ والتعسف العظيم وقد أوضحنا فهذا في مؤلفاتنا بما لا يبقى بعده ريب لمر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عد استتابته ثلاثا فأب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دلة قد دلت على أن الردة سبب من أسباب القتل وأن هذا السبب مستقل بالسببية كما في حديث من بدل دينه فاقتلوه ونحوه ولم يصح في الاستتابة والانتظار به أياما شيء من المرفوع ولا تقوم الحجة بغيره فالواجب علينا عند ارتداد المرتد أن تأمره بالرجوع إلى الإسلام والسيف على رأسه فإن أبى ضربنا عنقه حكم الله ومن أحسن من الله حكما وهذا القول هو بمثابة تقديم الدعوى لأهل الكفر إلى الإسلام فإن ذلك يحصل بمجرد قول المسلمين لهم أسلموا أو أعطوا الجزية فإن أبوا عند جواب هذه الكلمة فالسيف هو الحكم العدل والفعل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محارب فقد تقدم الكلا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ديو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 هذه معصية من أعظم المعاصي ورذيلة من أقبح الرذائل وأما أنها توجب</w:t>
      </w:r>
    </w:p>
    <w:p>
      <w:pPr>
        <w:pStyle w:val="Normal"/>
        <w:bidi w:val="1"/>
        <w:spacing w:lineRule="auto" w:line="480"/>
        <w:ind w:left="0" w:right="0" w:hanging="0"/>
        <w:jc w:val="both"/>
        <w:rPr>
          <w:sz w:val="36"/>
          <w:szCs w:val="36"/>
        </w:rPr>
      </w:pPr>
      <w:r>
        <w:rPr>
          <w:sz w:val="36"/>
          <w:sz w:val="36"/>
          <w:szCs w:val="36"/>
          <w:rtl w:val="true"/>
        </w:rPr>
        <w:t>ص</w:t>
      </w:r>
      <w:r>
        <w:rPr>
          <w:sz w:val="36"/>
          <w:szCs w:val="36"/>
        </w:rPr>
        <w:t>374</w:t>
      </w:r>
    </w:p>
    <w:p>
      <w:pPr>
        <w:pStyle w:val="Normal"/>
        <w:bidi w:val="1"/>
        <w:spacing w:lineRule="auto" w:line="480"/>
        <w:ind w:left="0" w:right="0" w:hanging="0"/>
        <w:jc w:val="both"/>
        <w:rPr/>
      </w:pPr>
      <w:r>
        <w:rPr>
          <w:sz w:val="36"/>
          <w:sz w:val="36"/>
          <w:szCs w:val="36"/>
          <w:rtl w:val="true"/>
        </w:rPr>
        <w:t>سفك دم المسلم واستحلاله فلم يرد في ذلك شيء يصلح للاستدلال به ودماء المسلمين معصومة بعصمة الإسلام لا ينقل عن هذه العصمة إلا ناقل صحيح وليس ها هنا ناقل لا صحيح ولا حس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نص دليل على قتل الساحر حديث جندب عند الترمذي والدارقطني والحاكم والبيهقي قال قال رسول الله  صلى الله عليه وسلم  حد الساحر ضربة بالسيف وما قيل من أن في إسناده اسماعيل بن مسلم المكي وهو ضعيف فيجاب عنه بأن وكيع بن الجراح قال هو ثقة ويؤيده عمل الصحابة واشتهار ذلك بينهم من غير نكير حتى وقع من حفصة زوج النبي  صلى الله عليه وسلم  فإنها قتلت جارية لها سحرتها كما رواه مالك في الموطأ وعبد الرزاق وأخرج أحمد وأبو داود وعبد الرزاق والبيهقي أن عمر بن الخطاب قبل موته بشهر كتب أن اقتلوا كل ساحر وساحرة ولا يصح الاحتجاج على عدم القتل بتركة  صلى الله عليه وسلم  للقتل لليهودي الذي سحره فإنه إنما ترك ذلك لئلا يثير على الناس شرا ولهذا ثبت في الصحيحين وغيرهما أن عائشة قالت له أفأخرجته أي أخرجت السحر من البئر لما وصف لها أن الساحر الذي سحره اليهودي لبيد بن الأعصم في بئر ذروان</w:t>
      </w:r>
      <w:r>
        <w:rPr>
          <w:sz w:val="36"/>
          <w:sz w:val="36"/>
          <w:szCs w:val="36"/>
          <w:rtl w:val="true"/>
        </w:rPr>
        <w:t xml:space="preserve"> </w:t>
      </w:r>
      <w:r>
        <w:rPr>
          <w:sz w:val="36"/>
          <w:sz w:val="36"/>
          <w:szCs w:val="36"/>
          <w:rtl w:val="true"/>
        </w:rPr>
        <w:t>فقال لها لا أما أنا فقد عافاني الله وشفاني وخشيت أن أثور على الناس منه شرا فقد ترك  صلى الله عليه وسلم  إخراج السحر</w:t>
      </w:r>
    </w:p>
    <w:p>
      <w:pPr>
        <w:pStyle w:val="Normal"/>
        <w:bidi w:val="1"/>
        <w:spacing w:lineRule="auto" w:line="480"/>
        <w:ind w:left="0" w:right="0" w:hanging="0"/>
        <w:jc w:val="both"/>
        <w:rPr>
          <w:sz w:val="36"/>
          <w:szCs w:val="36"/>
        </w:rPr>
      </w:pPr>
      <w:r>
        <w:rPr>
          <w:sz w:val="36"/>
          <w:sz w:val="36"/>
          <w:szCs w:val="36"/>
          <w:rtl w:val="true"/>
        </w:rPr>
        <w:t>ص</w:t>
      </w:r>
      <w:r>
        <w:rPr>
          <w:sz w:val="36"/>
          <w:szCs w:val="36"/>
        </w:rPr>
        <w:t>375</w:t>
      </w:r>
    </w:p>
    <w:p>
      <w:pPr>
        <w:pStyle w:val="Normal"/>
        <w:bidi w:val="1"/>
        <w:spacing w:lineRule="auto" w:line="480"/>
        <w:ind w:left="0" w:right="0" w:hanging="0"/>
        <w:jc w:val="both"/>
        <w:rPr/>
      </w:pPr>
      <w:r>
        <w:rPr>
          <w:sz w:val="36"/>
          <w:sz w:val="36"/>
          <w:szCs w:val="36"/>
          <w:rtl w:val="true"/>
        </w:rPr>
        <w:t>من البئر لئلا يثور على الناس الشر فبالأولى قتل ذلك الساحر ومما يؤيد القتل للساحر أن الساحر كافر كما تدل عليه الأدلة فقتله بسبب كفره مع ارتكابه لهذه العظيمة التي يفرق بها بين المرء وز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المعترف بالتمويه فلا وجه له لأنه إذا كان الذي فعله سحرا فلا يرفع عنه الكفر والقتل إلا التوبة وإن لم يكن سحرا فلا وجه للاحتراز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للإمام تأديبه فنعم يؤدبه بضربة بالسيف يطير بها رأسه عن جسده وكان على المصنف أن يذكر في هذا الفصل من جملة من حده القتل الساب لله عز وجل أو لكتابه أو لرسوله أو للسنة المطهرة أو للإسلام فإن هذه كفر بواح لا يحل التثبط عن قتل من وقعت منه إلا أن يتوب توبة خالصة وهكذا الزنديق فإنه أحق أعداء الله بالقتل لأنه يتظاهر بالإسلام ويسعى في كيد الدين وزحلفة غير المتبصرين عنه وهذه وإن كانت قد دخلت تحت لفظ المرتد لأنها ردة قبيحة فقد وقع الخلاف في كون بعضها كفرا كما وقع الخلاف في الساحر فكان ينبغي أن يذكر كما ذ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كان ينبغي أن يذكر في هذا الفصل الزاني المحصن وإن كان قد ذكره فيما سبق لكنه أعاد ذكر المحارب هنا مع أنه قد ذكر هناك استيفاء للحص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والتعزير إلى كل ذي ولاية وهو حبس أو إسقاط عمامة أو عتل أو ضرب دون حد لكل معصية لا توجبه كأكل وشتم محرم وإتيان دبر الحليلة وغير</w:t>
      </w:r>
    </w:p>
    <w:p>
      <w:pPr>
        <w:pStyle w:val="Normal"/>
        <w:bidi w:val="1"/>
        <w:spacing w:lineRule="auto" w:line="480"/>
        <w:ind w:left="0" w:right="0" w:hanging="0"/>
        <w:jc w:val="both"/>
        <w:rPr>
          <w:sz w:val="36"/>
          <w:szCs w:val="36"/>
        </w:rPr>
      </w:pPr>
      <w:r>
        <w:rPr>
          <w:sz w:val="36"/>
          <w:sz w:val="36"/>
          <w:szCs w:val="36"/>
          <w:rtl w:val="true"/>
        </w:rPr>
        <w:t>ص</w:t>
      </w:r>
      <w:r>
        <w:rPr>
          <w:sz w:val="36"/>
          <w:szCs w:val="36"/>
        </w:rPr>
        <w:t>376</w:t>
      </w:r>
    </w:p>
    <w:p>
      <w:pPr>
        <w:pStyle w:val="Normal"/>
        <w:bidi w:val="1"/>
        <w:spacing w:lineRule="auto" w:line="480"/>
        <w:ind w:left="0" w:right="0" w:hanging="0"/>
        <w:jc w:val="both"/>
        <w:rPr/>
      </w:pPr>
      <w:r>
        <w:rPr>
          <w:sz w:val="36"/>
          <w:sz w:val="36"/>
          <w:szCs w:val="36"/>
          <w:rtl w:val="true"/>
        </w:rPr>
        <w:t>فرج غيرها ومضاجعة أجنبية وامرأة على امرأة وأخذ دون العشرة وفي كل وفي كل دون جنسه وكالنرد والشطرنج والغناء والقمار والإغراء بين الحيوان ومنه حبس الدعار وزيادة هتك الحرمة وما تعلق بالآدمي فحق له وإلا ف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التعزير إلى كل ذي ولاي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سلم وماله وعرضه تحت العصمة الإسلامية فلا يجوز في هذه الأمور المعصومة شيء إلا بحقه وقد دل حديث أبي بردة بن نيار في الصحيحين وغيرهما أنه سمع النبي  صلى الله عليه وسلم  بقول لا يجلد فوق عشرة أسواط إلا في حد من حدود الله تعالى أنه يجوز هذا الجلد إلى هذا المقدار عقوبة للعصاة الذين فعلوا محرما ولم يرتكبو حدا ودل أيضا حديث بهز بن حكيم عن أبيه عن جده أن النبي  صلى الله عليه وسلم  حبس رجلا في تهمة ثم خلى عنه كما أخرجه أحمد وأبو داود والنسائي والترمذي وحسنة الحاكم وصححه أنه يجوز الحبس بالتهمة ولما هو أولى منها وهو ثبوت الحق بيقين من غير تهمة إذا لم يتخلص عنه من هو عليه وقد أخرج الحاكم لهذا الحديث شاهدا من حديث أبي هريرة أن النبي  صلى الله عليه وسلم  حبس في تهمة ليلة ويوما</w:t>
      </w:r>
    </w:p>
    <w:p>
      <w:pPr>
        <w:pStyle w:val="Normal"/>
        <w:bidi w:val="1"/>
        <w:spacing w:lineRule="auto" w:line="480"/>
        <w:ind w:left="0" w:right="0" w:hanging="0"/>
        <w:jc w:val="both"/>
        <w:rPr>
          <w:sz w:val="36"/>
          <w:szCs w:val="36"/>
        </w:rPr>
      </w:pPr>
      <w:r>
        <w:rPr>
          <w:sz w:val="36"/>
          <w:sz w:val="36"/>
          <w:szCs w:val="36"/>
          <w:rtl w:val="true"/>
        </w:rPr>
        <w:t>ص</w:t>
      </w:r>
      <w:r>
        <w:rPr>
          <w:sz w:val="36"/>
          <w:szCs w:val="36"/>
        </w:rPr>
        <w:t>377</w:t>
      </w:r>
    </w:p>
    <w:p>
      <w:pPr>
        <w:pStyle w:val="Normal"/>
        <w:bidi w:val="1"/>
        <w:spacing w:lineRule="auto" w:line="480"/>
        <w:ind w:left="0" w:right="0" w:hanging="0"/>
        <w:jc w:val="both"/>
        <w:rPr/>
      </w:pPr>
      <w:r>
        <w:rPr>
          <w:sz w:val="36"/>
          <w:sz w:val="36"/>
          <w:szCs w:val="36"/>
          <w:rtl w:val="true"/>
        </w:rPr>
        <w:t>وقد ذكرنا فيما سبق كلاما في الحبس وأحلنا على ما ذكرنا في شرح المنتقى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أنواع التعزير فليس إلا الضرب والحبس وقوفا على ما رود به الشرع من تخصيص تلك العصمة الإسلامية ولكنه ينبغي أن يزيد في الضرب إلى حد العشر في المنتهك للكبائر التي لا حد فيها ويقتصر فيما دونها على دون العشر وهكذا يكون الحبس فيغلظ في الممتنع من الحق الثابت عليه والمنتهك لمعاصي الله سبحانه التي لم يرد فيها حد ويخفف فيما دون ذلك كالتهمة لتجويز أن يظهر ما يدل على براء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دون حد فالذي قاله المصدوق الصادق لا يجلد فوق عشرة أسواط إلا في حد من حدود الله فإن هذه العبارة التي جاء بها المصنف من العبارة التي عبر بها رسول الله  صلى الله عليه وسلم  فغاية ما يبلغ عليه التعزير هو عشرة أسواط وهي عشر حد الزنا وثمن حد القذف والشرب فكيف يستحل من المسلم أن يضرب مائة جلدة إلا واحدة أو ثمانين جلدة إلا واحدة مثلا وأي شرع دل على هذا أو قضى به نعم قضى بذلك شرع الوسوسة والخيال والعمل في أحكام الله على الرأي الذي هو شعبة من القيل والق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كل معصية إلى قوله وأخذ دون العشرة فهذا تمثيل صحيح ومن هذا القبيل المربي والخائن والغاصب والمتنع من تخلصه مما يجب عليه التخلص منه إلى ما لا يحصى من المعاص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كل دون جد جنسه فكان هذا يغنيه عن قوله دون حد في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النر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في صحيح مسلم وغيره من حديث بريدة عن النبي  صلى الله عليه وسلم  أنه قال من لعب بالنرد شير فكأنما صبغ يده في لحم خنزير ودمه وأخرج</w:t>
      </w:r>
    </w:p>
    <w:p>
      <w:pPr>
        <w:pStyle w:val="Normal"/>
        <w:bidi w:val="1"/>
        <w:spacing w:lineRule="auto" w:line="480"/>
        <w:ind w:left="0" w:right="0" w:hanging="0"/>
        <w:jc w:val="both"/>
        <w:rPr>
          <w:sz w:val="36"/>
          <w:szCs w:val="36"/>
        </w:rPr>
      </w:pPr>
      <w:r>
        <w:rPr>
          <w:sz w:val="36"/>
          <w:sz w:val="36"/>
          <w:szCs w:val="36"/>
          <w:rtl w:val="true"/>
        </w:rPr>
        <w:t>ص</w:t>
      </w:r>
      <w:r>
        <w:rPr>
          <w:sz w:val="36"/>
          <w:szCs w:val="36"/>
        </w:rPr>
        <w:t>378</w:t>
      </w:r>
    </w:p>
    <w:p>
      <w:pPr>
        <w:pStyle w:val="Normal"/>
        <w:bidi w:val="1"/>
        <w:spacing w:lineRule="auto" w:line="480"/>
        <w:ind w:left="0" w:right="0" w:hanging="0"/>
        <w:jc w:val="both"/>
        <w:rPr/>
      </w:pPr>
      <w:r>
        <w:rPr>
          <w:sz w:val="36"/>
          <w:sz w:val="36"/>
          <w:szCs w:val="36"/>
          <w:rtl w:val="true"/>
        </w:rPr>
        <w:t>احمد وأبو داود وابن ماجه والحاكم والدارقطني والبيهقي بإسناد رجاله ثقات من حديث أبي موسى عن النبي  صلى الله عليه وسلم  قال من لعب بالنرد فقد عصى الله وسوله وأخرجه أيضا مالك في الموطأ وأخرج أيضا احمد حديثا آخر عن أبي موسى أن النبي  صلى الله عليه وسلم  قال من</w:t>
      </w:r>
      <w:r>
        <w:rPr>
          <w:sz w:val="36"/>
          <w:sz w:val="36"/>
          <w:szCs w:val="36"/>
          <w:rtl w:val="true"/>
        </w:rPr>
        <w:t xml:space="preserve"> </w:t>
      </w:r>
      <w:r>
        <w:rPr>
          <w:sz w:val="36"/>
          <w:sz w:val="36"/>
          <w:szCs w:val="36"/>
          <w:rtl w:val="true"/>
        </w:rPr>
        <w:t>لعب بالكعاب فقد عصى الله وس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إسناده علي بن زيد وهو ضعيف والكعاب المذكورة هنا هي فصوص النرد وأخرج أحمد أيضا عن عبد الرحمن الخطمي قال سمعت أبي يقول سمعت رسول الله  صلى الله عليه وسلم  يقول مثل الذي يلعب بالنرد ثم يقوم فيصلي مثل الذي يتوضأ بالقيح ودم الخنزير ثم يقوم فيصلي قال في مجمع</w:t>
      </w:r>
      <w:r>
        <w:rPr>
          <w:sz w:val="36"/>
          <w:sz w:val="36"/>
          <w:szCs w:val="36"/>
          <w:rtl w:val="true"/>
        </w:rPr>
        <w:t xml:space="preserve"> </w:t>
      </w:r>
      <w:r>
        <w:rPr>
          <w:sz w:val="36"/>
          <w:sz w:val="36"/>
          <w:szCs w:val="36"/>
          <w:rtl w:val="true"/>
        </w:rPr>
        <w:t>الزوائد فيه موسى ابن عبد الرحمن الخطمي ولم أعرفه وبقية رجاله رجال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حاديث تدل على تحريم اللعب بالنرد دلالة واضحة بي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شطرنج</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رد في هذا بخصوصه ما يصلح للعمل عليه والاحتجاج به إثباتا أو نفيا ولعل سبب ذلك تأخر ظهور هذه الآلة عن البعثة النبوية ولكنه ورد ورودا متكاثرا عن جماعة من الصحابة والتابعين أنها مندرجة تحت قوله سبحانه وتعالى إنما الخمر والميسر والأنصاب والأزلام رجس الآية وقد ذكرت ذلك في تفسيري الذي سميته فتح</w:t>
      </w:r>
    </w:p>
    <w:p>
      <w:pPr>
        <w:pStyle w:val="Normal"/>
        <w:bidi w:val="1"/>
        <w:spacing w:lineRule="auto" w:line="480"/>
        <w:ind w:left="0" w:right="0" w:hanging="0"/>
        <w:jc w:val="both"/>
        <w:rPr>
          <w:sz w:val="36"/>
          <w:szCs w:val="36"/>
        </w:rPr>
      </w:pPr>
      <w:r>
        <w:rPr>
          <w:sz w:val="36"/>
          <w:sz w:val="36"/>
          <w:szCs w:val="36"/>
          <w:rtl w:val="true"/>
        </w:rPr>
        <w:t>ص</w:t>
      </w:r>
      <w:r>
        <w:rPr>
          <w:sz w:val="36"/>
          <w:szCs w:val="36"/>
        </w:rPr>
        <w:t>379</w:t>
      </w:r>
    </w:p>
    <w:p>
      <w:pPr>
        <w:pStyle w:val="Normal"/>
        <w:bidi w:val="1"/>
        <w:spacing w:lineRule="auto" w:line="480"/>
        <w:ind w:left="0" w:right="0" w:hanging="0"/>
        <w:jc w:val="both"/>
        <w:rPr/>
      </w:pPr>
      <w:r>
        <w:rPr>
          <w:sz w:val="36"/>
          <w:sz w:val="36"/>
          <w:szCs w:val="36"/>
          <w:rtl w:val="true"/>
        </w:rPr>
        <w:t>القدير فليرجع إليه ولا شك أن الشطرنج من أعظم ما ينشأ عنه العداوة وإحراج الصدور والخصوم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غن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كلام على هذا يطول ويتشعب إلى فصول وذيول لا يتسع لها المقام وقد أوضحت الكلام واستوفيت المرام في شرحي للمنتقي فمن أراد الوقوف على حقيقة البحث والنظر في جميع الأحاديث الواردة تارة بما يقتضي التحريم وتارة بما يقتضي الكراهة وتارة بما يقتضي الإباحة فليرجع</w:t>
      </w:r>
      <w:r>
        <w:rPr>
          <w:sz w:val="36"/>
          <w:sz w:val="36"/>
          <w:szCs w:val="36"/>
          <w:rtl w:val="true"/>
        </w:rPr>
        <w:t xml:space="preserve"> </w:t>
      </w:r>
      <w:r>
        <w:rPr>
          <w:sz w:val="36"/>
          <w:sz w:val="36"/>
          <w:szCs w:val="36"/>
          <w:rtl w:val="true"/>
        </w:rPr>
        <w:t>إلى ذلك ثم بعد أن حررت فيها ما حررته في ذلك الشرح أفردتها برسالة مستق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غناء إذا لم يكن من الحرام فهو من المشتبهات والمؤمنون وقافون عن الشبهات وأما استدلال المستدلين على الجواز بما كان يقع من مناشدة الأشعار في حضرته  صلى الله عليه وسلم  وفي مسجده فليس ذلك من الغناء في شيء وهكذا ما كان يقع في العرسات ونحوها من رفع الصوت بالشعر مع الضرب بالدفوف فإن ذلك غير</w:t>
      </w:r>
    </w:p>
    <w:p>
      <w:pPr>
        <w:pStyle w:val="Normal"/>
        <w:bidi w:val="1"/>
        <w:spacing w:lineRule="auto" w:line="480"/>
        <w:ind w:left="0" w:right="0" w:hanging="0"/>
        <w:jc w:val="both"/>
        <w:rPr>
          <w:sz w:val="36"/>
          <w:szCs w:val="36"/>
        </w:rPr>
      </w:pPr>
      <w:r>
        <w:rPr>
          <w:sz w:val="36"/>
          <w:sz w:val="36"/>
          <w:szCs w:val="36"/>
          <w:rtl w:val="true"/>
        </w:rPr>
        <w:t>ص</w:t>
      </w:r>
      <w:r>
        <w:rPr>
          <w:sz w:val="36"/>
          <w:szCs w:val="36"/>
        </w:rPr>
        <w:t>380</w:t>
      </w:r>
    </w:p>
    <w:p>
      <w:pPr>
        <w:pStyle w:val="Normal"/>
        <w:bidi w:val="1"/>
        <w:spacing w:lineRule="auto" w:line="480"/>
        <w:ind w:left="0" w:right="0" w:hanging="0"/>
        <w:jc w:val="both"/>
        <w:rPr/>
      </w:pPr>
      <w:r>
        <w:rPr>
          <w:sz w:val="36"/>
          <w:sz w:val="36"/>
          <w:szCs w:val="36"/>
          <w:rtl w:val="true"/>
        </w:rPr>
        <w:t>هذا الغناء المذكور هنا ولو سلمنا أنه نوع منه لكان ذلك مخصوصا لما ورد من المخصصات للعرسات فلا نطيل الكلام في هذا المقام فإن الإحالة على ما أحلنا عليه فيها ارتفاع الإشكال وجلاء الريب ووضوح الص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تحريمه ما ثبت في الصحيحين وغيرهما من حديث أبي هريرة عن النبي  صلى الله عليه وسلم  أنه قال من حلف فقال في حلفه باللات والعزى فليقل لا إله إلا الله ومن قال لصاحبه تعالى أقامرك فليتصدق فإن هذه الصدقة هي كفارة لذنب القمار فأفاد ذلك أنه حرام وقد ذكرنا في تفسيرنا عند الكلام على الميسر ما يدل على أن القمار داخل في مسماه وقد قال الله عز وجل إنما يريد الشيطان أن يوقع بينكم العداوة والبغضاء في الخمر والميس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إغراء بين الحيو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ما أجاز الله سبحانه لعباده صيد ما يصاد من الحيوانات والانتفاع بما ينتفع به من أهليها من أكل وغيره وجوز لهم قتل ما يقتل منها من الفواسق وما كان فيه إضرار بالعباد أو بأموالهم وأما الإغراء بينها فهو باب من أبواب اللعب والعبث وليس هو مما أباحه الله لأنه</w:t>
      </w:r>
      <w:r>
        <w:rPr>
          <w:sz w:val="36"/>
          <w:sz w:val="36"/>
          <w:szCs w:val="36"/>
          <w:rtl w:val="true"/>
        </w:rPr>
        <w:t xml:space="preserve"> </w:t>
      </w:r>
      <w:r>
        <w:rPr>
          <w:sz w:val="36"/>
          <w:sz w:val="36"/>
          <w:szCs w:val="36"/>
          <w:rtl w:val="true"/>
        </w:rPr>
        <w:t>إيلام لحيوان بغير فائدة على غير الصفة التي أذن الله بها فهو حرام من هذه الحيثية وقد حرم الله العبث بالحيوان لغير فائدة كما أخرجه مسلم وغيره من حديث ابن عباس مرفوعا بلفظ لا تتخذوا شيئا فيه الروح غرضا وهكذا حديث من قتل عصفورا عبثا عج إلى الله يوم القيامة يقول يا رب إن فلانا قتلني عبثا ولم يقتلني منفعة وهو حديث مروي من طرق قد صحح الأئمة بعضها</w:t>
      </w:r>
    </w:p>
    <w:p>
      <w:pPr>
        <w:pStyle w:val="Normal"/>
        <w:bidi w:val="1"/>
        <w:spacing w:lineRule="auto" w:line="480"/>
        <w:ind w:left="0" w:right="0" w:hanging="0"/>
        <w:jc w:val="both"/>
        <w:rPr>
          <w:sz w:val="36"/>
          <w:szCs w:val="36"/>
        </w:rPr>
      </w:pPr>
      <w:r>
        <w:rPr>
          <w:sz w:val="36"/>
          <w:sz w:val="36"/>
          <w:szCs w:val="36"/>
          <w:rtl w:val="true"/>
        </w:rPr>
        <w:t>ص</w:t>
      </w:r>
      <w:r>
        <w:rPr>
          <w:sz w:val="36"/>
          <w:szCs w:val="36"/>
        </w:rPr>
        <w:t>381</w:t>
      </w:r>
    </w:p>
    <w:p>
      <w:pPr>
        <w:pStyle w:val="Normal"/>
        <w:bidi w:val="1"/>
        <w:spacing w:lineRule="auto" w:line="480"/>
        <w:ind w:left="0" w:right="0" w:hanging="0"/>
        <w:jc w:val="both"/>
        <w:rPr/>
      </w:pPr>
      <w:r>
        <w:rPr>
          <w:sz w:val="36"/>
          <w:sz w:val="36"/>
          <w:szCs w:val="36"/>
          <w:rtl w:val="true"/>
        </w:rPr>
        <w:t>ووجه الاستدلال بما ذكرنا وإن كان ليس بإغراء بين الحيوان أن  صلى الله عليه وسلم  قد نهى عن العبث الذي لا فائدة فيه والإغراء عبث لا فائدة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ه حبس الدعار فمراده أن هذا من نوع من أنواع التعز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قوله وزيادة هتك الحرمة وهما وإن دخلا في قوله لكل معصية ففي ذكرها نكتة تصلح لإيراد الخاص بعد العام الشامل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تعلق بالآدمي إلخ فهو من الوضوح والجلاء بحيث يستغنى عن ذكره هنا</w:t>
      </w:r>
    </w:p>
    <w:p>
      <w:pPr>
        <w:pStyle w:val="Normal"/>
        <w:bidi w:val="1"/>
        <w:spacing w:lineRule="auto" w:line="480"/>
        <w:ind w:left="0" w:right="0" w:hanging="0"/>
        <w:jc w:val="both"/>
        <w:rPr>
          <w:sz w:val="36"/>
          <w:szCs w:val="36"/>
        </w:rPr>
      </w:pPr>
      <w:r>
        <w:rPr>
          <w:sz w:val="36"/>
          <w:sz w:val="36"/>
          <w:szCs w:val="36"/>
          <w:rtl w:val="true"/>
        </w:rPr>
        <w:t>ص</w:t>
      </w:r>
      <w:r>
        <w:rPr>
          <w:sz w:val="36"/>
          <w:szCs w:val="36"/>
        </w:rPr>
        <w:t>382</w:t>
      </w:r>
    </w:p>
    <w:p>
      <w:pPr>
        <w:pStyle w:val="Normal"/>
        <w:bidi w:val="1"/>
        <w:spacing w:lineRule="auto" w:line="480"/>
        <w:ind w:left="0" w:right="0" w:hanging="0"/>
        <w:jc w:val="both"/>
        <w:rPr/>
      </w:pPr>
      <w:r>
        <w:rPr>
          <w:sz w:val="36"/>
          <w:sz w:val="36"/>
          <w:szCs w:val="36"/>
          <w:rtl w:val="true"/>
        </w:rPr>
        <w:t>ووجه الاستدلال بما ذكرنا وإن كان ليس بإغراء بين الحيوان أن  صلى الله عليه وسلم  قد نهى عن العبث الذي لا فائدة فيه والإغراء عبث لا فائدة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ه حبس الدعار فمراده أن هذا من نوع من أنواع التعز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قوله وزيادة هتك الحرمة وهما وإن دخلا في قوله لكل معصية ففي ذكرها نكتة تصلح لإيراد الخاص بعد العام الشامل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تعلق بالآدمي إلخ فهو من الوضوح والجلاء بحيث يستغنى عن ذكره هنا</w:t>
      </w:r>
    </w:p>
    <w:p>
      <w:pPr>
        <w:pStyle w:val="Heading1"/>
        <w:ind w:left="0" w:right="0" w:hanging="0"/>
        <w:jc w:val="center"/>
        <w:rPr/>
      </w:pPr>
      <w:r>
        <w:rPr>
          <w:rtl w:val="true"/>
        </w:rPr>
        <w:t>السيل الجرار ج</w:t>
      </w:r>
      <w:r>
        <w:rPr/>
        <w:t>4</w:t>
      </w:r>
      <w:r>
        <w:rPr>
          <w:rtl w:val="true"/>
        </w:rPr>
        <w:t>/</w:t>
      </w:r>
      <w:r>
        <w:rPr>
          <w:rtl w:val="true"/>
        </w:rPr>
        <w:t>ص</w:t>
      </w:r>
      <w:r>
        <w:rPr/>
        <w:t>383</w:t>
      </w:r>
    </w:p>
    <w:p>
      <w:pPr>
        <w:pStyle w:val="Normal"/>
        <w:bidi w:val="1"/>
        <w:spacing w:lineRule="auto" w:line="480"/>
        <w:ind w:left="0" w:right="0" w:hanging="0"/>
        <w:jc w:val="both"/>
        <w:rPr>
          <w:b/>
          <w:b/>
          <w:bCs/>
          <w:sz w:val="36"/>
          <w:szCs w:val="36"/>
        </w:rPr>
      </w:pPr>
      <w:r>
        <w:rPr>
          <w:b/>
          <w:b/>
          <w:bCs/>
          <w:sz w:val="36"/>
          <w:sz w:val="36"/>
          <w:szCs w:val="36"/>
          <w:rtl w:val="true"/>
        </w:rPr>
        <w:t>كتاب الجنايات</w:t>
      </w:r>
    </w:p>
    <w:p>
      <w:pPr>
        <w:pStyle w:val="Normal"/>
        <w:bidi w:val="1"/>
        <w:spacing w:lineRule="auto" w:line="480"/>
        <w:ind w:left="0" w:right="0" w:hanging="0"/>
        <w:jc w:val="both"/>
        <w:rPr>
          <w:sz w:val="36"/>
          <w:szCs w:val="36"/>
        </w:rPr>
      </w:pPr>
      <w:r>
        <w:rPr>
          <w:sz w:val="36"/>
          <w:sz w:val="36"/>
          <w:szCs w:val="36"/>
          <w:rtl w:val="true"/>
        </w:rPr>
        <w:t>ص</w:t>
      </w:r>
      <w:r>
        <w:rPr>
          <w:sz w:val="36"/>
          <w:szCs w:val="36"/>
        </w:rPr>
        <w:t>384</w:t>
      </w:r>
    </w:p>
    <w:p>
      <w:pPr>
        <w:pStyle w:val="Normal"/>
        <w:bidi w:val="1"/>
        <w:spacing w:lineRule="auto" w:line="480"/>
        <w:ind w:left="0" w:right="0" w:hanging="0"/>
        <w:jc w:val="both"/>
        <w:rPr>
          <w:sz w:val="36"/>
          <w:szCs w:val="36"/>
        </w:rPr>
      </w:pPr>
      <w:r>
        <w:rPr>
          <w:sz w:val="36"/>
          <w:sz w:val="36"/>
          <w:szCs w:val="36"/>
          <w:rtl w:val="true"/>
        </w:rPr>
        <w:t>كتاب الجنايات</w:t>
      </w:r>
    </w:p>
    <w:p>
      <w:pPr>
        <w:pStyle w:val="Normal"/>
        <w:bidi w:val="1"/>
        <w:spacing w:lineRule="auto" w:line="480"/>
        <w:ind w:left="0" w:right="0" w:hanging="0"/>
        <w:jc w:val="both"/>
        <w:rPr>
          <w:sz w:val="36"/>
          <w:szCs w:val="36"/>
        </w:rPr>
      </w:pPr>
      <w:r>
        <w:rPr>
          <w:sz w:val="36"/>
          <w:sz w:val="36"/>
          <w:szCs w:val="36"/>
          <w:rtl w:val="true"/>
        </w:rPr>
        <w:t>ص</w:t>
      </w:r>
      <w:r>
        <w:rPr>
          <w:sz w:val="36"/>
          <w:szCs w:val="36"/>
        </w:rPr>
        <w:t>385</w:t>
      </w:r>
    </w:p>
    <w:p>
      <w:pPr>
        <w:pStyle w:val="Normal"/>
        <w:bidi w:val="1"/>
        <w:spacing w:lineRule="auto" w:line="480"/>
        <w:ind w:left="0" w:right="0" w:hanging="0"/>
        <w:jc w:val="both"/>
        <w:rPr/>
      </w:pPr>
      <w:r>
        <w:rPr>
          <w:sz w:val="36"/>
          <w:sz w:val="36"/>
          <w:szCs w:val="36"/>
          <w:rtl w:val="true"/>
        </w:rPr>
        <w:t>إنما يجب القصاص في جناية مكلف عامد على نفس أو ذي مفصل أو موضحة قدرت طولا وعرضا أو معلوم القدر مأمون التعدي في الغلب كالأنف والأذن قيل واللسان والذكر من الأصل لا فيما عدا ذلك إلا اللطمة والضربة بالسوط ونحوه عند يحيى ويجب بالسراية إلى ما يجب فيها ويسقط بالعكس ولا يجب لفرع وعبد وكافر على ضدهم فلا يقتل أمه بأبيه ونحوه ولا أبوه أمه به ونحوه وعلى الأصل الدية والكفارة والعبرة في العبد والكافر بحال الفع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يجب القصاص في جناية مكلف عام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غير المكلف لا يجب عليه القصاص بالإجماع وإن وجب ضمان أرش الجناية من ماله لكون ذلك من أحكام الوضع كما هو مقرر في موضعه ولا بد من انضمام قيد العدوان إلى قيد العمد للقطع بأنه لا يجب القصاص ولا الأرش على المدافع عن نفسه وأهله وماله لأن ذلك مما أباحه له الشرع وأذن له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على نف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صاص في النفس عند كمال ما يعتبر فيه ثابت بالكتاب كقوله النفس بالنفس وقوله كتب عليكم القصاص وقوله ولكم في القصاص حياة</w:t>
      </w:r>
    </w:p>
    <w:p>
      <w:pPr>
        <w:pStyle w:val="Normal"/>
        <w:bidi w:val="1"/>
        <w:spacing w:lineRule="auto" w:line="480"/>
        <w:ind w:left="0" w:right="0" w:hanging="0"/>
        <w:jc w:val="both"/>
        <w:rPr>
          <w:sz w:val="36"/>
          <w:szCs w:val="36"/>
        </w:rPr>
      </w:pPr>
      <w:r>
        <w:rPr>
          <w:sz w:val="36"/>
          <w:sz w:val="36"/>
          <w:szCs w:val="36"/>
          <w:rtl w:val="true"/>
        </w:rPr>
        <w:t>ص</w:t>
      </w:r>
      <w:r>
        <w:rPr>
          <w:sz w:val="36"/>
          <w:szCs w:val="36"/>
        </w:rPr>
        <w:t>386</w:t>
      </w:r>
    </w:p>
    <w:p>
      <w:pPr>
        <w:pStyle w:val="Normal"/>
        <w:bidi w:val="1"/>
        <w:spacing w:lineRule="auto" w:line="480"/>
        <w:ind w:left="0" w:right="0" w:hanging="0"/>
        <w:jc w:val="both"/>
        <w:rPr/>
      </w:pPr>
      <w:r>
        <w:rPr>
          <w:sz w:val="36"/>
          <w:sz w:val="36"/>
          <w:szCs w:val="36"/>
          <w:rtl w:val="true"/>
        </w:rPr>
        <w:t>وثابت بالسنة كما في الصحيحين وغيرهما من حديث أبي هريرة أن النبي  صلى الله عليه وسلم  قال من قتل له قتيل فهو بخير النطرين إما أن يفتدي وإما أن يقتل وأخرج البخاري وغيره عن ابن عباس قال كان في بني إسرائيل القصاص ولم تكن فيهم الدية فقال الله تعالى لهذه الأمة كتب عليكم القصاص في القتلى الحديث ومن ذلك حديث ابن مسعود الثابت في الصحيحين وغيرهما لا يحل دم امرىء مسلم يشهد أن لا إله إلا الله وأني محمد رسول الله إلا بإحدى ثلاث الحديث وهو في صحيح مسلم من حديث عائشة وقد اتفق المسلمون جميعا على ثبوت القصاص في الأنفس ولم يخالف في ذلك أ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ذي م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صاص في الأطراف ثابت بلا خلاف وثابت في الجروح لقوله عز وجل والجروح قصاص ولما أخرجه أحمد وأبو داود والنسائي وابن ماجه عن أبي شريح الخزاعي قال سمعت رسول الله  صلى الله عليه وسلم  يقول من أصيب بدم أو خبل والخبل الجراح فهو بالخيار بين إحدى ثلاث إما أن يقتص أو يأخذ العقل أو يعفو فإن أراد الرابعة فخذوا على يديه وفي إسناده سفيان بن</w:t>
      </w:r>
    </w:p>
    <w:p>
      <w:pPr>
        <w:pStyle w:val="Normal"/>
        <w:bidi w:val="1"/>
        <w:spacing w:lineRule="auto" w:line="480"/>
        <w:ind w:left="0" w:right="0" w:hanging="0"/>
        <w:jc w:val="both"/>
        <w:rPr>
          <w:sz w:val="36"/>
          <w:szCs w:val="36"/>
        </w:rPr>
      </w:pPr>
      <w:r>
        <w:rPr>
          <w:sz w:val="36"/>
          <w:sz w:val="36"/>
          <w:szCs w:val="36"/>
          <w:rtl w:val="true"/>
        </w:rPr>
        <w:t>ص</w:t>
      </w:r>
      <w:r>
        <w:rPr>
          <w:sz w:val="36"/>
          <w:szCs w:val="36"/>
        </w:rPr>
        <w:t>387</w:t>
      </w:r>
    </w:p>
    <w:p>
      <w:pPr>
        <w:pStyle w:val="Normal"/>
        <w:bidi w:val="1"/>
        <w:spacing w:lineRule="auto" w:line="480"/>
        <w:ind w:left="0" w:right="0" w:hanging="0"/>
        <w:jc w:val="both"/>
        <w:rPr/>
      </w:pPr>
      <w:r>
        <w:rPr>
          <w:sz w:val="36"/>
          <w:sz w:val="36"/>
          <w:szCs w:val="36"/>
          <w:rtl w:val="true"/>
        </w:rPr>
        <w:t>أبي العوجاء السلمى قال أبو حاتم ليس بالمش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قصاص ثابت في الجروح وهي تشمل ما كان ذا مفصل وما كان غير ذي مفصل إذا أمكن الوقوف على مقداره بحيث يمكن المقتص أن يقتص من الجاني بمثل الجناية الواقعة منه وسواء كانت الجناية موضحة أو دونها أو فوقها ولا وجه لقوله او موض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أمون التعدي فالوجه في ذلك أن تلك الجراحة إذا كانت مظنة لحصول الموت بها كالجائفة والهاشمة فينبغي الانتظار حتى ينتهي حال الجنى عليه فإن انتهى إلى السلامة فليس له إلا الأرش لأن إقدامة على القصاص في مثل ذلك قد يفضي إلى زيادة على ما وقع من الجاني وهو</w:t>
      </w:r>
      <w:r>
        <w:rPr>
          <w:sz w:val="36"/>
          <w:sz w:val="36"/>
          <w:szCs w:val="36"/>
          <w:rtl w:val="true"/>
        </w:rPr>
        <w:t xml:space="preserve"> </w:t>
      </w:r>
      <w:r>
        <w:rPr>
          <w:sz w:val="36"/>
          <w:sz w:val="36"/>
          <w:szCs w:val="36"/>
          <w:rtl w:val="true"/>
        </w:rPr>
        <w:t>الهلاك وقصاص إنما هو المساواة بدون زيادة وإذا انتهى حاله إلى الموت كان لوليه أن يقتل الجاني ويكون من القصاص في الأنفس لا في الجروح وقد أخرج ابن أبي شيبة والدارقطني والبيهقي من حديث جابر أن رجلا جرح فأراد أن يستقيد فنهى النبي  صلى الله عليه وسلم  أن يستقاد</w:t>
      </w:r>
      <w:r>
        <w:rPr>
          <w:sz w:val="36"/>
          <w:sz w:val="36"/>
          <w:szCs w:val="36"/>
          <w:rtl w:val="true"/>
        </w:rPr>
        <w:t xml:space="preserve"> </w:t>
      </w:r>
      <w:r>
        <w:rPr>
          <w:sz w:val="36"/>
          <w:sz w:val="36"/>
          <w:szCs w:val="36"/>
          <w:rtl w:val="true"/>
        </w:rPr>
        <w:t>من الجارح حتى يبرأ المجروح وأخرج أحمد والدارقطني أن رجلا طعن رجلا بقرن في ركبته فجاء إلى النبي  صلى الله عليه وسلم  فقال أقدني فقال حتى تبرأ الحدي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كالأنف والأذن فقد دل على هذا القرآن حكاية عن بني إسرائيل وكتبنا عليهم فيها أن النفس بالنفس والعين بالعين والأنف بالأنف والأذن بالأذن والسن وقرر ذلك شرعنا فكان شرعا لنا</w:t>
      </w:r>
    </w:p>
    <w:p>
      <w:pPr>
        <w:pStyle w:val="Normal"/>
        <w:bidi w:val="1"/>
        <w:spacing w:lineRule="auto" w:line="480"/>
        <w:ind w:left="0" w:right="0" w:hanging="0"/>
        <w:jc w:val="both"/>
        <w:rPr>
          <w:sz w:val="36"/>
          <w:szCs w:val="36"/>
        </w:rPr>
      </w:pPr>
      <w:r>
        <w:rPr>
          <w:sz w:val="36"/>
          <w:sz w:val="36"/>
          <w:szCs w:val="36"/>
          <w:rtl w:val="true"/>
        </w:rPr>
        <w:t>ص</w:t>
      </w:r>
      <w:r>
        <w:rPr>
          <w:sz w:val="36"/>
          <w:szCs w:val="36"/>
        </w:rPr>
        <w:t>388</w:t>
      </w:r>
    </w:p>
    <w:p>
      <w:pPr>
        <w:pStyle w:val="Normal"/>
        <w:bidi w:val="1"/>
        <w:spacing w:lineRule="auto" w:line="480"/>
        <w:ind w:left="0" w:right="0" w:hanging="0"/>
        <w:jc w:val="both"/>
        <w:rPr/>
      </w:pPr>
      <w:r>
        <w:rPr>
          <w:sz w:val="36"/>
          <w:sz w:val="36"/>
          <w:szCs w:val="36"/>
          <w:rtl w:val="true"/>
        </w:rPr>
        <w:t>وأما قوله قيل واللسان والذكر من الأصل فلا وجه لهذا لأن في الاقتصاص فيهما مظنة الهلاك فيكون الكلام هنا كما قدمنا في الجائفة والهاش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قصاص فيما عدا ذلك فقد عرفناك أنه لا وجه للتقييد بالموضحة بل الدامية فما فوقها إلى الموضحة والموضحة فما فوقها إلى الهاشمة القصاص ثابت فيها جميعا مهما أمكن الوقوف على قدرها وجعل الأمن من مجاوزة المقدار ولا وجه للمنع لأن جميها من الجروح والله سبحانه يقول والجروح قص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اللطمة والضربة بالسوط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أثبت القصاص في هذا الخلفاء الراشدون ولا يصح قوله من قال إنه مقتضى الكتاب والسنة فإن الذي في الكتاب وهو قوله كتب عليكم القصاص مقيد بقوله في القتلى وكذلك الآية الحاكية لما كتبه الله سبحانه على بني إسرائيل فإنها في تلك الأمور المذكورة فيها وكذلك قوله ولكن في القصاص حياة فإن قوله حياة يشعر بأن المراد بهذا القصاص في الأنفس وهكذا قوله والجروح قصاص فإن اللطمة والضربة ليستا من الجروح فإن أفضت إلى الجرح كان لها حكم الجروح ولكن المفروض أنه لم تفض إلى الجر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سنة فإنه لم يرد في شيء منها إثبات القصاص في اللطمة والضربة بالسوط ونحوه وقد ادعى بعض أهل العلم الإجماع على عدم ثبوت القصاص في ذلك ورده ابن القيم بأن القصاص فيها ثابت عن الخلفاء الراشدين قال فهو أولى بأن يكون إجماعا</w:t>
      </w:r>
    </w:p>
    <w:p>
      <w:pPr>
        <w:pStyle w:val="Normal"/>
        <w:bidi w:val="1"/>
        <w:spacing w:lineRule="auto" w:line="480"/>
        <w:ind w:left="0" w:right="0" w:hanging="0"/>
        <w:jc w:val="both"/>
        <w:rPr>
          <w:sz w:val="36"/>
          <w:szCs w:val="36"/>
        </w:rPr>
      </w:pPr>
      <w:r>
        <w:rPr>
          <w:sz w:val="36"/>
          <w:sz w:val="36"/>
          <w:szCs w:val="36"/>
          <w:rtl w:val="true"/>
        </w:rPr>
        <w:t>ص</w:t>
      </w:r>
      <w:r>
        <w:rPr>
          <w:sz w:val="36"/>
          <w:szCs w:val="36"/>
        </w:rPr>
        <w:t>389</w:t>
      </w:r>
    </w:p>
    <w:p>
      <w:pPr>
        <w:pStyle w:val="Normal"/>
        <w:bidi w:val="1"/>
        <w:spacing w:lineRule="auto" w:line="480"/>
        <w:ind w:left="0" w:right="0" w:hanging="0"/>
        <w:jc w:val="both"/>
        <w:rPr/>
      </w:pPr>
      <w:r>
        <w:rPr>
          <w:sz w:val="36"/>
          <w:sz w:val="36"/>
          <w:szCs w:val="36"/>
          <w:rtl w:val="true"/>
        </w:rPr>
        <w:t>قوله ويجب بالسراية إلى ما يجب فيه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 سراية الجناية أثر فعل الجاني فهو في حكم ما لو كانت الجناية واقعة على ذي م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سقط بالعكس فوجهه أن الاعتبار بالانتهاء كما هو قاعدة المصنف ومن وافقه فالحاصل أن المصنف قد جرى في الطرد والعكس على القاعدة المقررة عنده والاعتبار هو قول راجح ولا سيما وقد دل عليه في خصوص الجنايات ما قدمنا من أنه  صلى الله عليه وسلم  نهى أن يستقاد من الجارح حتى يبرأ المجرو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جب لفر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 على ذلك بما أخرجه الترمذي من حديث عمر مرفوعا بلفظ لا يقتل الوالد بالولد قال ابن حجر في التلخيص وفي إسناده الحجاج بن أرطاة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390</w:t>
      </w:r>
    </w:p>
    <w:p>
      <w:pPr>
        <w:pStyle w:val="Normal"/>
        <w:bidi w:val="1"/>
        <w:spacing w:lineRule="auto" w:line="480"/>
        <w:ind w:left="0" w:right="0" w:hanging="0"/>
        <w:jc w:val="both"/>
        <w:rPr/>
      </w:pPr>
      <w:r>
        <w:rPr>
          <w:sz w:val="36"/>
          <w:sz w:val="36"/>
          <w:szCs w:val="36"/>
          <w:rtl w:val="true"/>
        </w:rPr>
        <w:t>وله طرق أخرى عند أحمد والأخرى عند الدارقطني والبيهقي أصح منها وفيه قصة وصحح البيهقي سنده لأن رواته ثقات قال ورواه الترمذي من حديث سراقة وإسناده ضعيف وفيه اضطراب واختلاف على عمرو بي شعيب عن أبيه عن جده فقيل عن عمرو وقيل عن سراقة وقيل بلا واسطة وهي عند أحمد وفيها أبو مسلم ا لمكي وهو ضعيف لكن تابعه الحسن بن عبيد الله عن عمر وبن دينار قاله البيهقي وقال عبد الحق هذه الأحاديث كلها معلولة لا يصح منها شيء وقال الشافعي حفظت عن عدد من أهل العلم لقيتهم أنه لا يقتل الوالد بالولد وبذلك أقول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خفاك أن مجموع ما ذكر يقوي بعضه بعضا فتقوم به الحجة وليس الإعلال إلا من طريق الانقطاع من بعضها وقد ثبتت الواسطة في بعض الروايات فات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عبد</w:t>
      </w:r>
    </w:p>
    <w:p>
      <w:pPr>
        <w:pStyle w:val="Normal"/>
        <w:bidi w:val="1"/>
        <w:spacing w:lineRule="auto" w:line="480"/>
        <w:ind w:left="0" w:right="0" w:hanging="0"/>
        <w:jc w:val="both"/>
        <w:rPr>
          <w:sz w:val="36"/>
          <w:szCs w:val="36"/>
        </w:rPr>
      </w:pPr>
      <w:r>
        <w:rPr>
          <w:sz w:val="36"/>
          <w:sz w:val="36"/>
          <w:szCs w:val="36"/>
          <w:rtl w:val="true"/>
        </w:rPr>
        <w:t>ص</w:t>
      </w:r>
      <w:r>
        <w:rPr>
          <w:sz w:val="36"/>
          <w:szCs w:val="36"/>
        </w:rPr>
        <w:t>391</w:t>
      </w:r>
    </w:p>
    <w:p>
      <w:pPr>
        <w:pStyle w:val="Normal"/>
        <w:bidi w:val="1"/>
        <w:spacing w:lineRule="auto" w:line="480"/>
        <w:ind w:left="0" w:right="0" w:hanging="0"/>
        <w:jc w:val="both"/>
        <w:rPr>
          <w:sz w:val="36"/>
          <w:szCs w:val="36"/>
        </w:rPr>
      </w:pPr>
      <w:r>
        <w:rPr>
          <w:sz w:val="36"/>
          <w:sz w:val="36"/>
          <w:szCs w:val="36"/>
          <w:rtl w:val="true"/>
        </w:rPr>
        <w:t>أقول استدلوا بحديث عمر عند البيهقي وابن عدي قال قال رسول الله  صلى الله عليه وسلم  لا يقاد مملوك من مالكه ولا ولد من والده وفي إسناده عمر ابن عيسى الأسلمي قال البخاري هو منكر الحديث واستدلوا أيضا بما أخرجه الدارقطني والبيهقي مرفوعا لا يقتل حر بعبد قال ابن حجر وفيه جويبر وغيره من المتروكين وبما أخرجه الدارقطني عن عمرو بن شعيب عن أبيه عن جده أن رجلا قتل عبده متعمدا فجلده النبي  صلى الله عليه وسلم  ونفاه سنة ومحا سهمه من المسلمين ولم يقده به وأمره أن يعتق رقبة وفي إسناده إسماعيل بن عياش ولكنه إنما يضعف إذا روى</w:t>
      </w:r>
      <w:r>
        <w:rPr>
          <w:sz w:val="36"/>
          <w:sz w:val="36"/>
          <w:szCs w:val="36"/>
          <w:rtl w:val="true"/>
        </w:rPr>
        <w:t xml:space="preserve"> </w:t>
      </w:r>
      <w:r>
        <w:rPr>
          <w:sz w:val="36"/>
          <w:sz w:val="36"/>
          <w:szCs w:val="36"/>
          <w:rtl w:val="true"/>
        </w:rPr>
        <w:t>عن الحجازيين لا عن الشاميين وهو هنا روى عن الأوزاعي وهو شامي قال ابن حجر لكن من دونه محمد بن عبد العزيز الشامي قال أبو حاتم لم يكن عندهم بالمحمود وعنده غرائب انتهى وشهد له ما أخرجه البيهقي عن علي قال أتي رسول الله  صلى الله عليه وسلم  برجل قتل عبده متعمدا</w:t>
      </w:r>
      <w:r>
        <w:rPr>
          <w:sz w:val="36"/>
          <w:sz w:val="36"/>
          <w:szCs w:val="36"/>
          <w:rtl w:val="true"/>
        </w:rPr>
        <w:t xml:space="preserve"> </w:t>
      </w:r>
      <w:r>
        <w:rPr>
          <w:sz w:val="36"/>
          <w:sz w:val="36"/>
          <w:szCs w:val="36"/>
          <w:rtl w:val="true"/>
        </w:rPr>
        <w:t>فجلده رسول الله  صلى الله عليه وسلم  مائة ونفاه سنة ومحا سهمه من المسلمين ولم يقده به ومما يشهد له أيضا حديث الرجل الذي جب مذاكير عبده فاعتقه رسول الله  صلى الله عليه وسلم  ولم</w:t>
      </w:r>
    </w:p>
    <w:p>
      <w:pPr>
        <w:pStyle w:val="Normal"/>
        <w:bidi w:val="1"/>
        <w:spacing w:lineRule="auto" w:line="480"/>
        <w:ind w:left="0" w:right="0" w:hanging="0"/>
        <w:jc w:val="both"/>
        <w:rPr>
          <w:sz w:val="36"/>
          <w:szCs w:val="36"/>
        </w:rPr>
      </w:pPr>
      <w:r>
        <w:rPr>
          <w:sz w:val="36"/>
          <w:sz w:val="36"/>
          <w:szCs w:val="36"/>
          <w:rtl w:val="true"/>
        </w:rPr>
        <w:t>ص</w:t>
      </w:r>
      <w:r>
        <w:rPr>
          <w:sz w:val="36"/>
          <w:szCs w:val="36"/>
        </w:rPr>
        <w:t>392</w:t>
      </w:r>
    </w:p>
    <w:p>
      <w:pPr>
        <w:pStyle w:val="Normal"/>
        <w:bidi w:val="1"/>
        <w:spacing w:lineRule="auto" w:line="480"/>
        <w:ind w:left="0" w:right="0" w:hanging="0"/>
        <w:jc w:val="both"/>
        <w:rPr/>
      </w:pPr>
      <w:r>
        <w:rPr>
          <w:sz w:val="36"/>
          <w:sz w:val="36"/>
          <w:szCs w:val="36"/>
          <w:rtl w:val="true"/>
        </w:rPr>
        <w:t>يقتص من السيد وله طرق عند أبي داود وغيره وأخرج البيهقي عن علي أنه قال من السنة أن لا يقتل حر بعبد وفي إسناده جابر الجعفي وهو مترو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دلة الواردة في أن السيد لا يقتل بعبده وإليه ذهب الجمهور كما حكاه الترمذي وغيره وحكى المصنف في البحر الإجماع على ذلك إلا عن النخعي واستدل لمن قال إنه يقتل بما أخرجه أحمد وأهل السنن من حديث الحسن عن سمرة أن رسول الله  صلى الله عليه وسلم  قال من قتل عبده قتلناه ومن جدع عبده جدعناه قال الترمذي حسن غريب وفي رواية لأبي داود والنسائي ومن خصى عبده خصيناه وهذه الزيادة صححها الحاكم ولكن في سماع الحسن من سمرة الخلاف الذي قدمنا فلا يقوم بهذا الحديث الحجة ولا سيما وقد عورض بما تقدم مع كون الحكم هو سفك دم الحر السيد بالعبد ولا شك أن له مزيد خصوصية على سائر الأحر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تل الحر بعبد غيره فحكى في البحر عن أبي حنيفة وأبي يوسف أنه يقتل وحكاه الكشاف عن سعيد بن المسيب والشعبي والنخعي وقتادة والثوري وأبي حنيفة وأصحابه وحكى الترمذي عن الحسن البصري وعطاء بن أبي رباح وبعض أهل العلم أنه ليس بين العبد والحر قصاص لا في النفس ولا فيما دونها قال وهو قو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93</w:t>
      </w:r>
    </w:p>
    <w:p>
      <w:pPr>
        <w:pStyle w:val="Normal"/>
        <w:bidi w:val="1"/>
        <w:spacing w:lineRule="auto" w:line="480"/>
        <w:ind w:left="0" w:right="0" w:hanging="0"/>
        <w:jc w:val="both"/>
        <w:rPr/>
      </w:pPr>
      <w:r>
        <w:rPr>
          <w:sz w:val="36"/>
          <w:sz w:val="36"/>
          <w:szCs w:val="36"/>
          <w:rtl w:val="true"/>
        </w:rPr>
        <w:t>أحمد وإسحاق وحكاه صاحب الكشاف عن عمر بن عبد العزيز والحسن وعطاء وعكرمة ومالك والشافعي وقد استوفيت الكلام على حجج القولين في شرحي للمنتقى فليرجع إليه والظاهر عدم ثبوت قتل الحر بالعبد لاسيما مع تعارض الأدلة ترجيما لجانب الحظر وعملا بأصالة عصمة النفوس حتى يرد</w:t>
      </w:r>
      <w:r>
        <w:rPr>
          <w:sz w:val="36"/>
          <w:sz w:val="36"/>
          <w:szCs w:val="36"/>
          <w:rtl w:val="true"/>
        </w:rPr>
        <w:t xml:space="preserve"> </w:t>
      </w:r>
      <w:r>
        <w:rPr>
          <w:sz w:val="36"/>
          <w:sz w:val="36"/>
          <w:szCs w:val="36"/>
          <w:rtl w:val="true"/>
        </w:rPr>
        <w:t>ما يدل على عدم العصمة بوجه يصلح بذلك وتقوم بن الحجة ولا سيما مع قوله سبحانه   والعبد بالعبد   فإنه يدل بمفهومه على أنه لا يقتل الحر بالعبد ولا يرد الإلزام بأنه كما يدل على أنه لا يقتل الحر بالعبد يدل على أنه لا يعقل العبد بالحر لأنا نقول قد وقع الإجماع على أنه يقتل العبد بالح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اف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ديث الذي أخرجه أحمد والبخاري وأهل السنن من حديث علي مرفوعا بلفظ لا يقتل مسلم بكافر من غير زيادة ولا ذو عهد في عهده وأخرجه أحمد وأبو داود والنسائي بلفظ لا يقتل مؤمن بكافر ولا ذو عهد في عهده وصححه الحاكم وأخرجه أحمد وابن ماجه من حديث عمرو بن شعيب عن أبيه عن جده بإسناد رجاله رجال الصحيح إلى عمرو بن شعيب أن النبي  صلى الله عليه وسلم  قضى أن لا يقتل مسلم بكافر وفي لفظ من حديثه هذا عند أحمد وأبي داود لا يقتل مسلم بكافر ولا ذو عهد في عهده</w:t>
      </w:r>
    </w:p>
    <w:p>
      <w:pPr>
        <w:pStyle w:val="Normal"/>
        <w:bidi w:val="1"/>
        <w:spacing w:lineRule="auto" w:line="480"/>
        <w:ind w:left="0" w:right="0" w:hanging="0"/>
        <w:jc w:val="both"/>
        <w:rPr>
          <w:sz w:val="36"/>
          <w:szCs w:val="36"/>
        </w:rPr>
      </w:pPr>
      <w:r>
        <w:rPr>
          <w:sz w:val="36"/>
          <w:sz w:val="36"/>
          <w:szCs w:val="36"/>
          <w:rtl w:val="true"/>
        </w:rPr>
        <w:t>ص</w:t>
      </w:r>
      <w:r>
        <w:rPr>
          <w:sz w:val="36"/>
          <w:szCs w:val="36"/>
        </w:rPr>
        <w:t>394</w:t>
      </w:r>
    </w:p>
    <w:p>
      <w:pPr>
        <w:pStyle w:val="Normal"/>
        <w:bidi w:val="1"/>
        <w:spacing w:lineRule="auto" w:line="480"/>
        <w:ind w:left="0" w:right="0" w:hanging="0"/>
        <w:jc w:val="both"/>
        <w:rPr/>
      </w:pPr>
      <w:r>
        <w:rPr>
          <w:sz w:val="36"/>
          <w:sz w:val="36"/>
          <w:szCs w:val="36"/>
          <w:rtl w:val="true"/>
        </w:rPr>
        <w:t>وإذا عرفت هذا فالأمر في الحديث واضح والمعنى صحيح وهو أن النبي  صلى الله عليه وسلم  نهى تارة عن قتل المسلم بالكافر ضم إليه النهي عن قتل المعاهد من غير نظر إلى القصاص به ومنه وهذا معنى صحيح تام لا يحتاج إلى تقدير وقد تقرر أن الكلام إذا صح بدون تقدير كانت الزيادة عليه عبث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جه ذكر النهي عن قتل بعد ذكر النهي عن قتل المسلم بالكافر أنه ربما سمع السامعون أنه لا يقتل مسلم بكافر فيكون ذلك سببا للجرأة على قتل كل كافر معاهد وغيره فنهاهم النبي  صلى الله عليه وسلم  عن قتله لأنه معصوم بالذمة بخلاف الكافر الحربي فما جاء به القائلون بأنه يقتل المسلم بالذمى من التقديرات المتكلفة لم تدع إليه حاجة ولا قام عليه دليل ولا مثل هذا السراب المبنى على شقا جرف هار يصلح لقتل المسلمين بالكف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لا يقتل أمه بأبي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ما يتم هذا لو كان الوارد في الاقتصاص من الوالد للولد يدل على أنه لا يثبت للولد على والده قصاص أصلا كأن يقول لا يقتص ولد من والده أو لا يقتص فرع من أصله ولم يرد ما يفيد هذا المفاد ولا ما يدل على هذا المعنى بل معنى ما ورد أنه لا يقتل الوالد بالولد وهذا لا يدل على أنه لا يثبت للفرع قصاص على الأصل على كل تقد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عللوا به من منع ثبوت القصاص للولد من والده مطلقا بأنه كان سبب وجوده فلا يكون الولد سببه إعدامه فما أبرد هذه العلة وما أقل فائدتها وليس مجرد ما يتخيله المتخيل من العلل العليلة مسوغا لبناء أحكام الشرع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كفارة فلا يخفاك أن الله سبحانه إنما شرع الكفارة في قتل الخطأ والمفروض هنا أن القتل وقع عمدا ولا كفارة في العمد إلا بدليل ولا دليل فلا وجه لإيجاب الكفارة ولكنها تجب الدية لأن سقوط القصاص لا يستلزم سقوطها</w:t>
      </w:r>
    </w:p>
    <w:p>
      <w:pPr>
        <w:pStyle w:val="Normal"/>
        <w:bidi w:val="1"/>
        <w:spacing w:lineRule="auto" w:line="480"/>
        <w:ind w:left="0" w:right="0" w:hanging="0"/>
        <w:jc w:val="both"/>
        <w:rPr>
          <w:sz w:val="36"/>
          <w:szCs w:val="36"/>
        </w:rPr>
      </w:pPr>
      <w:r>
        <w:rPr>
          <w:sz w:val="36"/>
          <w:sz w:val="36"/>
          <w:szCs w:val="36"/>
          <w:rtl w:val="true"/>
        </w:rPr>
        <w:t>ص</w:t>
      </w:r>
      <w:r>
        <w:rPr>
          <w:sz w:val="36"/>
          <w:szCs w:val="36"/>
        </w:rPr>
        <w:t>395</w:t>
      </w:r>
    </w:p>
    <w:p>
      <w:pPr>
        <w:pStyle w:val="Normal"/>
        <w:bidi w:val="1"/>
        <w:spacing w:lineRule="auto" w:line="480"/>
        <w:ind w:left="0" w:right="0" w:hanging="0"/>
        <w:jc w:val="both"/>
        <w:rPr>
          <w:sz w:val="36"/>
          <w:szCs w:val="36"/>
        </w:rPr>
      </w:pPr>
      <w:r>
        <w:rPr>
          <w:sz w:val="36"/>
          <w:sz w:val="36"/>
          <w:szCs w:val="36"/>
          <w:rtl w:val="true"/>
        </w:rPr>
        <w:t>وأما قوله والعبرة في العبد والكافر بحال الفعل فوجهه ظاهر لأن تغير الوصف بعد صدور السبب لا يوجب تغير الموصوف حتى يحصل الانتفال عن تلك السببية الكائنة مع تلك الصفة</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قتل المرأة بالرجل ولا مزيد وفي عكسه يتوفى ورثته نصف ديته وجماعة بواحد وعلى كل منهم دية كاملة إن طلبت وذلك حيث مات بمجموع فعلهم مباشرة أو سراية أو بالانضمام ولو زاد فعل أحدهم فإن اختلفوا فعلى المباشر وحده إن علم وتقدمه أو التبس تقدمه فإن علم تأخره أو اتحاد الوقت لزمه القود والآخر أرش الجراحة فقط فإن جهل المباشر لزم المتقدم أرش الجراحة فقط إن علم وإلا فلا شيء عليهما إلا من باب الدعوى فإن كان القاتل أحد الجرايح فبالسراية يلزم القود والأرش في الأخرى وهو فيهما مع لبس صاحبهما وفي المباشرة كما مر وبعضهم يح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قتل المرأة بالرجل ولا مزيد وفي عكسه يتوفى ورثته نصف دي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قتل المرأة بالرجل فالأمر ظاهر وليس في ذاك خلاف وأما قتل الرجل بالمرأة فقد ذهب الجمهور حتى حكى ابن المنذر الإجماع عليه إلا رواية عن علي وعن</w:t>
      </w:r>
    </w:p>
    <w:p>
      <w:pPr>
        <w:pStyle w:val="Normal"/>
        <w:bidi w:val="1"/>
        <w:spacing w:lineRule="auto" w:line="480"/>
        <w:ind w:left="0" w:right="0" w:hanging="0"/>
        <w:jc w:val="both"/>
        <w:rPr>
          <w:sz w:val="36"/>
          <w:szCs w:val="36"/>
        </w:rPr>
      </w:pPr>
      <w:r>
        <w:rPr>
          <w:sz w:val="36"/>
          <w:sz w:val="36"/>
          <w:szCs w:val="36"/>
          <w:rtl w:val="true"/>
        </w:rPr>
        <w:t>ص</w:t>
      </w:r>
      <w:r>
        <w:rPr>
          <w:sz w:val="36"/>
          <w:szCs w:val="36"/>
        </w:rPr>
        <w:t>396</w:t>
      </w:r>
    </w:p>
    <w:p>
      <w:pPr>
        <w:pStyle w:val="Normal"/>
        <w:bidi w:val="1"/>
        <w:spacing w:lineRule="auto" w:line="480"/>
        <w:ind w:left="0" w:right="0" w:hanging="0"/>
        <w:jc w:val="both"/>
        <w:rPr/>
      </w:pPr>
      <w:r>
        <w:rPr>
          <w:sz w:val="36"/>
          <w:sz w:val="36"/>
          <w:szCs w:val="36"/>
          <w:rtl w:val="true"/>
        </w:rPr>
        <w:t>الحسن وعطاء ورواه البخاري عن أهل العلم وقد سقنا حجج المذهبين في شرحنا للمنتق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استدلال بالكتاب على قتل الرجل بالمرأة أو عدمه لا يخلو من إشكال يفت في عضد الاستدلال فالأولى التعويل على ما وردت به السنة وقد ثبت في الصحيحين وغيرهما من حديث أنس أن يهوديا رض رأس جارية بين حجرين فقيل لها من فعل بك هذا فلان أو فلان حتى سمي اليهودي فأومأت برأسها فجيء به فاعترف فأمر النبي  صلى الله عليه وسلم  فرض رأسه بحجرين فهذا فيه قتل الرجل بالمرأة ولو لم يكن ثابتا لم يقتل بها الذمى ولا المسلم وفي كتاب عمرو بن حزم المشتمل على تفصيل الديات والأروش للجنايات أن الرجل يقتل بالمرأة وهو كتاب كتبه رسول</w:t>
      </w:r>
      <w:r>
        <w:rPr>
          <w:sz w:val="36"/>
          <w:sz w:val="36"/>
          <w:szCs w:val="36"/>
          <w:rtl w:val="true"/>
        </w:rPr>
        <w:t xml:space="preserve"> </w:t>
      </w:r>
      <w:r>
        <w:rPr>
          <w:sz w:val="36"/>
          <w:sz w:val="36"/>
          <w:szCs w:val="36"/>
          <w:rtl w:val="true"/>
        </w:rPr>
        <w:t>الله  صلى الله عليه وسلم  إلى أهل اليمن وأخرجه مالك في الموطأ والشافعي وعبد الرزاق وأحمد وأبو داود والنسائي وابن خزيمة وابن حبان وابن الجارود</w:t>
      </w:r>
    </w:p>
    <w:p>
      <w:pPr>
        <w:pStyle w:val="Normal"/>
        <w:bidi w:val="1"/>
        <w:spacing w:lineRule="auto" w:line="480"/>
        <w:ind w:left="0" w:right="0" w:hanging="0"/>
        <w:jc w:val="both"/>
        <w:rPr>
          <w:sz w:val="36"/>
          <w:szCs w:val="36"/>
        </w:rPr>
      </w:pPr>
      <w:r>
        <w:rPr>
          <w:sz w:val="36"/>
          <w:sz w:val="36"/>
          <w:szCs w:val="36"/>
          <w:rtl w:val="true"/>
        </w:rPr>
        <w:t>ص</w:t>
      </w:r>
      <w:r>
        <w:rPr>
          <w:sz w:val="36"/>
          <w:szCs w:val="36"/>
        </w:rPr>
        <w:t>397</w:t>
      </w:r>
    </w:p>
    <w:p>
      <w:pPr>
        <w:pStyle w:val="Normal"/>
        <w:bidi w:val="1"/>
        <w:spacing w:lineRule="auto" w:line="480"/>
        <w:ind w:left="0" w:right="0" w:hanging="0"/>
        <w:jc w:val="both"/>
        <w:rPr/>
      </w:pPr>
      <w:r>
        <w:rPr>
          <w:sz w:val="36"/>
          <w:sz w:val="36"/>
          <w:szCs w:val="36"/>
          <w:rtl w:val="true"/>
        </w:rPr>
        <w:t>والدارقطني والحاكم والبيهقي وصححه جماعة من الأئمة منهم أحمد والحاكم وابن حبان والبيه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هذا الحديث قد كثرت طرقه وخرجت في بعضها من مخرج الصحيح وفي بعضها من مخرج الحسن فالحجة قائمة والعمل بما دل عليه متعين ولم يأت من أعله بما يقدح فيه وعلى تقدير تضعيف بعض طرقه فقد صح البعض الآخر قال الشافعي في رسالته لم يقبلوا هذا الحديث حتى ثبت عندهم أنه كتاب رسول الله  صلى الله عليه وسلم  وقال ابن عبد البر هذا كتاب مشهور عند أهل السير معروف ما فيه عند أهل العلم يستغنى بشهرته عن الإسناد لأنه أشبه التواتر في مجيئه لتلقي الناس له بالقبول والمعرفة وقال يعقوب بن سفيان لا أعلم في جميع الكتب المنقولة كتابا</w:t>
      </w:r>
      <w:r>
        <w:rPr>
          <w:sz w:val="36"/>
          <w:sz w:val="36"/>
          <w:szCs w:val="36"/>
          <w:rtl w:val="true"/>
        </w:rPr>
        <w:t xml:space="preserve"> </w:t>
      </w:r>
      <w:r>
        <w:rPr>
          <w:sz w:val="36"/>
          <w:sz w:val="36"/>
          <w:szCs w:val="36"/>
          <w:rtl w:val="true"/>
        </w:rPr>
        <w:t>أصح من كتاب عمرو بن حزم هذا فإن أصحاب رسول الله  صلى الله عليه وسلم  والتابعين يرجعون إليه ويدعون رأ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فالعجب العجب ممن يدعي أنه من أهل الإنصاف ومن العاملين بالحق المؤثرين له على الرأي كيف يدفع هذا الحديث بمجرد دعواه مخالفته لقياس أوهن من بيت العنكبوت وأخفى من السها وأبعد من كل بع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توفى ورثته نصف ديته فلم يدل على هذا دليل يصلح لتقييد ما دل على أنه يقتل الرجل بالمرأة فالظاهر أنه يقتل بها كما تقتل به من غير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جماعة بوا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لمنا من الحكمة في مشروعية القصاص بين العباد أن فيه للناس حياة كما قال عز وجل   ولكم في القصاص حياة   ولو كان اجتماع جماعة على قتل واحد لا يقتضي ثبوت القصاص منهم لكان هذا سببا يتذرع به إلى قتل النفوس فإن الزاجر</w:t>
      </w:r>
    </w:p>
    <w:p>
      <w:pPr>
        <w:pStyle w:val="Normal"/>
        <w:bidi w:val="1"/>
        <w:spacing w:lineRule="auto" w:line="480"/>
        <w:ind w:left="0" w:right="0" w:hanging="0"/>
        <w:jc w:val="both"/>
        <w:rPr>
          <w:sz w:val="36"/>
          <w:szCs w:val="36"/>
        </w:rPr>
      </w:pPr>
      <w:r>
        <w:rPr>
          <w:sz w:val="36"/>
          <w:sz w:val="36"/>
          <w:szCs w:val="36"/>
          <w:rtl w:val="true"/>
        </w:rPr>
        <w:t>ص</w:t>
      </w:r>
      <w:r>
        <w:rPr>
          <w:sz w:val="36"/>
          <w:szCs w:val="36"/>
        </w:rPr>
        <w:t>398</w:t>
      </w:r>
    </w:p>
    <w:p>
      <w:pPr>
        <w:pStyle w:val="Normal"/>
        <w:bidi w:val="1"/>
        <w:spacing w:lineRule="auto" w:line="480"/>
        <w:ind w:left="0" w:right="0" w:hanging="0"/>
        <w:jc w:val="both"/>
        <w:rPr/>
      </w:pPr>
      <w:r>
        <w:rPr>
          <w:sz w:val="36"/>
          <w:sz w:val="36"/>
          <w:szCs w:val="36"/>
          <w:rtl w:val="true"/>
        </w:rPr>
        <w:t>الأعظم إنما هو القتل لا الدية فإن ذلك يسهل على أهل الأموال ويسهل أيضا على الفقراء لأنهم يعذرون عن الدية بسبب فقرهم فإذا كان القتيل ثبت قتله بفعلهم جميعا كما سيذكره المصنف فالاقتصاص منهم هو الذي تقتضيه الحكمة الشرعية الثابتة في كتاب الله عز وجل ولهذا شبه الله سبحانه قاتل النفس بمن قتل الناس جميعا ورحم الله عمر بن الخطاب ورضي عنه ما كان أبصره بالمسالك الشرعية وأعرفه بما فيه المصلحة الدينية العائدة على العباد بأعظم الفائدة فقد ثبت عنه أنه قتل سبعة بواحد تمالوا على قتله وقال لو تمالأ عليه أهل صنعاء لقتلتهم جميعا قال البخاري في الصحيح قال لي ابن بشار حدثنا يحيى عن عبيد الله عن نافع عن ابن عمر أن غلاما ما قتل غيلة فقال فيه عمر لو اشترك فيه أهل صنعاء لقتلتهم به وهو في الموطأ بأطول من هذا ولم ينقل عن أحد من الصحابة أنه خالف عمر في ذلك والعجب ممن يعتمد في دفع هذه المسألة ويلزم سقوط القصاص لمسألة مقدور بين قادرين وهي أهون على المتشرع من شراك نع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لى كل منهم دية كاملة إن طلبت فوجهه أن كل واحد منهم كأنه مستقل بقتل ذلك ذلك القتيل ولهذا ثبت عليه القصاص فإن كانت الدية عوضا عن دم المقتول فالأمر هكذا وإن كانت عوضا عن دم القاتل فقد صار كل واحد منهم مستحقا للقت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هذه التفاصيل التي ذكرها المصنف هنا إلى آخر الفصل</w:t>
      </w:r>
      <w:r>
        <w:rPr>
          <w:sz w:val="36"/>
          <w:sz w:val="36"/>
          <w:szCs w:val="36"/>
          <w:rtl w:val="true"/>
        </w:rPr>
        <w:t xml:space="preserve"> </w:t>
      </w:r>
      <w:r>
        <w:rPr>
          <w:sz w:val="36"/>
          <w:sz w:val="36"/>
          <w:szCs w:val="36"/>
          <w:rtl w:val="true"/>
        </w:rPr>
        <w:t>فكلها معقولة حسنة فلا نطيل الكلام عليها</w:t>
      </w:r>
    </w:p>
    <w:p>
      <w:pPr>
        <w:pStyle w:val="Normal"/>
        <w:bidi w:val="1"/>
        <w:spacing w:lineRule="auto" w:line="480"/>
        <w:ind w:left="0" w:right="0" w:hanging="0"/>
        <w:jc w:val="both"/>
        <w:rPr>
          <w:sz w:val="36"/>
          <w:szCs w:val="36"/>
        </w:rPr>
      </w:pPr>
      <w:r>
        <w:rPr>
          <w:sz w:val="36"/>
          <w:sz w:val="36"/>
          <w:szCs w:val="36"/>
          <w:rtl w:val="true"/>
        </w:rPr>
        <w:t>ص</w:t>
      </w:r>
      <w:r>
        <w:rPr>
          <w:sz w:val="36"/>
          <w:szCs w:val="36"/>
        </w:rPr>
        <w:t>39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ا على قاتل جماعة إلا القتل ويحفظ نفسه حتى يجتمعوا لا قالع أعينهم فالقصاص وديات الباقيات وفي الأيمن الأيمن ونحو ذلك ولو زاد أحدهما أو نقص فإن تعذر فالدية ولا يؤخذ ما تحت الأنملة بها ولا ذكر صحيح بعنين أو خصي فإن خولف جاز الاستئناف قيل ولمن هشم أن يوضح وأرش الهشم ولا شيء فيمن مات بحد أو تعزير أو قصاص ولا قصاص في الفقء ويقدم قصاص الأطراف على القتل وينتظر فيها البرء ومن اقتص فتعذر على غيره استيفاء حقه أثم وللآخر الدية من الجاني إلا الشريك فمن المقت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ا على قاتل الجماعة إلا القت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دم حديث من قتل له قتيل فهو بخير النظرين إما أن يفتدي وإما أن يقتل وهو في الصحيحين وغيرهما وفي حديث آخر عند أحمد وأبي داود وابن ماجه فهو بالخيار بين إحدى ثلاث إما أن يقتص أو يأخذا العقل أو يعفو فإن أراد رابعة خذوا علي يديه وفي هذا دلالة على أن الخيار إلى أولياء المقتولين فإن طلبوا القصاص فليس على القاتل إلا تسليم نفسه إليهم ولا يجب عليه غير ذلك وإن طلبوا الديات وجب عليه تسليمها من ماله إن كان له مال</w:t>
      </w:r>
    </w:p>
    <w:p>
      <w:pPr>
        <w:pStyle w:val="Normal"/>
        <w:bidi w:val="1"/>
        <w:spacing w:lineRule="auto" w:line="480"/>
        <w:ind w:left="0" w:right="0" w:hanging="0"/>
        <w:jc w:val="both"/>
        <w:rPr>
          <w:sz w:val="36"/>
          <w:szCs w:val="36"/>
        </w:rPr>
      </w:pPr>
      <w:r>
        <w:rPr>
          <w:sz w:val="36"/>
          <w:sz w:val="36"/>
          <w:szCs w:val="36"/>
          <w:rtl w:val="true"/>
        </w:rPr>
        <w:t>ص</w:t>
      </w:r>
      <w:r>
        <w:rPr>
          <w:sz w:val="36"/>
          <w:szCs w:val="36"/>
        </w:rPr>
        <w:t>400</w:t>
      </w:r>
    </w:p>
    <w:p>
      <w:pPr>
        <w:pStyle w:val="Normal"/>
        <w:bidi w:val="1"/>
        <w:spacing w:lineRule="auto" w:line="480"/>
        <w:ind w:left="0" w:right="0" w:hanging="0"/>
        <w:jc w:val="both"/>
        <w:rPr/>
      </w:pPr>
      <w:r>
        <w:rPr>
          <w:sz w:val="36"/>
          <w:sz w:val="36"/>
          <w:szCs w:val="36"/>
          <w:rtl w:val="true"/>
        </w:rPr>
        <w:t>ومما يؤيد هذا قوله عز وجل   كتب عليكم القصاص في القتلى الحر بالحر   إلى أن قال فمن عفي له من أخيه شيء فاتباع بالمعروف وأداء إليه بإحسان والعفو هو قبول الدية فعرفت أن قول المصنف وما على قاتل جماعة إلا القتل مبني على أنهم طلبوا القص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ا قالع أعينهم فالقصاص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اجتمعوا على طلب القصاص فليس لهم إلا قلع عينه وإن طلبوا ديات ما قلعه من الأعين كان لهم ذلك من ماله إن كان له مال وليس له أن يقول لا أعطيكم إلا بالقصاص لما قدمنا من الأدلة على أن التخيير إلى ورثة المقتول ويستفاد منه بفحوى الخطاب أن الخيار إلى المجني عليه بقلع عين أو نحوها مما يجب فيه القصاص وأيضا هو مصرح بهذا في حديث أبي شريح الخزاعي المتقدم فإنه قال سمعت رسول الله  صلى الله عليه وسلم  يقول من أصيب بدم أو خبل والخبل الجراح فهو بالخيار بين إحدى ثلاث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أيمن الأيمن إلخ فظاهر وهو مدلول عليه من معنى القصاص وهكذا قوله ولا يؤخذ ما تحت الأنملة بها لأنه أخذ غير ما وجب فيه القصا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ذكر صحيح بعنين ففيه نظر لأنه عضو كالعضو لو كان زيادة أحدهما على الآخر بوصف من الأوصاف مسقطا للقصاص لكان تفاوت الأوصاف مسقطا للقصاص ولكان تفاوت الأوصاف كمالا ونقصا موجبا لسقوط القصاص في الأنفس واللازم باطل بالإجماع فالملزوم مثله فالعنين قد قطع</w:t>
      </w:r>
      <w:r>
        <w:rPr>
          <w:sz w:val="36"/>
          <w:sz w:val="36"/>
          <w:szCs w:val="36"/>
          <w:rtl w:val="true"/>
        </w:rPr>
        <w:t xml:space="preserve"> </w:t>
      </w:r>
      <w:r>
        <w:rPr>
          <w:sz w:val="36"/>
          <w:sz w:val="36"/>
          <w:szCs w:val="36"/>
          <w:rtl w:val="true"/>
        </w:rPr>
        <w:t>منه عضو فله أن يطالب الجاني عليه قصاصا وهكذا من بصره ضعيف له أن يطالب بالقصاص ممن بصره صحيح عملا بما أطلقته الأدلة ما لم يذهب نورها بالمرة فإنه سيأتي أنه  صلى الله عليه وسلم  قضى في العين العوراء السادة لمكانها إذا طمست بثلث ديتها وفي اليد الشلاء</w:t>
      </w:r>
    </w:p>
    <w:p>
      <w:pPr>
        <w:pStyle w:val="Normal"/>
        <w:bidi w:val="1"/>
        <w:spacing w:lineRule="auto" w:line="480"/>
        <w:ind w:left="0" w:right="0" w:hanging="0"/>
        <w:jc w:val="both"/>
        <w:rPr>
          <w:sz w:val="36"/>
          <w:szCs w:val="36"/>
        </w:rPr>
      </w:pPr>
      <w:r>
        <w:rPr>
          <w:sz w:val="36"/>
          <w:sz w:val="36"/>
          <w:szCs w:val="36"/>
          <w:rtl w:val="true"/>
        </w:rPr>
        <w:t>ص</w:t>
      </w:r>
      <w:r>
        <w:rPr>
          <w:sz w:val="36"/>
          <w:szCs w:val="36"/>
        </w:rPr>
        <w:t>401</w:t>
      </w:r>
    </w:p>
    <w:p>
      <w:pPr>
        <w:pStyle w:val="Normal"/>
        <w:bidi w:val="1"/>
        <w:spacing w:lineRule="auto" w:line="480"/>
        <w:ind w:left="0" w:right="0" w:hanging="0"/>
        <w:jc w:val="both"/>
        <w:rPr/>
      </w:pPr>
      <w:r>
        <w:rPr>
          <w:sz w:val="36"/>
          <w:sz w:val="36"/>
          <w:szCs w:val="36"/>
          <w:rtl w:val="true"/>
        </w:rPr>
        <w:t>إذا قطعت بثلث ديتها وفي السن السوداء إذا نزعت بثلث ديتها أخرجه النسائي وغيره ويمكن إلحاق ذكر العين باليد الشلاء والعين العوراء السادة لمكانها وسيأتي الكلام في تفاوت ديات مثل هذه الأشياء وأروشها و لعلنا نتكلم هنالك إن شاء الله بما فيه مزيد إيض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خولف جاز الاستئن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ل واحد منهما قد جنة على الآخر عمدا جناية توجب القصاص فالخيار في الاقتصاص أو التعافي إليهما ولذا قال المصنف جاز الاستئن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قيل ولمن هشم أن يوضح وأرش الهشم فلا وجه له لأن الذي أثبته الشرع للمجني عليه هو القصاص أو الأرش فليس له أن يجمع بينهما ولو جاز ذلك لما كان خاصا بهذه الجناية بل كان يلزم في كل جناية بعضها معلوم القدر مأمون التعدي أن يقتص ويأخذ أرش ما ز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شيء فيمن مات بحد أو تعزير أو قصا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وجه في هذا واضح لأن الله سبحانه شرع هذا سوغ لعباده استيفاءه فإذا أفضى إلى الموت مع الاقتصار على ما شرعه الله سبحانه لم يكن في ذلك ضمان لأنه مات بشرع وجب عليه فهو قتيل الشرع وأما ما ثبت في الصحيحين وغيرهما عن علي قال ما كنت لأقيم حدا على أحد فيموت وأجد في نفسي منه شيئا إلا صاحب الخمر فإنه لو مات وديته وذلك أن رسول الله  صلى الله عليه وسلم  لم يسنه</w:t>
      </w:r>
    </w:p>
    <w:p>
      <w:pPr>
        <w:pStyle w:val="Normal"/>
        <w:bidi w:val="1"/>
        <w:spacing w:lineRule="auto" w:line="480"/>
        <w:ind w:left="0" w:right="0" w:hanging="0"/>
        <w:jc w:val="both"/>
        <w:rPr>
          <w:sz w:val="36"/>
          <w:szCs w:val="36"/>
        </w:rPr>
      </w:pPr>
      <w:r>
        <w:rPr>
          <w:sz w:val="36"/>
          <w:sz w:val="36"/>
          <w:szCs w:val="36"/>
          <w:rtl w:val="true"/>
        </w:rPr>
        <w:t>ص</w:t>
      </w:r>
      <w:r>
        <w:rPr>
          <w:sz w:val="36"/>
          <w:szCs w:val="36"/>
        </w:rPr>
        <w:t>402</w:t>
      </w:r>
    </w:p>
    <w:p>
      <w:pPr>
        <w:pStyle w:val="Normal"/>
        <w:bidi w:val="1"/>
        <w:spacing w:lineRule="auto" w:line="480"/>
        <w:ind w:left="0" w:right="0" w:hanging="0"/>
        <w:jc w:val="both"/>
        <w:rPr/>
      </w:pPr>
      <w:r>
        <w:rPr>
          <w:sz w:val="36"/>
          <w:sz w:val="36"/>
          <w:szCs w:val="36"/>
          <w:rtl w:val="true"/>
        </w:rPr>
        <w:t>فهو رضي الله عنه أخبر عما يجده في نفسه تورعا منه وقد تقدم أن رسول الله  صلى الله عليه وسلم  سنه على الصفة التي ذكرناها هنا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قصاص في الفقء فوجهه أن المصنف قال فيما سبق معلوم القدر مأمون التعدي فإذا كان الفقء غير معلوم القدر أو غير مأمون التعدي كان ذلك عذرا في ترك القصاص لكن لا يخفاك أنه إذا ذهب بالفقء نور العين حتى لم يبق من إدراكها شيء كان داخلا تحت قوله عز وجل والعين بالعين لأن الاعتبار في كونها عينا هو بالإدراك بها فإذا ذهب ذلك لم تكن عي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قدم قصاص الأطراف على القتل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ه قد تعلق للمقتص من الأطراف حق بها سواء كان واحدا أو جماعة وتقدم الاقتصاص بالنفس عليها يبطل ما هو ثابت من القصاص فيها لأن الاقتصاص من الميت لا يقال له قصاص ولا يسقط به حق عنه كما لا يجب فيه أرش ولا قصاص فمن هذه الحيثية وجب تقديم القصاص في الأطراف على القصاص في النفس لأنه لا يفوت تقديم القصاص في الأطراف ما يجب من القصاص في النفس بخلاف العكس وأما انتظار البرء فيها فلا وجه له إلا مجرد خيال مختل وتعليل معتل فالحق أنه يقطع ما يجب القصاص فيه من الأطراف ثم يستوفي القصاص في النفس من غير انتظار أصلا ومن أورد ما روي من أمره  صلى الله عليه وسلم  للمجني عليه أن ينتظر البرء ثم يقتص فقد وضع الدليل في غير موضعه فإن المراد هنا الانتظار منه لبرء الجناية الواقعة عليه حتى يتبين هل يحصل فيها سراية أو لا ليكون القصاص بعد تبين ما ينتهي إليه الأمر وهذا مسلم في المجني عليه وأما في المقتص منه فهو غير ما ورد فيه الحديث لأن المفروض أن من له القصاص قد طالب به في وقت يجوز له طل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من اقتص فتعذر على غيره استيفاء حقه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403</w:t>
      </w:r>
    </w:p>
    <w:p>
      <w:pPr>
        <w:pStyle w:val="Normal"/>
        <w:bidi w:val="1"/>
        <w:spacing w:lineRule="auto" w:line="480"/>
        <w:ind w:left="0" w:right="0" w:hanging="0"/>
        <w:jc w:val="both"/>
        <w:rPr/>
      </w:pPr>
      <w:r>
        <w:rPr>
          <w:sz w:val="36"/>
          <w:sz w:val="36"/>
          <w:szCs w:val="36"/>
          <w:rtl w:val="true"/>
        </w:rPr>
        <w:t>أقول وجه هذا أن المقتص لم يأخذ إلا ما هو حق له أوجبه الشرع فإذا كان الجاني قد جنى على اثنين أو أكثر جنايات توجب لكل واحد منهم الاقتصاص منه فسبق أحدهم بالقصاص حتى فات على غيره أن يستوفي ما يجب له من القصاص كان له أرش الجناية الواقعة عليه من مال الجاني لأنه الذي فعل ما يوجبها وليس على من استوفى ما يجب له من القصاص شيء وأما الشريك في القصاص فهو لم يستحق إلا نصيبا يخصه فإذا أقدم بعض الورثة للمقتول إلى قتل الجاني من غير أمر له من شركائه فقد استهلك حقه وحقهم فكان الضمان عليه والفرق بين المسألتين واضح ظاهر معقو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ولي الدم إن شاهد القتل أو تواتر أو أقر له أو حكم أن يعفو ويستحق الدية وإن كره الجاني كاملة ولو بعد قطع عضو وإن يصالح ولو بفوقها وأن يقتص بضرب العنق فإن تعذر فكيف أمكن بلا تعذيب ولا إمهال إلا لوصية أو حضور غائب أو طلب ساكت أو بلوغ صغير ولا يكفي أبوه فإن فعل ضمن حصة شريكه ومتى قتل المعسر غير المستحق فللمستحق الدية إن لم يختر الوارث الاقتصا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لولي الدم إن شاهد القتل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404</w:t>
      </w:r>
    </w:p>
    <w:p>
      <w:pPr>
        <w:pStyle w:val="Normal"/>
        <w:bidi w:val="1"/>
        <w:spacing w:lineRule="auto" w:line="480"/>
        <w:ind w:left="0" w:right="0" w:hanging="0"/>
        <w:jc w:val="both"/>
        <w:rPr/>
      </w:pPr>
      <w:r>
        <w:rPr>
          <w:sz w:val="36"/>
          <w:sz w:val="36"/>
          <w:szCs w:val="36"/>
          <w:rtl w:val="true"/>
        </w:rPr>
        <w:t>أقول يدل على هذا قول الله عز وجل   فقد جعلنا لوليه سلطانا   فإن المراد جعلنا له سلطانا على القاتل في دم المقتول إن شاء قتل وإن شاء أخذ الدية وإن شاء عفا وقد قدمنا ذكر الأدلة الدالة على أن الولي بخير النظرين وأنه إن شاء قتل وإن شاء أخذ الدية وإن شاء عفا وأوضحنا أن هذا التخيير أمر راجع إليه لكن إذا كان القاتل معترفا مسلما نفسه للقصاص فللولي الاستيفاء من غير مرافعة إلى حاكم ولا إلى إمام وأما إذا كان مخاصما منكرا للقتل أو مدعيا مرافعة أو شبهة مسوغة للدعوى فليس للولي أن يستقل بنفسه بالقصاص لأنه في هذه الحالة خصم</w:t>
      </w:r>
      <w:r>
        <w:rPr>
          <w:sz w:val="36"/>
          <w:sz w:val="36"/>
          <w:szCs w:val="36"/>
          <w:rtl w:val="true"/>
        </w:rPr>
        <w:t xml:space="preserve"> </w:t>
      </w:r>
      <w:r>
        <w:rPr>
          <w:sz w:val="36"/>
          <w:sz w:val="36"/>
          <w:szCs w:val="36"/>
          <w:rtl w:val="true"/>
        </w:rPr>
        <w:t>فله حكم سائر الخصوم ولا يقطع الخصومة إلا حكم الحاكم وقد تقدم للمصنف أنه ليس لمن تعذر عليه استيفاء حقه حبس حق خصمه ولا استيفاؤه إلا بحكم فكان ينبغي أن يقول هاهنا هكذا أو هذا إنما هو في منعه من الاقتصاص مع المنازعة والخصومة وأما طلب الدية فذلك حق لا يحتاج إلى حاكم إلا أن يدعي القاتل المدافعة فإنها توجب سقوط القصاص والدية فليس للولي أن يجبره على تسليم الدية إلا بعد المرافعة إلى الحاكم وأما العفو فلا شك أن لا الاستقلال بذلك من دون مرافعة لأنه إحسان محض وتفضل خالص إن كان عفوا شاملا للقصاص والدية وأما إذا كان خاصا بالقصاص دون الدية فلا استقلال بذلك إذا كان القاتل غير منازع في وجوبها عليه كما يجوز للولي أن يختار الدية ابتداء وأما مع المنازعة فلا بد من المرافعة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عد قطع عضو فلا بد من اعتبار رضا الجاني بذلك وإلا كان الواجب على قاطع العضو أن يسلم نفسه للقصاص فيه أو يسلم ديته ثم يقتص من الجاني ولا وجه لما قيل إنه لا يلزمه في قطع هذا العضو شيء فإن ذلك ظلم بحت لعلة مخت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أن يصالح ولو بفوقها فهذا مقيد برضا الجاني فإن رضي بذلك فله أن يفتدي نفسه ولو بأضعاف الدية وأما إذا لم يرض فليس للولي إلا طلب الدية فقط</w:t>
      </w:r>
    </w:p>
    <w:p>
      <w:pPr>
        <w:pStyle w:val="Normal"/>
        <w:bidi w:val="1"/>
        <w:spacing w:lineRule="auto" w:line="480"/>
        <w:ind w:left="0" w:right="0" w:hanging="0"/>
        <w:jc w:val="both"/>
        <w:rPr>
          <w:sz w:val="36"/>
          <w:szCs w:val="36"/>
        </w:rPr>
      </w:pPr>
      <w:r>
        <w:rPr>
          <w:sz w:val="36"/>
          <w:sz w:val="36"/>
          <w:szCs w:val="36"/>
          <w:rtl w:val="true"/>
        </w:rPr>
        <w:t>ص</w:t>
      </w:r>
      <w:r>
        <w:rPr>
          <w:sz w:val="36"/>
          <w:szCs w:val="36"/>
        </w:rPr>
        <w:t>405</w:t>
      </w:r>
    </w:p>
    <w:p>
      <w:pPr>
        <w:pStyle w:val="Normal"/>
        <w:bidi w:val="1"/>
        <w:spacing w:lineRule="auto" w:line="480"/>
        <w:ind w:left="0" w:right="0" w:hanging="0"/>
        <w:jc w:val="both"/>
        <w:rPr/>
      </w:pPr>
      <w:r>
        <w:rPr>
          <w:sz w:val="36"/>
          <w:sz w:val="36"/>
          <w:szCs w:val="36"/>
          <w:rtl w:val="true"/>
        </w:rPr>
        <w:t>ولم يخيره الشارع إلا بين الدية الشرعية والقصاص والعفو ولا سبيل له إلى طلب زيادة على الدية كما أنه لا سبيل له لو طلب أن يقتل القاتل قتلة لم يبحها الشرع أو يمثل به أو نحو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ن يقتص بضرب العن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ه كان العمل به في أيام النبوة وعدم المجاوزة له إلى غيره فكان  صلى الله عليه وسلم  يأمر بضرب عنق من استحق القتل وكان الصحابة إذا رأوا رجلا يستحق القتل قال قائلهم دعني يا رسول الله أضرب عنقه حتى قيل إن القتل بغير ضرب العنق مثلة وقد ورد النهي عنها في عدة أحاديث حتى قال عمران بن حصين ما خطبنا رسول الله  صلى الله عليه وسلم  خطبة إلا أمرنا بالصدقة ونهانا عن المثلة أخرجه أحمد والطبراني وأخرجه النسائي بإسناد رجالها ثقات عن أنس قال كان رسول الله  صلى الله عليه وسلم  يحث في خطبته على الصدقة وينهى عن المثلة ويؤيد هذا ما عند مسلم وأهل السنن من حديث شداد بن أوس أن النبي  صلى الله عليه وسلم  قال إذا قتلتم فأحسنوا القتلة وإذا ذبحتم فأحسنوا الذبح وإحسان القتل لا يحصل بغير ضرب العنق بالسيف ومع هذا فقد ورد مرفوعا من حديث جماعة من الصحابة بلفظ لا قود إلا بالسيف وهو وإن كان في طريق من طرقه مقال فقد شهد بعضها لبعض وقوى بعضها بع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ورد من أنه  صلى الله عليه وسلم  رض رأس اليهودي الذي قتل الجارية</w:t>
      </w:r>
    </w:p>
    <w:p>
      <w:pPr>
        <w:pStyle w:val="Normal"/>
        <w:bidi w:val="1"/>
        <w:spacing w:lineRule="auto" w:line="480"/>
        <w:ind w:left="0" w:right="0" w:hanging="0"/>
        <w:jc w:val="both"/>
        <w:rPr>
          <w:sz w:val="36"/>
          <w:szCs w:val="36"/>
        </w:rPr>
      </w:pPr>
      <w:r>
        <w:rPr>
          <w:sz w:val="36"/>
          <w:sz w:val="36"/>
          <w:szCs w:val="36"/>
          <w:rtl w:val="true"/>
        </w:rPr>
        <w:t>ص</w:t>
      </w:r>
      <w:r>
        <w:rPr>
          <w:sz w:val="36"/>
          <w:szCs w:val="36"/>
        </w:rPr>
        <w:t>406</w:t>
      </w:r>
    </w:p>
    <w:p>
      <w:pPr>
        <w:pStyle w:val="Normal"/>
        <w:bidi w:val="1"/>
        <w:spacing w:lineRule="auto" w:line="480"/>
        <w:ind w:left="0" w:right="0" w:hanging="0"/>
        <w:jc w:val="both"/>
        <w:rPr/>
      </w:pPr>
      <w:r>
        <w:rPr>
          <w:sz w:val="36"/>
          <w:sz w:val="36"/>
          <w:szCs w:val="36"/>
          <w:rtl w:val="true"/>
        </w:rPr>
        <w:t>بين حجرين كما في الصحيحين وغيرهما فغاية ما هناك أن يكون هذا مختصا لمن وقع منه القتل على هذه الصفة فإن اليهودي رض رأس الجارية بين حجرين ففعل به النبي  صلى الله عليه وسلم  كما فعل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مثل قوله سبحانه   وإن عاقبتم فعاقبوا بمثل ما عوقبتم به   وقوله   فاعتدوا عليه بمثل ما اعتدى عليكم   وقوله   وجزاء سيئة سيئة مثلها   وما ورد في معنى هذه الآيات فهو الاستدلال بالعام مع وجود الخاص الصالح لتخصيصه ولو سلمنا لكان ذلك دالا على أنه</w:t>
      </w:r>
      <w:r>
        <w:rPr>
          <w:sz w:val="36"/>
          <w:sz w:val="36"/>
          <w:szCs w:val="36"/>
          <w:rtl w:val="true"/>
        </w:rPr>
        <w:t xml:space="preserve"> </w:t>
      </w:r>
      <w:r>
        <w:rPr>
          <w:sz w:val="36"/>
          <w:sz w:val="36"/>
          <w:szCs w:val="36"/>
          <w:rtl w:val="true"/>
        </w:rPr>
        <w:t>يفعل بالقاتل كما فعل بالمقتول إلا أن يكون في القتل مثله فلا يجوز أن يقتص منه بمثل ما فعل لأن النهي عن المثلة أخص مطلقا من هذه الآيات وأما إذا تعذر الاقتصاص بضرب العنق فكيف أمكن بلا تعذيب كما قال المصنف لأن الضرورة اقتضت بذلك وله استيفاء ح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إمهال إلا لوصي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لزوم الإمهال في هذه الأمور واضح وأما الوصية فلكون التخلص مما يجب على القاتل من الحقوق واجب وقد تكون منها حقوق للغير فلا يستوفي المقتص حقه بإبطال حق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إمهال لحضور غائب من جملة المستحقين للقصاص فلكونه قد يعفو أو يختار الدية وأما الإمهال لطلب ساكت فلكونه قد ينطق بما يوجب سقوط القصاص وأما الإمهال لبلوغ صبي فوجهه أنه من جملة المستحقين للقصاص فالانتظار لبلوغه واجب بإيجاب الشرع لعدم صحة اختياره قبل بلوغه وله بعد بلوغه أن يختار ما شاء ومن جملة ما يجوز له اختياره العفو أو الدية ومع كون الانتظار حقا للصغير فهو أيضا حق للقاتل لجواز أن يسقط القصاص عنه عند بلوغه</w:t>
      </w:r>
    </w:p>
    <w:p>
      <w:pPr>
        <w:pStyle w:val="Normal"/>
        <w:bidi w:val="1"/>
        <w:spacing w:lineRule="auto" w:line="480"/>
        <w:ind w:left="0" w:right="0" w:hanging="0"/>
        <w:jc w:val="both"/>
        <w:rPr>
          <w:sz w:val="36"/>
          <w:szCs w:val="36"/>
        </w:rPr>
      </w:pPr>
      <w:r>
        <w:rPr>
          <w:sz w:val="36"/>
          <w:sz w:val="36"/>
          <w:szCs w:val="36"/>
          <w:rtl w:val="true"/>
        </w:rPr>
        <w:t>ص</w:t>
      </w:r>
      <w:r>
        <w:rPr>
          <w:sz w:val="36"/>
          <w:szCs w:val="36"/>
        </w:rPr>
        <w:t>407</w:t>
      </w:r>
    </w:p>
    <w:p>
      <w:pPr>
        <w:pStyle w:val="Normal"/>
        <w:bidi w:val="1"/>
        <w:spacing w:lineRule="auto" w:line="480"/>
        <w:ind w:left="0" w:right="0" w:hanging="0"/>
        <w:jc w:val="both"/>
        <w:rPr/>
      </w:pPr>
      <w:r>
        <w:rPr>
          <w:sz w:val="36"/>
          <w:sz w:val="36"/>
          <w:szCs w:val="36"/>
          <w:rtl w:val="true"/>
        </w:rPr>
        <w:t>وأما ما روي في قصة ابن ملجم فالمسألة من مطارح الاجتهاد ومسارح النظر ولم يكن ذلك مما لا مجال للاجتهاد فيه حتى يكون له حكم الر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لا يكفي أبوه إلخ فص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قتل المعسر غير المستحق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ه بقتله لمن كان دمه مستحقا للغير قد فوت عليه حقه الثابت شرعا فكان له مطالبته بالدية عوضا عن الدم الذي فوته عليه وأما تقييد هذا بقوله إن لم يختر الوارث الاقتصاص فمناقض لما حكم به من أن دمه قد صار مستحقا لورثة من قتله المعسر فكيف يطالب ورثة المعسر بالقصاص بدم قد صار مستحقا لغيرهم فإن قلت إذا بذلوا تسليم الدية التي كانت على مورثهم قلت إذا فعلوا ذلك كان لهم الاقتصاص لأنه لم يجب على مورثهم إلا الدية وقد سلموها فصار دمه مستحقا لهم لا لورثة القتيل الأول</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سقط بالعفو عنه ولو من أحد الشركاء وشهادته به عليهم وإن أنكروا والجاني ولا تسقط الدية ما لم يصرح بها أو يعف عن دم المقتول ولا في المرض إلا من الثلث ويكون أحدهم فرعا أو نحوه ويقول المجني عليه أخطأت وإن قال له تعمدت أو ما فعلت وإن بين الورثة وبانكشافه مستحقا وبإرثه بعض</w:t>
      </w:r>
    </w:p>
    <w:p>
      <w:pPr>
        <w:pStyle w:val="Normal"/>
        <w:bidi w:val="1"/>
        <w:spacing w:lineRule="auto" w:line="480"/>
        <w:ind w:left="0" w:right="0" w:hanging="0"/>
        <w:jc w:val="both"/>
        <w:rPr>
          <w:sz w:val="36"/>
          <w:szCs w:val="36"/>
        </w:rPr>
      </w:pPr>
      <w:r>
        <w:rPr>
          <w:sz w:val="36"/>
          <w:sz w:val="36"/>
          <w:szCs w:val="36"/>
          <w:rtl w:val="true"/>
        </w:rPr>
        <w:t>ص</w:t>
      </w:r>
      <w:r>
        <w:rPr>
          <w:sz w:val="36"/>
          <w:szCs w:val="36"/>
        </w:rPr>
        <w:t>408</w:t>
      </w:r>
    </w:p>
    <w:p>
      <w:pPr>
        <w:pStyle w:val="Normal"/>
        <w:bidi w:val="1"/>
        <w:spacing w:lineRule="auto" w:line="480"/>
        <w:ind w:left="0" w:right="0" w:hanging="0"/>
        <w:jc w:val="both"/>
        <w:rPr/>
      </w:pPr>
      <w:r>
        <w:rPr>
          <w:sz w:val="36"/>
          <w:sz w:val="36"/>
          <w:szCs w:val="36"/>
          <w:rtl w:val="true"/>
        </w:rPr>
        <w:t>القصاص لا بالإكراه وتهدد المقتول أولا و ومشاركة من يسقط عنه غالبا والإباحة والعفو من أحد القاتل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سقط بالعفو عنه ولو من أحد الشرك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هذا واضح لأنه صار بعض دمه بهذا العفو غير مستحق للغير فلا يجوز سفكه بغير حقه وإلا كان ذلك ظلما له وهذا مانع ظاهر واضح لا يحتاج إلى الاستدلال عليه وهكذا الوجه في قوله وبشهادته عليهم لأنه بالشهادة قد اعترف اعترافا مؤكدا أن المشهود عليهم من الشركاء قد عفوا وذلك يوجب سقوط حقه من القصاص لأنه يسقط بالعفو من أحد الشركاء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تسقط الدية فوجهه أن العفو عن القصاص لا يستلزم العفو عن الدية وقد قدمنا الكلام على الأحاديث المتضمنة لكون الولي مخيرا بين القصاص والدية والعفو فعفوه عن القصاص لا يسقط به ما يجب له من 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صرح بها أو يعفو عن دم المقتول فالوجه في ذلك واضح أما التصريح بها فليس بعد أن يقول عفوت عن القصاص والدية وزيادة في اقتضاء السقو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يعفو عن دم المقتول فلكون القصاص أو الدية عوضا عنه فإذا أسقطه سقط ما هو عوض عنه وهكذا إذا قال عفوت عنه وأطلق فإن ظاهره أنه عفا عن الفعل الصادر منه فليس له بعد ذلك أن يطالب بالدية ولا بالقصاص وقوله ولا في المرض إلا من الثلث فوجهه ما سيأتي في الوصايا إن شاء الله تعا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ا يكون أحدهم فرعا ونحوه</w:t>
      </w:r>
    </w:p>
    <w:p>
      <w:pPr>
        <w:pStyle w:val="Normal"/>
        <w:bidi w:val="1"/>
        <w:spacing w:lineRule="auto" w:line="480"/>
        <w:ind w:left="0" w:right="0" w:hanging="0"/>
        <w:jc w:val="both"/>
        <w:rPr>
          <w:sz w:val="36"/>
          <w:szCs w:val="36"/>
        </w:rPr>
      </w:pPr>
      <w:r>
        <w:rPr>
          <w:sz w:val="36"/>
          <w:sz w:val="36"/>
          <w:szCs w:val="36"/>
          <w:rtl w:val="true"/>
        </w:rPr>
        <w:t>ص</w:t>
      </w:r>
      <w:r>
        <w:rPr>
          <w:sz w:val="36"/>
          <w:szCs w:val="36"/>
        </w:rPr>
        <w:t>409</w:t>
      </w:r>
    </w:p>
    <w:p>
      <w:pPr>
        <w:pStyle w:val="Normal"/>
        <w:bidi w:val="1"/>
        <w:spacing w:lineRule="auto" w:line="480"/>
        <w:ind w:left="0" w:right="0" w:hanging="0"/>
        <w:jc w:val="both"/>
        <w:rPr/>
      </w:pPr>
      <w:r>
        <w:rPr>
          <w:sz w:val="36"/>
          <w:sz w:val="36"/>
          <w:szCs w:val="36"/>
          <w:rtl w:val="true"/>
        </w:rPr>
        <w:t>أقول المراد إذا كان أحد المستحقين للقصاص لا يجب له القصاص عن القائل إما بكونه فرعا له أو بغير ذلك فإنه قد يسقط نصيبه فلم يكن من عداه من الشركاء مستحقا لسفك دمه لأنه لا يستحق إلا بعضه وإلا كان ذلك ظلما للقاتل وأخذا له بما لا يوجبه الشرع ولا يسوغ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قول المجني عليه أخطأ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شك أن الخطأ في الشرع لا يوجب القصاص لا في النفس ولا في الأطراف وأما عند أهل اللغة فقد قيل إنه يقال أخطأ إذا جاء بما يخالف الصواب وإن كان عمدا ويقال أخطأ إذا لم يتعمد ولكن قد عرفناك غير مرة أن الواجب الحمل على الأعراف الغالبة في مدلولات من هو من أهلها لأن كل متكلم يتكلم بعرفه في كل ما أطلقه من كلامه ولا يجوز أن نفسر كلامه بغير عرفه إلا بقرينة تقتضي ذلك فإذا كان الخطأ في عرفه لا ينافي العمد لم يسقط القصاص بقوله أخطأت وإن كان ينافي العمد سقط لأنه لم يكمل المقتضي للقصاص باعترافه وإن قال الجاني تعمدت فلا</w:t>
      </w:r>
      <w:r>
        <w:rPr>
          <w:sz w:val="36"/>
          <w:sz w:val="36"/>
          <w:szCs w:val="36"/>
          <w:rtl w:val="true"/>
        </w:rPr>
        <w:t xml:space="preserve"> </w:t>
      </w:r>
      <w:r>
        <w:rPr>
          <w:sz w:val="36"/>
          <w:sz w:val="36"/>
          <w:szCs w:val="36"/>
          <w:rtl w:val="true"/>
        </w:rPr>
        <w:t>اعتبار بذلك لأن المستحق للدم قد عبر عن نفسه بما ينافي ما أقر به الجاني فلم يثبت له عليه قصاص وهكذا قول المجني عليه ما فعلت فإنه اعتراف ببراءة سراحة الجاني من الفعل فلم يثبت القصاص عليه باعتراف من هو له ولا حكم لبينة الوارثة بما يخالف ذلك لأن مورثهم قد اعترف بما يدفع الشهادة وينا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انكشافه مستح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قاتل استوفى حقه من المقتول فلم يتعلق به شيء وهكذا إذا ثبت أنه وارث لبعض القصاص فإنه قد استحق بعض ما يوجب القصاص عليه فلا يجوز أن يستوفي منه القصاص بعد سقوط بعضه وهذا ظا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الإكراه فوجهه واضح إذا بلغ الحد الذي يصير به الفعل منه كلافعل وأما لو بقي له فعل فلا يجوز كما تقدم في باب الإكراه</w:t>
      </w:r>
    </w:p>
    <w:p>
      <w:pPr>
        <w:pStyle w:val="Normal"/>
        <w:bidi w:val="1"/>
        <w:spacing w:lineRule="auto" w:line="480"/>
        <w:ind w:left="0" w:right="0" w:hanging="0"/>
        <w:jc w:val="both"/>
        <w:rPr>
          <w:sz w:val="36"/>
          <w:szCs w:val="36"/>
        </w:rPr>
      </w:pPr>
      <w:r>
        <w:rPr>
          <w:sz w:val="36"/>
          <w:sz w:val="36"/>
          <w:szCs w:val="36"/>
          <w:rtl w:val="true"/>
        </w:rPr>
        <w:t>ص</w:t>
      </w:r>
      <w:r>
        <w:rPr>
          <w:sz w:val="36"/>
          <w:szCs w:val="36"/>
        </w:rPr>
        <w:t>410</w:t>
      </w:r>
    </w:p>
    <w:p>
      <w:pPr>
        <w:pStyle w:val="Normal"/>
        <w:bidi w:val="1"/>
        <w:spacing w:lineRule="auto" w:line="480"/>
        <w:ind w:left="0" w:right="0" w:hanging="0"/>
        <w:jc w:val="both"/>
        <w:rPr/>
      </w:pPr>
      <w:r>
        <w:rPr>
          <w:sz w:val="36"/>
          <w:sz w:val="36"/>
          <w:szCs w:val="36"/>
          <w:rtl w:val="true"/>
        </w:rPr>
        <w:t>وأما قوله ولا تهدد المقتول فوجهه أن لا يثبت له حكم المرافعة بمجرد هذا التهدد لأنه هذيان باللسان لا يستلزم وقوع مدلوله في الخار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لمشاركة من يسقط عنه فالوجه في هذا أنه تقدم ثبوت قتل الجماعة بالواحد فسقوط القصاص عن أحدهم لا يستلزم سقوطه عن المشاركين له في القتل وهذا من الوضوح بمكان يستغنى عن ذكره وقد قدمنا في تقرير قتل الجماعة بالواحد ما فيه كفاية ومثل هذا العفو عن أحد القاتلين فإنه قد صار دم كل واحد منهم مستحقا على انفراده فلا يستلزم اسقاط القصاص عن أحدهم إسقاطه عن المشاركين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بالإباحة فلكون هذا لا يستباح بالإباحة لكن لا بد من تقييد هذا بكون القاتل قد علم أن هذا لا يستباح بالإباحة أما لو لم يعلم فإنه ينتفي لعدم علمه قيد العدوان وهو معتبر في سقوط القصا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شيء في راقي نخلة مات بالرؤية غالبا أو بالزجر إن لم ينزجر بدونه ولا على الممسك والصابر إلا الأدب بل المعري والحابس حتى مات جوعا أو بردا وفي المكره خلاف والعبرة في عبد وكافر رميا فاختلف حالهما بالمسقط لا بالأنته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شيء في راقي نخل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تعدي من الراقي لكونه ملكا للغير لم يأذن له الشرع بدخوله ولا بالصعود على النابت فيه فإذا فزع برؤية المالك فسقط فهلك فهو الجاني</w:t>
      </w:r>
    </w:p>
    <w:p>
      <w:pPr>
        <w:pStyle w:val="Normal"/>
        <w:bidi w:val="1"/>
        <w:spacing w:lineRule="auto" w:line="480"/>
        <w:ind w:left="0" w:right="0" w:hanging="0"/>
        <w:jc w:val="both"/>
        <w:rPr>
          <w:sz w:val="36"/>
          <w:szCs w:val="36"/>
        </w:rPr>
      </w:pPr>
      <w:r>
        <w:rPr>
          <w:sz w:val="36"/>
          <w:sz w:val="36"/>
          <w:szCs w:val="36"/>
          <w:rtl w:val="true"/>
        </w:rPr>
        <w:t>ص</w:t>
      </w:r>
      <w:r>
        <w:rPr>
          <w:sz w:val="36"/>
          <w:szCs w:val="36"/>
        </w:rPr>
        <w:t>411</w:t>
      </w:r>
    </w:p>
    <w:p>
      <w:pPr>
        <w:pStyle w:val="Normal"/>
        <w:bidi w:val="1"/>
        <w:spacing w:lineRule="auto" w:line="480"/>
        <w:ind w:left="0" w:right="0" w:hanging="0"/>
        <w:jc w:val="both"/>
        <w:rPr/>
      </w:pPr>
      <w:r>
        <w:rPr>
          <w:sz w:val="36"/>
          <w:sz w:val="36"/>
          <w:szCs w:val="36"/>
          <w:rtl w:val="true"/>
        </w:rPr>
        <w:t>على نفسه لم يحصل من المالك سبب يوجب الضمان لأنه دخل ملكه ونظره فصادف النظر من دخل إليه تعديا وهكذا له أن يزجره عن دخوله إلى ملكه وصعوده إلى شجره لأن للمالك أن يذب عن ملكه بما يدفع به المتعدي ولو فعل من الزجر ما يندفع بدونه وما المانع له من ذلك فهو زجر من يستحق الزجر وصاح على سارق ورفع صوته على من لم يمتثل لما شرعه الله وعلى من تعدى حدو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على الممسك والصابر إلا الأد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ل واحد منهما قد فعل عظيما واقترف إثما كبيرا ولكن لما كان ذهاب حياته بفعل القاتل كان هو الجاني على الحقيقة ويرجع في عقوبة الممسك والصابر إلى ما يراه الإمام أو الحاكم من الحبس لما أخرجه الدارقطني والبيهقي بإسناد رجاله ثقات من حديث ابن عمر عن النبي  صلى</w:t>
      </w:r>
      <w:r>
        <w:rPr>
          <w:sz w:val="36"/>
          <w:sz w:val="36"/>
          <w:szCs w:val="36"/>
          <w:rtl w:val="true"/>
        </w:rPr>
        <w:t xml:space="preserve"> </w:t>
      </w:r>
      <w:r>
        <w:rPr>
          <w:sz w:val="36"/>
          <w:sz w:val="36"/>
          <w:szCs w:val="36"/>
          <w:rtl w:val="true"/>
        </w:rPr>
        <w:t>الله عليه وسلم  قال إذا أمسك الرجل الرجل وقتله الآخر يقتل الذي قتل ويحبس الذي أمسك وصححه ابن القط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معري والحابس حتى مات جوعا أو بردا فلا يخفى أنهما قاتلان عمدا عدوانا ولا اعتبار باختلاف الأسباب التي كان بها ذهاب الحياة ومفارقة الروح للجسد وليسا بمسببين بل هما مباشران بالتعرية أو الحبس فإن ذلك لا فرق بينه وبين القتل بالسيف والطعن بالرمح لأن كل واحد منهما قد أفضى إلى الموت كما أفضى إليه الضرب والطعن ومن يعقل الحقائق كما ينبغي لم يخف عليه 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مكره خ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سلم معصوم بعصمة الإسلام فلا يجوز الإقدام على سفك دمه لمجرد الإكراه بل على من طلب منه ذلك أن يمتنع ولو خشي على نفسه القتل فضلا عما دونه فليس له أن يطلب حياة نفسه بموت غيره ويجعل نفس المسلم فداء لنفسه فإذا</w:t>
      </w:r>
    </w:p>
    <w:p>
      <w:pPr>
        <w:pStyle w:val="Normal"/>
        <w:bidi w:val="1"/>
        <w:spacing w:lineRule="auto" w:line="480"/>
        <w:ind w:left="0" w:right="0" w:hanging="0"/>
        <w:jc w:val="both"/>
        <w:rPr>
          <w:sz w:val="36"/>
          <w:szCs w:val="36"/>
        </w:rPr>
      </w:pPr>
      <w:r>
        <w:rPr>
          <w:sz w:val="36"/>
          <w:sz w:val="36"/>
          <w:szCs w:val="36"/>
          <w:rtl w:val="true"/>
        </w:rPr>
        <w:t>ص</w:t>
      </w:r>
      <w:r>
        <w:rPr>
          <w:sz w:val="36"/>
          <w:szCs w:val="36"/>
        </w:rPr>
        <w:t>412</w:t>
      </w:r>
    </w:p>
    <w:p>
      <w:pPr>
        <w:pStyle w:val="Normal"/>
        <w:bidi w:val="1"/>
        <w:spacing w:lineRule="auto" w:line="480"/>
        <w:ind w:left="0" w:right="0" w:hanging="0"/>
        <w:jc w:val="both"/>
        <w:rPr/>
      </w:pPr>
      <w:r>
        <w:rPr>
          <w:sz w:val="36"/>
          <w:sz w:val="36"/>
          <w:szCs w:val="36"/>
          <w:rtl w:val="true"/>
        </w:rPr>
        <w:t>أقدم على قتله مع تمكنه من الكف فقد أقدم إقداما يخالف الشرع فاستحق أن يقتص منه وأما إذا لم يتمكن من الكف بوجه من الوجوه كأن يضع المكره له سيفا في يده ثم يأخذ بيده فيضرب بها عنق رجل فلا شك ولا ريب أن القصاص هاهنا على المكره له لأنه صار كالآبة له وليس على من وقع عليه الإكراه لا قود ولا دية وقد تقدم للمصنف في باب الإكراه أنه يجوز بالإكراه بقتل أو قطع عضو كل محظور إلا الزنا وإيلام الآدمي وسبه وتقدم أيضا أنه يضمن أمر الضعيف قويا وقدمنا في الموضعين ما ينبغي الرجوع إليه حتى يجري الكلام على نمط 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عبرة في عبد وكاف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صنف قد اعتبر في المفعول بالمسقط كما هنا وفي الفاعل بحال الفعل كما تقدم ولا مقتضى بالفرق من عقل ولا نقل فينبغي أن يكون الكلام في الموضعين متحدا ويتنزل على الخلاف في اعتبار الابتداء والانتهاء وقد ذكرنا في مواضع أن اعتبار الانتهاء أقرب من الحق وأوفق بقواعد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خطأ ما وقع بسبب أو من غير مكلف أو غير قاصد للمقتول ونحوه أو للقتل بما مثله لا يقتل في العادة وإلا فعمد وإن ظن الاستحقاق غالبا وما سببه منه فهدر ومنه تعديه في الموقف فوقع عليه غير متعد فيه خطأ والعك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خطأ ما وقع بسب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هذا الإطلاق فإن الأسباب تختلف فما كان منها مفضيا إلى الموت</w:t>
      </w:r>
    </w:p>
    <w:p>
      <w:pPr>
        <w:pStyle w:val="Normal"/>
        <w:bidi w:val="1"/>
        <w:spacing w:lineRule="auto" w:line="480"/>
        <w:ind w:left="0" w:right="0" w:hanging="0"/>
        <w:jc w:val="both"/>
        <w:rPr>
          <w:sz w:val="36"/>
          <w:szCs w:val="36"/>
        </w:rPr>
      </w:pPr>
      <w:r>
        <w:rPr>
          <w:sz w:val="36"/>
          <w:sz w:val="36"/>
          <w:szCs w:val="36"/>
          <w:rtl w:val="true"/>
        </w:rPr>
        <w:t>ص</w:t>
      </w:r>
      <w:r>
        <w:rPr>
          <w:sz w:val="36"/>
          <w:szCs w:val="36"/>
        </w:rPr>
        <w:t>413</w:t>
      </w:r>
    </w:p>
    <w:p>
      <w:pPr>
        <w:pStyle w:val="Normal"/>
        <w:bidi w:val="1"/>
        <w:spacing w:lineRule="auto" w:line="480"/>
        <w:ind w:left="0" w:right="0" w:hanging="0"/>
        <w:jc w:val="both"/>
        <w:rPr/>
      </w:pPr>
      <w:r>
        <w:rPr>
          <w:sz w:val="36"/>
          <w:sz w:val="36"/>
          <w:szCs w:val="36"/>
          <w:rtl w:val="true"/>
        </w:rPr>
        <w:t>من غير مشارك فهو مباشرة لا تسبيب ويجب على فاعله القصاص كما قدمنا في المعري والحابس وكما تقدم للمصنف في شهادة الزور في الحدود والقصاص وإن لم يكن السبب مفضيا إلى الموت بنفسه كالممسك والصابر حتى قتله غيرهما وكما سيأتي للمصنف في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ذي بين فيه صور الأسباب فلا يجب على فاعل هذا السبب القص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ن غير مكلف فالوجه فيه ظاهر وهكذا قوله أو غير قاصد للمقتول فإن عدم القصد ينافي وصف العمد ووصف العدو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غير قاصد للمقتول ونحوه بما مثله لا يقتل في الع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قد جاء به النص فأخرج أحمد وأبو داود والنسائي وابن ماجه والبخاري في التاريخ والدارقطني من حديث عبد الله بن عمر أن رسول الله  صلى الله عليه وسلم  قال ألا إن قتيل الخطأ شبه العمد قتيل الصوت والعصا فيه مائة من الإبل منها أربعون في بطونها أولادها وفي الحديث اختلاف ولكنه قد صححه ابن حبان وابن القطان ويؤيده ما أخرجه أبو داود من حديث عبد الله بن عمر بمثله ومثله ما أخرجه أحمد وأبو داود والنسائي وابن ماجه والبخاري في تاريخه والدارقطن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ه الأحاديث قد أفادت أن قتيل الخطأ شبه العمد قتيل الصوت والعصا كما هو مصرح به في كل واحد منهما مرفوع إلى رسول الله  صلى الله عليه وسلم  وظاهرها ولو كان القاتل متعمدا فإن مجرد كون الآلة على هذه الصفة يكفي في كون القتل خطأ وأنه لا يجب فيه إلا الدية المذكورة</w:t>
      </w:r>
    </w:p>
    <w:p>
      <w:pPr>
        <w:pStyle w:val="Normal"/>
        <w:bidi w:val="1"/>
        <w:spacing w:lineRule="auto" w:line="480"/>
        <w:ind w:left="0" w:right="0" w:hanging="0"/>
        <w:jc w:val="both"/>
        <w:rPr>
          <w:sz w:val="36"/>
          <w:szCs w:val="36"/>
        </w:rPr>
      </w:pPr>
      <w:r>
        <w:rPr>
          <w:sz w:val="36"/>
          <w:sz w:val="36"/>
          <w:szCs w:val="36"/>
          <w:rtl w:val="true"/>
        </w:rPr>
        <w:t>ص</w:t>
      </w:r>
      <w:r>
        <w:rPr>
          <w:sz w:val="36"/>
          <w:szCs w:val="36"/>
        </w:rPr>
        <w:t>414</w:t>
      </w:r>
    </w:p>
    <w:p>
      <w:pPr>
        <w:pStyle w:val="Normal"/>
        <w:bidi w:val="1"/>
        <w:spacing w:lineRule="auto" w:line="480"/>
        <w:ind w:left="0" w:right="0" w:hanging="0"/>
        <w:jc w:val="both"/>
        <w:rPr>
          <w:sz w:val="36"/>
          <w:szCs w:val="36"/>
        </w:rPr>
      </w:pPr>
      <w:r>
        <w:rPr>
          <w:sz w:val="36"/>
          <w:sz w:val="36"/>
          <w:szCs w:val="36"/>
          <w:rtl w:val="true"/>
        </w:rPr>
        <w:t>ومن الخطأ الذي هو شبه العمد ما أخرجه أحمد وأبو داود من حديث عمرو بن شعيب عن أبيه عن جده أن النبي  صلى الله عليه وسلم  قال عقل شبه العمد مغلظ مثل عقل العمد ولا يقتل صاحبه وذلك أن ينزو الشيطان بين الناس فتكون دماء في غير ضغينة ولا حمل السلاح وفي إسناده محمد بن راشد المكحولي الدمشقي وقد تكلم فيه غير واحد ووثقه غير واحد وهذه الصورة تدل على قول المصنف أو غير قاصد للمقتول وعلى قوله أو للقتل لما مثله لا يقتل في العادة فإن ثوران الفتنة بين الناس الغالب فيها أنه لا يقصد القتل ولا شخصا معينا ولهذا قال رسول الله في غير ضغينة ولا حمل سلاح وأما إذا كانت الآلة مثلها يقتل في العادة وإن لم يكن من المحدد فإن القصاص فيها واجب كما تقدم في رض رأس اليهودي الذي رض رأس الجارية وكما أخرجه أحمد أحمد وأبو داود والنسائي وابن ماجه من حديث حمل بن مالك قال كنت بين امرأتين فضربت إحداهما الأخرى بمسطح فقتلتها وجنينها فقضى النبي  صلى الله عليه وسلم  في جنينها بغرة وأن تقتل بها وقد ذهب إلى وجوب القصاص في مثل هذا الجمهور وهو الحق وأدلة الكتاب والسنة المثبتة للقصاص تشمله وليس بيد من قال إنه لا قصاص في القتل بغير المحدد مطلقا دليل تقوم به الحجة ولا حجة فيما ورد من طريق الكذابين والوضاعين وقد بين لنا رسول الله صلى الل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415</w:t>
      </w:r>
    </w:p>
    <w:p>
      <w:pPr>
        <w:pStyle w:val="Normal"/>
        <w:bidi w:val="1"/>
        <w:spacing w:lineRule="auto" w:line="480"/>
        <w:ind w:left="0" w:right="0" w:hanging="0"/>
        <w:jc w:val="both"/>
        <w:rPr/>
      </w:pPr>
      <w:r>
        <w:rPr>
          <w:sz w:val="36"/>
          <w:sz w:val="36"/>
          <w:szCs w:val="36"/>
          <w:rtl w:val="true"/>
        </w:rPr>
        <w:t>وآله وسلم الخطأ الذي هو شبه العمد بيانا شافيا فلنقتصر عليه ونرد ما عداه إلى ما شرعه الله لعباده من القصاص في العمد العدوان وقد أصاب المصنف باقتصاره في بيان قتل الخطأ على هذه الصور الأربع وحكمه على ما عداها بأنه عمد وهكذا أصاب في قوله وإن ظن الاستحقاق لأن العمل بالظن في سفك الدماء المعصومة لا تبطل حقا وإن كان دون القتل فضلا عن القت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سببه منه فهد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حكم في هذا رسول الله  صلى الله عليه وسلم  ففي الصحيحين وغيرهما من حديث عمران بن حصين أن رجلا عض يد رجل فنزع يده من فيه فوقعت ثنيتاه فاختصما إلى النبي  صلى الله عليه وسلم  فقال يعض أحدكم يد أخيه كما يعض الفحل لا دية لك وفي الصحيحين وغيرهما من حديث يعلى بن أمية قال كان لي أجير فقاتل إنسانا فعض أحدهما صاحبه فانتزع أصبعه فأندر ثنيته فسقطت فانطلق إلى النبي  صلى الله عليه وسلم  فأهدر ثنيته وقال أيدع يده في فيك لتقضمها كما يقضم الفح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خطأ ما لزم به فعلى العاقلة بشروط ستأتي كمتجاذبي حبلهما فانقطع فيضمن كلا عاقلة الآخر ولو كان أحدهما عبدا لزمت عاقلة الحر قيمته ويصير لورثتيه</w:t>
      </w:r>
    </w:p>
    <w:p>
      <w:pPr>
        <w:pStyle w:val="Normal"/>
        <w:bidi w:val="1"/>
        <w:spacing w:lineRule="auto" w:line="480"/>
        <w:ind w:left="0" w:right="0" w:hanging="0"/>
        <w:jc w:val="both"/>
        <w:rPr>
          <w:sz w:val="36"/>
          <w:szCs w:val="36"/>
        </w:rPr>
      </w:pPr>
      <w:r>
        <w:rPr>
          <w:sz w:val="36"/>
          <w:sz w:val="36"/>
          <w:szCs w:val="36"/>
          <w:rtl w:val="true"/>
        </w:rPr>
        <w:t>ص</w:t>
      </w:r>
      <w:r>
        <w:rPr>
          <w:sz w:val="36"/>
          <w:szCs w:val="36"/>
        </w:rPr>
        <w:t>416</w:t>
      </w:r>
    </w:p>
    <w:p>
      <w:pPr>
        <w:pStyle w:val="Normal"/>
        <w:bidi w:val="1"/>
        <w:spacing w:lineRule="auto" w:line="480"/>
        <w:ind w:left="0" w:right="0" w:hanging="0"/>
        <w:jc w:val="both"/>
        <w:rPr/>
      </w:pPr>
      <w:r>
        <w:rPr>
          <w:sz w:val="36"/>
          <w:sz w:val="36"/>
          <w:szCs w:val="36"/>
          <w:rtl w:val="true"/>
        </w:rPr>
        <w:t>ومثلهما الغارسان والفلكان اصطدما خطأ وكحافر بئر تعديا فتضمن عاقلته الوقوع فيها لا على من تضمن جنايته أو ما وضعه من ماء أو غيره فيشتركان فإن تعدد الواقعون متجاذبين أولا متصادمين أولا عمل بمتضي الحال من خطأ وعمد وتحصيص وإهدار وكطبيب سلم غير المطلوب جاهلين فإن علم قتل إن جهل المتسلم وانتول من يده ولو طلبه وكمن أسقطت بشراب أو عرك ولو عمدا وفيما خرج حيا الدية وميتا الق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خطأ ما لزم به فعلى العاقل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راد المصنف أن يذكر هاهنا بعض صور الخطأ ويذكر كيفية الضمان فيها وسيأتي له استيفاء صور الخطأ في قوله فصل والمسبب المضم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وجه لزوم دية الخطأ على العاقل فسيأتي بيانه في الفصل الذي عقده المصنف ل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ه كمتجاذبي حبلهما إلخ وجهه أن الحبل حيث كان لهما لا يتصف أحدهما بالتعدي لأنه جذب ما يملك بعضه ولو كان الحبل لأحدهما لكان الآخر متعد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كان أحدهما عبدا إلخ فالظاهر أنه يلزم سيده أن يغرم لورثة الحر قدر قيمته وكغرم عاقلة الحر للسيد قدر قيمة العبد فإذا اتفقا تساقطا وهكذا الكلام في اصطدام الغارسين والفلكين خطأ</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كحافر بئر تعديا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417</w:t>
      </w:r>
    </w:p>
    <w:p>
      <w:pPr>
        <w:pStyle w:val="Normal"/>
        <w:bidi w:val="1"/>
        <w:spacing w:lineRule="auto" w:line="480"/>
        <w:ind w:left="0" w:right="0" w:hanging="0"/>
        <w:jc w:val="both"/>
        <w:rPr/>
      </w:pPr>
      <w:r>
        <w:rPr>
          <w:sz w:val="36"/>
          <w:sz w:val="36"/>
          <w:szCs w:val="36"/>
          <w:rtl w:val="true"/>
        </w:rPr>
        <w:t>أقول مجرد الحفر تعديا يصلح سببا للضمان إذا كان وقوع الواقع فيها لا عن تعمد منه كأن يمشي ليلا فيقع فيها أو يكون بصره ضعيفا فهذا من الأسباب التي تضمنها العاق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ا بالوقوع على من تضمن جنايته فإن كان الواقف في الحفيرة غير متعد فلا وجه لمشاركته في الضمان أصلا لأنه ورد عليه ما لم يتسبب لوقوعه ولا يطيق دفعه والعجب من الجزم بمثل هذه الأحكام بلا عقل ولا نقل وقد صح عن رسول الله  صلى الله عليه وسلم  في الصحيحين وغيرهما أنه قال البئر جبار وإنما أثبتنا الضمان على الحافر تعديا لتعديه فقط ولو لم يكن متعديا لم يلزمه ضمان ألبتة لهذا الحديث وبهذا تعرف أن قوله فإن تعدد الواقعون إلخ مبني على التعدي من الحافر وإلا فلا يلزمه شيء من الضمان والأولى العمل في المتجاذبين بما أخرجه أحمد والبزار والبيهقي من حديث حنش بن المعتمر عن علي أن ناسا باليمن حفروا زبية للأسد فوقع الأسد فيها فازدحم الناس فتردى فيها واحد فتعلق بواحد فجذبه وجذب الثاني ثالثا والثالث رابعا فرفع ذلك إلى علي فقال للأول ربع الدية وللثاني الثلث وللثالث النصف وللربع الجميع فرفع ذلك إلى النبي  صلى الله عليه وسلم  فأمضى قضاءه قال ابن حجر في التلخيص قال البزار لا نعلمه يروى إلا عن علي ولا نعلم له إلا هذا الطريق وحنش ضعيف انتهى قلت ليس فيه من الجرح ما يوجب عدم الاعتبار بحديثه فإن غاية ما قيل فيه ما قاله البخاري إنهم يتكلمون فيه وما قاله النسائي إنهم يتكلمون فيه وهذا لا يوجب جرحا يوجب ترك العمل</w:t>
      </w:r>
    </w:p>
    <w:p>
      <w:pPr>
        <w:pStyle w:val="Normal"/>
        <w:bidi w:val="1"/>
        <w:spacing w:lineRule="auto" w:line="480"/>
        <w:ind w:left="0" w:right="0" w:hanging="0"/>
        <w:jc w:val="both"/>
        <w:rPr>
          <w:sz w:val="36"/>
          <w:szCs w:val="36"/>
        </w:rPr>
      </w:pPr>
      <w:r>
        <w:rPr>
          <w:sz w:val="36"/>
          <w:sz w:val="36"/>
          <w:szCs w:val="36"/>
          <w:rtl w:val="true"/>
        </w:rPr>
        <w:t>ص</w:t>
      </w:r>
      <w:r>
        <w:rPr>
          <w:sz w:val="36"/>
          <w:szCs w:val="36"/>
        </w:rPr>
        <w:t>418</w:t>
      </w:r>
    </w:p>
    <w:p>
      <w:pPr>
        <w:pStyle w:val="Normal"/>
        <w:bidi w:val="1"/>
        <w:spacing w:lineRule="auto" w:line="480"/>
        <w:ind w:left="0" w:right="0" w:hanging="0"/>
        <w:jc w:val="both"/>
        <w:rPr/>
      </w:pPr>
      <w:r>
        <w:rPr>
          <w:sz w:val="36"/>
          <w:sz w:val="36"/>
          <w:szCs w:val="36"/>
          <w:rtl w:val="true"/>
        </w:rPr>
        <w:t>بالحديث وتأثير الرأي عليه مع أن أبا داود وثقه وبين ابن حجر في التقريب وجه الجرح فقال صدوق له أوهام ويرسل انتهى وهذا القدح ليس بشيء فالوهم في أحاديثه قد بينه الحفاظ وكذلك الإرسال فلم يبق في بقية أحاديثه علة قادحة وأخرج الدارقطني والبيهقي عن علي بن رباح أن أعمى كان يقود بصيرا فوقع في بئر فوقع الأعمى على البصير فمات البصير فقضى عمر بعقل البصير على الأعمى وفيه انقط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طبيب سلم غير المطلوب جاهل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لا شك في أنه من قتل الخطأ للجهل الحاصل لهما ولا شك أنه من القتل بالمباشرة كقتل السيف والرمح إذا علم الطبيب وجهل المسلم فيجب فيه القصاص إن اختاره الورث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كمن أسقطت بشراب أو عرك ولو عمدا فلا وجه له لأن العرك مباشرة وكذلك الذي سقاها الشراب إذا كان موت الجنين بالشراب ويجب فيه بعد أن صار ذا روح الغرة إن خرج ميتا وإن خرج حيا وحصل اليقين بأن الموت بسبب العرك أو الشراب كان فيه الدية وقد وقع في حديث إيجاب</w:t>
      </w:r>
      <w:r>
        <w:rPr>
          <w:sz w:val="36"/>
          <w:sz w:val="36"/>
          <w:szCs w:val="36"/>
          <w:rtl w:val="true"/>
        </w:rPr>
        <w:t xml:space="preserve"> </w:t>
      </w:r>
      <w:r>
        <w:rPr>
          <w:sz w:val="36"/>
          <w:sz w:val="36"/>
          <w:szCs w:val="36"/>
          <w:rtl w:val="true"/>
        </w:rPr>
        <w:t>الغرة في الجنين ما يدل على أنه خرج ميتا كما في الصحيحين وغيرهما من حديث أبي هريرة قال قضى رسول الله  صلى الله عليه وسلم  في جنين امرأة من بني لحيان سقط ميتا بغرة عبد أو أم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19</w:t>
      </w:r>
    </w:p>
    <w:p>
      <w:pPr>
        <w:pStyle w:val="Normal"/>
        <w:bidi w:val="1"/>
        <w:spacing w:lineRule="auto" w:line="480"/>
        <w:ind w:left="0" w:right="0" w:hanging="0"/>
        <w:jc w:val="both"/>
        <w:rPr/>
      </w:pPr>
      <w:r>
        <w:rPr>
          <w:sz w:val="36"/>
          <w:sz w:val="36"/>
          <w:szCs w:val="36"/>
          <w:rtl w:val="true"/>
        </w:rPr>
        <w:t xml:space="preserve">وقد اختلفت الأحاديث في تعيين الغرة ما هي ولكن هذا الحديث أرجح من الأحاديث المخالفة له ولا سيما بعد موافقة حديث المغيرة بن شعبة ومحمد بن مسلمة الثابت في الصحيحين وغيرهما له فإنه روى المغيرة بن شعبة عن عمر أنه استشارهم في إملاص المرأة فقال المغيرة قضى النبي </w:t>
      </w:r>
      <w:r>
        <w:rPr>
          <w:sz w:val="36"/>
          <w:sz w:val="36"/>
          <w:szCs w:val="36"/>
          <w:rtl w:val="true"/>
        </w:rPr>
        <w:t xml:space="preserve"> </w:t>
      </w:r>
      <w:r>
        <w:rPr>
          <w:sz w:val="36"/>
          <w:sz w:val="36"/>
          <w:szCs w:val="36"/>
          <w:rtl w:val="true"/>
        </w:rPr>
        <w:t>صلى الله عليه وسلم  بالغرة عبد أو أمة فشهد محمد ابن مسلمة أنه شهد النبي  صلى الله عليه وسلم  قضى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باشر مضمون وإن لم يتعد فيضمن غريقا من أمسكه فأرسله لخشية تلفهما لا المسبب إلا لتعد في السبب أو سب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مباشر مضمون وإن لم يتعد فيه فيضمن غريقا من أمسكه فأرس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شك أن إنقاذ الغريق من أهم الواجبات على كل قادر على إنقاذه فإذا أخذ في إنقاذه فتعلق به حتى خشي على نفسه أن يغرق مثله فليس عليه في هذه الحالة وجوب لا شرعا ولا عقلا فيخلص نفسه منه ويدعه سواء كان قد أشرف على النجاة أم لا بل ظاهر قوله تعالى   ولا تلقوا بأيديكم إلى التهلكة   أنه يجب عليه تخليص نفسه والآية هذه وإن كانت واردة على سبب خاص كما في سنن أبي داود وغيرهما</w:t>
      </w:r>
    </w:p>
    <w:p>
      <w:pPr>
        <w:pStyle w:val="Normal"/>
        <w:bidi w:val="1"/>
        <w:spacing w:lineRule="auto" w:line="480"/>
        <w:ind w:left="0" w:right="0" w:hanging="0"/>
        <w:jc w:val="both"/>
        <w:rPr>
          <w:sz w:val="36"/>
          <w:szCs w:val="36"/>
        </w:rPr>
      </w:pPr>
      <w:r>
        <w:rPr>
          <w:sz w:val="36"/>
          <w:sz w:val="36"/>
          <w:szCs w:val="36"/>
          <w:rtl w:val="true"/>
        </w:rPr>
        <w:t>ص</w:t>
      </w:r>
      <w:r>
        <w:rPr>
          <w:sz w:val="36"/>
          <w:szCs w:val="36"/>
        </w:rPr>
        <w:t>420</w:t>
      </w:r>
    </w:p>
    <w:p>
      <w:pPr>
        <w:pStyle w:val="Normal"/>
        <w:bidi w:val="1"/>
        <w:spacing w:lineRule="auto" w:line="480"/>
        <w:ind w:left="0" w:right="0" w:hanging="0"/>
        <w:jc w:val="both"/>
        <w:rPr/>
      </w:pPr>
      <w:r>
        <w:rPr>
          <w:sz w:val="36"/>
          <w:sz w:val="36"/>
          <w:szCs w:val="36"/>
          <w:rtl w:val="true"/>
        </w:rPr>
        <w:t>فالاعتبار بعموم اللفظ لا بخصوص السبب كما تقرر في الأصول وهو الحق فالعجب من حكم المصنف على من أرسله لخشية التلف بالضمان فإن هذا لا يطابق شيئا من الشرع وإنما هو رجوع إلى مجرد رأي قد تقرر في الأذهان التي تقبل هذا وأمثاله من دون أن تزنه بميزان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المسبب إلا لتعد في السبب أو سببه فهكذا ينبغي أن يقال وملاك الأمر في ضمان المسببات عن الأسباب هو التعد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مسبب المضمون جناية ما وضع بتعد في حق عام أو ملك الغير من حجر وماء وبئر ونار أينما بلغت وحيوان كعقرب لم ينتقل أو عقور مطلقا ومنه ظاهر الميزاب والقرار على آمر المحجور مطلقا وغيره إن جهل وإلا فعليه وجناية المائل إلى غير الملك وهي على عاقلة المالك العالم متمكن الإصلاح حسب حصته وشبكة نصبت في غير الملك ولم يزل التغرير ووضع صبي مع من لا يحفظ مثله أو في موضع خطير أو أمره بغير المعتاد أو إفزاعه وأما تأديب أو ضم غير معتاد فمباشرة مضمون قيل والمعتاد خطأ وجناية دابة طردت في حق عام أو ملك</w:t>
      </w:r>
    </w:p>
    <w:p>
      <w:pPr>
        <w:pStyle w:val="Normal"/>
        <w:bidi w:val="1"/>
        <w:spacing w:lineRule="auto" w:line="480"/>
        <w:ind w:left="0" w:right="0" w:hanging="0"/>
        <w:jc w:val="both"/>
        <w:rPr>
          <w:sz w:val="36"/>
          <w:szCs w:val="36"/>
        </w:rPr>
      </w:pPr>
      <w:r>
        <w:rPr>
          <w:sz w:val="36"/>
          <w:sz w:val="36"/>
          <w:szCs w:val="36"/>
          <w:rtl w:val="true"/>
        </w:rPr>
        <w:t>ص</w:t>
      </w:r>
      <w:r>
        <w:rPr>
          <w:sz w:val="36"/>
          <w:szCs w:val="36"/>
        </w:rPr>
        <w:t>421</w:t>
      </w:r>
    </w:p>
    <w:p>
      <w:pPr>
        <w:pStyle w:val="Normal"/>
        <w:bidi w:val="1"/>
        <w:spacing w:lineRule="auto" w:line="480"/>
        <w:ind w:left="0" w:right="0" w:hanging="0"/>
        <w:jc w:val="both"/>
        <w:rPr/>
      </w:pPr>
      <w:r>
        <w:rPr>
          <w:sz w:val="36"/>
          <w:sz w:val="36"/>
          <w:szCs w:val="36"/>
          <w:rtl w:val="true"/>
        </w:rPr>
        <w:t>الغير أو فرط في حفظها حيث يجب فأما رفسها فعلى السائق والقائد والراكب مطلقا والكفارة فإن اتفقوا كفر الراكب فأما بولها وروثها وشمسها فهدر غالبا وكذلك نفحتها وكبحها ونسخها المعتادة وإلا فمضمونة هي وما تولد منها حيث يجب التحف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سبب المضمون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ذكر في هذا الفصل صورا من جنايات الخطأ بالتسبب ليتقرر معناه في ذهن الطالب ويرتسم الفرق بين الخطأ مباشرة والخطأ تسبيبا لما في ذلك من الالتباس في بعض الصور فقال جناية ما وضع بتعد في حق عام أو ملك الغ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ملك الغير فوجه التعدي فيه واضح وأما في الحق العام فلكونه لا يجوز له ذلك إلا بإذن من له ذلك إن كانوا منحصرين أو بإذن الإمام إن كانوا غير منحصر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ن حجر إلخ فالظاهر لزوم الضمان فيما كان من الجنايات ناسيا من أثر فعله من غير فرق بين الانتقال وعدمه إلا إذا رجع مثلا العقرب والعقور إلى المحل الذي أخذه منه وجنى بعد ذلك فإن الجناية حينئذ ليست من أثر فعل النا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قوله ومنه ظاهر الميزاب فإنه من جناية الخطأ تسبيبا لأنه إذا سقط على مارة الطريق فهو لعدم إحكامه ولا وجه للتقييد بالظاهر بل يضمن جنايتهما جميعا إذا سقط وأما إذا وقعت الجناية وهو ثابت في محله ولم يحصل التعدي بوضعه فلا ضمان من غير فرق بين الظاهر وبين ما هو ملصق بالبن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على آمر المحجور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422</w:t>
      </w:r>
    </w:p>
    <w:p>
      <w:pPr>
        <w:pStyle w:val="Normal"/>
        <w:bidi w:val="1"/>
        <w:spacing w:lineRule="auto" w:line="480"/>
        <w:ind w:left="0" w:right="0" w:hanging="0"/>
        <w:jc w:val="both"/>
        <w:rPr/>
      </w:pPr>
      <w:r>
        <w:rPr>
          <w:sz w:val="36"/>
          <w:sz w:val="36"/>
          <w:szCs w:val="36"/>
          <w:rtl w:val="true"/>
        </w:rPr>
        <w:t>أقول قد تقرر أن جناية الصبي والمجنون مضمونة من مالهما لأن ذلك من أحكام الوضع لا من أحكام التكليف وقد تقدم له أنه يضمن آمر الضعيف قويا من غير فرق بين المحجور وغيره ويكون قرار الضمان مع الجهل من المحجور ومن غيره على الآمر لأنه حصل منه التغرير والمغرور يغرم الغ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جناية المائل إلى غير الملك إلخ فوجهه أن ترك إصلاحه مع كونه يخشى سقوطه إلى غير ملكه هو من التعدي في الأسباب وقد تقدم أنه هو الموجب للضمان ولا يتم التعدي إلا إذا كان قادرا على الإصلاح فإن كان لا يقدر عليه وأمكنه الهدم أو البيع إلى غيره ولم يفعل فهو أيضا ضامن وإن لم يتمكن بوجه من الوجوه فلا ضمان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هي على عاقلة المالك العالم فلا وجه لذكره هنا لأنه سيأتي الكلام له في ضمان العاقلة لما يشمل هذا أو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الأسباب أيضا قوله وشبكة نصبت في غير الملك إلخ وهذا وإن كان قد أفاده ما تقدم في أول هذا</w:t>
      </w:r>
      <w:r>
        <w:rPr>
          <w:sz w:val="36"/>
          <w:sz w:val="36"/>
          <w:szCs w:val="36"/>
          <w:rtl w:val="true"/>
        </w:rPr>
        <w:t xml:space="preserve"> </w:t>
      </w:r>
      <w:r>
        <w:rPr>
          <w:sz w:val="36"/>
          <w:sz w:val="36"/>
          <w:szCs w:val="36"/>
          <w:rtl w:val="true"/>
        </w:rPr>
        <w:t>الفصل</w:t>
      </w:r>
      <w:r>
        <w:rPr>
          <w:sz w:val="36"/>
          <w:sz w:val="36"/>
          <w:szCs w:val="36"/>
          <w:rtl w:val="true"/>
        </w:rPr>
        <w:t xml:space="preserve"> </w:t>
      </w:r>
      <w:r>
        <w:rPr>
          <w:sz w:val="36"/>
          <w:sz w:val="36"/>
          <w:szCs w:val="36"/>
          <w:rtl w:val="true"/>
        </w:rPr>
        <w:t>من قوله من حجر إلخ لكن مقصود المصنف مزيد الإيضاح بتعداد الصور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قوله ووضع صبي إلخ لظهور التعدي الذي هو المناط في ضمان فاعل السب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إفزاع فإن كان بصوت أو نحوه من المباشرة لا من التسبيب كالتأديب والضم الذي لم تجر به عا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الأسباب جناية دابة طردت في حق عام أو في ملك الغير لأنه بهذا الطرد إلى مكان لا يجوز له التصرف فيه مستقلا بنفسه قد صار متعديا فلزمه الضمان وقد سوى المصنف بين الطرد والتفريط في الحفظ وهو صواب لكن ينبغي تقييد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423</w:t>
      </w:r>
    </w:p>
    <w:p>
      <w:pPr>
        <w:pStyle w:val="Normal"/>
        <w:bidi w:val="1"/>
        <w:spacing w:lineRule="auto" w:line="480"/>
        <w:ind w:left="0" w:right="0" w:hanging="0"/>
        <w:jc w:val="both"/>
        <w:rPr>
          <w:sz w:val="36"/>
          <w:szCs w:val="36"/>
        </w:rPr>
      </w:pPr>
      <w:r>
        <w:rPr>
          <w:sz w:val="36"/>
          <w:sz w:val="36"/>
          <w:szCs w:val="36"/>
          <w:rtl w:val="true"/>
        </w:rPr>
        <w:t>بأن يكون طردها أو التفريط في حفظها كائنا في الليل لما أخرجه أحمد وأبو داود والنسائي وابن ماجه ومالك في الموطأ والشافعي والدارقطني وابن حبان وصححه والحاكم والبيهقي من حديث حرام بن محيصة أن ناقة البراء بن عازب دخلت حائطا فأفسدت فيه فقضى نبي الله  صلى الله عليه وسلم  أن على أهل الحوائط حفظها بالنهار وأن ما أفسدت المواشي بالليل ضامن على أهلها وقد ذكر ابن حجر الاختلاف الواقع في هذا الحديث وهو لا يقدح في الاحتجاج به لأن غايته أنه روي من طرق وذلك مما يزيده قوة فلا ضمان على أهل المواشي فيما أفسدت نهارا ويؤيد هذا حديث أبي هريرة في الصحيحين وغيرهما أنه  صلى الله عليه وسلم  قال العجماء جرحها جبار ويلحق بالجرح سائر ما أفسدت لعدم الفارق ويخص من ذلك ما تقدم في الحديث أن ما أفسدت المواشي بالليل فهو ضامن على أهلها فبقي ما أفسدت في النهار داخلا تحت العموم ويخص أيضا ما أخرجه الدارقطني والبيهقي عن النعمان بن بشير قال قال رسول الله  صلى الله عليه وسلم  من وقف دابة في سبيل من سبل المسلمين أو في سوق من أسواقهم فأوطأت بيد أو رجل فهو ضامن ولكنه ضعفه البيهقي فينظر في وجه التضعيف</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24</w:t>
      </w:r>
    </w:p>
    <w:p>
      <w:pPr>
        <w:pStyle w:val="Normal"/>
        <w:bidi w:val="1"/>
        <w:spacing w:lineRule="auto" w:line="480"/>
        <w:ind w:left="0" w:right="0" w:hanging="0"/>
        <w:jc w:val="both"/>
        <w:rPr/>
      </w:pPr>
      <w:r>
        <w:rPr>
          <w:sz w:val="36"/>
          <w:sz w:val="36"/>
          <w:szCs w:val="36"/>
          <w:rtl w:val="true"/>
        </w:rPr>
        <w:t>وهذا الحديث هو الوجه لقول المصنف فأما رفسها فعلى السائق والقائد والراكب مطلقا وأما التعرض لذكر الكفارة هنا فلا وجه له فإنه سيأتي له الكلام في ذلك مفص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اتفقوا كفر الراكب فكلام لا يصح وفرق غير متضح فإنه إذا كان الركوب مؤثرا للزوم الكفارة عليه وحده كان مؤثرا للزوم أرش الجناية له لعدم الفرق ودعوى اتصافه بالمباشرة دون السائق والقائد غير معقولة بل تأثير السوق والقود في حركة الدابة أكثر من تأثير الرك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أما بولها إلخ فوجهه عدم التعدي من مالكها فلم يحصل الضمان مع كون هذه الأمور داخلة تحت عموم حديث العجماء جبار فإن المراد بالجبار الهدر كما فسره بذلك أهل اللغ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نفجها وكبحها أو نخسها فإن لم يفعل إلا ما يعتاده الناس في ذلك فلا ضمان عليه لأنه فعل في ملكه ما أباحه له الشرع وإن فعل غير المعتاد كان بذلك متعديا فيلزم الضمان ولا سيما إذا كان في سبيل من سبل المسلمين وفي سوق من أسواقهم كما تقدم في الحديث</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كفارة على بالغ عاقل مسلم قتل أو نائما مسلما أو معاهدا غير جنين خطأ مباشرة أو في حكمها أن يكفر برقبة مكلفة مؤمنة سليمة ولو قبل الموت بعد الجرح فإن لم يجد أو كان عبدا فيصوم شهرين ولاء وتعدد على جماعة لا 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كفارة على بالغ عاقل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 إيجاب الكفارة في هذا الباب وفي غيره تكفير ذنب من وجبت عليه بما فعله من الفعل المقتضي للإثم فإن كان وجوبها في القتل لهذا المعنى فكيف لزمت</w:t>
      </w:r>
    </w:p>
    <w:p>
      <w:pPr>
        <w:pStyle w:val="Normal"/>
        <w:bidi w:val="1"/>
        <w:spacing w:lineRule="auto" w:line="480"/>
        <w:ind w:left="0" w:right="0" w:hanging="0"/>
        <w:jc w:val="both"/>
        <w:rPr>
          <w:sz w:val="36"/>
          <w:szCs w:val="36"/>
        </w:rPr>
      </w:pPr>
      <w:r>
        <w:rPr>
          <w:sz w:val="36"/>
          <w:sz w:val="36"/>
          <w:szCs w:val="36"/>
          <w:rtl w:val="true"/>
        </w:rPr>
        <w:t>ص</w:t>
      </w:r>
      <w:r>
        <w:rPr>
          <w:sz w:val="36"/>
          <w:szCs w:val="36"/>
        </w:rPr>
        <w:t>425</w:t>
      </w:r>
    </w:p>
    <w:p>
      <w:pPr>
        <w:pStyle w:val="Normal"/>
        <w:bidi w:val="1"/>
        <w:spacing w:lineRule="auto" w:line="480"/>
        <w:ind w:left="0" w:right="0" w:hanging="0"/>
        <w:jc w:val="both"/>
        <w:rPr/>
      </w:pPr>
      <w:r>
        <w:rPr>
          <w:sz w:val="36"/>
          <w:sz w:val="36"/>
          <w:szCs w:val="36"/>
          <w:rtl w:val="true"/>
        </w:rPr>
        <w:t>من هو قاتل خطأ لا عمد فيه ولا عدوان فإن ذلك مغفور من الأصل كما في قوله سبحانه   ربنا لا تؤاخذنا إن نسينا أو أخطأنا   وقد ثبت في الصحيح أن رسول الله  صلى الله عليه وسلم  حكى عن الله سبحانه أنه قال قد فعلت ومن ذلك حديث رفع عن أمتي الخطأ والنسيان وقد قدمنا لك</w:t>
      </w:r>
      <w:r>
        <w:rPr>
          <w:sz w:val="36"/>
          <w:sz w:val="36"/>
          <w:szCs w:val="36"/>
          <w:rtl w:val="true"/>
        </w:rPr>
        <w:t xml:space="preserve"> </w:t>
      </w:r>
      <w:r>
        <w:rPr>
          <w:sz w:val="36"/>
          <w:sz w:val="36"/>
          <w:szCs w:val="36"/>
          <w:rtl w:val="true"/>
        </w:rPr>
        <w:t>أن طرقه قد عضد بعضها بعضا ويشهد بعضها لبعض</w:t>
      </w:r>
      <w:r>
        <w:rPr>
          <w:sz w:val="36"/>
          <w:sz w:val="36"/>
          <w:szCs w:val="36"/>
          <w:rtl w:val="true"/>
        </w:rPr>
        <w:t xml:space="preserve"> </w:t>
      </w:r>
      <w:r>
        <w:rPr>
          <w:sz w:val="36"/>
          <w:sz w:val="36"/>
          <w:szCs w:val="36"/>
          <w:rtl w:val="true"/>
        </w:rPr>
        <w:t>فصلح</w:t>
      </w:r>
      <w:r>
        <w:rPr>
          <w:sz w:val="36"/>
          <w:sz w:val="36"/>
          <w:szCs w:val="36"/>
          <w:rtl w:val="true"/>
        </w:rPr>
        <w:t xml:space="preserve"> </w:t>
      </w:r>
      <w:r>
        <w:rPr>
          <w:sz w:val="36"/>
          <w:sz w:val="36"/>
          <w:szCs w:val="36"/>
          <w:rtl w:val="true"/>
        </w:rPr>
        <w:t>للاحتجاج به وإن كان وجوبها تعبدا لحكمة خفيت على العباد فسمعا وطاعة لما أوجبه الله على عباده وهو ظاهر قوله عز وجل   وما كان لمؤمن أن يقتل مؤمنا إلا خطأ ومن قتل مؤمنا خطأ فتحرير رقبة مؤمنة ودية مسلمة إلى أهله   ولكنه ينبغي الاقتصار على مورد النص وهو أن يكون القاتل خطأ مؤمنا والمقتول مؤمنا فإذا انتفى وصف الإيمان من أحدهما فلا كفارة وكذلك قوله عز وجل   وإن كان من قوم بينكم وبينهم ميثاق فدية مسلمة إلى أهله وتحرير رقبة مؤمنة   وقوله سبحانه   فإن كان من قوم عدو لكم وهو مؤمن   الآية لتكون الكفارة واجبة حيث كان المقتول من قوم بيننا وبينهم ميثاق أو من قوم هم عدو لنا وكان المقتول مؤمنا وسقط القصاص بوجه من الوجوه ولم يجب إلا الد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فما هو الواجب للكفارة على كل قاتل خطأ فإن قيل إنه حديث وائلة بن الأسقع عند أحمد وأبي داود والنسائي وابن حبان والحاكم قال أتينا رسول الله  صلى الله عليه وسلم  في صاحب لنا قد أوجب فقال أعتقوا عنه رقبة يعتق الله بكل عضو منها عضوا منه من النار</w:t>
      </w:r>
      <w:r>
        <w:rPr>
          <w:sz w:val="36"/>
          <w:sz w:val="36"/>
          <w:szCs w:val="36"/>
          <w:rtl w:val="true"/>
        </w:rPr>
        <w:t xml:space="preserve"> </w:t>
      </w:r>
      <w:r>
        <w:rPr>
          <w:sz w:val="36"/>
          <w:sz w:val="36"/>
          <w:szCs w:val="36"/>
          <w:rtl w:val="true"/>
        </w:rPr>
        <w:t>فيقال هذا الحديث يدل على أن من استوجب العذاب بفعل معصية كائنة ما كانت من قتل أو غيره كان التكفير مشروعا له ومعلوم</w:t>
      </w:r>
    </w:p>
    <w:p>
      <w:pPr>
        <w:pStyle w:val="Normal"/>
        <w:bidi w:val="1"/>
        <w:spacing w:lineRule="auto" w:line="480"/>
        <w:ind w:left="0" w:right="0" w:hanging="0"/>
        <w:jc w:val="both"/>
        <w:rPr>
          <w:sz w:val="36"/>
          <w:szCs w:val="36"/>
        </w:rPr>
      </w:pPr>
      <w:r>
        <w:rPr>
          <w:sz w:val="36"/>
          <w:sz w:val="36"/>
          <w:szCs w:val="36"/>
          <w:rtl w:val="true"/>
        </w:rPr>
        <w:t>ص</w:t>
      </w:r>
      <w:r>
        <w:rPr>
          <w:sz w:val="36"/>
          <w:szCs w:val="36"/>
        </w:rPr>
        <w:t>426</w:t>
      </w:r>
    </w:p>
    <w:p>
      <w:pPr>
        <w:pStyle w:val="Normal"/>
        <w:bidi w:val="1"/>
        <w:spacing w:lineRule="auto" w:line="480"/>
        <w:ind w:left="0" w:right="0" w:hanging="0"/>
        <w:jc w:val="both"/>
        <w:rPr/>
      </w:pPr>
      <w:r>
        <w:rPr>
          <w:sz w:val="36"/>
          <w:sz w:val="36"/>
          <w:szCs w:val="36"/>
          <w:rtl w:val="true"/>
        </w:rPr>
        <w:t>أن قاتل لخطأ لا إثم عليه ألبتة كما قدمنا فهو لم يستوجب العذاب فهو مؤكد للسؤال الذي ذكرناه ومؤيد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روي في هذا الحديث بزيادة قد استوجب النار بالقتل فهو لم يثبت عند أحد من هؤلاء الذين خرجوه من أهل الحديث وعلى فرض ثبوته فهو خاص لمن استوجب النار بالقتل وهو القاتل عمدا عدوانا إذا سقط عنه القصاص بعفو أو نحوه ويؤيد هذا ما أخرجه أبو نعيم في المعرفة من حديث خزيمة بن ثابت أنه  صلى الله عليه وسلم  قال القتل كفارة قال ابن حجر وفيه ابن لهيعة لكنه من حديث ابن وهب عنه فكان حسنا قال ورواه الطبراني في الكبير عن الحسن بن علي موقوفا عليه والأصل فيه حديث عبادة بن الصامت في صحيح مسلم من أتى منكم حدا فأقيم عليه فهو كفارة الحديث وهو في البخاري بلفظ كفارته انتهى فعرفت بهذا أن القاتل إذا قتل قصاصا لم يجب عليه كفارة وفيه دليل على أنه إذا لم يقتل قصاصا فعليه الكفا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حاصل ما دلت عليه الأدلة أن الكفارة تجب في قتل المؤمن للمؤمنين خطأ لا إذا كانا مسلمين غير مؤمنين أو أحدهما ويجب في الفعل من قوم بيننا وبينهم ميثاق ومن قوم هم عدو لنا والمقتول مؤمن وسقط القصاص عن القاتل بوجه من الوجوه ويجب على قاتل العمد إذا سقط عنه القصاص بوجه ولا دليل على إيجابها على كل قاتل خطأ</w:t>
      </w:r>
    </w:p>
    <w:p>
      <w:pPr>
        <w:pStyle w:val="Normal"/>
        <w:bidi w:val="1"/>
        <w:spacing w:lineRule="auto" w:line="480"/>
        <w:ind w:left="0" w:right="0" w:hanging="0"/>
        <w:jc w:val="both"/>
        <w:rPr>
          <w:sz w:val="36"/>
          <w:szCs w:val="36"/>
        </w:rPr>
      </w:pPr>
      <w:r>
        <w:rPr>
          <w:sz w:val="36"/>
          <w:sz w:val="36"/>
          <w:szCs w:val="36"/>
          <w:rtl w:val="true"/>
        </w:rPr>
        <w:t>ص</w:t>
      </w:r>
      <w:r>
        <w:rPr>
          <w:sz w:val="36"/>
          <w:szCs w:val="36"/>
        </w:rPr>
        <w:t>427</w:t>
      </w:r>
    </w:p>
    <w:p>
      <w:pPr>
        <w:pStyle w:val="Normal"/>
        <w:bidi w:val="1"/>
        <w:spacing w:lineRule="auto" w:line="480"/>
        <w:ind w:left="0" w:right="0" w:hanging="0"/>
        <w:jc w:val="both"/>
        <w:rPr/>
      </w:pPr>
      <w:r>
        <w:rPr>
          <w:sz w:val="36"/>
          <w:sz w:val="36"/>
          <w:szCs w:val="36"/>
          <w:rtl w:val="true"/>
        </w:rPr>
        <w:t>لما عرفناك من أنه لا ذنب عليه سواء قتل بالتسبب أو المباشرة وإذا تبين لك هذا عرفت الكلام على ما ذكره المصنف من الشروط في هذا ال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رقبة مؤمنة فلتصريح الكتاب العزيز بذلك وأما اشتراط سلامتها من العيوب فليس في أدلة الكتاب والسنة ما يفيد ذلك وقد دلت الآية على أن من لم يجد رقبة صام وأما تعددها على الجماعة فهو الظاهر لكن في الصور الثلاث التي ذكرناها لا مطلقا والوجه في ذلك ما قدمنا في قتل الجماعة بالواحد فا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في العبد ولو قتله جماعة قيمته ما لم تعد دية الحر وأرشه وجنينه بحسبها وأما المقبوض فما بلغت وجناية المغصوب على الغاصب إلى قيمته ثم في رقبته وله أن يقتص منه ويضمنها وكذا لو جنى على المالك أو غيره ومثله مستأجر ومستعير فر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في العبد ولو قتله جماعة قيم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اتل للعبد قد أتلف مالا من مال مالك العبد وقد وقع الاتفاق على أنه يجب على من أتلف مالا لغيره أن يضمن قيمته قليلة كانت أو كثيرة فما بال متلف هذا المال أنه لا يضمن من قيمته إلا قدر دية الحر وما الوجه في هذا فإنه لا يطابق رواية ولا دراية ولا يوافق عقلا</w:t>
      </w:r>
      <w:r>
        <w:rPr>
          <w:sz w:val="36"/>
          <w:sz w:val="36"/>
          <w:szCs w:val="36"/>
          <w:rtl w:val="true"/>
        </w:rPr>
        <w:t xml:space="preserve"> </w:t>
      </w:r>
      <w:r>
        <w:rPr>
          <w:sz w:val="36"/>
          <w:sz w:val="36"/>
          <w:szCs w:val="36"/>
          <w:rtl w:val="true"/>
        </w:rPr>
        <w:t>ولا نقلا ومع هذا فالمروي عن الصحابة يقتضي بأنه يضمن</w:t>
      </w:r>
    </w:p>
    <w:p>
      <w:pPr>
        <w:pStyle w:val="Normal"/>
        <w:bidi w:val="1"/>
        <w:spacing w:lineRule="auto" w:line="480"/>
        <w:ind w:left="0" w:right="0" w:hanging="0"/>
        <w:jc w:val="both"/>
        <w:rPr>
          <w:sz w:val="36"/>
          <w:szCs w:val="36"/>
        </w:rPr>
      </w:pPr>
      <w:r>
        <w:rPr>
          <w:sz w:val="36"/>
          <w:sz w:val="36"/>
          <w:szCs w:val="36"/>
          <w:rtl w:val="true"/>
        </w:rPr>
        <w:t>ص</w:t>
      </w:r>
      <w:r>
        <w:rPr>
          <w:sz w:val="36"/>
          <w:szCs w:val="36"/>
        </w:rPr>
        <w:t>428</w:t>
      </w:r>
    </w:p>
    <w:p>
      <w:pPr>
        <w:pStyle w:val="Normal"/>
        <w:bidi w:val="1"/>
        <w:spacing w:lineRule="auto" w:line="480"/>
        <w:ind w:left="0" w:right="0" w:hanging="0"/>
        <w:jc w:val="both"/>
        <w:rPr/>
      </w:pPr>
      <w:r>
        <w:rPr>
          <w:sz w:val="36"/>
          <w:sz w:val="36"/>
          <w:szCs w:val="36"/>
          <w:rtl w:val="true"/>
        </w:rPr>
        <w:t>قيمته بالغة ما بلغت كما أخرجه البيهقي عن عمر وعلي أنهما قالا في الحر يقتل العبد ثمنه بالغا ما بلغ</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أرشه وجنينه بحسبها فالوجه فيه ظاهر فيكون أرشه مقدار أرش الجناية منسوبة من قيمته وهكذا يجب في جنينه ما يقدره العدول من القيمة لا كما قيل إنه يجب فيه نصف عشر قيمة أبيه فإنه لا دليل على ذلك وقد أخرج الشافعي بإسناد صحيح إلى الزهري عن عمر أنه قال جراح العبد من ثمنه كجراح الحر من ديته قال الزهري وكان رجال سواه يقولون يقوم سلعة وإذا عرفت أن الواجب في العبد قيمته بالغة ما بلغت فلا فرق بين المغصوب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جناية العبد المغصوب على غاصبه فوجهه أنه إذا أثبت يده عليه عدوانا وحال بينه وبين مالكه وربما كان عند مالكه لا يقدم على الغير ولا يجني فكان تسبب الغاصب لمثل هذا مقتضيا لضمانه لما جناه كما يضمن نقص العين المغصوبة إذا نقصت عنده ومعلوم أنه لو تعلقت جناية العبد برقبته وهو عند الغاصب لكان ذلك أعظم نقص يلحق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عرفت أنه لا يجوز للغاصب أن يقتص من العبد المغصوب إذا جنى عليه لأنه يضمن الجناية الواقعة منه على الغير فتكون الجناية الواقعة من العبد على الغاصب هدرا وأما الجناية الواقعة من العبد المغصوب على الغير إذا كانت توجب القصاص واختار المجني عليه القصاص فله ذلك وعلى الغاصب ضمان ما نقص من العبد إذا كان القصاص فيما عدا النفس أو ضمان قيمته بالغة ما بلغت إن كان القصاص على النفس وأما المستأجر والمستعير إذا فرطا في حفظ العبد الذي استأجراه أو استعاراه فالوجه في ذلك أن الجناية منه إذا كانت بسبب تفريطهما في حفظه كان هذا السبب بمجرده مقتضيا للضمان عليهما</w:t>
      </w:r>
    </w:p>
    <w:p>
      <w:pPr>
        <w:pStyle w:val="Normal"/>
        <w:bidi w:val="1"/>
        <w:spacing w:lineRule="auto" w:line="480"/>
        <w:ind w:left="0" w:right="0" w:hanging="0"/>
        <w:jc w:val="both"/>
        <w:rPr>
          <w:sz w:val="36"/>
          <w:szCs w:val="36"/>
        </w:rPr>
      </w:pPr>
      <w:r>
        <w:rPr>
          <w:sz w:val="36"/>
          <w:sz w:val="36"/>
          <w:szCs w:val="36"/>
          <w:rtl w:val="true"/>
        </w:rPr>
        <w:t>ص</w:t>
      </w:r>
      <w:r>
        <w:rPr>
          <w:sz w:val="36"/>
          <w:szCs w:val="36"/>
        </w:rPr>
        <w:t>42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في عين الدابة ونحوها نقص القيمة وفي جنينها نصف عشر قيمته وتضمن بنقلها تعديا وبازالة مانعها من الذهاب أو السبع ومانع الطير والعبد إن تلفت فورا والسفينة ووكإ السمن ولو متراخيا أو جامدا ذاب بالشمس ونحوها ولا يقتل من الحيوان إلا الحية والعقرب والفأرة والغراب والحدأة والعقور بعد تمرد المالك وما ضر من غير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في عين الدابة ونحوها نقص القي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غاية ما يمكن ولا طريق غيره وأما كون في جنينها نصف عشر قيمتها فلا وجه له لا من عقل ولا من نقل بل إن خرج حيا فمات قدر العدول قيمته وإن خرج ميتا قدروه على فرض أنه خرج ح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ضمن بنقلها تعديا فوجه ذلك أنه صار بهذا النقل غاصبا فتثبت له أحكام الغصب المتقدمة ولا فرق بين النقل وإزالة المانع وبين الحيوان وغيره كالسفينة والأدهان ونحو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تل من الحيوان إلا الحي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صحيحة الثابتة في الصحيحين وغيرهما من طريق جماعة من الصحابة قد دلت على مشروعية قتل هذه الخمس الحية والعقرب والفأرة والغراب والحدأة وأقل أحوال الأمر بقتلها أن يكون مندوبا فكان على المصنف أن يقول ويندب أو يشرع قتل الحية إلخ وأما العقور فقتله من باب دفع الصائل وهو جائز</w:t>
      </w:r>
    </w:p>
    <w:p>
      <w:pPr>
        <w:pStyle w:val="Normal"/>
        <w:bidi w:val="1"/>
        <w:spacing w:lineRule="auto" w:line="480"/>
        <w:ind w:left="0" w:right="0" w:hanging="0"/>
        <w:jc w:val="both"/>
        <w:rPr>
          <w:sz w:val="36"/>
          <w:szCs w:val="36"/>
        </w:rPr>
      </w:pPr>
      <w:r>
        <w:rPr>
          <w:sz w:val="36"/>
          <w:sz w:val="36"/>
          <w:szCs w:val="36"/>
          <w:rtl w:val="true"/>
        </w:rPr>
        <w:t>ص</w:t>
      </w:r>
      <w:r>
        <w:rPr>
          <w:sz w:val="36"/>
          <w:szCs w:val="36"/>
        </w:rPr>
        <w:t>430</w:t>
      </w:r>
    </w:p>
    <w:p>
      <w:pPr>
        <w:pStyle w:val="Normal"/>
        <w:bidi w:val="1"/>
        <w:spacing w:lineRule="auto" w:line="480"/>
        <w:ind w:left="0" w:right="0" w:hanging="0"/>
        <w:jc w:val="both"/>
        <w:rPr/>
      </w:pPr>
      <w:r>
        <w:rPr>
          <w:sz w:val="36"/>
          <w:sz w:val="36"/>
          <w:szCs w:val="36"/>
          <w:rtl w:val="true"/>
        </w:rPr>
        <w:t>ولو كان آدميا فضلا عن غيره وقد ثبت في صحيح البخاري وغيره بلفظ والكلب العقور ويلحق بالعقور كل ما يصول على بني آدم أو على ما يملكونه من الحيوانات والأموال كالأسد والذئب والنمر فإن قتلها كلها من باب دفع الصائل وقد شمل ذلك المصنف رحمه الله وما ضر من غير ذلك ومنه الوزغ والعناكب فإنه ورد الأمر بقتلهما على الخصو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كل ما كان ضارا للأبدان أو الأموال أو المساكن فقتله جائز كائنا ما كان ولا يخرج من ذلك إلا ما نهى الشارع عن قتله نهيا خاصا لكنه إذا تعاظم ضرره كان قتله من باب دفع الصائ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خير مالك عبد جنى ما لا قصاص فيه بين تسليمه للرق أوكل الأرش وفي الصقاص يسلمه ويخير المقتص فإن تفردوا سلمه أو بعضه بحصة من لم يعف إلا أم الولد ومدبر الموسر فلا يسترقان فيتعين الأرش لسقوط القصاص وهو على سيدهما إلى قيمتهما ثم في رقبته وذمتها فإن أعسر بيع وسعت في القيمة فقط ولا تتعدد بتعدد الجنايات ما لم يتخلل التسليم ويبرآن بإبراء العبد لا السيد وحده ولا يقتص من المكاتب إلا حر أو مثله فصاعدا ويتأرش من كسبه ويقدم ما طلب فإن اتفقت فالجناية فإن أعسر بيع لها والوقف يقتص منه ويتأرش من كسبه وأمر الجناية عليه إلى مصرفه</w:t>
      </w:r>
    </w:p>
    <w:p>
      <w:pPr>
        <w:pStyle w:val="Normal"/>
        <w:bidi w:val="1"/>
        <w:spacing w:lineRule="auto" w:line="480"/>
        <w:ind w:left="0" w:right="0" w:hanging="0"/>
        <w:jc w:val="both"/>
        <w:rPr>
          <w:sz w:val="36"/>
          <w:szCs w:val="36"/>
        </w:rPr>
      </w:pPr>
      <w:r>
        <w:rPr>
          <w:sz w:val="36"/>
          <w:sz w:val="36"/>
          <w:szCs w:val="36"/>
          <w:rtl w:val="true"/>
        </w:rPr>
        <w:t>ص</w:t>
      </w:r>
      <w:r>
        <w:rPr>
          <w:sz w:val="36"/>
          <w:szCs w:val="36"/>
        </w:rPr>
        <w:t>431</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خير مالك عبد جنى مالا قصاص فيه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تقرر أن الجناية من الحيوانات التي يملكها مالكها إذا كانت مضمونة على المالك كان ضمانها عليه بالغا ما بلغ والعبد من جملة ما يملكه فالمناسب لضمان جناية الملك أن تكون جناية العبد كجناية سائر الحيوانات المملوكة إلا أن يرد دليل يوجب المخالفة لهذا كان العمل عليه ولم يرد ما يخالف ذلك من المرفوع وما روي عن الصحابة مختلف ولا حجة في ذلك ويؤيد ضمان السيد لجناية عبده بالغة ما بلغت أنه يأخذ أرش جنايته من الجاني عليه بالغا ما بلغ فيكون عليه مثل ماله ولكن لما كان العبد عاقلا مكلفا كان القصاص واجبا عليه في الجناية التي يثبت فيها القصاص في النفس وما دونها إذا اختار المجني عليه أو وارثه ذلك فهكذا ينبغي أن يقال رجوعا إلى القواعد الشرعية المأخوذة من كليات الأدلة ولا مخصص لها حتى يصار إليه ويجب العمل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أم الولد ومدبر الموس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هذا أنه قد وجد تسبب عتقهما فلا يسلك بهما مسلك المماليك ولا وجه لإيجاب الأرش على سيدهما بل إذا انتهى الحال إلى العتق طولبا بأرش الجناية كما يطالب الأحرار وقد قدمنا أن الراجح اعتبار الانتهاء في العبد الكافر فليكن الكلام هنا هكذا لا سيما وقد حصل</w:t>
      </w:r>
      <w:r>
        <w:rPr>
          <w:sz w:val="36"/>
          <w:sz w:val="36"/>
          <w:szCs w:val="36"/>
          <w:rtl w:val="true"/>
        </w:rPr>
        <w:t xml:space="preserve"> </w:t>
      </w:r>
      <w:r>
        <w:rPr>
          <w:sz w:val="36"/>
          <w:sz w:val="36"/>
          <w:szCs w:val="36"/>
          <w:rtl w:val="true"/>
        </w:rPr>
        <w:t>السبب الذي يخرجان به من الرق إلى الحرية فإن تضرر من له الأرش بطول المهلة كان له أن يستسعيهما بقدر أرش الجناية وليس له أن يطالب سيدهما بشيء وهذا يغنيك عما ذكره المصنف ها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قتص من المكاتب إلا حر أو مثله فصاعدا فصواب أما الحر فظاهر وأما المكاتب المماثل له أو الذي قد سلم من كتابته زيادة على ما سلمه الجاني فلعدم المزية للجاني على المجني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يتأرش من كسبه فهو الصواب وكان عليه أن يجري في المكاتب وأم</w:t>
      </w:r>
    </w:p>
    <w:p>
      <w:pPr>
        <w:pStyle w:val="Normal"/>
        <w:bidi w:val="1"/>
        <w:spacing w:lineRule="auto" w:line="480"/>
        <w:ind w:left="0" w:right="0" w:hanging="0"/>
        <w:jc w:val="both"/>
        <w:rPr>
          <w:sz w:val="36"/>
          <w:szCs w:val="36"/>
        </w:rPr>
      </w:pPr>
      <w:r>
        <w:rPr>
          <w:sz w:val="36"/>
          <w:sz w:val="36"/>
          <w:szCs w:val="36"/>
          <w:rtl w:val="true"/>
        </w:rPr>
        <w:t>ص</w:t>
      </w:r>
      <w:r>
        <w:rPr>
          <w:sz w:val="36"/>
          <w:szCs w:val="36"/>
        </w:rPr>
        <w:t>432</w:t>
      </w:r>
    </w:p>
    <w:p>
      <w:pPr>
        <w:pStyle w:val="Normal"/>
        <w:bidi w:val="1"/>
        <w:spacing w:lineRule="auto" w:line="480"/>
        <w:ind w:left="0" w:right="0" w:hanging="0"/>
        <w:jc w:val="both"/>
        <w:rPr/>
      </w:pPr>
      <w:r>
        <w:rPr>
          <w:sz w:val="36"/>
          <w:sz w:val="36"/>
          <w:szCs w:val="36"/>
          <w:rtl w:val="true"/>
        </w:rPr>
        <w:t>الولد والمدبر على نمط واحد لأن كل واحد منهم قد تعلق بسبب يقتضي خروجه من الرق بعد أن يحصل ما يقتضي التنجيز في الجميع وهو موت السيد في المدبر وتنجيز عتق أم الولد من سيدها أو موته ووفاء المكاتب لما كوتب عليه مع أنه قن ما بقي عليه درهم كما تقدم فلا وجه للفرق بين هؤلاء الثلاثة بلا رواية ولا دراية وما ذكره من أنها إذا اتفقت قدم أرش الجناية فلا وجه لهذا التأثير إلا ما يظن أنه بالجناية تسبب للضمان ولكنه قد تسبب بالمكاتبة عن نفسه لضمان مال الكتابة وقد تقدم أنه يرده في الرق اختياره وعجزه عن الوفاء بمال 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أعسر بيع لها فينبغي أن يقال إنه يقدم استسعاؤه لئلا يفوت حق مالكه الذي كاتبه ومهما أمكن الوفاء بالحقين فهو الوا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وقف يقتص منه ويتأرش من كسبه وأمر الجناية عليه إلى مصرفه فهو صواب وقد اضطرب كلام المصنف في هذا الفصل فاشدد يديك على ما ذكرنا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عبد بالعبد وأطرافهما ولو تفاضلا أو لمالك واحد لا والد بولده ويهدر مالا قصاص فيه على مالكه وغاص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عبد بالعبد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كذا حكم الله سبحانه في كتابه العزيز وللأطراف التي يجب فيها القصاص</w:t>
      </w:r>
    </w:p>
    <w:p>
      <w:pPr>
        <w:pStyle w:val="Normal"/>
        <w:bidi w:val="1"/>
        <w:spacing w:lineRule="auto" w:line="480"/>
        <w:ind w:left="0" w:right="0" w:hanging="0"/>
        <w:jc w:val="both"/>
        <w:rPr>
          <w:sz w:val="36"/>
          <w:szCs w:val="36"/>
        </w:rPr>
      </w:pPr>
      <w:r>
        <w:rPr>
          <w:sz w:val="36"/>
          <w:sz w:val="36"/>
          <w:szCs w:val="36"/>
          <w:rtl w:val="true"/>
        </w:rPr>
        <w:t>ص</w:t>
      </w:r>
      <w:r>
        <w:rPr>
          <w:sz w:val="36"/>
          <w:szCs w:val="36"/>
        </w:rPr>
        <w:t>433</w:t>
      </w:r>
    </w:p>
    <w:p>
      <w:pPr>
        <w:pStyle w:val="Normal"/>
        <w:bidi w:val="1"/>
        <w:spacing w:lineRule="auto" w:line="480"/>
        <w:ind w:left="0" w:right="0" w:hanging="0"/>
        <w:jc w:val="both"/>
        <w:rPr/>
      </w:pPr>
      <w:r>
        <w:rPr>
          <w:sz w:val="36"/>
          <w:sz w:val="36"/>
          <w:szCs w:val="36"/>
          <w:rtl w:val="true"/>
        </w:rPr>
        <w:t>حكم النفس إما بشمول الآية لها أو بالقياس على النفس وهكذا قوله لا والد بولده وأما كونه يهدر مالا قصاص فيه على مالكه فلكون العبد من جملة ماله وكون أرش جنايته على سيده كما قدمنا فلا يثبت للسيد على نفسه دين وأما قوله وغاصبه فهذا هو الصواب لما قدمنا على قول المصنف وجناية المغصوب على الغاص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لى مطلق البهيمة ما جنت فورا مطلقا وعلى متولي الحفظ جناية غير الكلب ليلا والعقور مفرطا مطلقا ولو في ملكه على الداخل بإذنه وإنما يثبت عقورا بعد عقره أو حم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على مطلق البهيم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سنة الصحيحة كما قدمنا قد اقتضت أنه لا يضمن ما جنته على ملك الغير نهارا من غير فرق بين المالك والمتولي للحفظ وتخصيص الكلب بعدم ضمان جنايته ليلا يحتاج إلى دليل يقتضي ذلك وأما العقور من الحيوانات فالواجب على المالك حفظه عن أن يجني على الغير في كل وقت أو قتله فإذا لم يفعل ذلك فقد عرض نفسه للضمان لأنه فرط في الحفظ أو في دفع ذلك الصائل بالقتل ولكنه إذا حفظه في ملكه ثم دخل إليه داخل بغير إذنه فقد تعدى بالدخول بغير إذن فهدرت جناية العقور عليه وأما كونه يثبت عقورا بعد عقره أو حمله فوجه هذا أنه قد فعل ما يوجب الحفظ له عن الإقدام على الأبدان والأموال فتركه بعد وقوع ذلك منه تفريط ولا وجه لاعتبار المرتين بل المرة الواحدة منذرة بأخواتها موحية لقوة الظن بعوده إلى مثلها والمقام مقام يجب فيه قطع كل ذريعة معلومة أو مظنونة يتوصل بها إليه لأنه معصوم بعصمة الشرع فإما حفظه</w:t>
      </w:r>
      <w:r>
        <w:rPr>
          <w:sz w:val="36"/>
          <w:sz w:val="36"/>
          <w:szCs w:val="36"/>
          <w:rtl w:val="true"/>
        </w:rPr>
        <w:t xml:space="preserve"> </w:t>
      </w:r>
      <w:r>
        <w:rPr>
          <w:sz w:val="36"/>
          <w:sz w:val="36"/>
          <w:szCs w:val="36"/>
          <w:rtl w:val="true"/>
        </w:rPr>
        <w:t>مالكه حفظ مثله بعد المرة أو قتله حتى يريح نفسه من تبعته ويريح غيره من أذا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34</w:t>
      </w:r>
    </w:p>
    <w:p>
      <w:pPr>
        <w:pStyle w:val="Normal"/>
        <w:bidi w:val="1"/>
        <w:spacing w:lineRule="auto" w:line="480"/>
        <w:ind w:left="0" w:right="0" w:hanging="0"/>
        <w:jc w:val="both"/>
        <w:rPr/>
      </w:pPr>
      <w:r>
        <w:rPr>
          <w:b/>
          <w:b/>
          <w:bCs/>
          <w:sz w:val="36"/>
          <w:sz w:val="36"/>
          <w:szCs w:val="36"/>
          <w:rtl w:val="true"/>
        </w:rPr>
        <w:t>باب الديات</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ي مائة من الإبل بين جذع وحقة وبنت لبون وبنت مخاض أرباعا وتنوع فيما دونها ولو كسرا ومن البقر مائتان ومن الشاء ألفان ومن الذهب ألف مثقال ومن الفضة عشرة آلاف ويخير الجاني فيما بي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هي مائة من الإبل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اختلفت المذاهب في تنويع المائة من الإبل ومنهم من تمسك بشيء من المرفوع ومنهم من تمسك بما روي عن بعض الصحابة ولا يخفاك أن الحجة إنما تقوم بما صح عن رسول الله  صلى الله عليه وسلم  إذا لم يوجد في كتاب الله عز وجل والمروي في هذا عن رسول الله  صلى الله عليه وسلم  مختلف فروي مائة من الإبل من غير تنويع كما أخرجه أبو داود عن عطاء بن أبي رباح عن جابر أن رسول الله  صلى الله عليه وسلم  فرض الدية على أهل الإبل مائة من الإبل وقد رواه أبو داود مسندا عن عطاء عن جابر ورواه عن عطاء مرسلا بدون ذكر جابر فهذا الحديث يدل</w:t>
      </w:r>
      <w:r>
        <w:rPr>
          <w:sz w:val="36"/>
          <w:sz w:val="36"/>
          <w:szCs w:val="36"/>
          <w:rtl w:val="true"/>
        </w:rPr>
        <w:t xml:space="preserve"> </w:t>
      </w:r>
      <w:r>
        <w:rPr>
          <w:sz w:val="36"/>
          <w:sz w:val="36"/>
          <w:szCs w:val="36"/>
          <w:rtl w:val="true"/>
        </w:rPr>
        <w:t>على أن الدية هي مائة من الإبل من غير تنويع من كل نوع مقدار معين</w:t>
      </w:r>
    </w:p>
    <w:p>
      <w:pPr>
        <w:pStyle w:val="Normal"/>
        <w:bidi w:val="1"/>
        <w:spacing w:lineRule="auto" w:line="480"/>
        <w:ind w:left="0" w:right="0" w:hanging="0"/>
        <w:jc w:val="both"/>
        <w:rPr>
          <w:sz w:val="36"/>
          <w:szCs w:val="36"/>
        </w:rPr>
      </w:pPr>
      <w:r>
        <w:rPr>
          <w:sz w:val="36"/>
          <w:sz w:val="36"/>
          <w:szCs w:val="36"/>
          <w:rtl w:val="true"/>
        </w:rPr>
        <w:t>ص</w:t>
      </w:r>
      <w:r>
        <w:rPr>
          <w:sz w:val="36"/>
          <w:szCs w:val="36"/>
        </w:rPr>
        <w:t>435</w:t>
      </w:r>
    </w:p>
    <w:p>
      <w:pPr>
        <w:pStyle w:val="Normal"/>
        <w:bidi w:val="1"/>
        <w:spacing w:lineRule="auto" w:line="480"/>
        <w:ind w:left="0" w:right="0" w:hanging="0"/>
        <w:jc w:val="both"/>
        <w:rPr/>
      </w:pPr>
      <w:r>
        <w:rPr>
          <w:sz w:val="36"/>
          <w:sz w:val="36"/>
          <w:szCs w:val="36"/>
          <w:rtl w:val="true"/>
        </w:rPr>
        <w:t>وورد ما يدل على التنويع فأخرج أحمد وأبو داود والنسائي وابن ماجه عن عمرو ابن شعيب عن أبيه عن جده أن النبي  صلى الله عليه وسلم  قضى أن من قتل خطأ فديته مائة من الإبل ثلاثون بنت مخاض وثلاثون بنت لبون وثلاثون حقة وعشرة بني لب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أحمد وأهل السنن البزار والبيهقي والدارقطني عن ابن مسعود قال قال رسول الله  صلى الله عليه وسلم  في دية الخطأ عشرون حقة وعشرون جذعة وعشرون بنت مخاض وعشرون بنت لبون وعشرون ابن مخاض وفي لفظ البزار والدارقطني والبيهقي مكان قوله عشرون ابن مخاض وعشرون بنو لبون وفي إسناده الحجاج بن أرطأة وقال أبو حاتم الرازي الحجاج يدلس عن الضعفاء فإذا قال حدثنا فلان فلا يرتاب به انتهى وهو هنا قد صرح بالتحديث كما في سنن ابن ماجه فإنه قال حدثنا زيد بن جب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ان الحديثان قد وقع التصريح فيهما بأن هذا التنويع في دية الخطأ فيقيد بهما ما ورد من إطلاق المائة من الإبل ويكون التنويع على التخيير إما على الحديث الأول أو على الحديث الثاني فالكل سنة ولا ينافي ما في هذين الحديثين ما ورد من تغليظ دية الخطأ شبه العمد كما تقدم في حديث عقبة بن أوس عن رجل من أصحاب النبي  صلى الله عليه وسلم  أن النبي  صلى الله عليه وسلم  خطب يوم فتح مكة فقال ألا</w:t>
      </w:r>
    </w:p>
    <w:p>
      <w:pPr>
        <w:pStyle w:val="Normal"/>
        <w:bidi w:val="1"/>
        <w:spacing w:lineRule="auto" w:line="480"/>
        <w:ind w:left="0" w:right="0" w:hanging="0"/>
        <w:jc w:val="both"/>
        <w:rPr>
          <w:sz w:val="36"/>
          <w:szCs w:val="36"/>
        </w:rPr>
      </w:pPr>
      <w:r>
        <w:rPr>
          <w:sz w:val="36"/>
          <w:sz w:val="36"/>
          <w:szCs w:val="36"/>
          <w:rtl w:val="true"/>
        </w:rPr>
        <w:t>ص</w:t>
      </w:r>
      <w:r>
        <w:rPr>
          <w:sz w:val="36"/>
          <w:szCs w:val="36"/>
        </w:rPr>
        <w:t>436</w:t>
      </w:r>
    </w:p>
    <w:p>
      <w:pPr>
        <w:pStyle w:val="Normal"/>
        <w:bidi w:val="1"/>
        <w:spacing w:lineRule="auto" w:line="480"/>
        <w:ind w:left="0" w:right="0" w:hanging="0"/>
        <w:jc w:val="both"/>
        <w:rPr/>
      </w:pPr>
      <w:r>
        <w:rPr>
          <w:sz w:val="36"/>
          <w:sz w:val="36"/>
          <w:szCs w:val="36"/>
          <w:rtl w:val="true"/>
        </w:rPr>
        <w:t>وإن قتيل خطأ العمد بالسوط والعصا والحجر دية مغلظة مائة من الإبل منها أربعون من ثنية إلى بازل عامها كلهن خلفة والخلفة الحامل وورد بلفظ أربعون في بطونها أولادها فهذا جمع بين الأحاديث ودفع للعمل ببعضها وإهمال بعض بدون موجب ولا مرج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مصنف فقد جعلها أربعة أنواع كما ترى فخالف ما ورد في الحديثين جميعا وعمل بما أخرجه أبو داود عن عاصم بن ضمرة قال قال علي في الخطأ أرباعا خمس وعشرون حقة وخمس وعشرون جذعة وخمس وعشرون بنات لبون وخمس وعشرون بنات مخاض مع أنه قد روي عنه ما يخال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دية القتل عمدا إذا لم يختر الوارث القصاص فقد أخرج الترمذي وابن ماجه من حديث عمرو بن شعيب عن أبيه عن جده مرفوعا بلفظ من قتل عمدا سلم إلى أولياء المقتول فإن أحبوا قتلوا وإن أحبوا أخذوا العقل ثلاثين حقة وثلاثين جذعة وأربعين خلفة في بطونها أولادها فيجب المصير في تنويع دية العمد إلى هذا الحديث كما وجب المصير في تنويع الخطأ إلى الحديثين السابقين وكما وجب المصير في تعيين دية الخطأ شبه العمد إلى الحديث المتقدم</w:t>
      </w:r>
    </w:p>
    <w:p>
      <w:pPr>
        <w:pStyle w:val="Normal"/>
        <w:bidi w:val="1"/>
        <w:spacing w:lineRule="auto" w:line="480"/>
        <w:ind w:left="0" w:right="0" w:hanging="0"/>
        <w:jc w:val="both"/>
        <w:rPr>
          <w:sz w:val="36"/>
          <w:szCs w:val="36"/>
        </w:rPr>
      </w:pPr>
      <w:r>
        <w:rPr>
          <w:sz w:val="36"/>
          <w:sz w:val="36"/>
          <w:szCs w:val="36"/>
          <w:rtl w:val="true"/>
        </w:rPr>
        <w:t>ص</w:t>
      </w:r>
      <w:r>
        <w:rPr>
          <w:sz w:val="36"/>
          <w:szCs w:val="36"/>
        </w:rPr>
        <w:t>437</w:t>
      </w:r>
    </w:p>
    <w:p>
      <w:pPr>
        <w:pStyle w:val="Normal"/>
        <w:bidi w:val="1"/>
        <w:spacing w:lineRule="auto" w:line="480"/>
        <w:ind w:left="0" w:right="0" w:hanging="0"/>
        <w:jc w:val="both"/>
        <w:rPr/>
      </w:pPr>
      <w:r>
        <w:rPr>
          <w:sz w:val="36"/>
          <w:sz w:val="36"/>
          <w:szCs w:val="36"/>
          <w:rtl w:val="true"/>
        </w:rPr>
        <w:t>قوله ومن البقر مائتان ومن الشاء ألف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ذلك ما أخرجه أبو داود عن عطاء بن أبي رباح عن جابر قال فرض النبي  صلى الله عليه وسلم  في الدية على أهل الإبل مائة من الإبل وعلى أهل البقر مائتي بقرة وعلى أهل الشاء ألفي شاة وعلى أهل الحلل مائتي حلة وفيه علتان إحداهما أن في إسناده محمد بن إسحاق وقد عنعن وهو ضعيف إذا عنعن الثانية أن أبا داود رواه تارة عن عطاء عن جابر مسندا وتارة عن عطاء مرسلا ولكنه يشهد له ما أخرجه أحمد وأبو داود والنسائي وابن ماجه عن عمرو بن شعيب عن أبيه عن جده قال قضى رسول الله أن من كان عقله في البقر على أهل البقر مائتي بقرة ومن كان عقله في الشاء ألفي شاة وفي إسناده محمد بن راشد المكحولي الدمشقي ولكنه قد وثقه جماعة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ذهب ألف مثق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هذا ما أخرجه مالك في الموطأ والشافعي وعبد الرزاق وأبو داود والنسائي وابن خزيمة وابن حبان وابن الجارود والحاكم والبيهقي وصححه جماعة من الأئمة منهم أحمد والحاكم وابن حبان والبيهقي من حديث أبي بكر بن محمد بن عمرو بن حزم عن أبيه مرفوعا وفيه أن الرجل يقتل بالمرأة وعلى أهل الذهب ألف دينار وقد قدمنا الكلام على هذا الحديث قوله ومن الفضة عشرة آلاف در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المروي عنه  صلى الله عليه وسلم  أنها اثنا عشر ألف درهم كما أخرجه أبو داود عن عكرمة عن ابن عباس أن رجلا من بني عدي قتل فجعل النبي صلى</w:t>
      </w:r>
    </w:p>
    <w:p>
      <w:pPr>
        <w:pStyle w:val="Normal"/>
        <w:bidi w:val="1"/>
        <w:spacing w:lineRule="auto" w:line="480"/>
        <w:ind w:left="0" w:right="0" w:hanging="0"/>
        <w:jc w:val="both"/>
        <w:rPr>
          <w:sz w:val="36"/>
          <w:szCs w:val="36"/>
        </w:rPr>
      </w:pPr>
      <w:r>
        <w:rPr>
          <w:sz w:val="36"/>
          <w:sz w:val="36"/>
          <w:szCs w:val="36"/>
          <w:rtl w:val="true"/>
        </w:rPr>
        <w:t>ص</w:t>
      </w:r>
      <w:r>
        <w:rPr>
          <w:sz w:val="36"/>
          <w:szCs w:val="36"/>
        </w:rPr>
        <w:t>438</w:t>
      </w:r>
    </w:p>
    <w:p>
      <w:pPr>
        <w:pStyle w:val="Normal"/>
        <w:bidi w:val="1"/>
        <w:spacing w:lineRule="auto" w:line="480"/>
        <w:ind w:left="0" w:right="0" w:hanging="0"/>
        <w:jc w:val="both"/>
        <w:rPr/>
      </w:pPr>
      <w:r>
        <w:rPr>
          <w:sz w:val="36"/>
          <w:sz w:val="36"/>
          <w:szCs w:val="36"/>
          <w:rtl w:val="true"/>
        </w:rPr>
        <w:t>الله عليه وآله وسلم ديته اثني عشر ألفا قال أبو داود رواه ابن عيينة عن عمرو عن عكرمة عن النبي  صلى الله عليه وسلم  لم يذكر ابن عباس وأخرجه الترمذي مرفوعا مرسلا وأخرجه النسائي وابن ماجه مرفوعا قال الترمذي ولا نعلم أحدا يذكر في هذا الحديث عن ابن عباس غير محمد</w:t>
      </w:r>
      <w:r>
        <w:rPr>
          <w:sz w:val="36"/>
          <w:sz w:val="36"/>
          <w:szCs w:val="36"/>
          <w:rtl w:val="true"/>
        </w:rPr>
        <w:t xml:space="preserve"> </w:t>
      </w:r>
      <w:r>
        <w:rPr>
          <w:sz w:val="36"/>
          <w:sz w:val="36"/>
          <w:szCs w:val="36"/>
          <w:rtl w:val="true"/>
        </w:rPr>
        <w:t>بن مسلم انتهى ومحمد بن مسلم هذا هو الطائفي وقد أخرج البخاري له في المتابعات ومسلم في الاستشهاد ووثقه يحيى بن معين وقد أخرجه النسائي عن محمد بن ميمون عن ابن عيينة وقال فيه سمعناه مرة يقول عن ابن عباس وأخرجه الدارقطني في سننه عن أبي محمد بن صاعد عن محمد بن ميمون وقال فيه عن ابن عب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تقرر أن الرفع زيادة ولم تكن له هاهنا علة قادحة فصلح للاحتجاج به على أن مقدار الدية من الدراهم اثنا عشر ألف درهم ولا ينافي هذا هذا ما أخرجه أحمد والنسائي وابن ماجه في بعض ألفاظهم أنها كانت قيمة الدية على عهد رسول الله  صلى الله عليه وسلم  ثمانمائة دينار</w:t>
      </w:r>
      <w:r>
        <w:rPr>
          <w:sz w:val="36"/>
          <w:sz w:val="36"/>
          <w:szCs w:val="36"/>
          <w:rtl w:val="true"/>
        </w:rPr>
        <w:t xml:space="preserve"> </w:t>
      </w:r>
      <w:r>
        <w:rPr>
          <w:sz w:val="36"/>
          <w:sz w:val="36"/>
          <w:szCs w:val="36"/>
          <w:rtl w:val="true"/>
        </w:rPr>
        <w:t>وثمانية آلاف درهم وأن عمر قال قد غلت الإبل ففرضها على أهل الذهب ألف دينار وعلى أهل الورق اثنا عشر ألفا لأن من علم حجة على من لم يعلم وقد قدمنا أن الذي فرضها من الذهب ألف دينار ومن الفضة اثنى عشر ألف درهم هو رسول ال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خير الجاني فيما بي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هو الحق لأن النبي  صلى الله عليه وسلم  فرض كل نوع من أنواعها ولم يبين لنا أن هذا أصل وهذا يدل عنه وإنما كثر ذكر الإبل لأنها غالب أموال العرب</w:t>
      </w:r>
    </w:p>
    <w:p>
      <w:pPr>
        <w:pStyle w:val="Normal"/>
        <w:bidi w:val="1"/>
        <w:spacing w:lineRule="auto" w:line="480"/>
        <w:ind w:left="0" w:right="0" w:hanging="0"/>
        <w:jc w:val="both"/>
        <w:rPr>
          <w:sz w:val="36"/>
          <w:szCs w:val="36"/>
        </w:rPr>
      </w:pPr>
      <w:r>
        <w:rPr>
          <w:sz w:val="36"/>
          <w:sz w:val="36"/>
          <w:szCs w:val="36"/>
          <w:rtl w:val="true"/>
        </w:rPr>
        <w:t>ص</w:t>
      </w:r>
      <w:r>
        <w:rPr>
          <w:sz w:val="36"/>
          <w:szCs w:val="36"/>
        </w:rPr>
        <w:t>439</w:t>
      </w:r>
    </w:p>
    <w:p>
      <w:pPr>
        <w:pStyle w:val="Normal"/>
        <w:bidi w:val="1"/>
        <w:spacing w:lineRule="auto" w:line="480"/>
        <w:ind w:left="0" w:right="0" w:hanging="0"/>
        <w:jc w:val="both"/>
        <w:rPr/>
      </w:pPr>
      <w:r>
        <w:rPr>
          <w:sz w:val="36"/>
          <w:sz w:val="36"/>
          <w:szCs w:val="36"/>
          <w:rtl w:val="true"/>
        </w:rPr>
        <w:t>فما شاء الجاني من الأنواع المنصوص عليها سلمه وعلى المجني عليه أو وارثه قبول ذلك لأن الشارع أوجب له نوعا من أنواع ولم يوجب له شيئا معي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لزم في نفس المسلم والذمي والمجوسي والمعاهد وفي كل حاسة كاملة والعقل والقول وسلس البول والغائط وانقطاع الولد وفي الأنف واللسان والذكر من الأصل وفي كل زوج في البدن بطل نفعه بالكلية كالأنثيين والبيضتين ونحوهما غالبا وفي أحدهما النصف وفي كل جفن ربع وفي كل سن</w:t>
      </w:r>
      <w:r>
        <w:rPr>
          <w:sz w:val="36"/>
          <w:sz w:val="36"/>
          <w:szCs w:val="36"/>
          <w:rtl w:val="true"/>
        </w:rPr>
        <w:t xml:space="preserve"> </w:t>
      </w:r>
      <w:r>
        <w:rPr>
          <w:sz w:val="36"/>
          <w:sz w:val="36"/>
          <w:szCs w:val="36"/>
          <w:rtl w:val="true"/>
        </w:rPr>
        <w:t>نصف عشر وهي اثنتان وثلاثون وفي كل أصبع عشر وفي مفصلها منه ثلته إلا الإبهام فنصفه وفيما دون حصته وفي الجائفة والآمة ثلث الدية وفي المنقلة خمس عشرة ناقة وفي الهاشمة عشر وفي الموضحة خمس وفي السمحاق ربع ولا يحكم حتى يتبين الحال فيلزم في الميت ديته وفي الحي حسب ما ذهب وإن تعدد كالمتواثب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لزم في نفس الم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يس في هذا خلاف بين أهل العلم وقد دلت عليه الأدلة الكثيرة المتقدم ذكر بعضها وأما المرأة فقد وقع الإجماع إلا عمن لا يعتد به أنها نصف دية الرجل وإنما اختلفوا في أرش الجناية عليها فذهب الجمهور إلى أن ارش الجناية عليها مثل أرش الجناية على الرجل إلى قدر ثلث دية الرجل ثم تستحق بعد ذلك النصف من أرش الرجل لما أخرجه النسائي والدارقطني وابن خزيمة وصححه عن عمرو بن شعيب عن أبيه عن جده قال قال رسول الله  صلى الله عليه وسلم  عقل المرأة مثل عقل الرجل حتى تبلغ الثلث من ديته ويؤيده ما أخرجه في الموطأ والبيهقي عن سعيد بن المسيب أنه سئل كم في أصبع المرأة قال عشر من الإبل فقيل له فكم في أصبعين</w:t>
      </w:r>
    </w:p>
    <w:p>
      <w:pPr>
        <w:pStyle w:val="Normal"/>
        <w:bidi w:val="1"/>
        <w:spacing w:lineRule="auto" w:line="480"/>
        <w:ind w:left="0" w:right="0" w:hanging="0"/>
        <w:jc w:val="both"/>
        <w:rPr>
          <w:sz w:val="36"/>
          <w:szCs w:val="36"/>
        </w:rPr>
      </w:pPr>
      <w:r>
        <w:rPr>
          <w:sz w:val="36"/>
          <w:sz w:val="36"/>
          <w:szCs w:val="36"/>
          <w:rtl w:val="true"/>
        </w:rPr>
        <w:t>ص</w:t>
      </w:r>
      <w:r>
        <w:rPr>
          <w:sz w:val="36"/>
          <w:szCs w:val="36"/>
        </w:rPr>
        <w:t>440</w:t>
      </w:r>
    </w:p>
    <w:p>
      <w:pPr>
        <w:pStyle w:val="Normal"/>
        <w:bidi w:val="1"/>
        <w:spacing w:lineRule="auto" w:line="480"/>
        <w:ind w:left="0" w:right="0" w:hanging="0"/>
        <w:jc w:val="both"/>
        <w:rPr/>
      </w:pPr>
      <w:r>
        <w:rPr>
          <w:sz w:val="36"/>
          <w:sz w:val="36"/>
          <w:szCs w:val="36"/>
          <w:rtl w:val="true"/>
        </w:rPr>
        <w:t>قال عشرون من الإبل فقيل له فكم في ثلاث أصابع قال ثلاثون من الإبل فقيل له فكم في أربع أصابع قال عشرون من الإبل فقال له السائل حين عظم جرحها واشتدت مصيبتها نقص عقلها فقال له سعيد أعراقي أنت قال بل عالم متثبت أو جاهل متعلم قال هي السنة يا ابن أخي وقد حققنا الكلام عن هذا في شرحنا للمنتقي وليس المراد هنا إلا الاستدلال على أن ديتها على النصف من دية الرج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ذم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اختلفت مذاهب العلماء في قدر دية الذمي والحق أنها على النصف من دية المسلم من غير فرق بين ذمي وذمي لما أخرجه أحمد والنسائي والترمذي وحسنه وابن ماجه وصححه من حديث عمرو بن شعيب عن أبيه عن جده أن النبي  صلى الله عليه وسلم  قال عقل الكافر نصف دية المسلم وفي لفظ من هذا الحديث عن أبي داود كانت قيمة الدية على عهد رسول الله  صلى الله عليه وسلم  ثمانمائة دينار وثمانية آلاف درهم ودية أهل الكتاب يومئذ النصف من دية المسلم ولم يثبت ما يخالف هذا الحديث لأن المروي عن بعض الصحابة لا تقوم به الحجة والمرفوع لم يصح وما ورد مطلقا كقوله سبحانه وإن كان من قوم بينكم وبينهم ميثاق فدية مسلمة إلى أهله فهو مطلق مقيد بالسنة وقد أوضحنا الكلام في هذا في شرحنا للمنتقي فليرجع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441</w:t>
      </w:r>
    </w:p>
    <w:p>
      <w:pPr>
        <w:pStyle w:val="Normal"/>
        <w:bidi w:val="1"/>
        <w:spacing w:lineRule="auto" w:line="480"/>
        <w:ind w:left="0" w:right="0" w:hanging="0"/>
        <w:jc w:val="both"/>
        <w:rPr/>
      </w:pPr>
      <w:r>
        <w:rPr>
          <w:sz w:val="36"/>
          <w:sz w:val="36"/>
          <w:szCs w:val="36"/>
          <w:rtl w:val="true"/>
        </w:rPr>
        <w:t>وأما قوله والمجوسي والمعاهد فلعله إشارة إلى الخلاف في ذلك وإلا فقد دخلا تحت الذمي لأن المجوسي ذمي والمعاهد ذمي واليهودي والنصراني ذميان وقد شمل الجميع قوله  صلى الله عليه وسلم  عقل الكافر نصف دية المسلم فإنه يدخل تحت هذا كل كافر إلا من كان مباح الدم وهو الحربي الذي لا ذمة له ولا عه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كل حاسة ك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حواس الخمس الظاهرة وهي السمع والبصر والشم والذوق واللمس لم يرد ما تقوم به الحجة في أن في كل واحدة منها الدية ولكنه قال ابن حجر في التلخيص إنه وجد من حديث معاذ في السمع الدية قال وهو موجود في حديث عمرو بن حزم الذي اشار إليه وقد رواه البيهقي من طريق قتادة عن ابن المسيب عن علي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ندري كيف حديث معاذ وقد روي عن البيهقي أنه قال إسناده لا يثبت مثله وأما حديث عمرو بن حزم الذي أشار إليه فقد ساقه هو أيضا في بلوغ المرام وليس فيه ذكر السمع وهكذا ساقه صاحب المنتقى ولم يذكر السمع وقد أخرج أحمد بن حنبل وابن أبي شيبة عن خالد عن عوف سمعت شيخا في زمن الحاكم وهو ابن المهلب عم أبي قلابة قال رمى رجل رجلا بحجر في رأسه في زمن عمر فذهب سمعه وبصره وعقله ونكاحه فقضى فيه بأربع ديات وهو حي فهذا غاية ما في الباب جميعه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442</w:t>
      </w:r>
    </w:p>
    <w:p>
      <w:pPr>
        <w:pStyle w:val="Normal"/>
        <w:bidi w:val="1"/>
        <w:spacing w:lineRule="auto" w:line="480"/>
        <w:ind w:left="0" w:right="0" w:hanging="0"/>
        <w:jc w:val="both"/>
        <w:rPr/>
      </w:pPr>
      <w:r>
        <w:rPr>
          <w:sz w:val="36"/>
          <w:sz w:val="36"/>
          <w:szCs w:val="36"/>
          <w:rtl w:val="true"/>
        </w:rPr>
        <w:t>تقوم به الحجة فينبغي الرجوع في ذلك إلى اجتهاد الإمام والحاكم العارفين بالمسالك الشرعية وفي قضاء عمر لهما أسوة إن لم تجدا ما هو أنهض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ع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رد في هذا ما تقوم به الحجة وقضاء الصحابي لا يثبت شرعا عاما وغاية ما فيه ما تقدم عن عمر وقد عرفت أن أموال العباد معصومة بعصمة الإسلام فلا يحل إخراج شيء منها عن أملاكهم إلا ببرهان من الله سبحانه ولا حجة في ضعيف يقال إنه مرفوع فإنه ليس مجرد ذكر الرفع</w:t>
      </w:r>
      <w:r>
        <w:rPr>
          <w:sz w:val="36"/>
          <w:sz w:val="36"/>
          <w:szCs w:val="36"/>
          <w:rtl w:val="true"/>
        </w:rPr>
        <w:t xml:space="preserve"> </w:t>
      </w:r>
      <w:r>
        <w:rPr>
          <w:sz w:val="36"/>
          <w:sz w:val="36"/>
          <w:szCs w:val="36"/>
          <w:rtl w:val="true"/>
        </w:rPr>
        <w:t>مما تقوم به الحجة حتى يثبت فإذا ثبت فسمعا وطا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الكلام في قوله والقول وسلس البول وانقطاع الولد أما الأولان فلم يرد في ذلك شيء وأما الثالث فليس فيه إلا الأثر السابق عن عمر وليس مراد المصنف هنا إلا ذهاب هذه القوى بدون ذهاب الآلة التي هي فيها ولهذا أنه ذكرها بعد ذكر هذ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ه وفي الذكر من الأ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دليل على هذا وعلى كثير مما سيأتي ما أخرجه النسائي وابن خزيمة وابن حبان وابن الجارود والحاكم والبيهقي وأخرجه أيضا أبو داود في المراسيل وصححه جماعة من أئمة الحديث منهم أحمد والحاكم وابن حبان والبيهقي من حديث عمرو بن حزم أن النبي  صلى الله عليه وسلم  كتب إلى أهل اليمن كتابا وكان في كتابه أن من اعتبط مؤمنا قتلا عن بينة فإنه قود إلا أن يرضى أولياء المقتول وأن في النفس الدية مائة من الإبل وأن في الأنف إذا أوعب جدعه الدية وفي اللسان الدية وفي الشفتين</w:t>
      </w:r>
    </w:p>
    <w:p>
      <w:pPr>
        <w:pStyle w:val="Normal"/>
        <w:bidi w:val="1"/>
        <w:spacing w:lineRule="auto" w:line="480"/>
        <w:ind w:left="0" w:right="0" w:hanging="0"/>
        <w:jc w:val="both"/>
        <w:rPr>
          <w:sz w:val="36"/>
          <w:szCs w:val="36"/>
        </w:rPr>
      </w:pPr>
      <w:r>
        <w:rPr>
          <w:sz w:val="36"/>
          <w:sz w:val="36"/>
          <w:szCs w:val="36"/>
          <w:rtl w:val="true"/>
        </w:rPr>
        <w:t>ص</w:t>
      </w:r>
      <w:r>
        <w:rPr>
          <w:sz w:val="36"/>
          <w:szCs w:val="36"/>
        </w:rPr>
        <w:t>443</w:t>
      </w:r>
    </w:p>
    <w:p>
      <w:pPr>
        <w:pStyle w:val="Normal"/>
        <w:bidi w:val="1"/>
        <w:spacing w:lineRule="auto" w:line="480"/>
        <w:ind w:left="0" w:right="0" w:hanging="0"/>
        <w:jc w:val="both"/>
        <w:rPr/>
      </w:pPr>
      <w:r>
        <w:rPr>
          <w:sz w:val="36"/>
          <w:sz w:val="36"/>
          <w:szCs w:val="36"/>
          <w:rtl w:val="true"/>
        </w:rPr>
        <w:t>الدية وفي البيضتين الدية وفي الذكر الدية وفي الصلب الدية وفي العينين الدية وفي الرجل الواحدة نصف الدية وفي المأمومة ثلث الدية وفي الجائفة ثلث الدية وفي المنقلة خمسة عشر من الإبل وفي كل أصبع من أصابع اليد والرجل عشر من الإبل وفي السن خمس من الإبل وفي الموضحة خمس من الإبل وأن الرجل يقتل بالمرأة وعلى أهل الذهب ألف دينار وهذا الحديث قد تلقته الأئمة بالقبول وقد صرح فيه بأن في الذكر الدية وهو اسم لجميعه فلا يتناول بعضه إلا مجازا وبهذا يظهر صحة قول المصنف وفي الذكر من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أن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راده في الأنف من الأصل كما قال في الذكر ويدل على ذلك ما تقدم في حديث عمرو بن حزم بلفظ وإن في الأنف إذا أوعب جدعة الدية ومعنى أو عن جدعة أنه قطع جميعه فلا ينافي هذا ما أخرجه البيهقي من حديث عمرو بن شعيب عن أبيه عن جده قال قضى النبي  صلى الله عليه وسلم</w:t>
      </w:r>
      <w:r>
        <w:rPr>
          <w:sz w:val="36"/>
          <w:sz w:val="36"/>
          <w:szCs w:val="36"/>
          <w:rtl w:val="true"/>
        </w:rPr>
        <w:t xml:space="preserve">  </w:t>
      </w:r>
      <w:r>
        <w:rPr>
          <w:sz w:val="36"/>
          <w:sz w:val="36"/>
          <w:szCs w:val="36"/>
          <w:rtl w:val="true"/>
        </w:rPr>
        <w:t>إذا قطعت ثندوة الأنف بنصف العقل خمسون من الإبل أو عدلها من الذهب والورق فإنه أراد بالثندوة هنا روثة الأنف وهي طرفه ومقدمه كما قال صاحب النهاية ولا ينافيه أيضا ما أخرجه عبد الرزاق في مصنفه عن ابن جريج عن ابن طاوس عن أبيه أنه قال عندي كتاب رسول الله  صلى الله عليه وسلم  وفيه وفي الأنف إذا قطع مارنه مائة من الإبل وذكره الشافعي تعليقا وأخرجه البيهقي من طريق عكرمة بن خالد عن رجل من آل عمر فإن المارن يطلق على الأنف كما يطلق على طرفه والمراد هنا الأنف جميعه قال في القاموس المارن الأنف أو طرفه أو ما لان منه وفي حديث عمرو بن شعيب عند أحمد</w:t>
      </w:r>
    </w:p>
    <w:p>
      <w:pPr>
        <w:pStyle w:val="Normal"/>
        <w:bidi w:val="1"/>
        <w:spacing w:lineRule="auto" w:line="480"/>
        <w:ind w:left="0" w:right="0" w:hanging="0"/>
        <w:jc w:val="both"/>
        <w:rPr>
          <w:sz w:val="36"/>
          <w:szCs w:val="36"/>
        </w:rPr>
      </w:pPr>
      <w:r>
        <w:rPr>
          <w:sz w:val="36"/>
          <w:sz w:val="36"/>
          <w:szCs w:val="36"/>
          <w:rtl w:val="true"/>
        </w:rPr>
        <w:t>ص</w:t>
      </w:r>
      <w:r>
        <w:rPr>
          <w:sz w:val="36"/>
          <w:szCs w:val="36"/>
        </w:rPr>
        <w:t>444</w:t>
      </w:r>
    </w:p>
    <w:p>
      <w:pPr>
        <w:pStyle w:val="Normal"/>
        <w:bidi w:val="1"/>
        <w:spacing w:lineRule="auto" w:line="480"/>
        <w:ind w:left="0" w:right="0" w:hanging="0"/>
        <w:jc w:val="both"/>
        <w:rPr/>
      </w:pPr>
      <w:r>
        <w:rPr>
          <w:sz w:val="36"/>
          <w:sz w:val="36"/>
          <w:szCs w:val="36"/>
          <w:rtl w:val="true"/>
        </w:rPr>
        <w:t>وأبي داود والنسائي وابن ماجه بلفظ أن رسول الله  صلى الله عليه وسلم  قضى في الأنف إذا جدع كله بالعقل كاملا وإذا جدعت أرنبته نصف العقل وهكذا يحمل ما أخرجه البيهقي عن كتاب عمرو بن حزم بلفظ وفي الأنف إذا استؤصل المارن الدية ك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لس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ما تقدم في حديث عمرو بن حزم بلفظ وفي اللسان الدية فظاهره أنه لا بد من قطعه جميعه لأنه حقيقة في ذلك ولا يتناول البعض إلا مجازا والواجب الحمل على الحقيقة وإذا قطع منه ما أبطل الكلام جميعه فقد قام ذلك مقام قطعه جميعه لأن الانتفاع به قد ذهب بذهاب الك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كل زوج من البدن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هذا ما تقدم في حديث عمرو بن حزم بلفظ وفي الشفتين الدية وفي البيضتين الدية وفي العينين الدية وقد ذهب إلى إيجاب الدية في الشفتين جمهور أهل العلم وهكذا إيجابها في البيضتين وقيل إنه مجمع عليه وورد في رواية من هذا الحديث وفي الأنثيين الدية والمراد بهما البيضتان كما صرح به أهل اللغة لا الجلدتان المحيطتان بالبيضتين كما زعم المصنف ولا خلاف في أن الواجب في العينين</w:t>
      </w:r>
    </w:p>
    <w:p>
      <w:pPr>
        <w:pStyle w:val="Normal"/>
        <w:bidi w:val="1"/>
        <w:spacing w:lineRule="auto" w:line="480"/>
        <w:ind w:left="0" w:right="0" w:hanging="0"/>
        <w:jc w:val="both"/>
        <w:rPr>
          <w:sz w:val="36"/>
          <w:szCs w:val="36"/>
        </w:rPr>
      </w:pPr>
      <w:r>
        <w:rPr>
          <w:sz w:val="36"/>
          <w:sz w:val="36"/>
          <w:szCs w:val="36"/>
          <w:rtl w:val="true"/>
        </w:rPr>
        <w:t>ص</w:t>
      </w:r>
      <w:r>
        <w:rPr>
          <w:sz w:val="36"/>
          <w:szCs w:val="36"/>
        </w:rPr>
        <w:t>445</w:t>
      </w:r>
    </w:p>
    <w:p>
      <w:pPr>
        <w:pStyle w:val="Normal"/>
        <w:bidi w:val="1"/>
        <w:spacing w:lineRule="auto" w:line="480"/>
        <w:ind w:left="0" w:right="0" w:hanging="0"/>
        <w:jc w:val="both"/>
        <w:rPr/>
      </w:pPr>
      <w:r>
        <w:rPr>
          <w:sz w:val="36"/>
          <w:sz w:val="36"/>
          <w:szCs w:val="36"/>
          <w:rtl w:val="true"/>
        </w:rPr>
        <w:t>الدية وهكذا في الرجلين الدية كما يدل على ذلك قوله في حديث عمرو بن حزم المتقدم وفي الرجل الواحدة نصف الدية وهكذا اليدان كما يدل على ذلك من أخرجه مالك في الموطأ من حديث عمرو بن حزم بلفظ في اليد خمسون وفي الرجل خمسون وأخرج أحمد وأبو داود والنسائي وابن ماجه من</w:t>
      </w:r>
      <w:r>
        <w:rPr>
          <w:sz w:val="36"/>
          <w:sz w:val="36"/>
          <w:szCs w:val="36"/>
          <w:rtl w:val="true"/>
        </w:rPr>
        <w:t xml:space="preserve"> </w:t>
      </w:r>
      <w:r>
        <w:rPr>
          <w:sz w:val="36"/>
          <w:sz w:val="36"/>
          <w:szCs w:val="36"/>
          <w:rtl w:val="true"/>
        </w:rPr>
        <w:t>حديث عمرو بن شعيب بلفظ وفي اليد إذا قطعت نصف العقل وفي الرجل نصف العقل وفي العين نصف العقل وقد قدمنا أن في إسناده محمد بن راشد الدمشقي المكحولي ولكنه قد وثقه جما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يعد زوجا في البدن الأذنان وقد روى الدارقطني والبيهقي في كتاب عمرو ابن حزم ما يفيد أن فيهما الدية واعلم أنه لم يرد في السنة ما يدل على لزوم الدية في مثل الحاجبين والثديين وإن شمل ذلك كلام المصنف حيث قال وفي كل زوج في البدن فلا يلزم فيما لم يرد به النص إلا ما يرجحه الحاكم العالم بالأدلة وكيف يستدل وهكذا لا يلزم في جفن العين ولا في الجفنين إلا ما يقدره الحاكم من الأرش لا كما قال المصنف</w:t>
      </w:r>
    </w:p>
    <w:p>
      <w:pPr>
        <w:pStyle w:val="Normal"/>
        <w:bidi w:val="1"/>
        <w:spacing w:lineRule="auto" w:line="480"/>
        <w:ind w:left="0" w:right="0" w:hanging="0"/>
        <w:jc w:val="both"/>
        <w:rPr>
          <w:sz w:val="36"/>
          <w:szCs w:val="36"/>
        </w:rPr>
      </w:pPr>
      <w:r>
        <w:rPr>
          <w:sz w:val="36"/>
          <w:sz w:val="36"/>
          <w:szCs w:val="36"/>
          <w:rtl w:val="true"/>
        </w:rPr>
        <w:t>ص</w:t>
      </w:r>
      <w:r>
        <w:rPr>
          <w:sz w:val="36"/>
          <w:szCs w:val="36"/>
        </w:rPr>
        <w:t>446</w:t>
      </w:r>
    </w:p>
    <w:p>
      <w:pPr>
        <w:pStyle w:val="Normal"/>
        <w:bidi w:val="1"/>
        <w:spacing w:lineRule="auto" w:line="480"/>
        <w:ind w:left="0" w:right="0" w:hanging="0"/>
        <w:jc w:val="both"/>
        <w:rPr/>
      </w:pPr>
      <w:r>
        <w:rPr>
          <w:sz w:val="36"/>
          <w:sz w:val="36"/>
          <w:szCs w:val="36"/>
          <w:rtl w:val="true"/>
        </w:rPr>
        <w:t>قوله وفي كل سن نصف عشر 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هذا ما تقدم في حديث عمرو بن حزم المتلقي بالقبول بلفظ وفي السن خمس من الإبل وهكذا وقع في حديث عمرو بن شعيب المتقدم بلفظ وفي كل سن خمس من الإبل وهو في مسند أحمد وفي سنن أبي داود والنسائي وابن ماجه وإسناده إلى عمرو بن شعيب ثقات والخمس من الإبل هي</w:t>
      </w:r>
      <w:r>
        <w:rPr>
          <w:sz w:val="36"/>
          <w:sz w:val="36"/>
          <w:szCs w:val="36"/>
          <w:rtl w:val="true"/>
        </w:rPr>
        <w:t xml:space="preserve"> </w:t>
      </w:r>
      <w:r>
        <w:rPr>
          <w:sz w:val="36"/>
          <w:sz w:val="36"/>
          <w:szCs w:val="36"/>
          <w:rtl w:val="true"/>
        </w:rPr>
        <w:t>نصف عشر الدية كما قال المصنف هاهنا وظاهر الحديثين أنه لا فرق بين الثنايا والأنياب والضروس لأنه يصدق على كل واحد منها أنه سن وإلى هذا ذهب الجمهور ولا يعارض ما في الحديثين الصحيحين ما وقع من اجتهاد بعض الصحابة فإنها لا تقوم بذلك حجة إذا انفرد فكيف إذا عارض المرفوع إلى النبي  صلى الله عليه وسلم  وقد أخرج أبو داود وابن ماجه والبزار وابن حبان بإسناد رجاله رجال الصحيح أن النبي  صلى الله عليه وسلم  قال الأسنان سواء الثنية والضرس سواء فلم يبق بعد هذا وجه للمفاضلة بين الاسن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كل أصبع عشر من الد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هذا ما تقدم في حديث عمرو بن حزم بلفظ وفي كل أصبع من أصابع اليد والرجل عشر من الإبل والعشر من الإبل هي عشر الدية وفي لفظ من حديث ابن عباس دية أصابع اليدين والرجلين عشر من الإبل لكل أصبع أخرجه الترمذي وصححه وأخرج أبو داود وابن ماجه وابن حبان عن أبي موسى أن النبي</w:t>
      </w:r>
    </w:p>
    <w:p>
      <w:pPr>
        <w:pStyle w:val="Normal"/>
        <w:bidi w:val="1"/>
        <w:spacing w:lineRule="auto" w:line="480"/>
        <w:ind w:left="0" w:right="0" w:hanging="0"/>
        <w:jc w:val="both"/>
        <w:rPr>
          <w:sz w:val="36"/>
          <w:szCs w:val="36"/>
        </w:rPr>
      </w:pPr>
      <w:r>
        <w:rPr>
          <w:sz w:val="36"/>
          <w:sz w:val="36"/>
          <w:szCs w:val="36"/>
          <w:rtl w:val="true"/>
        </w:rPr>
        <w:t>ص</w:t>
      </w:r>
      <w:r>
        <w:rPr>
          <w:sz w:val="36"/>
          <w:szCs w:val="36"/>
        </w:rPr>
        <w:t>447</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قضى في الأصابع بعشر من الإبل وأخرج أحمد وأبو داود والنسائي وابن ماجه من حديث عمرو بن شعيب بلفظ والأصابع سواء والأسنان سواء وأخرج أحمد والبخاري وأهل السنن من حديثه عن النبي  صلى الله عليه وسلم  أنه قال هذه وهذه سواء يعني الخنصر والإبهام</w:t>
      </w:r>
      <w:r>
        <w:rPr>
          <w:sz w:val="36"/>
          <w:sz w:val="36"/>
          <w:szCs w:val="36"/>
          <w:rtl w:val="true"/>
        </w:rPr>
        <w:t xml:space="preserve"> </w:t>
      </w:r>
      <w:r>
        <w:rPr>
          <w:sz w:val="36"/>
          <w:sz w:val="36"/>
          <w:szCs w:val="36"/>
          <w:rtl w:val="true"/>
        </w:rPr>
        <w:t>وبعض هذا يدفع اجتهاد من فاضل بين الأصابع وقد ذهب إلى ما دلت عليه هذه الأدلة جمهور أهل ال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 ثلثه إلا الإبهام فنصفه فصواب لأن ذلك أحسن ما يقال وإن اختلف النفع فيها واختلف مقدارها فإن من المعلوم أن ما تحت البراجم من المفاصل أكبر منها وهكذا قوله وفيما دونه حصته فيجعل فيه بمقدار نسبته من ذلك الم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جائفة ثلث الد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هذا ما تقدم في حديث عمرو بن حزم المتلقي بالقبول بلفظ وفي الجائفة ثلث الدية وقد ذهب إلى ذلك الجمهور وحكى صاحب نهاية المجتهد الإجماع عليه وأخرج نحوه البزار من حديث عمر مرفوعا بإسناد ضعيف وأخرجه البيهقي من وجه آخر عنه بإسناد أضعف منه وفي حديث عمرو بن حزم ما يغني عن غيره وهكذا قضى رسول الله  صلى الله عليه وسلم  في المأمومة بثلث الدية كما في حديث عمرو بن حزم بلفظ وفي المأمومة ثلث الدية وهكذا في حديث عمرو بن شعيب بلفظ والمأمومة ثلث العقل</w:t>
      </w:r>
    </w:p>
    <w:p>
      <w:pPr>
        <w:pStyle w:val="Normal"/>
        <w:bidi w:val="1"/>
        <w:spacing w:lineRule="auto" w:line="480"/>
        <w:ind w:left="0" w:right="0" w:hanging="0"/>
        <w:jc w:val="both"/>
        <w:rPr>
          <w:sz w:val="36"/>
          <w:szCs w:val="36"/>
        </w:rPr>
      </w:pPr>
      <w:r>
        <w:rPr>
          <w:sz w:val="36"/>
          <w:sz w:val="36"/>
          <w:szCs w:val="36"/>
          <w:rtl w:val="true"/>
        </w:rPr>
        <w:t>ص</w:t>
      </w:r>
      <w:r>
        <w:rPr>
          <w:sz w:val="36"/>
          <w:szCs w:val="36"/>
        </w:rPr>
        <w:t>448</w:t>
      </w:r>
    </w:p>
    <w:p>
      <w:pPr>
        <w:pStyle w:val="Normal"/>
        <w:bidi w:val="1"/>
        <w:spacing w:lineRule="auto" w:line="480"/>
        <w:ind w:left="0" w:right="0" w:hanging="0"/>
        <w:jc w:val="both"/>
        <w:rPr/>
      </w:pPr>
      <w:r>
        <w:rPr>
          <w:sz w:val="36"/>
          <w:sz w:val="36"/>
          <w:szCs w:val="36"/>
          <w:rtl w:val="true"/>
        </w:rPr>
        <w:t>قوله وفي المنقلة خمس عشرة ناق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كذا في حديث عمرو بن حزم بلفظ وفي المنقلة خمسة عشر من الإبل وفي حديث عمرو بن شعيب بمثل هذا اللفظ وفي حديث عمر الذي أخرجه البزار بلفظ وفي المنقلة خمس عشرة وقد قدمنا الإشارة إلى ضعفه كما قدمنا تصحيح الحديثين اللذين قب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هاشمة عش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تذكر الهاشمة في حديث عمرو بن حزم ولا في حديث عمرو بن شعيب ولا في سائر الأحاديث المعمول بها وإنما روى ذلك عبد الرزاق والدارقطني والبيهقي عن زيد بن ثابت موقوفا عليه قال ابن حجر في التلخيص لا يصح مرفوعا وحينئذ فينبغي الرجوع في ذلك إلى تقدير الحاكم فيجعل فيها أرش الموضحة الذي سيأتي مع زيادة أرش هشم العظم بحسب ما يقتضيه اجته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موضحة خم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ذلك ما في حديث عمرو بن حزم المتقدم بلفظ وفي الموضحة خمس من الإبل وأخرج أحمد وأهل السنن عن عمرو بن شعيب عن أبيه عن جده أن النبي  صلى الله عليه وسلم  قال في المواضح خمس من الإبل ورجال إسناده إلى عمرو بن شعيب ثقات وأخرج البزار من حديث عمر بلفظ وفي الموضحة خمس</w:t>
      </w:r>
    </w:p>
    <w:p>
      <w:pPr>
        <w:pStyle w:val="Normal"/>
        <w:bidi w:val="1"/>
        <w:spacing w:lineRule="auto" w:line="480"/>
        <w:ind w:left="0" w:right="0" w:hanging="0"/>
        <w:jc w:val="both"/>
        <w:rPr>
          <w:sz w:val="36"/>
          <w:szCs w:val="36"/>
        </w:rPr>
      </w:pPr>
      <w:r>
        <w:rPr>
          <w:sz w:val="36"/>
          <w:sz w:val="36"/>
          <w:szCs w:val="36"/>
          <w:rtl w:val="true"/>
        </w:rPr>
        <w:t>ص</w:t>
      </w:r>
      <w:r>
        <w:rPr>
          <w:sz w:val="36"/>
          <w:szCs w:val="36"/>
        </w:rPr>
        <w:t>449</w:t>
      </w:r>
    </w:p>
    <w:p>
      <w:pPr>
        <w:pStyle w:val="Normal"/>
        <w:bidi w:val="1"/>
        <w:spacing w:lineRule="auto" w:line="480"/>
        <w:ind w:left="0" w:right="0" w:hanging="0"/>
        <w:jc w:val="both"/>
        <w:rPr/>
      </w:pPr>
      <w:r>
        <w:rPr>
          <w:sz w:val="36"/>
          <w:sz w:val="36"/>
          <w:szCs w:val="36"/>
          <w:rtl w:val="true"/>
        </w:rPr>
        <w:t>وأخرج ابن أبي شيبة والبيهقي عن مكحول أن النبي  صلى الله عليه وسلم  جعل في الموضحة خمسا من الإبل ولم يؤقت فيما دون شيئا وهو مرسل وروى عبد الرزاق عن شيخ له عن الحسن أن رسول الله  صلى الله عليه وسلم  لم يقض فيما دون الموضحة بشيء وهو مرسل وهكذا رواه البيهقي عن</w:t>
      </w:r>
      <w:r>
        <w:rPr>
          <w:sz w:val="36"/>
          <w:sz w:val="36"/>
          <w:szCs w:val="36"/>
          <w:rtl w:val="true"/>
        </w:rPr>
        <w:t xml:space="preserve"> </w:t>
      </w:r>
      <w:r>
        <w:rPr>
          <w:sz w:val="36"/>
          <w:sz w:val="36"/>
          <w:szCs w:val="36"/>
          <w:rtl w:val="true"/>
        </w:rPr>
        <w:t>الزهري وربيعة وأبي الزناد وإسحاق بن أبي طلحة مرس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 قوله وفي السمحاق أربع لا مستند له بل مجرد اجتهاد وليس بحجة على الغير فكان ينبغي إدخال ذلك في الفصل الذي بعد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حكم حتى يتبين الحال فصواب ويكون العمل في ذلك بالانتهاء لأنه الذي يقرر عليه مقدار الجناية فيلزم في الميت ديته وفي الحي حسبما ذهب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فيما عدا ذلك حكومة وهي ما رآه الحاكم مقربا إلى ما مر كعضو زائد وسن صبي لم يثغر وفي الشعر وما انجبر وما لا نفع فيه وما ذهب جماله فقط وفي مجرد عضد وساعد وكف بلا أصابع وإلا تتبعها لا الساعد وكذلك الرجل وفي جناية الرأس والرجل ضعف ما على مثلها في غيرهما قدر في</w:t>
      </w:r>
      <w:r>
        <w:rPr>
          <w:sz w:val="36"/>
          <w:sz w:val="36"/>
          <w:szCs w:val="36"/>
          <w:rtl w:val="true"/>
        </w:rPr>
        <w:t xml:space="preserve"> </w:t>
      </w:r>
      <w:r>
        <w:rPr>
          <w:sz w:val="36"/>
          <w:sz w:val="36"/>
          <w:szCs w:val="36"/>
          <w:rtl w:val="true"/>
        </w:rPr>
        <w:t>حارصة رأس الرجل خمسة مثاقيل وفي الدامية اثنا عشر ونصف وفي الباضعة عشرون وفي المتلاحمة</w:t>
      </w:r>
    </w:p>
    <w:p>
      <w:pPr>
        <w:pStyle w:val="Normal"/>
        <w:bidi w:val="1"/>
        <w:spacing w:lineRule="auto" w:line="480"/>
        <w:ind w:left="0" w:right="0" w:hanging="0"/>
        <w:jc w:val="both"/>
        <w:rPr>
          <w:sz w:val="36"/>
          <w:szCs w:val="36"/>
        </w:rPr>
      </w:pPr>
      <w:r>
        <w:rPr>
          <w:sz w:val="36"/>
          <w:sz w:val="36"/>
          <w:szCs w:val="36"/>
          <w:rtl w:val="true"/>
        </w:rPr>
        <w:t>ص</w:t>
      </w:r>
      <w:r>
        <w:rPr>
          <w:sz w:val="36"/>
          <w:szCs w:val="36"/>
        </w:rPr>
        <w:t>450</w:t>
      </w:r>
    </w:p>
    <w:p>
      <w:pPr>
        <w:pStyle w:val="Normal"/>
        <w:bidi w:val="1"/>
        <w:spacing w:lineRule="auto" w:line="480"/>
        <w:ind w:left="0" w:right="0" w:hanging="0"/>
        <w:jc w:val="both"/>
        <w:rPr/>
      </w:pPr>
      <w:r>
        <w:rPr>
          <w:sz w:val="36"/>
          <w:sz w:val="36"/>
          <w:szCs w:val="36"/>
          <w:rtl w:val="true"/>
        </w:rPr>
        <w:t>ثلاثون لأن في السمحاق أربعين وفي حلمة الثدي ربع الدية وفي درور الدمعة ثلث دية العين وفي دونه الخمس وفيما كسر فانجبر ونحوه ثلث ما فيه لو لم ينجبر والغرة عبد أو أمة بخمسمائة درهم ولا شيء فيمن مات بقتل أمه إن لم 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قوله فصل وفيما عدا ذلك حكوم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رر عصمة الدماء وأنه لا يحل إراقة شيء منها بغير حقه ولا الجناية على معصوم من غير فرق بين أن تكون صغيرة أو كبيرة ورد في الشرع تقديرها أو لم يرد فمن جنى على غيره جناية ظاهرة الأثر ولم يرد في الشرع لها تقدير كما في دون الموضحة وسائر ما أشار إليه المصنف فلا يكون عدم ورود الشرع بتقديرها مقتضيا لإهدارها وعدم لزوم أرشها بلا خلاف وإلا لزم إهدار ما هو معصوم بعصمة الشرع واللازم باطل بالإجماع فالملزوم مثله فالجناية التي لم يرد الشرع بتقديرها لا بد من الرجوع في التقدير إلى شيء يكون على طريقة العدل التي لا حيف فيها على الجاني ولا على المجني عليه فينظر مثلا في قدر اللحم الذي ذهب بالجناية وقدر ما بقي إلى ما ورد فيه التقدير من الشرع فيلزم فيه بنسبته إلى ذلك الذي ورد فيه التقدير فإذا كان المأخوذ نصف اللحم والباقي فوق العظم نصفه كان أرشها نصف أرش الموضحة وإذا كان المأخوذ ثلثا كان أرشها ثلث أرش الموضحة ثم كذلك ويكون المرجع في هذا التقدير إلى أهل الاختبار بالجنايات فإذا أخبروا الحاكم بأن المأخوذ كذا قربه الحاكم إلى أرش ما ورد به الشرع بحسب نسبته إليه وهكذا في العضو الزائد وسن الصبي وذهاب الشعر والجمال ومالا نفع فيه وقد قدمنا ما يدل على أنه لم يثبت في الشرع تقدير ما دون الموضحة فما ذكره المصنف هنا من تقدير أرش الدامية والباضعة والسمحاق هو من هذا القبيل الذي ذكرناه فإن وافق نظر الحاكم الخبير بما ورد قرره وإلا فعل ما يترجح له فليس في ذلك حجر ولا يكون تقدير</w:t>
      </w:r>
    </w:p>
    <w:p>
      <w:pPr>
        <w:pStyle w:val="Normal"/>
        <w:bidi w:val="1"/>
        <w:spacing w:lineRule="auto" w:line="480"/>
        <w:ind w:left="0" w:right="0" w:hanging="0"/>
        <w:jc w:val="both"/>
        <w:rPr>
          <w:sz w:val="36"/>
          <w:szCs w:val="36"/>
        </w:rPr>
      </w:pPr>
      <w:r>
        <w:rPr>
          <w:sz w:val="36"/>
          <w:sz w:val="36"/>
          <w:szCs w:val="36"/>
          <w:rtl w:val="true"/>
        </w:rPr>
        <w:t>ص</w:t>
      </w:r>
      <w:r>
        <w:rPr>
          <w:sz w:val="36"/>
          <w:szCs w:val="36"/>
        </w:rPr>
        <w:t>451</w:t>
      </w:r>
    </w:p>
    <w:p>
      <w:pPr>
        <w:pStyle w:val="Normal"/>
        <w:bidi w:val="1"/>
        <w:spacing w:lineRule="auto" w:line="480"/>
        <w:ind w:left="0" w:right="0" w:hanging="0"/>
        <w:jc w:val="both"/>
        <w:rPr/>
      </w:pPr>
      <w:r>
        <w:rPr>
          <w:sz w:val="36"/>
          <w:sz w:val="36"/>
          <w:szCs w:val="36"/>
          <w:rtl w:val="true"/>
        </w:rPr>
        <w:t>المتقدم حجة على المتأخر إذا كان الصواب عنده في مخالفته وهكذا الكلام في أرش الدامية والمتلاحمة والحارصة والوار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جناية الرأس والرجل ضعف ما على مثلها في 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تقديرات الثابتة عن الشارع في الجنايات مطلقة غير مقيدة بكونها في الرأس ولم يرد ما يصلح للتقييد فالواجب البقاء على الإطلاق ويكون اللازم مثلا في الموضحة ما قدره الشارع من غير فرق بين أن يكون في الرأس أو في سائر البدن وهكذا غيرها من الجنايات المقدرة وهكذا تكون الحكومات فيما لم يرد فيه تقد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جناية المرأة على النصف من جناية الرجل فقد قدمنا عند قوله ويلزم في نفس المسلم ما ورد في أن أرشها إلى قدر الثلث كأرش الرجل وما زاد على ذلك كان أرشها على النصف من أرش الرجل وقد ورد في ذلك ما تقوم به الحجة ويصلح للاعتبار وإذا ثبت الشرع طاحت الأقيسة وبطلت الاجتهادات العاطلة عن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حلمة الثدي ربع 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أنه لا وجه لقول المصنف أنها تلزم الدية في كل زوج في البدن بل الواجب التوقف في ذلك على موارد النص كما بيناه سابقا وما لم يرد فيه النص كان المرجع فيه إلى حاكم الشرع فلا وجه لتقدير المصنف بقوله وفي حلمة الثدي ربع 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درور الدمعة إلخ فهذا اجتهاد لا يلزم من بعده من المجتهدين الأخذ به بل كل واحد متعبد بما يؤدي إليه اجتهاده بعد إمعان النظر في التقريب إلى ما ورد به الن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غرة عبد أو أمة فقد قدمنا الأدلة الواردة في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452</w:t>
      </w:r>
    </w:p>
    <w:p>
      <w:pPr>
        <w:pStyle w:val="Normal"/>
        <w:bidi w:val="1"/>
        <w:spacing w:lineRule="auto" w:line="480"/>
        <w:ind w:left="0" w:right="0" w:hanging="0"/>
        <w:jc w:val="both"/>
        <w:rPr>
          <w:sz w:val="36"/>
          <w:szCs w:val="36"/>
        </w:rPr>
      </w:pPr>
      <w:r>
        <w:rPr>
          <w:sz w:val="36"/>
          <w:sz w:val="36"/>
          <w:szCs w:val="36"/>
          <w:rtl w:val="true"/>
        </w:rPr>
        <w:t>وأما قوله ولا شيء فيمن مات بقتل أمه إن لم ينفصل فهذا مبني على أنها لم تعلم حياته بوجه من الوجوه أما إذا علمت وجب فيه الغرة كما تقدم</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عقل عن الحر الجاني على آدمي غير رهن خطأ لم تثبت بصلح ولا اعتراف بالفعل موضحة فصاعدا الأقرب فالأقرب الذكر الحر المكلف من عصبته الذين على ملته ثم سببه كذلك على كل واحد دون عشرة دراهم ولو فقيرا ثم في ماله ثم في بيت المال ثم المسلمون ولا شيء عليه إن كفت العاقلة وتبرأ بإبرائه قبل الحكم عليها لا العكس وعن ابن العبد والملاعنة والزنا عاقلة أمه والإمام ولي مسلم قتل ولا وارث له ولا عف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عقل عن الحر الجاني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ه قد أجمع أهل العلم على ثبوت العقل كما حكى ذلك ابن حجر في فتح الباري وعليه دلت الأحاديث الصحيحة كما في الصحيحين وغيرهما أن امرأتين من هذيل اقتتلتا ولكل واحدة منهما زوج فبرأ الزوج والولد ثم ماتت القاتلة فجعل النبي  صلى الله عليه وسلم  ميراثها لبنيها والعقل على العصبة وأخرج مسلم وغيره من حديث جابر قال كتب رسول الله  صلى الله عليه وسلم  على كل بطن ع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453</w:t>
      </w:r>
    </w:p>
    <w:p>
      <w:pPr>
        <w:pStyle w:val="Normal"/>
        <w:bidi w:val="1"/>
        <w:spacing w:lineRule="auto" w:line="480"/>
        <w:ind w:left="0" w:right="0" w:hanging="0"/>
        <w:jc w:val="both"/>
        <w:rPr/>
      </w:pPr>
      <w:r>
        <w:rPr>
          <w:sz w:val="36"/>
          <w:sz w:val="36"/>
          <w:szCs w:val="36"/>
          <w:rtl w:val="true"/>
        </w:rPr>
        <w:t>ثم كتب إنه لا يجل أن يتولى مولى رجل مسلم بغير إذنه وأخرج أحمد في المسند عن عبادة أن رسول الله  صلى الله عليه وسلم  قضى في الجنين المقتول بغرة عبد أو أمة قال فورثها بعلها وبنوها وكان من امرأتيه كلتيهما ولد قال فقال أبو القاتلة المقضي عليه يا رسول الله كيف أغرم من لا صاح ولا استهل ولا شرب ولا أكل فمثل ذلك بطل فقال رسول الله  صلى الله عليه وسلم  هذا من الكهان وأخرج أبو داود وابن ماجه وصححه النووي من حديث جابر أن امرأتين من هذيل قتلت إحداهما الأخرى ولكل واحدة منهما زوج وولد فجعل رسول الله  صلى الله عليه وسلم  دية المقتولة على عاقلة القاتلة وبرأ الزوج والولد فقال عاقلة المقتولة ميراثها لنا فقال رسول الله  صلى الله عليه وسلم  لا ميراثها لزوجها وولدها وأخرج الطبراني من طريق أبي المليح بن أسامة بن عمير الهذلي عن أبيه قال كان فينا رجل يقال له حمل بن مالك له امرأتان إحداهما هذلية والأخرى عامرية وذكر نحو ما تقدم وأخرج الحاكم من حديث ابن إسحاق قال حدثني عمر بن عثمان بن محمد بن الأخنس بن شريق قال أخذت من آل عمر هذا الكتاب وفيه المهاجرون من قريش على ربعتهم يتعاقلون بينهم والأنصار على ربعتهم يتعاقلون الحدي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ه الأحاديث وما ورد في معناها قد دلت على ثبوت العقل في الجملة ولا يعارضها مثل قوله تعالى   ولا تزر وازرة وزر أخرى   وقوله  صلى الله عليه وسلم  لا يجني جان إلا على نفسه وما ورد في معنى ذلك لأنها عمومات مخصصة</w:t>
      </w:r>
    </w:p>
    <w:p>
      <w:pPr>
        <w:pStyle w:val="Normal"/>
        <w:bidi w:val="1"/>
        <w:spacing w:lineRule="auto" w:line="480"/>
        <w:ind w:left="0" w:right="0" w:hanging="0"/>
        <w:jc w:val="both"/>
        <w:rPr>
          <w:sz w:val="36"/>
          <w:szCs w:val="36"/>
        </w:rPr>
      </w:pPr>
      <w:r>
        <w:rPr>
          <w:sz w:val="36"/>
          <w:sz w:val="36"/>
          <w:szCs w:val="36"/>
          <w:rtl w:val="true"/>
        </w:rPr>
        <w:t>ص</w:t>
      </w:r>
      <w:r>
        <w:rPr>
          <w:sz w:val="36"/>
          <w:szCs w:val="36"/>
        </w:rPr>
        <w:t>454</w:t>
      </w:r>
    </w:p>
    <w:p>
      <w:pPr>
        <w:pStyle w:val="Normal"/>
        <w:bidi w:val="1"/>
        <w:spacing w:lineRule="auto" w:line="480"/>
        <w:ind w:left="0" w:right="0" w:hanging="0"/>
        <w:jc w:val="both"/>
        <w:rPr/>
      </w:pPr>
      <w:r>
        <w:rPr>
          <w:sz w:val="36"/>
          <w:sz w:val="36"/>
          <w:szCs w:val="36"/>
          <w:rtl w:val="true"/>
        </w:rPr>
        <w:t>بأحاديث العقل وليس في هذه الأحاديث التي ذكرناها ما يدل على أن الجنايات التي أثبت الشرع فيها العقل هي جنايات الخطأ بل في هذه الأحاديث ما يشعر بالعمد كما تراه ولكنه أخرج الدارقطني والبيهقي عن عمر أنه قال العمد والعبد والصلح والاعتراف لا تعقله العاقلة قال ابن</w:t>
      </w:r>
      <w:r>
        <w:rPr>
          <w:sz w:val="36"/>
          <w:sz w:val="36"/>
          <w:szCs w:val="36"/>
          <w:rtl w:val="true"/>
        </w:rPr>
        <w:t xml:space="preserve"> </w:t>
      </w:r>
      <w:r>
        <w:rPr>
          <w:sz w:val="36"/>
          <w:sz w:val="36"/>
          <w:szCs w:val="36"/>
          <w:rtl w:val="true"/>
        </w:rPr>
        <w:t>حجر وهو منقطع وفي إسناده عبد الملك بن حسين وهو ضعيف قال البيهقي والمحفوظ أنه عن عامر الشعبي من قوله ولا يخفاك أن مثل هذا لا يصلح لتقييد تلك الأحاديث المطلقة على تقدير أنه صحيح فكيف يصلح لذلك مع ضعفه وقد أخرج أحمد عن ابن عباس لا تحمل العاقلة عمدا ولا صلحا ولا اعترافا ولا ما جنى المملوك وأخرجه أيضا البيهقي وهذا أيضا قول صحابي لا يصلح لتقييد ما أطلقته السنة وأخرج مالك في الموطأ عن الزهري أنه قال قضت السنة أن العاقلة لا تحمل شيئا من دية العمد وأخرج معناه البيهقي عن أبي الزناد عن الفقهاء من أهل المدينة فإن أراد</w:t>
      </w:r>
      <w:r>
        <w:rPr>
          <w:sz w:val="36"/>
          <w:sz w:val="36"/>
          <w:szCs w:val="36"/>
          <w:rtl w:val="true"/>
        </w:rPr>
        <w:t xml:space="preserve"> </w:t>
      </w:r>
      <w:r>
        <w:rPr>
          <w:sz w:val="36"/>
          <w:sz w:val="36"/>
          <w:szCs w:val="36"/>
          <w:rtl w:val="true"/>
        </w:rPr>
        <w:t>بهذه السنة سنة رسول الله  صلى الله عليه وسلم  فهو مخالف لما تقدم في الأحاديث السابقة ولو سلمنا عدم مخالفته لها لاحتمل أن يريدوا سنة الصحابة أو الخلفاء أو عمل أهل المدينة أو نحو ذلك ولا حجة في شيء م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أخرجه الدارقطني والطبراني عن عبادة بن الصامت أن رسول الله  صلى الله عليه وسلم  قال لا تجعلوا على العاقلة من دية المعترف شيئا ففي إسناده الكذاب</w:t>
      </w:r>
    </w:p>
    <w:p>
      <w:pPr>
        <w:pStyle w:val="Normal"/>
        <w:bidi w:val="1"/>
        <w:spacing w:lineRule="auto" w:line="480"/>
        <w:ind w:left="0" w:right="0" w:hanging="0"/>
        <w:jc w:val="both"/>
        <w:rPr>
          <w:sz w:val="36"/>
          <w:szCs w:val="36"/>
        </w:rPr>
      </w:pPr>
      <w:r>
        <w:rPr>
          <w:sz w:val="36"/>
          <w:sz w:val="36"/>
          <w:szCs w:val="36"/>
          <w:rtl w:val="true"/>
        </w:rPr>
        <w:t>ص</w:t>
      </w:r>
      <w:r>
        <w:rPr>
          <w:sz w:val="36"/>
          <w:szCs w:val="36"/>
        </w:rPr>
        <w:t>455</w:t>
      </w:r>
    </w:p>
    <w:p>
      <w:pPr>
        <w:pStyle w:val="Normal"/>
        <w:bidi w:val="1"/>
        <w:spacing w:lineRule="auto" w:line="480"/>
        <w:ind w:left="0" w:right="0" w:hanging="0"/>
        <w:jc w:val="both"/>
        <w:rPr/>
      </w:pPr>
      <w:r>
        <w:rPr>
          <w:sz w:val="36"/>
          <w:sz w:val="36"/>
          <w:szCs w:val="36"/>
          <w:rtl w:val="true"/>
        </w:rPr>
        <w:t>المشهور المصلوب في الزندقة محمد بن سعيد وفي إسناده أيضا الحارث بن نبهان وهو منكر الحديث وبهذا تعرف أنه لم يكن في الباب ما يصلح لتقييد ما أطلقته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قد أخرج أحمد وأبو داود والنسائي وابن ماجه بإسناد صحيح من حديث عمران بن حصين أن غلاما لأناس فقراء قطع اذن غلام لأناس أغنياء فأتى أهله إلى النبي  صلى الله عليه وسلم  فقالوا يا نبي الله إنا أناس فقراء فلم يجعل عليه شيئا قلت ليس فيه إلا إسقاط ضمان جناية الجاني إذا كانت عاقلته فقراء فيخص بهذه الصورة وظاهر قوله إن غلاما لأناس فقراء أنه كان عبدا ويحتمل أن يكون حرا فقيرا كما كان أهله فقر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أقرب فالأقرب المكلف الذكر الحر من عصب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خراج الولد من هذا العموم لما تقدم من أن النبي  صلى الله عليه وسلم  برأ الزوج والولد ويشكل على تقييد من يعقل بكونه عصبة ما أخرجه أحمد وابو داود والنسائي وابن ماجه وابن حبان والحاكم وصححه وحسنه أبو زرعة من حديث المقدام بن معد يكرب أنه  صلى الله عليه وسلم  قال أنا وارث من لا وارث له أعقل عنه وأرثه والخال وارث من لا وارث له يعقل عنه ويرثه وله شواه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تقدير ما يلزم العاقلة بدون عشرة دراهم فلا وجه له من رواية ولا دراية فالأولى</w:t>
      </w:r>
    </w:p>
    <w:p>
      <w:pPr>
        <w:pStyle w:val="Normal"/>
        <w:bidi w:val="1"/>
        <w:spacing w:lineRule="auto" w:line="480"/>
        <w:ind w:left="0" w:right="0" w:hanging="0"/>
        <w:jc w:val="both"/>
        <w:rPr>
          <w:sz w:val="36"/>
          <w:szCs w:val="36"/>
        </w:rPr>
      </w:pPr>
      <w:r>
        <w:rPr>
          <w:sz w:val="36"/>
          <w:sz w:val="36"/>
          <w:szCs w:val="36"/>
          <w:rtl w:val="true"/>
        </w:rPr>
        <w:t>ص</w:t>
      </w:r>
      <w:r>
        <w:rPr>
          <w:sz w:val="36"/>
          <w:szCs w:val="36"/>
        </w:rPr>
        <w:t>456</w:t>
      </w:r>
    </w:p>
    <w:p>
      <w:pPr>
        <w:pStyle w:val="Normal"/>
        <w:bidi w:val="1"/>
        <w:spacing w:lineRule="auto" w:line="480"/>
        <w:ind w:left="0" w:right="0" w:hanging="0"/>
        <w:jc w:val="both"/>
        <w:rPr/>
      </w:pPr>
      <w:r>
        <w:rPr>
          <w:sz w:val="36"/>
          <w:sz w:val="36"/>
          <w:szCs w:val="36"/>
          <w:rtl w:val="true"/>
        </w:rPr>
        <w:t>الرجوع إلى ما في الأحاديث من إطلاق العقل فتغرم العاقلة الدية وتحصص بينهم وإن بلغ نصيب الواحد ألف د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فقيرا فقد قدمنا حديث عمران بن حصين وهو نص في محل النزاع فلا وجه لإلزام من كان فقيرا من العاقلة ولا يقال إنه ينظر إلى ميسرة كسائر ما يلزمه من الديون لأنا نقول هذا أخص من ذاك فإنه  صلى الله عليه وسلم  لم يجعل على الجاني شيئا حتى تضمنه العاقلة وتحمله عنه والعلة في ذلك فقرهم فكان الفقر مسق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في م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دلة قد دلت على أن هذه الدية على العاقلة كما دلت الأحاديث الكثيرة على أن الدية على القاتل فإن جعلنا العقل خاصا بالخطأ فلا معارضة بين الأحاديث وإن جعلناه على العموم فلا بد من الجمع بينها بوجه مقبول وهذا الذي ذكره المصنف من جملة ما يصلح للجمع لأنه يقتضي حمل أحاديث ضمان العاقلة على الإمكان فإن كانوا لا وجود لهم كانت الدية من مال القاتل رجوعا إلى الأصل لئلا يهدر دم امرئ مسلم وأما إذا كانوا فقراء فقد تقدم الدليل على أنهم لا يضمنون وهكذا إذا لم تف أموالهم بالعق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ثم في بيت الم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هذا ما ثبت في الصحيح من قوله  صلى الله عليه وسلم  أنا أولى بكل مسلم فمن ترك مالا فلورثته ومن ترك كلا أو ضياعا فإلي وعلي ويدل عليه أيضا حديث المقدام بن معد يكرب المتقدم قريبا والدية هي دين ثابت في ذمة</w:t>
      </w:r>
    </w:p>
    <w:p>
      <w:pPr>
        <w:pStyle w:val="Normal"/>
        <w:bidi w:val="1"/>
        <w:spacing w:lineRule="auto" w:line="480"/>
        <w:ind w:left="0" w:right="0" w:hanging="0"/>
        <w:jc w:val="both"/>
        <w:rPr>
          <w:sz w:val="36"/>
          <w:szCs w:val="36"/>
        </w:rPr>
      </w:pPr>
      <w:r>
        <w:rPr>
          <w:sz w:val="36"/>
          <w:sz w:val="36"/>
          <w:szCs w:val="36"/>
          <w:rtl w:val="true"/>
        </w:rPr>
        <w:t>ص</w:t>
      </w:r>
      <w:r>
        <w:rPr>
          <w:sz w:val="36"/>
          <w:szCs w:val="36"/>
        </w:rPr>
        <w:t>457</w:t>
      </w:r>
    </w:p>
    <w:p>
      <w:pPr>
        <w:pStyle w:val="Normal"/>
        <w:bidi w:val="1"/>
        <w:spacing w:lineRule="auto" w:line="480"/>
        <w:ind w:left="0" w:right="0" w:hanging="0"/>
        <w:jc w:val="both"/>
        <w:rPr/>
      </w:pPr>
      <w:r>
        <w:rPr>
          <w:sz w:val="36"/>
          <w:sz w:val="36"/>
          <w:szCs w:val="36"/>
          <w:rtl w:val="true"/>
        </w:rPr>
        <w:t>الجاني فإذا كان فقيرا كانت من بيت المال كما يكون قضاء دينه من بيت المال وسيأتي في القسامة إن شاء الله أنه  صلى الله عليه وسلم  أعان من وجبت عليه بتسليم الدية من بيت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المسلمون فلا وجه له من دراية ولا رواية وأموال المسلمين تحت العصمة الشرعية فلا يحل شيء منها إلا بناقل صحيح عن تلك العص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شيء عليه إن كفت العاقلة فوجهه ظاهر لأن النبي  صلى الله عليه وسلم  أوجب ذلك ع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برأ ببراءته قبل الحكم عليها فوجه ذلك أن أصل الوجوب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العكس فلا وجه له بل يبرأ ببراءة العاقلة كما برئت هي ببراء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عقل عن ابن العبد وابن الزنا عاقلة أ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ولى أن يعقل عن ابن العبد موالي أبيه وقد عرفت أنه لم يرد ما يقيد أحاديث العقل المطلقة وأما ابن الزنا فلا قرابة له إلا من جهة أمه وقد تقدم أن الخال يعقل عمن لا وارث له سواه وهو من عصبة الأم وأرحام اب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إمام ولي مسلم قتل ولا وارث له ولا عفو</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ذلك الأدلة المتقدمة التي ذكرناها قريبا ويدل على ذلك أيضا غيرها من العمومات وهو أيضا ولي أموات المسلمين كما كان رسول الله  صلى الله عليه وسلم  فله المطالبة بما يجب لهم وعليهم ولا وجه لقوله ولا عفو بل إليه العفو كما تكون إليه العقوبة لعموم ولايته إذا كان في ذلك مصلحة عائدة على المسلمين أو خصوص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58</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 القسام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تجب في الموضحة فصاعدا إن طلبها الوارث ولو نساء ولا يستبد الطالب ب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تجب في الموضحة فصاعدا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سامة قد ثبتت في هذه الشريعة في الجملة ولا ينكر ذلك منكر ولا يدفعه دافع وقد أخذ بها الجمهور وعملوا عليها وهي شرع مستقل لا يضرها مخالفتها لبعض ما قد تقرر اعتباره على جهة العموم فإن بناء العام على الخاص واجب وقد قال قوم من السلف إنها غير ثابتة مع اعترافهم بورودها ووقوعها في زمن النبوة وفي أيام الخلفاء الراشدين والقائلون بأنها غير ثابتة هم أبو قلابة وسالم بن عبد الله والحكم بن عتيبة وقتادة وسليمان بن يسار وإبراهيم بن علية ومسلم بن خالد وعمر بن عبد العزيز ومن أهل البيت الناصر وعدلوا على مجرد الاستبعاد لثبوتها مع اشتمالها على أحكام تخالف</w:t>
      </w:r>
    </w:p>
    <w:p>
      <w:pPr>
        <w:pStyle w:val="Normal"/>
        <w:bidi w:val="1"/>
        <w:spacing w:lineRule="auto" w:line="480"/>
        <w:ind w:left="0" w:right="0" w:hanging="0"/>
        <w:jc w:val="both"/>
        <w:rPr>
          <w:sz w:val="36"/>
          <w:szCs w:val="36"/>
        </w:rPr>
      </w:pPr>
      <w:r>
        <w:rPr>
          <w:sz w:val="36"/>
          <w:sz w:val="36"/>
          <w:szCs w:val="36"/>
          <w:rtl w:val="true"/>
        </w:rPr>
        <w:t>ص</w:t>
      </w:r>
      <w:r>
        <w:rPr>
          <w:sz w:val="36"/>
          <w:szCs w:val="36"/>
        </w:rPr>
        <w:t>459</w:t>
      </w:r>
    </w:p>
    <w:p>
      <w:pPr>
        <w:pStyle w:val="Normal"/>
        <w:bidi w:val="1"/>
        <w:spacing w:lineRule="auto" w:line="480"/>
        <w:ind w:left="0" w:right="0" w:hanging="0"/>
        <w:jc w:val="both"/>
        <w:rPr/>
      </w:pPr>
      <w:r>
        <w:rPr>
          <w:sz w:val="36"/>
          <w:sz w:val="36"/>
          <w:szCs w:val="36"/>
          <w:rtl w:val="true"/>
        </w:rPr>
        <w:t>ما هو المتقرر في غالب الأب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ندي أنه لا وجه لهذا الاستبعاد ولا مقتضى للجزم بعدم ثبوتها لأن النبي  صلى الله عليه وسلم  أقرها على ما كانت عليه في الجاهلية كما في صحيح مسلم وغيره وكانت أول قسامة وقعت في الجاهلية القسامة التي ادعاها أبو طالب عم النبي  صلى الله عليه وسلم  على فخذ من أفخاذ قريش والقصة مستوفاة في صحيح البخاري وغيره وفيها أن أبا طالب قال للذي اتهم بقتل الفتى من بني هاشم اختر منا إحدى ثلاث إن شئت أن تؤدي مائة من الإبل فإنك قتلت صاحبنا وإن شئت حلف خمسون من قومك إنك لم تقتله فإن أبيت قتلناك به فأتى قومه فأخبروهم فقالوا نحلف فاقسامة المشروعة هي هذه التي قررها النبي  صلى الله عليه وسلم  وهي أن يدفع المتهمون بالقتل الدية أو يحلفوا ولا دية علي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ثبت في الصحيحين وغيرهما في قصة عبد الله بن سهل الذي قتلته يهود خيبر وأن النبي  صلى الله عليه وسلم  عرض على ورثته أنهم يحلفون ويستحقون فقالوا كيف نحلف ولم نشهد قال فتبرئكم يهود بخمسين يمينا فقالوا كيف نأخذ أيمان قوم كفار فعقله النبي  صلى الله عليه وسلم  من عنده فينبغي أن يكون هذا على طريق الصلح لأن القسامة التي أقرها رسول الله  صلى الله عليه وسلم  هي قسامة أبي طالب فيحمل ما خالفها كهذه القصة على ما ينبغي أن يحمل عليه ما خالف ما هو الأصل وقد قيل إن النبي  صلى الله عليه وسلم  تلطف لورثة عبد الله بن سهل</w:t>
      </w:r>
      <w:r>
        <w:rPr>
          <w:sz w:val="36"/>
          <w:sz w:val="36"/>
          <w:szCs w:val="36"/>
          <w:rtl w:val="true"/>
        </w:rPr>
        <w:t xml:space="preserve"> </w:t>
      </w:r>
      <w:r>
        <w:rPr>
          <w:sz w:val="36"/>
          <w:sz w:val="36"/>
          <w:szCs w:val="36"/>
          <w:rtl w:val="true"/>
        </w:rPr>
        <w:t>ليريهم كيف بطلانها ولهذا</w:t>
      </w:r>
    </w:p>
    <w:p>
      <w:pPr>
        <w:pStyle w:val="Normal"/>
        <w:bidi w:val="1"/>
        <w:spacing w:lineRule="auto" w:line="480"/>
        <w:ind w:left="0" w:right="0" w:hanging="0"/>
        <w:jc w:val="both"/>
        <w:rPr>
          <w:sz w:val="36"/>
          <w:szCs w:val="36"/>
        </w:rPr>
      </w:pPr>
      <w:r>
        <w:rPr>
          <w:sz w:val="36"/>
          <w:sz w:val="36"/>
          <w:szCs w:val="36"/>
          <w:rtl w:val="true"/>
        </w:rPr>
        <w:t>ص</w:t>
      </w:r>
      <w:r>
        <w:rPr>
          <w:sz w:val="36"/>
          <w:szCs w:val="36"/>
        </w:rPr>
        <w:t>460</w:t>
      </w:r>
    </w:p>
    <w:p>
      <w:pPr>
        <w:pStyle w:val="Normal"/>
        <w:bidi w:val="1"/>
        <w:spacing w:lineRule="auto" w:line="480"/>
        <w:ind w:left="0" w:right="0" w:hanging="0"/>
        <w:jc w:val="both"/>
        <w:rPr/>
      </w:pPr>
      <w:r>
        <w:rPr>
          <w:sz w:val="36"/>
          <w:sz w:val="36"/>
          <w:szCs w:val="36"/>
          <w:rtl w:val="true"/>
        </w:rPr>
        <w:t>أسلم الدية من عنده لئلا يهدر دم المقت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جمع للمتهمين بين الإيمان والدية فمخالف لما وقع في قسامة أبي طالب التي قررها رسول الله  صلى الله عليه وسلم  وليس في ذلك إلا ما يروى عن عمر ولا يجوز العمل به لمخالفته لما صح عن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ما ذكرناه من وجوب تأويل ما خالف قسامة أبي طالب فمن جملة ما خالفها في قصة عبد الله بن سهل أنه يحلف من قرابته خمسون ويستحقون فإن اليمين إنما تكون على يقين ولهذا قالوا كيف نحلف ولم نشهد وهذا يقوي ما قدمنا من قول من قال إنه تلطف لورثة عبد الله بن سهل</w:t>
      </w:r>
      <w:r>
        <w:rPr>
          <w:sz w:val="36"/>
          <w:sz w:val="36"/>
          <w:szCs w:val="36"/>
          <w:rtl w:val="true"/>
        </w:rPr>
        <w:t xml:space="preserve"> </w:t>
      </w:r>
      <w:r>
        <w:rPr>
          <w:sz w:val="36"/>
          <w:sz w:val="36"/>
          <w:szCs w:val="36"/>
          <w:rtl w:val="true"/>
        </w:rPr>
        <w:t>ليريهم كيف بطلا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القسامة ثابتة في هذه الشريعة فمن ادعاها على قوم فيقال لهم يحلف منهم خمسون فإن حلفوا فليس عليهم شيء من الدية وإن نكلوا فعليهم الدية وإن التبس الأمر كانت من بيت المال كما فعله  صلى الله عليه وسلم  في قصة عبد الله بن سهل وليس غير هذا ولكن في قصة أبي طالب أن الدعوى وقعت على معين فيدل ذلك على أن التعيين لا يبطل القسامة بل يتوجه على قوم ذلك المعين ما يتوجه على قوم وقعت الدعوى على واحد منهم غير المعين وعلى جماعة منهم غير المعين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تجب في الموضحة فصاعدا فمبني على صحة إلحاق ما دون النفس بالنفس ولكنه يقال مقتضى قواعدهم أنه لا يقاس على ما ورد مخالفا للقياس بل يقر في موضعه وإن كان الحق ما قدمنا أن كل الشريعة المطهرة واردة على القياس المطابق للحكمة التي ينتفع بها العباد عاجلا وآج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61</w:t>
      </w:r>
    </w:p>
    <w:p>
      <w:pPr>
        <w:pStyle w:val="Normal"/>
        <w:bidi w:val="1"/>
        <w:spacing w:lineRule="auto" w:line="480"/>
        <w:ind w:left="0" w:right="0" w:hanging="0"/>
        <w:jc w:val="both"/>
        <w:rPr/>
      </w:pPr>
      <w:r>
        <w:rPr>
          <w:sz w:val="36"/>
          <w:sz w:val="36"/>
          <w:szCs w:val="36"/>
          <w:rtl w:val="true"/>
        </w:rPr>
        <w:t>وأما قوله إن طلبها الوارث إلخ فوجهه ظاهر لأن هذا شأن حقوق الآدميين لا تجب إلا بعد الطلب كما تقدم في الدعوى وقد قدمنا هنالك ما ينبغي الرجوع إليه وهكذا لا يبطل حق من لم يعف من عفا وليس في هذا تب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ستبعد بالدية الطالب فوجهه أنها عوض عن دم المقتول وهم يستحقونه جميعا ولا يبطل حق الساكت بسكو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من قتل أو جرح أو وجد أكثره في أي موضع يختص بمحصورين غيره ولو بين قريتين استويا فيه أو سفينة أو دار أو مزرعة أو نهر أو لم يدع الوارث على غيرهم أو معينين فله أن يختار من مستوطنيها الحاضرين وقت القتل خمسين ذكورا مكلفين أحرارا وقت القتل إلا هرما أو مدنفا يحلفون ما قتلناه ولا علمنا قاتله ويحبس الناكل حتى يحلف ويكرر على ما شاء إن نقصوا ويبدل من مات ولا تكرار مع وجود الخمسين ولو تراضوا وتعدد بتعدده ثم تلزم الدية عواقلهم ثم في أموالهم ثم في بيت المال فإن كانوا صغارا أو نساء منفردين فالدية والقسامة على عواقلهم وإن وحد بين صفين فعلى الأقرب إليه من ذوي جراحته من رماة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فمن قتل أو جرح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وده على هذه الصفة مقتض لتعلق التهمة بأهل المحل فكان ذلك سببا لثبوت القسامة وجعلوا هذا قائما مقام اللوث الذي اعتبره بعض أهل العلم</w:t>
      </w:r>
    </w:p>
    <w:p>
      <w:pPr>
        <w:pStyle w:val="Normal"/>
        <w:bidi w:val="1"/>
        <w:spacing w:lineRule="auto" w:line="480"/>
        <w:ind w:left="0" w:right="0" w:hanging="0"/>
        <w:jc w:val="both"/>
        <w:rPr>
          <w:sz w:val="36"/>
          <w:szCs w:val="36"/>
        </w:rPr>
      </w:pPr>
      <w:r>
        <w:rPr>
          <w:sz w:val="36"/>
          <w:sz w:val="36"/>
          <w:szCs w:val="36"/>
          <w:rtl w:val="true"/>
        </w:rPr>
        <w:t>ص</w:t>
      </w:r>
      <w:r>
        <w:rPr>
          <w:sz w:val="36"/>
          <w:szCs w:val="36"/>
        </w:rPr>
        <w:t>462</w:t>
      </w:r>
    </w:p>
    <w:p>
      <w:pPr>
        <w:pStyle w:val="Normal"/>
        <w:bidi w:val="1"/>
        <w:spacing w:lineRule="auto" w:line="480"/>
        <w:ind w:left="0" w:right="0" w:hanging="0"/>
        <w:jc w:val="both"/>
        <w:rPr/>
      </w:pPr>
      <w:r>
        <w:rPr>
          <w:sz w:val="36"/>
          <w:sz w:val="36"/>
          <w:szCs w:val="36"/>
          <w:rtl w:val="true"/>
        </w:rPr>
        <w:t>وأما اشتراط أن يختص المحل بمحصورين فلكونها لا تصح الدعوى على من لم ينحصر كالمدن الكبار وقوله غيره يفيد أنه لو كان المحل مختصا بالمتهم كانت القسامة عليه وحده وقد قيل إن ذلك إجماع وفيه نظر فإن قسامة أبي طالب كانت على فرد معين ولم يكن ذلك قادحا في القسامة فهكذا لا يقدح فيها إذا كان القتيل موجودا في مكان يختص بالمت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و بين قريتين استويا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 التهمة قد تعلقت بأهل القريتين جميعا مع الاستواء بينهما بالنسبة إلى الموضع الذي وجد فيه القتيل وأما إذا كان موضع القتيل أقرب إلى أحدهما فالتهمة متعلقة به تعلقا أقوى من صاحب المكان الأبعد ويدل على ذلك ما أخرجه أحمد والبيهقي من حديث أبي سعيد قال وجد رسول الله  صلى الله عليه وسلم  قتيلا بين قريتين فأمر رسول الله  صلى الله عليه وسلم  فذرع ما بينهما زاد البيهقي فوجد إلى أحد الحيين أقرب بشبر فألقى ديته عليهم قال البيهقي تفرد به أبو إسرائيل عن عطية ولا يحتج بهما وقال العقيلي هذا الحديث ليس له أصل وروى الشافعي عن عمر أنه كتب في قتيل وجد بين خيوان ووادعة أن يقاس ما بين القريتين قال الشافعي ليس بثابت</w:t>
      </w:r>
    </w:p>
    <w:p>
      <w:pPr>
        <w:pStyle w:val="Normal"/>
        <w:bidi w:val="1"/>
        <w:spacing w:lineRule="auto" w:line="480"/>
        <w:ind w:left="0" w:right="0" w:hanging="0"/>
        <w:jc w:val="both"/>
        <w:rPr>
          <w:sz w:val="36"/>
          <w:szCs w:val="36"/>
        </w:rPr>
      </w:pPr>
      <w:r>
        <w:rPr>
          <w:sz w:val="36"/>
          <w:sz w:val="36"/>
          <w:szCs w:val="36"/>
          <w:rtl w:val="true"/>
        </w:rPr>
        <w:t>ص</w:t>
      </w:r>
      <w:r>
        <w:rPr>
          <w:sz w:val="36"/>
          <w:szCs w:val="36"/>
        </w:rPr>
        <w:t>463</w:t>
      </w:r>
    </w:p>
    <w:p>
      <w:pPr>
        <w:pStyle w:val="Normal"/>
        <w:bidi w:val="1"/>
        <w:spacing w:lineRule="auto" w:line="480"/>
        <w:ind w:left="0" w:right="0" w:hanging="0"/>
        <w:jc w:val="both"/>
        <w:rPr/>
      </w:pPr>
      <w:r>
        <w:rPr>
          <w:sz w:val="36"/>
          <w:sz w:val="36"/>
          <w:szCs w:val="36"/>
          <w:rtl w:val="true"/>
        </w:rPr>
        <w:t>إنما رواه الشعبي من الحارث الأعور وقال البيهقي روي عن مجالد عن الشعبي عن مسروق عن عمر ومجالد غير محتج به قال وقد روي عن مطرف عن أبي إسحاق عن الحارث بن الأزمع عن عمر قال ابن حجر لكن لم يسمعه أبو إسحاق من الحارث فقد روى علي بن المديني عن أبي زيد عن شعبة سمعت</w:t>
      </w:r>
      <w:r>
        <w:rPr>
          <w:sz w:val="36"/>
          <w:sz w:val="36"/>
          <w:szCs w:val="36"/>
          <w:rtl w:val="true"/>
        </w:rPr>
        <w:t xml:space="preserve"> </w:t>
      </w:r>
      <w:r>
        <w:rPr>
          <w:sz w:val="36"/>
          <w:sz w:val="36"/>
          <w:szCs w:val="36"/>
          <w:rtl w:val="true"/>
        </w:rPr>
        <w:t>أبا إسحق يحدث حديث الحارث بن الأزمع يعني هذا قال فقلت يا أبا إسحق من حدثك قال حدثني مجالد عن الشعبي عن الحارث بن الأزمع فعادت رواية أبي إسحق إلى حديث مجالد ومجالد غير محتج ب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سفينة أو دار أو مزرعة أو نهر فالأمر ك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دع الوارث على غيرهم فوجهه ظاهر لعدم وجود ما هو المناط وهو الته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عينين فقد قدمنا الكلام عليه في أول ال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له أن يختار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ثابتة في الصحيحين وغيرهما من حديث سهل بن أبي حثمة ورافع ابن خديج وغيرهما بألفاظ ليس فيها إلا أن النبي  صلى الله عليه وسلم  قال فتبرئكم يهود بخمسين يمينا وفي بعضها فيحلفون وليس في هذا ما يدل على أن لمدعي القسامة أن يختار لليمين من أراد وهكذا</w:t>
      </w:r>
      <w:r>
        <w:rPr>
          <w:sz w:val="36"/>
          <w:sz w:val="36"/>
          <w:szCs w:val="36"/>
          <w:rtl w:val="true"/>
        </w:rPr>
        <w:t xml:space="preserve"> </w:t>
      </w:r>
      <w:r>
        <w:rPr>
          <w:sz w:val="36"/>
          <w:sz w:val="36"/>
          <w:szCs w:val="36"/>
          <w:rtl w:val="true"/>
        </w:rPr>
        <w:t>في قسامة أبي طالب ليس فيها أنه اختار الخمسين بل طلب أيمان خمسين فالظاهر أن المتهمين يحلف منهم خمسون يعينونهم من أنفسهم وليس للمدعي إلا ذلك</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463</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64</w:t>
      </w:r>
    </w:p>
    <w:p>
      <w:pPr>
        <w:pStyle w:val="Normal"/>
        <w:bidi w:val="1"/>
        <w:spacing w:lineRule="auto" w:line="480"/>
        <w:ind w:left="0" w:right="0" w:hanging="0"/>
        <w:jc w:val="both"/>
        <w:rPr/>
      </w:pPr>
      <w:r>
        <w:rPr>
          <w:sz w:val="36"/>
          <w:sz w:val="36"/>
          <w:szCs w:val="36"/>
          <w:rtl w:val="true"/>
        </w:rPr>
        <w:t>وأما اشتراط أن يكون الحالفون من مستوطنيها الحاضرين وقت القتل فوجهه أن مناط القسامة التهمة ولا تهمة على من لم يحضر وقت القت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كونهم أحرارا فوجهه أنهم يدفعون عن أنفسهم باليمين لزوم الدية ولا يلزم العبيد من ذلك شيء فلا يمين عل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اشتراط كونهم ذكورا لأن التهمة لا تتعلق بالنساء وأما استثناء المريض والمدنف فوجهه أن التهمة غير متعلقة به فهو كمن لم يحض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يحلفون ما قتلناه ولا علمنا قات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قد ثبت في صحيح البخاري في قسامة أبي طالب التي أقرها الشرع بلفظ وإن شئت حلف خمسون من قومك بأنك لم تقتله فهذا يدل على أنه لا بد أن يحلف الخمسون على أن المعين لم يقتله أو على أنهم لا يعلمون له قاتلا حيث لم يكن معينا وهذا من جملة ما ورد خاصا بالقسامة فإن اليمين على أن المعين لم يقتله وبعد وقوع الدعوى عليه لا يكون إلا باعتبار الرجوع إلى الأصل وهو عدم صدور الفعل من المدعي عليه وفيه ما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بس الناكل حتى يح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أن إيجاب اليمين عليهم لأجل إسقاط الدية على ما قررناه من أنه لا دية عليهم بعد حلفهم فمن نكل منهم خوطب بتسليم نصيبه من الدية كما يخاطب من نكل عن اليمين في سائر الحقوق ولا وجه للحبس لأنه قد يكون فيه إكراه عن اليمين الفا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رر على من شاء إن نقصو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رر أن أيمان القسامة خمسون فحيث لا يتم إلا بالتكرار على بعض م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464</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65</w:t>
      </w:r>
    </w:p>
    <w:p>
      <w:pPr>
        <w:pStyle w:val="Normal"/>
        <w:bidi w:val="1"/>
        <w:spacing w:lineRule="auto" w:line="480"/>
        <w:ind w:left="0" w:right="0" w:hanging="0"/>
        <w:jc w:val="both"/>
        <w:rPr/>
      </w:pPr>
      <w:r>
        <w:rPr>
          <w:sz w:val="36"/>
          <w:sz w:val="36"/>
          <w:szCs w:val="36"/>
          <w:rtl w:val="true"/>
        </w:rPr>
        <w:t>حلف كان ذلك حقا للمدعي لأنه سيترتب على كمال القسامة وهي الخمسون اليمين سقوط الدية ولكن ليس له أن يختار من تكرر عليه اليمين كما قدمنا لأنه ليس له أن يختار من يحلف بل لهم أن يعينوا من يكون التكرار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بدل من مات فوجهه انه لا بد من الخمسين اليمين لكن يكون البدل ممن تتعلق به التهمة لا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تكرار مع وجود الخمسين فظاهر لأنها ألجأت الضرورة إلى التكرار فلا تكرار مع الس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تعدد القسامة بتعدد ما تجب فيه فظاهر لأنها واجبة لكل قتيل كما حكم به رسول ال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لزم الدية عواق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قد عرفناك ما هو الصواب في أول الباب فلا نعيده فلا يجب عليهم إذا حلفوا ولا على عواقلهم ويجب في بيت المال مع اللبس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كانوا صغارا أو نساء منفردين إلخ فالذي ينبغي اعتماده أن التهمة إذا تعلقت بالنساء والصغار حلف من تعلقت به التهمة من النساء وينتظر بلوغ الصغار ثم يحلفون فإن حلفوا أو حلفن فلا ديه عليهن ولا عليهم ولا على عواقلهم وإن لم يحلفوا كانت الدية عليهم وعليهن وأما العواقل فقد تقدم 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ضمان العاقلة ما لا يحتاج معه إلى إعادته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وجد بين صفين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ت القسامة في وجوده بين قريتين فثبوتها في وجوده بين صفين أولى لأن التهمة أقوى والسبب أظهر فإن كان أحد الصفين أقرب من الآخر كان تعلق التهمة به أقوى إلا أن لا يكون في سلاحهم ما هو المؤثر في الجناية عليه ووجد ذلك في سلاح</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465</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66</w:t>
      </w:r>
    </w:p>
    <w:p>
      <w:pPr>
        <w:pStyle w:val="Normal"/>
        <w:bidi w:val="1"/>
        <w:spacing w:lineRule="auto" w:line="480"/>
        <w:ind w:left="0" w:right="0" w:hanging="0"/>
        <w:jc w:val="both"/>
        <w:rPr/>
      </w:pPr>
      <w:r>
        <w:rPr>
          <w:sz w:val="36"/>
          <w:sz w:val="36"/>
          <w:szCs w:val="36"/>
          <w:rtl w:val="true"/>
        </w:rPr>
        <w:t>الصف الأبعد فإن التهمة تنصرف عن الأقربين إلى الأبعدين فما ذكره المصنف هاهنا صواب لأن قوله فعلى الأقرب إليه من ذوي جراحته تدل على أنهم إذا لم يكونوا من ذوي جراحته كانت على ذوي جراحته وإن كان صفهم بعيدا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إن لم يختص أو لم ينحصروا ففي بيت المال ولا تقبل شهادة أحد من بلد القسامة وهي خلاف القياس وتسقط عن الحاملين في تابوت ونحوه وبتعيينه الخصم قبل موته والقول للوارث في إنكار وقوعها ويح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فإن لم يختص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وجه من وجوه الالتباس وقد قدمنا أنها تكون معه على بيت المال وأيضا لا يهدر دم امرئ 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تقبل شهادة أحد من بلد القسامة فوجهه ما تقدم في الشهادات من أنها لا تقبل شهادة من له فيها جلب نفع أو دفع ضرر وقد حققنا ذلك هنالك فأ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هي جارية على خلاف القياس فمرادهم عند إطلاق مثل هذا أن ما أطلقوه عليه مخالف لغالب ما ثبت في القواعد الشرعية وقد قدمنا الإشارة إلى شيء من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سقط عن الحاملين إلخ فيجاب عنه بأن مثل هذا الفعل لا يستلزم انتفاء التهمة التي عللوا بها لا عقلا ولا شرعا ولا عادة فكيف يكون موجبا لسقوط القسامة علي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تعيينه قبل موته فقد قدمنا أن قسامة أبي طالب التي قررها</w:t>
      </w:r>
    </w:p>
    <w:p>
      <w:pPr>
        <w:pStyle w:val="Normal"/>
        <w:bidi w:val="1"/>
        <w:spacing w:lineRule="auto" w:line="480"/>
        <w:ind w:left="0" w:right="0" w:hanging="0"/>
        <w:jc w:val="both"/>
        <w:rPr>
          <w:sz w:val="36"/>
          <w:szCs w:val="36"/>
        </w:rPr>
      </w:pPr>
      <w:r>
        <w:rPr>
          <w:sz w:val="36"/>
          <w:sz w:val="36"/>
          <w:szCs w:val="36"/>
          <w:rtl w:val="true"/>
        </w:rPr>
        <w:t>ص</w:t>
      </w:r>
      <w:r>
        <w:rPr>
          <w:sz w:val="36"/>
          <w:szCs w:val="36"/>
        </w:rPr>
        <w:t>467</w:t>
      </w:r>
    </w:p>
    <w:p>
      <w:pPr>
        <w:pStyle w:val="Normal"/>
        <w:bidi w:val="1"/>
        <w:spacing w:lineRule="auto" w:line="480"/>
        <w:ind w:left="0" w:right="0" w:hanging="0"/>
        <w:jc w:val="both"/>
        <w:rPr/>
      </w:pPr>
      <w:r>
        <w:rPr>
          <w:sz w:val="36"/>
          <w:sz w:val="36"/>
          <w:szCs w:val="36"/>
          <w:rtl w:val="true"/>
        </w:rPr>
        <w:t>الشرع كانت على معين عينه المقتول قبل مو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ول للوارث في إنكار وقوعها فوجهه أن الأصل عدم ذلك فيكون القول قوله مع يمينه وعليه البينة أنها قد وقع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تؤخذ الدية وما يلزم العاقلة في ثلاث سنين تقسي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ه فصل وإنما تؤخذ الدي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غاية ما روي في هذا ما أخرجه البيهقي من طريق ابن لهيعة عن يحيى بن سعيد عن سعيد بن المسيب أنه قال من السنة أن تنجم الدية في ثلاث سنين ويقويه ما حكاه الشافعي من الإجماع على ذلك وكذا ما حكاه الترمذي في جامعه وابن المنذر وقد روي التنجيم في ثلاث سنين عن جماعة من الصحابة وقد حكى الرافعي إجماع الصحابة على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468</w:t>
      </w:r>
    </w:p>
    <w:p>
      <w:pPr>
        <w:pStyle w:val="Normal"/>
        <w:bidi w:val="1"/>
        <w:spacing w:lineRule="auto" w:line="480"/>
        <w:ind w:left="0" w:right="0" w:hanging="0"/>
        <w:jc w:val="both"/>
        <w:rPr>
          <w:sz w:val="36"/>
          <w:szCs w:val="36"/>
        </w:rPr>
      </w:pPr>
      <w:r>
        <w:rPr>
          <w:sz w:val="36"/>
          <w:sz w:val="36"/>
          <w:szCs w:val="36"/>
          <w:rtl w:val="true"/>
        </w:rPr>
        <w:t>الشرع كانت على معين عينه المقتول قبل مو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ول للوارث في إنكار وقوعها فوجهه أن الأصل عدم ذلك فيكون القول قوله مع يمينه وعليه البينة أنها قد وقع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تؤخذ الدية وما يلزم العاقلة في ثلاث سنين تقسي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ه فصل وإنما تؤخذ الدي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غاية ما روي في هذا ما أخرجه البيهقي من طريق ابن لهيعة عن يحيى بن سعيد عن سعيد بن المسيب أنه قال من السنة أن تنجم الدية في ثلاث سنين ويقويه ما حكاه الشافعي من الإجماع على ذلك وكذا ما حكاه الترمذي في جامعه وابن المنذر وقد روي التنجيم في ثلاث سنين عن جماعة من الصحابة وقد حكى الرافعي إجماع الصحابة على ذلك</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69</w:t>
      </w:r>
    </w:p>
    <w:p>
      <w:pPr>
        <w:pStyle w:val="Normal"/>
        <w:bidi w:val="1"/>
        <w:spacing w:lineRule="auto" w:line="480"/>
        <w:ind w:left="0" w:right="0" w:hanging="0"/>
        <w:jc w:val="both"/>
        <w:rPr>
          <w:sz w:val="36"/>
          <w:szCs w:val="36"/>
        </w:rPr>
      </w:pPr>
      <w:r>
        <w:rPr>
          <w:sz w:val="36"/>
          <w:sz w:val="36"/>
          <w:szCs w:val="36"/>
          <w:rtl w:val="true"/>
        </w:rPr>
        <w:t>كتاب الوصاي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Heading1"/>
        <w:ind w:left="0" w:right="0" w:hanging="0"/>
        <w:jc w:val="center"/>
        <w:rPr/>
      </w:pPr>
      <w:r>
        <w:rPr>
          <w:rtl w:val="true"/>
        </w:rPr>
        <w:t>السيل الجرار ج</w:t>
      </w:r>
      <w:r>
        <w:rPr>
          <w:rtl w:val="true"/>
        </w:rPr>
        <w:t>:</w:t>
      </w:r>
      <w:r>
        <w:rPr/>
        <w:t>4</w:t>
      </w:r>
      <w:r>
        <w:rPr>
          <w:rtl w:val="true"/>
        </w:rPr>
        <w:t xml:space="preserve"> </w:t>
      </w:r>
      <w:r>
        <w:rPr>
          <w:rtl w:val="true"/>
        </w:rPr>
        <w:t>ص</w:t>
      </w:r>
      <w:r>
        <w:rPr>
          <w:rtl w:val="true"/>
        </w:rPr>
        <w:t>:</w:t>
      </w:r>
      <w:r>
        <w:rPr/>
        <w:t>469</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70</w:t>
      </w:r>
    </w:p>
    <w:p>
      <w:pPr>
        <w:pStyle w:val="Normal"/>
        <w:bidi w:val="1"/>
        <w:spacing w:lineRule="auto" w:line="480"/>
        <w:ind w:left="0" w:right="0" w:hanging="0"/>
        <w:jc w:val="both"/>
        <w:rPr>
          <w:sz w:val="36"/>
          <w:szCs w:val="36"/>
        </w:rPr>
      </w:pPr>
      <w:r>
        <w:rPr>
          <w:sz w:val="36"/>
          <w:sz w:val="36"/>
          <w:szCs w:val="36"/>
          <w:rtl w:val="true"/>
        </w:rPr>
        <w:t>كتاب الوصاي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470</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71</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إنما تصح من مكلف مختار حالها بلفظها أو لفظ الأمر لبعد الموت وإن لم يذكر وص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تصح من مكل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وصية تكليف من التكاليف الشرعية ورد الأمر بها والترغيب إلى فعلها والترهيب في تركها وهي أيضا تتضمن إخراج جزء من المال لفلان أو للقربة الفلانية أو عند فلان كذا أو يفعل الوارث كذا أو يترك كذا وهذه أمور لا تصح إلا من المكلف لا من الصغير الذي لم يبلغ التكليف وهذا يكفي في الإستدلال على اشتراط التكليف من فاعلها ولا يصلح لمعارضة هذا ما أورده ابن حجر في التلخيص أن غلاما من غسان حضرته الوفاة وله عشر سنين فأوصى لبنت عم له وارث فرفعت القصة إلى عمر فأجاز وصيته وعزاه إلى مالك من حديث عمرو بن سليم الزرقي أنه قيل لعمر بن الخطاب إن ها هنا غلاما يفاعا لم يحتلم من غسان ووارثه بالشام وهو ذو مال وليس له هاهنا إلا ابنة عم له فقال عمر فليوص لها الحديث ورواه أيضا من وجه آخر وفيه أن الغلام كان ابن اثنتي عشرة سنة أو عشر سنين</w:t>
      </w:r>
    </w:p>
    <w:p>
      <w:pPr>
        <w:pStyle w:val="Normal"/>
        <w:bidi w:val="1"/>
        <w:spacing w:lineRule="auto" w:line="480"/>
        <w:ind w:left="0" w:right="0" w:hanging="0"/>
        <w:jc w:val="both"/>
        <w:rPr>
          <w:sz w:val="36"/>
          <w:szCs w:val="36"/>
        </w:rPr>
      </w:pPr>
      <w:r>
        <w:rPr>
          <w:sz w:val="36"/>
          <w:sz w:val="36"/>
          <w:szCs w:val="36"/>
          <w:rtl w:val="true"/>
        </w:rPr>
        <w:t>ص</w:t>
      </w:r>
      <w:r>
        <w:rPr>
          <w:sz w:val="36"/>
          <w:szCs w:val="36"/>
        </w:rPr>
        <w:t>472</w:t>
      </w:r>
    </w:p>
    <w:p>
      <w:pPr>
        <w:pStyle w:val="Normal"/>
        <w:bidi w:val="1"/>
        <w:spacing w:lineRule="auto" w:line="480"/>
        <w:ind w:left="0" w:right="0" w:hanging="0"/>
        <w:jc w:val="both"/>
        <w:rPr/>
      </w:pPr>
      <w:r>
        <w:rPr>
          <w:sz w:val="36"/>
          <w:sz w:val="36"/>
          <w:szCs w:val="36"/>
          <w:rtl w:val="true"/>
        </w:rPr>
        <w:t>وقال البيهقي علق الشافعي القول بجواز وصية الصبي وتدبيره بثبوت الخبر عن عمر لأنه منقطع وعمرو بن سليم لم يدرك عمر قال ابن حجر ذكر ابن حبان في ثقاته أنه كان يوم قتل عمر جاوز الحلم وكأنه أخذ من قوله الواقدي إنه كان حين قتل عمر راهق الإحتلام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ما قلنا إنه لا يعارض ما ذكرنا لأنه اجتهاد يخالف ما جرت عليه قواعد هذه الشريعة وأدلتها من اشتراط التكليف وقد أمر الله الأولياء بحفظ أموال اليتامى وقال   فإن آنستم منهم رشدا فادفعوا إليهم أموالهم   وهكذا يقال فيما أخرجه ابن أبي شيبة من طريق الزهري أن عثمان أجاز وصية غلام ابن إحدى عشرة 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الإختيار فلعدم صحة تصرف المكره لا بوصية ولا بغيرها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لفظها أو لفظ الأمر فقد عرفناك غير مرة أن المعتبر ما يدل على المقصود ويشعر بالمراد ولو بغير لفظ فضلا عن أن يكون لفظ م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ضافة الوصية إلى ما بعد الموت فلأجل تفرق الحال بين الوصية والوكا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ن لم يذكر وصيا فوجهه أن ذلك الذي أمره بأن يفعل بعد موته كذا قد صار وصيا بمجرد هذا الأمر كما سيأتي للمصنف في قوله ويعم وإن سمي معينا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47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ا نفذ في الصحة وأوائل المرض غير المخوف فمن رأس المال وإلا فمن الثلث ولا رجوع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ا نفذ في الصحة وأوائل المرض غير المخوف فمن رأس المال وإلا فمن الثل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ال ما دام لصاحبه عين تطرف فهو ملكه وله التصرف فيه بما شاء كيف شاء لكنه لما صح عنه  صلى الله عليه وسلم  أنه قال لسعد بن أبي وقاص الثلث والثلث كثير أو كبير إنك أن تذر ورثتك أغنياء خير من أن تدعهم عالة يتكففون الناس بعد أن قال له سعد إنه يريد أن يتصدق</w:t>
      </w:r>
      <w:r>
        <w:rPr>
          <w:sz w:val="36"/>
          <w:sz w:val="36"/>
          <w:szCs w:val="36"/>
          <w:rtl w:val="true"/>
        </w:rPr>
        <w:t xml:space="preserve"> </w:t>
      </w:r>
      <w:r>
        <w:rPr>
          <w:sz w:val="36"/>
          <w:sz w:val="36"/>
          <w:szCs w:val="36"/>
          <w:rtl w:val="true"/>
        </w:rPr>
        <w:t>بثلثي ماله قال لا قال فالشطر يا رسول الله قال لا قال فالثلث قال الثلث والثلث كبير والحديث في الصحيحين وغيرهما كان ذلك دليلا على عدم جواز مجاوزة الثلث لمن له وارث لأنه علل المنع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ن لا وارث له فلا يدخل تحت هذا النهي ولا يصح الإستدلال على وجوب الإقتصار على الثلث بقوله  صلى الله عليه وسلم  إن الله تصدق عليكم بثلث أموالكم عند وفاتكم زيادة في حسناتكم ليجعلها زيادة لكم في أعمالكم أخرجه أحمد واب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74</w:t>
      </w:r>
    </w:p>
    <w:p>
      <w:pPr>
        <w:pStyle w:val="Normal"/>
        <w:bidi w:val="1"/>
        <w:spacing w:lineRule="auto" w:line="480"/>
        <w:ind w:left="0" w:right="0" w:hanging="0"/>
        <w:jc w:val="both"/>
        <w:rPr/>
      </w:pPr>
      <w:r>
        <w:rPr>
          <w:sz w:val="36"/>
          <w:sz w:val="36"/>
          <w:szCs w:val="36"/>
          <w:rtl w:val="true"/>
        </w:rPr>
        <w:t>ماجه والبزار والدارقطني والبيهقي من حديث أبي هريرة وفي إسناده ضعف وأخرجه الدارقطني والبيهقي بنحوه من حديث أبي أمامة وفي إسناده مقال ورواه العقيلي في الضعفاء عن أبي بكر الصديق وفي إسناده متروك لأن الحديث لا تقوم به حجة كما ترى وعلى فرض قيام الحجة به فالتصدق</w:t>
      </w:r>
      <w:r>
        <w:rPr>
          <w:sz w:val="36"/>
          <w:sz w:val="36"/>
          <w:szCs w:val="36"/>
          <w:rtl w:val="true"/>
        </w:rPr>
        <w:t xml:space="preserve"> </w:t>
      </w:r>
      <w:r>
        <w:rPr>
          <w:sz w:val="36"/>
          <w:sz w:val="36"/>
          <w:szCs w:val="36"/>
          <w:rtl w:val="true"/>
        </w:rPr>
        <w:t>منه تعالى عليهم بالثلث لا ينافي تصدقهم بزيادة عليه لأنه تعالى قد جعل كل مالك مفوض في ملكه فلا يخرج عن ذلك إلا ما ورد المنع منه بما لا يجوز مخالف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رده  صلى الله عليه وسلم  لبيضة الذهب لمن تصدق بها وكذلك رده لمن تصدق بأحد ثوبيه فالوجه في ذلك ما هو مذكور في الحديثين من أنه يقعد يستكف الناس فهذا هو الموجب لرد هذه الصدقة وقد قدمنا الكلام على نحو هذا في الهبة وفي النذر فا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من له وارث لم يصح تصرفه في زيادة على الثلث ومن لا وارث له يصح تصرفه في جميع ماله إذا لم يخش عليه الحاجة إلى الناس والوقوع في المسألة</w:t>
      </w:r>
    </w:p>
    <w:p>
      <w:pPr>
        <w:pStyle w:val="Normal"/>
        <w:bidi w:val="1"/>
        <w:spacing w:lineRule="auto" w:line="480"/>
        <w:ind w:left="0" w:right="0" w:hanging="0"/>
        <w:jc w:val="both"/>
        <w:rPr>
          <w:sz w:val="36"/>
          <w:szCs w:val="36"/>
        </w:rPr>
      </w:pPr>
      <w:r>
        <w:rPr>
          <w:sz w:val="36"/>
          <w:sz w:val="36"/>
          <w:szCs w:val="36"/>
          <w:rtl w:val="true"/>
        </w:rPr>
        <w:t>ص</w:t>
      </w:r>
      <w:r>
        <w:rPr>
          <w:sz w:val="36"/>
          <w:szCs w:val="36"/>
        </w:rPr>
        <w:t>475</w:t>
      </w:r>
    </w:p>
    <w:p>
      <w:pPr>
        <w:pStyle w:val="Normal"/>
        <w:bidi w:val="1"/>
        <w:spacing w:lineRule="auto" w:line="480"/>
        <w:ind w:left="0" w:right="0" w:hanging="0"/>
        <w:jc w:val="both"/>
        <w:rPr>
          <w:sz w:val="36"/>
          <w:szCs w:val="36"/>
        </w:rPr>
      </w:pPr>
      <w:r>
        <w:rPr>
          <w:sz w:val="36"/>
          <w:sz w:val="36"/>
          <w:szCs w:val="36"/>
          <w:rtl w:val="true"/>
        </w:rPr>
        <w:t>المحرمة ولا فرق بين المرض والصحة ولم يرد ما يدل على هذا الفرق الذي ذكره المصنف وكونه  صلى الله عليه وسلم  قال ذلك لسعد في حال مرضه فقد علله بعلة يستوي فيها المرض وغيره حيث قال إنك أن تذر ورثتك أغنياء إلخ وهذا الحديث يقيد به ما ورد في الكتاب العزيز من قوله عز وجل   من بعد وصية يوصي بها أو دين   ويؤيده النهي عن وصية الضرار ويؤيده أيضا حديث الرجل الذي أعتق ستة أعبد عند موته ليس له مال غيرهم فأعتق النبي  صلى الله عليه وسلم  اثنين وأرق أربعة أخرجه أحمد وأبو داود والنسائي ورجال إسناده رجال الصحيح وقد قدمنا الكلام</w:t>
      </w:r>
      <w:r>
        <w:rPr>
          <w:sz w:val="36"/>
          <w:sz w:val="36"/>
          <w:szCs w:val="36"/>
          <w:rtl w:val="true"/>
        </w:rPr>
        <w:t xml:space="preserve"> </w:t>
      </w:r>
      <w:r>
        <w:rPr>
          <w:sz w:val="36"/>
          <w:sz w:val="36"/>
          <w:szCs w:val="36"/>
          <w:rtl w:val="true"/>
        </w:rPr>
        <w:t>عليه في العتق وفي آخر هذا الحديث أنه قال  صلى الله عليه وسلم  لو شهدته قبل أن يدفن في مقابر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رجوع ف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ا صدر عن طيبة نفسه بنفوذه في الحال قد حصل المناط الشرعي المقتضي لخروج الملك من مالكه إلى غيهر وأما إذا كانت نفس لا تطيب بالنفوذ ما دام حيا فلا ينفذ ذلك إلا بالموت وله الرجوع قبله لأن المناط الشرعي لم يوجد ها هنا</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تجب والإشهاد على من له مال بكل حق لآدمي أو لله مالي أو يتعلق به ابتداء أو انتهاء فالثلاثة الأول من رأس المال وإن لم يوص ويقسط الناقص بينها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476</w:t>
      </w:r>
    </w:p>
    <w:p>
      <w:pPr>
        <w:pStyle w:val="Normal"/>
        <w:bidi w:val="1"/>
        <w:spacing w:lineRule="auto" w:line="480"/>
        <w:ind w:left="0" w:right="0" w:hanging="0"/>
        <w:jc w:val="both"/>
        <w:rPr/>
      </w:pPr>
      <w:r>
        <w:rPr>
          <w:sz w:val="36"/>
          <w:sz w:val="36"/>
          <w:szCs w:val="36"/>
          <w:rtl w:val="true"/>
        </w:rPr>
        <w:t>ترتيب والرابع من ثلث الباقي كذلك إن أوصى ويشاركه التط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جب والإشهاد على من له 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الوجوب قول الله عز وجل   كتب عليكم إذا حضر أحدكم الموت إن ترك خيرا الوصية للوالدين والأقربين   لا يستلزم نسخ وجوبها لغيرهم ويؤيد الوجوب الحديث الثابت في الصحيحين وغيرهما عن ابن عمر أن النبي  صلى الله عليه وسلم  قال ما حق امرىء مسلم يبيت ليلتين وله</w:t>
      </w:r>
      <w:r>
        <w:rPr>
          <w:sz w:val="36"/>
          <w:sz w:val="36"/>
          <w:szCs w:val="36"/>
          <w:rtl w:val="true"/>
        </w:rPr>
        <w:t xml:space="preserve"> </w:t>
      </w:r>
      <w:r>
        <w:rPr>
          <w:sz w:val="36"/>
          <w:sz w:val="36"/>
          <w:szCs w:val="36"/>
          <w:rtl w:val="true"/>
        </w:rPr>
        <w:t>شيء يريد أن يوصي فيه إلا ووصيته مكتوبة عند رأسه وفي هذه العبارة ما يقتضي الإيجاب على طريق المبالغة ولم يأت من أراد دفع دلالة هذا الحديث على الوجوب بطائل وقد حققنا هذا المبحث في شرحنا للمنتقي فلي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وجوب تخلص العبد من الحقوق اللازمة له لله ولعباده معلوم بأدلته فإذا لم يكن التخلص عنه في حال الحياة كان التخلص عنه بالوصية واجبا والجمهور</w:t>
      </w:r>
    </w:p>
    <w:p>
      <w:pPr>
        <w:pStyle w:val="Normal"/>
        <w:bidi w:val="1"/>
        <w:spacing w:lineRule="auto" w:line="480"/>
        <w:ind w:left="0" w:right="0" w:hanging="0"/>
        <w:jc w:val="both"/>
        <w:rPr>
          <w:sz w:val="36"/>
          <w:szCs w:val="36"/>
        </w:rPr>
      </w:pPr>
      <w:r>
        <w:rPr>
          <w:sz w:val="36"/>
          <w:sz w:val="36"/>
          <w:szCs w:val="36"/>
          <w:rtl w:val="true"/>
        </w:rPr>
        <w:t>ص</w:t>
      </w:r>
      <w:r>
        <w:rPr>
          <w:sz w:val="36"/>
          <w:szCs w:val="36"/>
        </w:rPr>
        <w:t>477</w:t>
      </w:r>
    </w:p>
    <w:p>
      <w:pPr>
        <w:pStyle w:val="Normal"/>
        <w:bidi w:val="1"/>
        <w:spacing w:lineRule="auto" w:line="480"/>
        <w:ind w:left="0" w:right="0" w:hanging="0"/>
        <w:jc w:val="both"/>
        <w:rPr/>
      </w:pPr>
      <w:r>
        <w:rPr>
          <w:sz w:val="36"/>
          <w:sz w:val="36"/>
          <w:szCs w:val="36"/>
          <w:rtl w:val="true"/>
        </w:rPr>
        <w:t>وإن قالوا بأنها مندوبة فهم لا يخالفون في مثل هذا لأنهم يوافقون على وجوب التخلص من الواجبات بكل ممكن فإذا لم يمكن إلا بالوصية فهم لا ينكرون الوج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وصية بما يريد الإنسان أن يتقرب به من القرب فمعلوم أن ذلك إليه وراجع إلى اختياره لأنه لا يجب عليه غير ما هو واجب عليه وأصل التقربات التي لم يوجبها الشرع الندب فلا يزيد عليها ما هو متفرع عليها وهو الو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وجوب الإشهاد فإذا علم الموصي أن وصيته لا تتم إلا بذلك كان واجبا عليه وإلا فلا وجه للوج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على من له مال فوجه ذلك أن من لا مال له قد تعذر عليه التخلص عن الواجب والتقرب بالمندوب فلا فائدة في وصيته ولهذا قال  صلى الله عليه وسلم  وله شيء يريد أن يوصي فيه لكن إذا علم أنه إذا أوصى حصل تخليص ما عليه من بيت المال أو من إخوانه المسلمين كان ذلك</w:t>
      </w:r>
      <w:r>
        <w:rPr>
          <w:sz w:val="36"/>
          <w:sz w:val="36"/>
          <w:szCs w:val="36"/>
          <w:rtl w:val="true"/>
        </w:rPr>
        <w:t xml:space="preserve"> </w:t>
      </w:r>
      <w:r>
        <w:rPr>
          <w:sz w:val="36"/>
          <w:sz w:val="36"/>
          <w:szCs w:val="36"/>
          <w:rtl w:val="true"/>
        </w:rPr>
        <w:t>واجبا عليه لأنه نوع من التخلص وقوله لكل حق لآدمي أو لله وجهه ظاهر ك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يتعلق به ابتداء أو انتهاء فليس المراد إلا ثبوت ذلك عليه قبل موته فإذا تقرر ثبوته كان له حكم الدين فيخرج من الرأس لقوله عز وجل   من بعد وصية يوصي بها أو دين   وإن كان ثبوته قبل موته غير متقرر كالنذر والهبة ووصايا القربة مع إضافة ذلك إلى ما بعد الموت فمخرجه من الثلث لما قدمنا ومعي وقفة في لزوم الوصية بالحج لمن مات وقد لزمه الحج وقد أوضحت ذلك في حاشيتي على الشفاء بل في كونه يقع عن الميت الموصي به نظر إذا لم يكن الذي يحج عن الميت قريبا له فكيف يقال يجب التحجيج وإن لم يوص الميت به ويخرج من رأس مال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78</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ينفذ في ملك تصرف غير عتق ونكاح ومعاوضة معتادة من ذي مرض مخوف أو مبارز أو مقود أو حامل في السابع وله وارث إلا بزوالها وإلا فالثلث فقط إن لم يستفرق وما أجازه وارث غير مغرور ولو مريضا أو محجورا ويصح إقرارهم ويبين مدعى التولي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نفذ في ملك تصرف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ا ذكره المصنف ها هنا إلى قوله فالثلث فقط صواب وجهه ما قدمنا عند قوله وما نفذ في الصحة وأوائل المرض غير المخو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أجازه وارث غير مقرور إلخ فوجهه واصح لأنه بذلك أسقط حقه فزال المانع مع وجود المقتضي ولا شك في صحة الإجازة من المريض والمحجور كما يصح الإقرار لأنه مكلف وإقراره حجة عليه فكذا إجاز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بين مدعي التوليج فوجهه أن الأصل عدمه فالقول قدل نافيه والبينة على مدعيه إلا أن توجد شواهد التوليج وقرائنه وثبت بذلك الظاهر والظاهر مقدم على الأصل كما هو المعلوم بالوجدان</w:t>
      </w:r>
    </w:p>
    <w:p>
      <w:pPr>
        <w:pStyle w:val="Normal"/>
        <w:bidi w:val="1"/>
        <w:spacing w:lineRule="auto" w:line="480"/>
        <w:ind w:left="0" w:right="0" w:hanging="0"/>
        <w:jc w:val="both"/>
        <w:rPr>
          <w:sz w:val="36"/>
          <w:szCs w:val="36"/>
        </w:rPr>
      </w:pPr>
      <w:r>
        <w:rPr>
          <w:sz w:val="36"/>
          <w:sz w:val="36"/>
          <w:szCs w:val="36"/>
          <w:rtl w:val="true"/>
        </w:rPr>
        <w:t>ص</w:t>
      </w:r>
      <w:r>
        <w:rPr>
          <w:sz w:val="36"/>
          <w:szCs w:val="36"/>
        </w:rPr>
        <w:t>47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جب امتثال ما ذكره وعرف من قصده ما لم يكن محظورا ويصح بين أهل الذمة فيما يملكون ولو لكنيسة أو بيعة وتصح للذمي ولقاتل العمد إن تأخرت وللحمل والعبد وبهما وبالرقبة دون المنفعة والفرع دون الأصل والنابت دون المنبت ومؤبدة وعكس ذلك ولذي الخدمة الفرعية والكسب وعليه النفقة والفطرة ولذي الرقبة الأصلية والجناية وهي عليه وأعواض المنافع إن استهلكه بغير القتل للحيلولة إلى موت الموصى له أو العبد ولا تسقط بالبيع وهي عيب ويصح إسقاط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امتثال ما ذكر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ميت إن كانت وصيته تتضمن تخليصه من شيء واجب عليه فقد فعل بالوصية ما يجب عليه وكان تنجيزها واجبا على وصيه أو على وارثه أو على سائر المسلمين إن لم يكن ثم وصي ولا وارث والإمام والحاكم أولى المسلمين بالقيام بذلك والإلزام به لأنه من باب الأمر بالمعروف والنهي عن المنكر وإن كان الذي أوصى به الموصى من القرب التي ليست بواجبه عليه فقد فعل ذلك في ماله الذي أذن الله سبحانه له بالتصرف فيه كيف يشاء وإنفاذ ذلك واجب على الوصي أو على الوارث أو على الإمام والحاكم لأن في إهماله إهمالا لحق امرىء مسلم وهو منكر يجب إنكاره وم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80</w:t>
      </w:r>
    </w:p>
    <w:p>
      <w:pPr>
        <w:pStyle w:val="Normal"/>
        <w:bidi w:val="1"/>
        <w:spacing w:lineRule="auto" w:line="480"/>
        <w:ind w:left="0" w:right="0" w:hanging="0"/>
        <w:jc w:val="both"/>
        <w:rPr/>
      </w:pPr>
      <w:r>
        <w:rPr>
          <w:sz w:val="36"/>
          <w:sz w:val="36"/>
          <w:szCs w:val="36"/>
          <w:rtl w:val="true"/>
        </w:rPr>
        <w:t>عرف من القصد فله حكم اللفظ إذ ليس المراد باللفظ إلا مجرد الدلالة على المعنى الذي يريده اللافظ وقد حصلت هذه الدلالة بالقص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كن محظورا فوجهه ظاهر لأن ذلك منكر وهو يجب دفعه على كل مسلم ومن دفعه ترك تنفيذه وعدم امتثال أمر الموصي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بين أهل الذم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م مقرون على شريعتهم فليس لنا تغييره ما فعلوه ولا التعرض لإبطاله إلا أن يترافعوا إلينا ويطلبوا منا حكم الإسلام بينهم في ذلك كان علينا الحكم بينهم بحكم الإسلام كما صرح الله سبحانه به في كتابه العزيز   فاحكم بينهم بما أنزل الله   وهكذا تصح الوصية من المسلم للذمي لعدم وجود مانع شرعي من ذلك إذا كان الذي أوصى له به مما يجوز لنا معاملة أهل الذمة به فقد صح عن رسول الله  صلى الله عليه وسلم  أنه قال في كل كبد رطبة أجر وهو أيضا يشمله الإذن العام بقوله عز وجل   لا ينهاكم الله عن الذين لم يقاتلوكم في الدين ولم يخرجوكم من دياركم أن تبروهم   الآ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صح لقاتل العمد إن تأخر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لتقييد بقوله إن تأخرت بل تصح مطلقا لأن المقتول تصرف بماله الذي أباح له الشرع التصرف فيه ولا مانع من ذلك وكونه قد عصى بالجناية لا يستلزم عدم الصحة الإحسان إليه بل الإحسان إليه قد يكون الثواب فيه أكثر من غيره لأنه من مقابلة الإساءة بالإحسان وهو منزلة عظيمة عند الله وقد ندب الله إلى ذلك بقوله   ادفع بالتي هي أحسن فإذا الذي بينك وبينه عداوة كأنه ولي حميم وما يلقاها إلا الذين صبروا وما يلقاها إلا ذو حظ عظ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81</w:t>
      </w:r>
    </w:p>
    <w:p>
      <w:pPr>
        <w:pStyle w:val="Normal"/>
        <w:bidi w:val="1"/>
        <w:spacing w:lineRule="auto" w:line="480"/>
        <w:ind w:left="0" w:right="0" w:hanging="0"/>
        <w:jc w:val="both"/>
        <w:rPr/>
      </w:pPr>
      <w:r>
        <w:rPr>
          <w:sz w:val="36"/>
          <w:sz w:val="36"/>
          <w:szCs w:val="36"/>
          <w:rtl w:val="true"/>
        </w:rPr>
        <w:t>أي ما يلقى هذه الخصلة وهي الدفع بالتي هي أحسن إلا من كان كذلك نعم إذا رجع الموصي عن الوصية بعد الجناية أو عرف من قصده ما يقتضي الرجوع عن الوصية كان ذلك مبطلا لها لعدم وجود المناط الشرعي وهوالرضا وطيبة النف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صح للحمل والعبد إلى آخر ما ذكره المصنف فوجهه واضح والتفريع على ذلك قد عرف في مواطنه فلا حاجة إلى الكلام منا عليه هن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صح بالمجهول جنسا وقدرا ويستفسر ولو قسرا وثلث المال للمنقول وغيره ولو دينا فإن كان لمعين شارك في الكل وإلا فإلى الورثة تعيينه وثلث كذا لقدره من جنسه ولو شراء ومسمى الجنس كشاة لجنسه ولو شراء والمعين لعينه إن بقيت وشيء ونحوه لما شاءوا والنصيب والسهم لمثل أقلهم ولا يتعد بالسهم السدس والرغيف لما كان ينفق فإن جهل فالأدون وأفضل أنواع البر الجهاد وأعقل الناس أزهدهم ولكذا وكذا ينصفان وإذا ثبت على كذا لثبوته عليه ولو ساعة وأعطوه ما ادعى وصية والفقراء والأولاد والقرابة والأقارب والوارث كما 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صح بالمجهول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ه الصحة أنه قد وجد المقتضي وفقد المانع وليس مجرد الجهالة</w:t>
      </w:r>
    </w:p>
    <w:p>
      <w:pPr>
        <w:pStyle w:val="Normal"/>
        <w:bidi w:val="1"/>
        <w:spacing w:lineRule="auto" w:line="480"/>
        <w:ind w:left="0" w:right="0" w:hanging="0"/>
        <w:jc w:val="both"/>
        <w:rPr>
          <w:sz w:val="36"/>
          <w:szCs w:val="36"/>
        </w:rPr>
      </w:pPr>
      <w:r>
        <w:rPr>
          <w:sz w:val="36"/>
          <w:sz w:val="36"/>
          <w:szCs w:val="36"/>
          <w:rtl w:val="true"/>
        </w:rPr>
        <w:t>ص</w:t>
      </w:r>
      <w:r>
        <w:rPr>
          <w:sz w:val="36"/>
          <w:szCs w:val="36"/>
        </w:rPr>
        <w:t>482</w:t>
      </w:r>
    </w:p>
    <w:p>
      <w:pPr>
        <w:pStyle w:val="Normal"/>
        <w:bidi w:val="1"/>
        <w:spacing w:lineRule="auto" w:line="480"/>
        <w:ind w:left="0" w:right="0" w:hanging="0"/>
        <w:jc w:val="both"/>
        <w:rPr/>
      </w:pPr>
      <w:r>
        <w:rPr>
          <w:sz w:val="36"/>
          <w:sz w:val="36"/>
          <w:szCs w:val="36"/>
          <w:rtl w:val="true"/>
        </w:rPr>
        <w:t>ابتداء مما يصلح للمانعية لأنها ترتفع بالتفسير أو بالرجوع إلى أقل ما يصدق ذلك اللفظ لا يقال إن قسره على التفسير إكراه والإكراه مانع لأنا نقول هو إنما أكره على تفسير ما قاله حال اختياره وقد ثبت عليه الحق بمجرد الوصية بالمجهول فامتناعه من تفسيره كامتناع من تقرر عليه حق معلوم من تسليمه وللحاكم أن يجبر المتمرد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ثلث المال للمنقول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ظاهر ما يقتضيه لفظ المال إلا أن يمنع من الجري على هذا ظاهر عرف للموصي وأهل محله فإنه مقدم على ما تقتضيه اللغة لا فرق بين المعين وغيره في استحقاق المقاسمة للورثة ولا وجه يقتضي تخصيص المعين بذلك لا من رواية ولا من دراية لأن التعيين مع ذكر لفظ الثلث مشعر أتم إشعار بأن المراد أن هذا الموصى له يأخذ ثلث هذا المعين رضي الوارث أم كره وهكذا له أن يأخذ ثلث ما قال فيه لفلان ثلث كذا ولا وجه للإنتقال إلى جنسه إلا أن يعرف ذلك من قصد الموصي وإنما يعدل إلى الجنس في مسمى الجنس كما قال المصنف ومسمى الجنس لجنسه والمعين لعينه ومن المعين قوله ثلث كذا كما لا يخفى فكلام المصنف متدا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شيء ونحوه لما شاءوا فوجهه أنه يصدق على كل ما شاءه أنه شيء إلا أن يعرف من قصد الموصي ما يخالف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صيب والسهم لمثل أقل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لا يريد إلا نصيبا من أنصباء التركة أو سهما من سهامها فإن كان في ذلك عرف معلوم وجب الرجوع إليه وإلا كان المتيقن هو أقل ما يصدق عليه أنه سهم من سهام التركة ونصيب من أنصابها ولا وجه لقول المصنف ولا يتعدى بالسهم السدس فإن الوقوف على السدس تحكم</w:t>
      </w:r>
      <w:r>
        <w:rPr>
          <w:sz w:val="36"/>
          <w:sz w:val="36"/>
          <w:szCs w:val="36"/>
          <w:rtl w:val="true"/>
        </w:rPr>
        <w:t xml:space="preserve"> </w:t>
      </w:r>
      <w:r>
        <w:rPr>
          <w:sz w:val="36"/>
          <w:sz w:val="36"/>
          <w:szCs w:val="36"/>
          <w:rtl w:val="true"/>
        </w:rPr>
        <w:t>محض لا يدل عليه شرع ولا عقل ولا لغة ولا وجه للفرق بين النصيب والسهم إلا أن يكون المصنف قد بنى ذلك على عرف</w:t>
      </w:r>
    </w:p>
    <w:p>
      <w:pPr>
        <w:pStyle w:val="Normal"/>
        <w:bidi w:val="1"/>
        <w:spacing w:lineRule="auto" w:line="480"/>
        <w:ind w:left="0" w:right="0" w:hanging="0"/>
        <w:jc w:val="both"/>
        <w:rPr>
          <w:sz w:val="36"/>
          <w:szCs w:val="36"/>
        </w:rPr>
      </w:pPr>
      <w:r>
        <w:rPr>
          <w:sz w:val="36"/>
          <w:sz w:val="36"/>
          <w:szCs w:val="36"/>
          <w:rtl w:val="true"/>
        </w:rPr>
        <w:t>ص</w:t>
      </w:r>
      <w:r>
        <w:rPr>
          <w:sz w:val="36"/>
          <w:szCs w:val="36"/>
        </w:rPr>
        <w:t>483</w:t>
      </w:r>
    </w:p>
    <w:p>
      <w:pPr>
        <w:pStyle w:val="Normal"/>
        <w:bidi w:val="1"/>
        <w:spacing w:lineRule="auto" w:line="480"/>
        <w:ind w:left="0" w:right="0" w:hanging="0"/>
        <w:jc w:val="both"/>
        <w:rPr/>
      </w:pPr>
      <w:r>
        <w:rPr>
          <w:sz w:val="36"/>
          <w:sz w:val="36"/>
          <w:szCs w:val="36"/>
          <w:rtl w:val="true"/>
        </w:rPr>
        <w:t>قد عرفه ولكنه لا يفيد شيئا لأن الإعتبار يعرف المتكلم حال التكلم ولا يلزمه عرف غيره من أهل عصره فضلا عن عرف من عصره قبل عص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رغيف لما ينفق منه فوجهه أن المتبادر ما هو كذلك فإن كان مجهولا رجع إلى عرف أهل بلده فإن لم يكن لهم عرف أو كان العرف مختلفا فالأقل لأنه المتيق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فضل أنواع البر الجه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أفضل أنواع البر من غير نظر إلى خصوص الوصية فقد اختلفت الأدلة في أفضل الأعمال فتارة يذكر الجهاد وتارة الصلاة لأول وقتها وتارة ذكر الله وتارة بر الوالدين وتارة الصدقة وما ورد في هذا المع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نبغي الجمع بين هذه الأحاديث المختلفة بأن يقال إن ذلك يختلف باختلاف الأشخاص فمن كان مثلا قوي القلب مستعدا للجهاد فالجهاد أفضل أعماله ومن كان غير قادر على الجهاد أو يقدر عليه مع ضعف يلحقه وعدم فائدة تحصل منه فأفضل أعماله المحافظة على صلواته وأذكاره أو على بر والديه وإن كان كثير المال فأفضل أعماله الصدقة على ذوي الحاجة والحاصل أن أفضل أعمال كل رجل ما هو أكثر نفعا لغيره وأجود ثمرة وأتم فائ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وصية إذا أوصى بجزء من ماله تصرف في أفضل أعمال البر فذلك يختلف باختلاف الأوقات فأفضل أنواع البر في سني الشدة وأيام المجاعة هو الصدقة وأفضل أنواع البر في أيام المثاغرة للكفار ومدافعتهم عن بلاد الإسلام هو الجهاد وأفضل أنواع البر في غير هاتين الحالتين هو الصرف في العلماء والمتعلمين وتحشيدهم لنشر العلم والإستكثار من التعدريس وتخريج الطلبة وترقيتهم في العلوم فإنه بذلك يحصل تكاثر العلم وتكاثر أهله فيزداد الدين جمالا والإسلام رونقا لأن حملة العلم هم نجومه الذين يستضاء بأنوارهم</w:t>
      </w:r>
    </w:p>
    <w:p>
      <w:pPr>
        <w:pStyle w:val="Normal"/>
        <w:bidi w:val="1"/>
        <w:spacing w:lineRule="auto" w:line="480"/>
        <w:ind w:left="0" w:right="0" w:hanging="0"/>
        <w:jc w:val="both"/>
        <w:rPr>
          <w:sz w:val="36"/>
          <w:szCs w:val="36"/>
        </w:rPr>
      </w:pPr>
      <w:r>
        <w:rPr>
          <w:sz w:val="36"/>
          <w:sz w:val="36"/>
          <w:szCs w:val="36"/>
          <w:rtl w:val="true"/>
        </w:rPr>
        <w:t>ص</w:t>
      </w:r>
      <w:r>
        <w:rPr>
          <w:sz w:val="36"/>
          <w:szCs w:val="36"/>
        </w:rPr>
        <w:t>484</w:t>
      </w:r>
    </w:p>
    <w:p>
      <w:pPr>
        <w:pStyle w:val="Normal"/>
        <w:bidi w:val="1"/>
        <w:spacing w:lineRule="auto" w:line="480"/>
        <w:ind w:left="0" w:right="0" w:hanging="0"/>
        <w:jc w:val="both"/>
        <w:rPr/>
      </w:pPr>
      <w:r>
        <w:rPr>
          <w:sz w:val="36"/>
          <w:sz w:val="36"/>
          <w:szCs w:val="36"/>
          <w:rtl w:val="true"/>
        </w:rPr>
        <w:t>ويهتدون بهد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عالم العارف بالموازنة بين الأعمال بين الأعمال مع اختلاف الأوقات لا يخفى عليه راجحها من مرجوحها وفاضلها من مفضو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عقل الناس أزهد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عرف من مقصد الموصي بجزء من ماله لأعقل الناس أنه يريد أعقلهم من حيث ما يقتضيه الشرع فلا شك ولا ريب أن من رغب عن عرض الدنيا الفاني وطلب عرض الآخرة الباقي هو الذي يستحق اسم العقل الكامل والإدراك الصحيح والنظر المطابق لمراد الله سبحانه وإن عرف من مقصد الموصي لأنه يريد أعقلهم باعتبار أمر غير هذا الأمر كالتبصر بإصدار الأمور وإيرادها ومداخر الصلاح والنظر في عواقب الأمور وإصابة الرأي والفكر فيما تئول إليه مبادىء الأمور وتنتهي إليه الحوادث كان الصرف إلى من كان هو المقصود للموصى ولا حجر في ذلك فله أن جعل ما شاء من ماله حيث شاء ما لم يكن معصية لله عز وج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كذا وكذا نصف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ظاهر من حيث اللغة إلا أن يخالفه عرف للموصي فهو مقدم لأنه لا يتكلم المتكلم في الغالب إلا بما يقتضيه عرفه وما يعتاده أهل بلده وهكذا قوله وإذا ثبت على كذا لثبوته عليه ولو ساعة فإنه قد حصل الثبوت على ذلك الشيء بما يصدق عليه مسمى الثبوت إلا أن يجزي عرف بخلاف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أعطوه ما ادعى وصية فغير مسلم فإن هذا إقرار منه بأنه يستحق من تركته ما يدعي به وحمله على الوصية خلاف الظا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الفقراء والأولاد والقرابة والأقارب والوارث كما مر فقد قدمنا الكلام على ذلك في الوقف فليرجع إلي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85</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و قال أرض كذا للفقراء وتباع لهم فلهم الغلة قبل البيع إن لم يقصد ثمنها وثلاثة مضاعفة لستة وأضعافها ثمانية عشر ومطلق الغلة والثمرة والنتاج للموجودة وإلا فمؤبدة كمطلق الخدمة والسكنى وينفذ من سكنى دار لا يملك غيرها سكنى ثلثها ومن أوصى ولا يملك شيئا أو ثم تلف</w:t>
      </w:r>
      <w:r>
        <w:rPr>
          <w:sz w:val="36"/>
          <w:sz w:val="36"/>
          <w:szCs w:val="36"/>
          <w:rtl w:val="true"/>
        </w:rPr>
        <w:t xml:space="preserve"> </w:t>
      </w:r>
      <w:r>
        <w:rPr>
          <w:sz w:val="36"/>
          <w:sz w:val="36"/>
          <w:szCs w:val="36"/>
          <w:rtl w:val="true"/>
        </w:rPr>
        <w:t>أو نقص فالعبرة بحال الموت فإن زاد فبالأ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قال أرض كذا للفقراء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التمليك قد دل على أنها لهم من وقت التلفظ بما يدل عليه فستحقون ما حصل فيها من الغلة لأنها غلة ملكهم إلا أن يعرف من قوله وتباع لهم أن مراده أن الذي يصير إليهم هو ثمنها فقط فإن الغلة تكون قبل البيع للورثة وهو معنى قوله إن لم يقصد ثمنها واحتاج إلى</w:t>
      </w:r>
      <w:r>
        <w:rPr>
          <w:sz w:val="36"/>
          <w:sz w:val="36"/>
          <w:szCs w:val="36"/>
          <w:rtl w:val="true"/>
        </w:rPr>
        <w:t xml:space="preserve"> </w:t>
      </w:r>
      <w:r>
        <w:rPr>
          <w:sz w:val="36"/>
          <w:sz w:val="36"/>
          <w:szCs w:val="36"/>
          <w:rtl w:val="true"/>
        </w:rPr>
        <w:t>هذا الإحتراز لاحتمال قوله أو تباع لهم لأمر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ثلاثة مضاعفة ست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ضعف الشيء ومضاعفته وتضعيفه أني جعل فوقه مثلاه فإن أطلق على مثله فقط فهو مجاز وليس من باب الإشتراك وإذا كان الضعف يطلق على مثلي الأصل كما عرفت فالجمع يدل على أن هذين المثلين مضاعفة ثلاث مرات فيكون ثمانية عشر لأن ذلك أقل الجموع إلا أن يظهر له قصد أو عرف</w:t>
      </w:r>
      <w:r>
        <w:rPr>
          <w:sz w:val="36"/>
          <w:sz w:val="36"/>
          <w:szCs w:val="36"/>
          <w:rtl w:val="true"/>
        </w:rPr>
        <w:t xml:space="preserve"> </w:t>
      </w:r>
      <w:r>
        <w:rPr>
          <w:sz w:val="36"/>
          <w:sz w:val="36"/>
          <w:szCs w:val="36"/>
          <w:rtl w:val="true"/>
        </w:rPr>
        <w:t>يخالف ذلك فكلام المصنف رحمه الله صحيح لا إشكال فيه ولا غبار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طلق الغلة والثمرة والنتاج للموجو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 اللفظ ينصرف إلى ما هو موجود في الحال فلا يتناول غيره إلا لقرينة وأما إذا قال ذلك الشيء غير موجود فالظاهر أنه أراد ما يحصل من بعد</w:t>
      </w:r>
    </w:p>
    <w:p>
      <w:pPr>
        <w:pStyle w:val="Normal"/>
        <w:bidi w:val="1"/>
        <w:spacing w:lineRule="auto" w:line="480"/>
        <w:ind w:left="0" w:right="0" w:hanging="0"/>
        <w:jc w:val="both"/>
        <w:rPr>
          <w:sz w:val="36"/>
          <w:szCs w:val="36"/>
        </w:rPr>
      </w:pPr>
      <w:r>
        <w:rPr>
          <w:sz w:val="36"/>
          <w:sz w:val="36"/>
          <w:szCs w:val="36"/>
          <w:rtl w:val="true"/>
        </w:rPr>
        <w:t>ص</w:t>
      </w:r>
      <w:r>
        <w:rPr>
          <w:sz w:val="36"/>
          <w:szCs w:val="36"/>
        </w:rPr>
        <w:t>486</w:t>
      </w:r>
    </w:p>
    <w:p>
      <w:pPr>
        <w:pStyle w:val="Normal"/>
        <w:bidi w:val="1"/>
        <w:spacing w:lineRule="auto" w:line="480"/>
        <w:ind w:left="0" w:right="0" w:hanging="0"/>
        <w:jc w:val="both"/>
        <w:rPr/>
      </w:pPr>
      <w:r>
        <w:rPr>
          <w:sz w:val="36"/>
          <w:sz w:val="36"/>
          <w:szCs w:val="36"/>
          <w:rtl w:val="true"/>
        </w:rPr>
        <w:t>ومع عدم التقييد بالمرة أو المرات يحمل على الأقل وهو ما يحصل أول مرة وليس في ذلك ما يدل على التأبيد لأن التأبيد أمر زائد على مجرد الإطلاق فلا يصار إليه إلا لقري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نفذ من سكنى دار لا يملك غيرها سكنى ثلث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يخالف ما تقدم للمصنف من التفصيل في قوله وما نفذ في الصحة إلخ وقوله ولا ينفذ في ملك تصرف إلخ والأولى أن يقال إن الوصية بسكنى الدار تنفذ في جميع الدار إذا لم يكن وارث على حسب ما قدرناه في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 أوصى لا يملك شيئا إلخ فوجهه أو وقت الموت هو وقت النفوذ فالإعتبار به وجودا أو عدما وزيادة ونقصا ولا وجه لقوله فإن زاد فبالأق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بطل برد الموصى له وموته وانكشافه ميتا قبل الموصي وبقتله المصي عمدا وإن عفا وانقضاء وقت المؤقتة وبرجوعه أو المجيز في حياته عمالا يستقر إلا بموته فيعمل بناقضة الأو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بطل برد الموصى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ه لا يلزم الإنسان حتما إدخال شيء في ملكه بل ذلك مفوض إلى اختياره فإن رضي صار ملكا وإن رده لم يصر ملكا له وأما اعتبار القبول لفظا فلا يوافق رواية ولا دراية بل المعتبر في القبول هو القبض والتصرف وفي عدم القبول هو الرد</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87</w:t>
      </w:r>
    </w:p>
    <w:p>
      <w:pPr>
        <w:pStyle w:val="Normal"/>
        <w:bidi w:val="1"/>
        <w:spacing w:lineRule="auto" w:line="480"/>
        <w:ind w:left="0" w:right="0" w:hanging="0"/>
        <w:jc w:val="both"/>
        <w:rPr/>
      </w:pPr>
      <w:r>
        <w:rPr>
          <w:sz w:val="36"/>
          <w:sz w:val="36"/>
          <w:szCs w:val="36"/>
          <w:rtl w:val="true"/>
        </w:rPr>
        <w:t>وأما قوله وموته فوجهه أنه لم يوجد من قصد الموصي الإيصاء له فلم تصح الوصية وهكذا انكشافه ميتا قبل الموصي إن كانت الوصية مضافة إلى ما بعد المو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قتل الموصي عم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إطلاق هذا فإن القتل عمدا إنما هو مبطل للميراث لا مبطل لإحسان المقتول إلى القاتل بوصية ونحوها ولا سيما إذا وقع منه العفو فإنه قد سمح بنفسه فكيف لا يسمح بجزء من ماله وقد قدمنا عند قوله ولقاتل العمد إن تأخرت ما ينبغي الرجو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نقضاء وقت المؤقت فظاهر لا يحتاج إلى ذكره لأن الوصية قد انقطعت بانقطاع وق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رجوعه فوجهه ظاهر لأنه رجع قبل الوقت الذي تنفذ فيه الوصية ويستحقها من هي له وهو قوت المو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المجيز في حياته فوجهه أن إسقاط حقه إنما يستقر بموت الموصي لأنه وقت النفوذ فإذا رجع قبله كان الرجوع صحيحا وإذا رجع بعده لم يصح لأنه مكلف مختار رضي لنفسه فلا يبطل ذلك الرضا بعد وقت الإستقرار وإلا استلزم هذا الرجوع عن الرضا جواز الرجوع عن سائر ما</w:t>
      </w:r>
      <w:r>
        <w:rPr>
          <w:sz w:val="36"/>
          <w:sz w:val="36"/>
          <w:szCs w:val="36"/>
          <w:rtl w:val="true"/>
        </w:rPr>
        <w:t xml:space="preserve"> </w:t>
      </w:r>
      <w:r>
        <w:rPr>
          <w:sz w:val="36"/>
          <w:sz w:val="36"/>
          <w:szCs w:val="36"/>
          <w:rtl w:val="true"/>
        </w:rPr>
        <w:t>يرضى به الإنسان فلا تستقر معاملة وقد عرفناك أن الرضا هو المعتبر في جميع المعامل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يعمل بناقضة الأولى فوجهه أنه وقع نقض الأولى في الوقت الذي يجوز له فيه أن يرجع لأنه رجوع قبل وقت الإستقرار فكان العمل على ما ثبت الموصي عليه إلى وقت الإستقرار وهو موت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88</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يتعين وصيا من عينه الميت وقبل وهو حر مكلف عدل ولو متعددا أو إلى من قبل فيجب قبولها كفاية ويغني عن القبول الشروع وتبطل بالرد ولا تعود بالقبول بعده في الحياة إلا بتجديد ولا بعدها إن رد في وجهه ولا يرد بعد الموت من قبل بعده أو قبله إلا في وجهه وتعم وإن سمى معينا ما لم يحجر عن غيره والمشارف والرقيب والمشروط علمه وصي لا المشروط حضوره ولكل منهما أن ينفرد بالتصرف ولو في حضرة الآخر إن لم يشرط الإجتماع ولا تشاج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نما يتعين وصيا من عينه الميت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شتراط القبول فلا بد منه إذ لا يلزم الإنسان الدخول في شيء حتما وأما اشتراط الحرية فلا وجه له بل العبد كالحر إذا أذن له سيده وإذا مات السيد ولم يأذن له المالك الآخر كان ذلك في حكم موت الوصي الحر حيث لم يوص فتكون الولاية للوارث أو للإمام والحاكم على</w:t>
      </w:r>
      <w:r>
        <w:rPr>
          <w:sz w:val="36"/>
          <w:sz w:val="36"/>
          <w:szCs w:val="36"/>
          <w:rtl w:val="true"/>
        </w:rPr>
        <w:t xml:space="preserve"> </w:t>
      </w:r>
      <w:r>
        <w:rPr>
          <w:sz w:val="36"/>
          <w:sz w:val="36"/>
          <w:szCs w:val="36"/>
          <w:rtl w:val="true"/>
        </w:rPr>
        <w:t>ما سيأت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التكليف فقد قدمنا في أول كتاب الوصايا وجه ذلك وأما اشتراط أن يكون عدلا فلم يرد ما يدل على اعتبار العدالة في الوصي كما لم يرد اعتبار العدالة في الوكيل والرسول والشريك ونحوهم وقد رضيه الميت لنفسه وأقامه مقامه بعد موته فوجب امتثال ذلك وإذا تصرف تصرفا يخالف الحق فسيأتي أنها تبطل وصايته</w:t>
      </w:r>
    </w:p>
    <w:p>
      <w:pPr>
        <w:pStyle w:val="Normal"/>
        <w:bidi w:val="1"/>
        <w:spacing w:lineRule="auto" w:line="480"/>
        <w:ind w:left="0" w:right="0" w:hanging="0"/>
        <w:jc w:val="both"/>
        <w:rPr>
          <w:sz w:val="36"/>
          <w:szCs w:val="36"/>
        </w:rPr>
      </w:pPr>
      <w:r>
        <w:rPr>
          <w:sz w:val="36"/>
          <w:sz w:val="36"/>
          <w:szCs w:val="36"/>
          <w:rtl w:val="true"/>
        </w:rPr>
        <w:t>ص</w:t>
      </w:r>
      <w:r>
        <w:rPr>
          <w:sz w:val="36"/>
          <w:szCs w:val="36"/>
        </w:rPr>
        <w:t>489</w:t>
      </w:r>
    </w:p>
    <w:p>
      <w:pPr>
        <w:pStyle w:val="Normal"/>
        <w:bidi w:val="1"/>
        <w:spacing w:lineRule="auto" w:line="480"/>
        <w:ind w:left="0" w:right="0" w:hanging="0"/>
        <w:jc w:val="both"/>
        <w:rPr/>
      </w:pPr>
      <w:r>
        <w:rPr>
          <w:sz w:val="36"/>
          <w:sz w:val="36"/>
          <w:szCs w:val="36"/>
          <w:rtl w:val="true"/>
        </w:rPr>
        <w:t>وأما قوله ولو متعددا فليس في هذا نزاع فللموصي أن يوصي إلى الواحد والإثنين والجما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ى من قبل فيجب قبولها كفاية فلا وجه لهذا الإيجاب بل لكل أحد أن يمتنع من قبولها إذا لم يرد ما يدل على أنه يجب على الإنسان واجب بإيجاب إنسان آخر عليه فإذا لم يقبلها أحد كان ذلك لعدم الوصي من الأصل وسيأتي الكلام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غني عن القبول الشروع فوجهه ظاهر لأنه لا يشرع إلا وقد رض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بطل بالرد فوجهه أنه لا يجب على الإنسان أن يدخل نفسه في أعمال لم يوجبها عليه الشرع بل ذلك مفوض إلى اختيا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عود بالقبول في الحياة إلا بتجديد فوجهه أن كونه وصيا قد بطل بالرد فلا يعود وصيا إلا بتجديد الوصاية إليه من الموصي وإلا كان ذلك تصرفا في مال الغير بغير مقتض وهو ممنوع لثبوت العصمة لأموال العباد إلا بإذن من الله سبحانه أو من أربا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بعدها إن رد في وجهه فقد عرفناك أن الوصاية قد بطلت بالرد ولا فرق بين الرد في وجه الموصي أو في غير وجه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رد بعد الموت من قبل قبله إلخ فلا وجه له لأن استمراره على ذلك لم يجب عليه بإيجاب الشرع ومجرد قبوله لا يستلزم استمراره حتى يقال إنه أوجب ذلك على نفسه فله أن يعزل نفسه متى شاء وكأنه لا وصي من الأصل فيكون لكل وارث ولاية كاملة إن وجد وإلا فللإمام</w:t>
      </w:r>
      <w:r>
        <w:rPr>
          <w:sz w:val="36"/>
          <w:sz w:val="36"/>
          <w:szCs w:val="36"/>
          <w:rtl w:val="true"/>
        </w:rPr>
        <w:t xml:space="preserve"> </w:t>
      </w:r>
      <w:r>
        <w:rPr>
          <w:sz w:val="36"/>
          <w:sz w:val="36"/>
          <w:szCs w:val="36"/>
          <w:rtl w:val="true"/>
        </w:rPr>
        <w:t>والحاكم كما سيأت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عم وإن سمى معي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هذا لأن التعيين يقتضي قصر إقامته مقام نفسه على ذلك المعين فتصرفه في غيره تصرف في مال الغير بغير إذنه ولا بإذن الشرع إلا أن يفهم ذلك من قصده كان التعميم من حيث القصد لا من حيث تسمية المعين</w:t>
      </w:r>
    </w:p>
    <w:p>
      <w:pPr>
        <w:pStyle w:val="Normal"/>
        <w:bidi w:val="1"/>
        <w:spacing w:lineRule="auto" w:line="480"/>
        <w:ind w:left="0" w:right="0" w:hanging="0"/>
        <w:jc w:val="both"/>
        <w:rPr>
          <w:sz w:val="36"/>
          <w:szCs w:val="36"/>
        </w:rPr>
      </w:pPr>
      <w:r>
        <w:rPr>
          <w:sz w:val="36"/>
          <w:sz w:val="36"/>
          <w:szCs w:val="36"/>
          <w:rtl w:val="true"/>
        </w:rPr>
        <w:t>ص</w:t>
      </w:r>
      <w:r>
        <w:rPr>
          <w:sz w:val="36"/>
          <w:szCs w:val="36"/>
        </w:rPr>
        <w:t>490</w:t>
      </w:r>
    </w:p>
    <w:p>
      <w:pPr>
        <w:pStyle w:val="Normal"/>
        <w:bidi w:val="1"/>
        <w:spacing w:lineRule="auto" w:line="480"/>
        <w:ind w:left="0" w:right="0" w:hanging="0"/>
        <w:jc w:val="both"/>
        <w:rPr/>
      </w:pPr>
      <w:r>
        <w:rPr>
          <w:sz w:val="36"/>
          <w:sz w:val="36"/>
          <w:szCs w:val="36"/>
          <w:rtl w:val="true"/>
        </w:rPr>
        <w:t>قوله والمشارف والرقيب والمشروط علمه وص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ها هنا ما يقتضي أن يكون وصيا لا من لفظ ولا قصد وإثبات أحد هذه الأمور لشخص لا يستلزم إثبات ما هو زائد عليها وهو الوصاية المقتضية لما سيأتي من التصرف وغاية ما هنا أنه يكون إلى المشارف المشارفة على التصرفات الواقعة من الوصي فيشير على الموصي بما يستحسنه ويراه صوابا وهكذا الرقيب يكون مراقبا للوصي فيخبر بما وقع منه وليس إليه غير ذلك وأما المشروط علمه فغاية ما هناك أنه لا ينفذ تصرف الوصي حتى يعلم به وإذا علم نفذ وليس له حل ولا عقد ولا إمضاء ولا إبطال إلا أن يظهر من قصد الموصي زيادة على ما تدل عليه هذه الألفاظ كان الإعتبار بالقصد فإذا قصد إثبات الوصاية لكل واحد من هؤلاء كان المؤثر في ذلك هو هذا القصد لا تلك الألفاظ وأما إذا كان الأوصياء اثنين أو أكثر فالأمر كما ذكره المصنف من أن لكل واحد منهم أن ينفرد بالتصرف ولو في حضرة الآخر إلا أن يشرط الموصي الإجتماع فهو كالحجر لكل واحد منهما أن يتصرف منفردا وهكذا إذا حصل التشاجر بينهم فإن ذلك يوجب التوقف عليهم حتى يجتمع رأي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ليه تنفيذ الوصايا وقضاء الديون واستيفاؤها والوارث أولى بالمبيع بالقيمة ما لم تنقص عن الدين فبالثمن ولا عقد فيهما وينقض البالغ ما لم يأذن أو يرض وإن تراخى والصغير بعد بلوغه كذلك إن كان له وقت البيع مصلحة ومال ف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إليه وحده تنفيذ الوصايا وقضاء الديون</w:t>
      </w:r>
    </w:p>
    <w:p>
      <w:pPr>
        <w:pStyle w:val="Normal"/>
        <w:bidi w:val="1"/>
        <w:spacing w:lineRule="auto" w:line="480"/>
        <w:ind w:left="0" w:right="0" w:hanging="0"/>
        <w:jc w:val="both"/>
        <w:rPr>
          <w:sz w:val="36"/>
          <w:szCs w:val="36"/>
        </w:rPr>
      </w:pPr>
      <w:r>
        <w:rPr>
          <w:sz w:val="36"/>
          <w:sz w:val="36"/>
          <w:szCs w:val="36"/>
          <w:rtl w:val="true"/>
        </w:rPr>
        <w:t>ص</w:t>
      </w:r>
      <w:r>
        <w:rPr>
          <w:sz w:val="36"/>
          <w:szCs w:val="36"/>
        </w:rPr>
        <w:t>491</w:t>
      </w:r>
    </w:p>
    <w:p>
      <w:pPr>
        <w:pStyle w:val="Normal"/>
        <w:bidi w:val="1"/>
        <w:spacing w:lineRule="auto" w:line="480"/>
        <w:ind w:left="0" w:right="0" w:hanging="0"/>
        <w:jc w:val="both"/>
        <w:rPr/>
      </w:pPr>
      <w:r>
        <w:rPr>
          <w:sz w:val="36"/>
          <w:sz w:val="36"/>
          <w:szCs w:val="36"/>
          <w:rtl w:val="true"/>
        </w:rPr>
        <w:t>أقول وجهه أنه أقامه مقام نفسه بعد موته فكان إليه تنفيذ الوصايا لأن هذا هو أعظم المقاصد التي قصدها الموصي وقضاء الديون هو من تنفيذ الوصايا بل من أهمها ومن ذلك استيفاء الديون التي للميت على الغير إذا كان لها مدخل في تنفيذ الوصايا وإلا كان أمرها إلى الوارث لأنها قد صارت ملكا له فلا يحل التصرف في ملكه وقد انقطع حق الميت عن التركة فلم يبق إلى وصية إلا ماله تعلق بوصاي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وارث أولى بالمبيع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هذه الأولوية أن المبيع إنما هو لقصد قضاء ما على الميت أو ما يحتاج إليه في تجهيزه فإذا بذل الوارث ما يبذله المشتري كان أحق به لأن التركة انتقلت من ملك الميت إلى ملكه فلا يخرج عن ملكه مع بذل القيمة ويكون بين الورثة على التوريت وكأنه من جملة الميراث لا يحتاج إلى تجديد عقد ولكن لا وجه لقول المصنف بالأقل من القيمة أو الثمن بل هو أحق بقيمته التي سيباع بها من الغير فيسلمها موفرة حتى تبقى العين في ملكه وإذا وقع البيع من غير اطلاع الوارث كان له النقض لما وقع من البيع وأخذ المبيع بما كان قد دفعه المشتري</w:t>
      </w:r>
      <w:r>
        <w:rPr>
          <w:sz w:val="36"/>
          <w:sz w:val="36"/>
          <w:szCs w:val="36"/>
          <w:rtl w:val="true"/>
        </w:rPr>
        <w:t xml:space="preserve"> </w:t>
      </w:r>
      <w:r>
        <w:rPr>
          <w:sz w:val="36"/>
          <w:sz w:val="36"/>
          <w:szCs w:val="36"/>
          <w:rtl w:val="true"/>
        </w:rPr>
        <w:t>فيه ما لم يأذن أو يرض وللوصي أو المشتري أن يطالباه بذلك فيأخذ أوي ترك وليس له أن يتراخى بعد العلم لا كما قال المصن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صغير فإن كان له في المبيع مصلحة ومعه مال كان وليه مفرطا في ترك الطلب فله أن يطلب عند بلوغه وإن لم يكن له مصلحة ومال فليس في الإمكان أبدع مما كان وقد نفذ تصرف الولي والوص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ه أن يستقل بقضاء المجمع عليه والمختلف فيه بعد الحكم مطلقا وقبله حيث تيقنه والوارث صغير أو موافق وإلا فلا وللموافق المرافعة إلى المخالف وم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92</w:t>
      </w:r>
    </w:p>
    <w:p>
      <w:pPr>
        <w:pStyle w:val="Normal"/>
        <w:bidi w:val="1"/>
        <w:spacing w:lineRule="auto" w:line="480"/>
        <w:ind w:left="0" w:right="0" w:hanging="0"/>
        <w:jc w:val="both"/>
        <w:rPr/>
      </w:pPr>
      <w:r>
        <w:rPr>
          <w:sz w:val="36"/>
          <w:sz w:val="36"/>
          <w:szCs w:val="36"/>
          <w:rtl w:val="true"/>
        </w:rPr>
        <w:t>علمه وحده قضاه سرا فإن منع أو ضمن ضمن ويعمل باجتهاده ويصح الإيصاء منه لا الن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ه أن يستقل بقضاء المجمع عليه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وصية من الموصي ليست بحكم على الغير يلزمه امتثاله فوصية كذلك لأنه مأمور من جهته فما كان مما لا نزاع فيه ولا خلاف ولا ضرار ولا مخالفة للشرع بوجه من الوجوه كان للوصي الإستقلال بفعله وما لم يكن كذلك لم يكن له إلا بحكم الحاكم لقطع الخلاف ودفع معرة النقض من بعد وليس كل مختلف فيه يحتاج إلى حكم الحاكم بل إذا كان مذهب الموصي والوصي هو وجوب التخلص من ذلك ولم يكن ثم منازع من وارث أو غيره كان له الإستقلال فهكذا ينبغي أن يقال وإذا كان الوارث صغيرا كان الأمر إلى وليه فإن لم يكن له ولي كان له عند بلوغه الدعوى على الوصي بماله فيه حق شر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للموافق المرافعة إلى المخالف فلا بد أن يكون على بصيرة بأن عند المخالف الصواب وبيده الحق وإن فعل ذلك كان الواجب علينا الأخذ على يده ومنعه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علمه وحده قضاه سرا فوجهه أنه على بصيرة وقد أمره الوصي بالنيابة وأقامه مقامه فكان عليه أن يقضي ديونه الثابتة عليه بالشرع وأثبتها وأحقها بالقضاء ما كان الوصي يعلم به ويتيقنه وإذا نوزع رافع إلى الحاكم ليقطع عنه اللج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وجه لقوله فإن منع أو ضمن ضمن بل ليس لأحد من الورثة منعه ولا تضمينه فيما هو معلوم لديه ومتيقن عنده وغاية ما يستحقه المخاصم له هو المرافعة إلى الحاكم فيحكم في ذلك بوجه الشرع ويقطع ما عرض بينهم من الخصو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عمل باجتها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عرف للموصي قصد كان العمل عليه ووجب على الوصي امتثاله لأ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93</w:t>
      </w:r>
    </w:p>
    <w:p>
      <w:pPr>
        <w:pStyle w:val="Normal"/>
        <w:bidi w:val="1"/>
        <w:spacing w:lineRule="auto" w:line="480"/>
        <w:ind w:left="0" w:right="0" w:hanging="0"/>
        <w:jc w:val="both"/>
        <w:rPr/>
      </w:pPr>
      <w:r>
        <w:rPr>
          <w:sz w:val="36"/>
          <w:sz w:val="36"/>
          <w:szCs w:val="36"/>
          <w:rtl w:val="true"/>
        </w:rPr>
        <w:t>التنجيز والتقييد هو عائد إلى أمره للوصي بالنيابة فليس له أن يفعل غير ما رسمه له الموصي إلا أن يأمره بما لا يحل فليس له الإمتثال كما تقدم ومع التباس الأمر عليه ووقوع الخلاف في الحادثة ترافع إلى حاكم الشرع فما قضى به عمل عليه وقد قدمنا ما يغني عن التكرار ها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الإيصاء منه فوجهه أنه قد ثبت له التصرف فيما أقامه الموصي فيه مقامه فله أني جعله إلى الغير في حال حياته ويكون له بمنزلة الوكيل وله أيضا أن يوصي به بعد موته إلى وصيه وليس في الشرع ما يمنع من هذا فالأصل الجواز وبهذا تعرف أن له أن ينصب معه من يعينه على التنفيذ لأن الأمر قد صار إليه والتنفيذ قد تعين عليه وليس بهذا بأس ولا عنه مانع من رواية ولا درا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ضمن بالتعدي والتراخي تفريطا حتى تلف المال فإن بقي أخرج الصغير متى بلغ وعمل باجتهاد الوصي وبمخالفته ما عين من مصرف ونحوه ولو خالف مذهبه قيل إلا في وقت صرف أو في مصرف واجب أو شراء رقبتين بألف لعتق والمذكور واحدة به وبكونه أجيرا مشتركا وإنما يستحقها إن شرطها أو اعتادها أو عمل للورثة فقط وهي من رأس المال مطلقا ومقدمة على ما هو منه</w:t>
      </w:r>
    </w:p>
    <w:p>
      <w:pPr>
        <w:pStyle w:val="Normal"/>
        <w:bidi w:val="1"/>
        <w:spacing w:lineRule="auto" w:line="480"/>
        <w:ind w:left="0" w:right="0" w:hanging="0"/>
        <w:jc w:val="both"/>
        <w:rPr>
          <w:sz w:val="36"/>
          <w:szCs w:val="36"/>
        </w:rPr>
      </w:pPr>
      <w:r>
        <w:rPr>
          <w:sz w:val="36"/>
          <w:sz w:val="36"/>
          <w:szCs w:val="36"/>
          <w:rtl w:val="true"/>
        </w:rPr>
        <w:t>ص</w:t>
      </w:r>
      <w:r>
        <w:rPr>
          <w:sz w:val="36"/>
          <w:szCs w:val="36"/>
        </w:rPr>
        <w:t>494</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ضمن بالتع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تعدي سبب مستقل للضمان لأنه أمر بأمر فليس له أن يتعداه ولا يخالفه فإن فعل فقد اختار لنفسه ضمان ما تلف بسبب تعديه وهكذا إذا تراخى تفريطا لا لسبب من الأسباب فإن تراخيه تساهل منه ومخالفة لأمر الموصي يوجب عليه الضمان لأن التنجيز قد صار واجبا عليه وإن أراد الخلوص من الوصايا فعل قبل أن يفرط بالتراخي فيتلف مال الغير بسب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فعل أخرج الصغير متى بلغ فالذي ينبغي في هذا أن يقال قد بطلت وصايته بتعديه أو تفريطه فإن لم يتلف المال كان الأمر إلى الوارث كما سيأتي أن لكل وارث ولاية كاملة مع عدم الوصي فإن كان الوارث صغيرا كان الأمر إلى وليه وإلا ناب عنه الإمام أو الحاكم ولا</w:t>
      </w:r>
      <w:r>
        <w:rPr>
          <w:sz w:val="36"/>
          <w:sz w:val="36"/>
          <w:szCs w:val="36"/>
          <w:rtl w:val="true"/>
        </w:rPr>
        <w:t xml:space="preserve"> </w:t>
      </w:r>
      <w:r>
        <w:rPr>
          <w:sz w:val="36"/>
          <w:sz w:val="36"/>
          <w:szCs w:val="36"/>
          <w:rtl w:val="true"/>
        </w:rPr>
        <w:t>وجه لانتظار لبلوغه ولا العمل باجتهاد الوصي وهكذا يضمن الوصي بمخالفة ما عين الموصي إذا تسبب عن ذلك تلف شيء من المال لأنه مأمور بأمر فمخالفته له سبب لضما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كونه أجيرا مشتركا فوجهه أنه قد صار بالأجرة أجيرا مع كونه وصيا فيضمن ضمان الأجير وقد قدمنا الكلام على ما صرح به المصنف من تقسيم الأجير إلى خاص ومشترك وإثبات أحكام لكل واحد منهما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ستحق الأجرة إلا مع الشرط أو الإعتبار فذلك ظاهر أما مع الشرط فلكون الموصي قد رضي بذلك فكان عليه القدر المشروط من الأجرة وأما مع الإعتياد فلكون معاملته محمولة على ما جرت به عادته ولكن إذا لم يعلم بذلك الوصي لم يجب عليه ولا على وارثه دفع ما يعتاده من الأجرة بل يدفع إليه أجرة المث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عمل للورثة فلا وجه له بل لا بد من الشرط عليهم أو الإعتياد للأجرة في مثل ذلك وإلا فالأصل عندهم في المنافع عدم العوض فكان عليهم هنا أن لا يجعلوا مجرد العمل للورثة سببا لاستحقاق الأجر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95</w:t>
      </w:r>
    </w:p>
    <w:p>
      <w:pPr>
        <w:pStyle w:val="Normal"/>
        <w:bidi w:val="1"/>
        <w:spacing w:lineRule="auto" w:line="480"/>
        <w:ind w:left="0" w:right="0" w:hanging="0"/>
        <w:jc w:val="both"/>
        <w:rPr/>
      </w:pPr>
      <w:r>
        <w:rPr>
          <w:sz w:val="36"/>
          <w:sz w:val="36"/>
          <w:szCs w:val="36"/>
          <w:rtl w:val="true"/>
        </w:rPr>
        <w:t>وأما دعوى أن أجرة الوصي من رأس المال ومقدمة على ما هو منه فكلام لم يربط بدليل ولا اقتضاه رأي صحيح وغاية ما هناك أن تكون أجرته من مخرج ما يباشر إخراجه وتنفيذه فما كان من الرأس كانت أجرته فيه من الرأس وما كان من الثلث كانت أجرته فيه من الثلث تنزيلا له منزلة المستحقين لشيء من التركة من دين لهم أو صرف إلي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إن لم يكن فلكل وارث ولاية كاملة في التنفيذ وفي القضاء والإقتضاء من جنس الواجب فقط ولا يستبد أحد بما قبض ولو قدر حصته ويملك ما شرى به ويرجعون عليه لا على أي الغريمين فإن لم يكونوا فالإمام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فإن لم يكن فلكل وارث ولاية ك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رابة لها زيادة اختصاص والورثة لهم أيضا مزيد خصوصية على سائر القرابة الذين لا يرثون ويدل على هذا ما أخرجه أحمد وابن ماجه وابن سعد وعبد بن حميد وابن نافع والباوردي والطبراني في الكبير والضياء في المختارة بإسناد رجاله ثقات عن سعد بن الأطول أن أخاه مات</w:t>
      </w:r>
      <w:r>
        <w:rPr>
          <w:sz w:val="36"/>
          <w:sz w:val="36"/>
          <w:szCs w:val="36"/>
          <w:rtl w:val="true"/>
        </w:rPr>
        <w:t xml:space="preserve"> </w:t>
      </w:r>
      <w:r>
        <w:rPr>
          <w:sz w:val="36"/>
          <w:sz w:val="36"/>
          <w:szCs w:val="36"/>
          <w:rtl w:val="true"/>
        </w:rPr>
        <w:t>وترك ثلاثمائة درهم وترك عيالا قال فأردت أن أنفقها على عياله فقال النبي  صلى الله عليه وسلم  إن أخاك محتبس بدينه فاقض عنه فقال يا رسول الله قد أديت عنه إلا دينارين ادعتهما امرأة وليس لها بينة قال فأعطها فإنها محق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تقييد القضاء والإقتضاء والتنفيذ بكونه من جنس الواجب فوجهه ظاهر لأن في العدول عن الجنس مخالفة لقصد الموصي وقد يكون فيه مخالفة لغرض سائر الورث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96</w:t>
      </w:r>
    </w:p>
    <w:p>
      <w:pPr>
        <w:pStyle w:val="Normal"/>
        <w:bidi w:val="1"/>
        <w:spacing w:lineRule="auto" w:line="480"/>
        <w:ind w:left="0" w:right="0" w:hanging="0"/>
        <w:jc w:val="both"/>
        <w:rPr/>
      </w:pPr>
      <w:r>
        <w:rPr>
          <w:sz w:val="36"/>
          <w:sz w:val="36"/>
          <w:szCs w:val="36"/>
          <w:rtl w:val="true"/>
        </w:rPr>
        <w:t>وأما كونه لا يستبد أحد من الورثة بما قبض فوجهه واضح لأنه مشترك بين جميعهم ولا وجه لقوله ويملك ما شرى به ولكنه بنى على عدم تعين النقد فيملك ويغرم لهم مثله والظاهر أن لهم المطالبة بإرجاع عين النقد الذي قبضه لأنه فيما عدا نصيبه غاصب وقد قدمنا في الغصب 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لم يكونوا فالإمام والحاكم فوجهه شمول ولايتهما بمثل هذا فإن تنفيذ وصايا الموصي بما يجب عليه التخلص عنه وبما يتقرب به من القرب حق عليهما لأن إهمال ذلك منكر والقيام به أمر بمعروف وهما أحق الناس بالأمر بالمعروف والنهي عن المنك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ندب ممن له مال غير مستغرق بثلثه في القرب ولو لوارث ومن المعدم بأن يبره الإخو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ندب ممن له مال غير مستغرق بثلثه في الق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أقول التقرب إلى الله عز وجل بطاعاته مشروع لعباده في كل وقت وإليه وقع الترغيب بالآيات والأحاديث الكثيرة وحالة الوصية من جملة الأوقات التي تدخل تحت تلك الأدلة ولا سيما والموصى أحوج ما كان إلى التقرب بالبر والإحسان ومثل هذا لا يحتاج إلى الإستدلال عليه بمثل قوله </w:t>
      </w:r>
      <w:r>
        <w:rPr>
          <w:sz w:val="36"/>
          <w:szCs w:val="36"/>
          <w:rtl w:val="true"/>
        </w:rPr>
        <w:t xml:space="preserve">&lt; </w:t>
      </w:r>
      <w:r>
        <w:rPr>
          <w:sz w:val="36"/>
          <w:sz w:val="36"/>
          <w:szCs w:val="36"/>
          <w:rtl w:val="true"/>
        </w:rPr>
        <w:t xml:space="preserve">إن الله تصدق عليكم بثلث أموالكم </w:t>
      </w:r>
      <w:r>
        <w:rPr>
          <w:sz w:val="36"/>
          <w:szCs w:val="36"/>
          <w:rtl w:val="true"/>
        </w:rPr>
        <w:t xml:space="preserve">&gt; </w:t>
      </w:r>
      <w:r>
        <w:rPr>
          <w:sz w:val="36"/>
          <w:sz w:val="36"/>
          <w:szCs w:val="36"/>
          <w:rtl w:val="true"/>
        </w:rPr>
        <w:t>الحديث المتقد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أن يكون ماله غير مستغرق بالدين فوجهه أن قضاء ما يجب قضاؤه أهم من التقرب بما لا يجب وألزم وأحق</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97</w:t>
      </w:r>
    </w:p>
    <w:p>
      <w:pPr>
        <w:pStyle w:val="Normal"/>
        <w:bidi w:val="1"/>
        <w:spacing w:lineRule="auto" w:line="480"/>
        <w:ind w:left="0" w:right="0" w:hanging="0"/>
        <w:jc w:val="both"/>
        <w:rPr/>
      </w:pPr>
      <w:r>
        <w:rPr>
          <w:sz w:val="36"/>
          <w:sz w:val="36"/>
          <w:szCs w:val="36"/>
          <w:rtl w:val="true"/>
        </w:rPr>
        <w:t>وأما التقييد بالثلث فإن كان له وارث فهو صحيح وإن لم يكن له وارث فله أن يجاوزه كما قدمنا تحقي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و لوار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 الدليل على جواز الوصية للوارث هو ما ورد في القرآن من الوصية للوالدين والأقربين فقد وقع الإتفاق على أنه منسوخ غير ثابت الحكم والقول بأنه نسخ الوجوب وبقي الندب غير مسلم ولو سلمنا لكان ما ورد عنه  صلى الله عليه وسلم  من أنه لا وصية لوارث رافعا لهذا الندب ودافعا له فإنه قد ثبت ذلك من طرق منها ما أخرجه أحمد والنسائي والترمذي وصححه وابن ماجة والدارقطني والبيهقي من حديث عمرو بن خارجة أن النبي  صلى الله عليه وسلم  خطب على ناقته وأنا تحت جرانها وهي تقصع بجرتها وإن لغامها يسيل بين كتفي فسمعته يقول إن الله</w:t>
      </w:r>
      <w:r>
        <w:rPr>
          <w:sz w:val="36"/>
          <w:sz w:val="36"/>
          <w:szCs w:val="36"/>
          <w:rtl w:val="true"/>
        </w:rPr>
        <w:t xml:space="preserve"> </w:t>
      </w:r>
      <w:r>
        <w:rPr>
          <w:sz w:val="36"/>
          <w:sz w:val="36"/>
          <w:szCs w:val="36"/>
          <w:rtl w:val="true"/>
        </w:rPr>
        <w:t>قد أعطى كل ذي حق حقه فلا وصية لوارث ومنها ما أخرجه أحمد وأبو داود والترمذي وابن ماجه وحسنه الترمذي من حديث أبي أمامة قال سمعت النبي  صلى الله عليه وسلم  بقول إن الله قد أعطى كل ذي حق حقه فلا وصية لوارث وما قيل من أن في إسناده إسماعيل بن عياش فقد تقرر عند الأئمة الحفاظ أنه قوي إذا روى عن الشاميين وهذا من روايته عن الشاميين لأنه رواه عن شرحبيل بن مسلم وهو شامي ثقة وقد صرح في روايته بالتحديث فلم يبق للحديث علة يعل بها ومنها ما</w:t>
      </w:r>
    </w:p>
    <w:p>
      <w:pPr>
        <w:pStyle w:val="Normal"/>
        <w:bidi w:val="1"/>
        <w:spacing w:lineRule="auto" w:line="480"/>
        <w:ind w:left="0" w:right="0" w:hanging="0"/>
        <w:jc w:val="both"/>
        <w:rPr>
          <w:sz w:val="36"/>
          <w:szCs w:val="36"/>
        </w:rPr>
      </w:pPr>
      <w:r>
        <w:rPr>
          <w:sz w:val="36"/>
          <w:sz w:val="36"/>
          <w:szCs w:val="36"/>
          <w:rtl w:val="true"/>
        </w:rPr>
        <w:t>ص</w:t>
      </w:r>
      <w:r>
        <w:rPr>
          <w:sz w:val="36"/>
          <w:szCs w:val="36"/>
        </w:rPr>
        <w:t>498</w:t>
      </w:r>
    </w:p>
    <w:p>
      <w:pPr>
        <w:pStyle w:val="Normal"/>
        <w:bidi w:val="1"/>
        <w:spacing w:lineRule="auto" w:line="480"/>
        <w:ind w:left="0" w:right="0" w:hanging="0"/>
        <w:jc w:val="both"/>
        <w:rPr/>
      </w:pPr>
      <w:r>
        <w:rPr>
          <w:sz w:val="36"/>
          <w:sz w:val="36"/>
          <w:szCs w:val="36"/>
          <w:rtl w:val="true"/>
        </w:rPr>
        <w:t>أخرجه الدارقطني من حديث ابن عباس قال قال رسول الله  صلى الله عليه وسلم  لا تجوز وصية لوارث إلا أن يشاء الورثة وقد حسنه ابن حجر في التلخيص وقال في الفتح رجاله ثقات قال لكنه معلول فقد قيل أن عطاء الذي رواه عن ابن عباس هو الخراساني وأخرج نحوه البخاري من طريق عطاء بن أبي رباح عن ابن عباس موقوفا قال إلا أنه في تفسيره إخبار بما كان من الحكم قبل نزول القرآن فيكون في حكم المرفوع انتهى وقد تقرر أن المرفوع زيادة غير منافية والعمل بها واجب فلا علة حينئذ للحديث ومنها ما أخرجه الدارقطني أيضا عن عمرو بن شعيب عن أبيه عن جده أن النبي  صلى الله عليه وسلم  قال لا وصية لوارث إلا أن يجيز الورثة وفي إسناده مقال وفي الباب عن أنس عند ابن ماجه وعن جابر عند الدارقطني وعن علي عنده أيضا وإسناده ضعيف وأخرجه أيضا ابن أبي شيبة وقد حكى ابن حجر عن الشافعي أنه قال وجدنا أهل الفتيا ومن حفظنا</w:t>
      </w:r>
      <w:r>
        <w:rPr>
          <w:sz w:val="36"/>
          <w:sz w:val="36"/>
          <w:szCs w:val="36"/>
          <w:rtl w:val="true"/>
        </w:rPr>
        <w:t xml:space="preserve"> </w:t>
      </w:r>
      <w:r>
        <w:rPr>
          <w:sz w:val="36"/>
          <w:sz w:val="36"/>
          <w:szCs w:val="36"/>
          <w:rtl w:val="true"/>
        </w:rPr>
        <w:t>عنهم من أهل العلم بالمغازي من قريش وغيرهم لا يختلفون في أن النبي  صلى الله عليه وسلم  قال عام الفتح لا وصية لوارث ويؤثرونه عمن حفظوه عنه ممن لقوه من أهل العلم فكان نقل كافة عن كافة فهو أقوى من نقل واحد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خفاك أن هذا حكم على الحديث بأنه متواتر فلم يبق ما يوجب الإشتغال بالكلام على طرقه والعمل بالمتواتر واجب وهو ينسخ الكتاب العزيز إذا تأخر فلو قدرنا أن آية الوصية للوالدين والأقربين لم تنسخها آية المواريث لكان هذا الحديث يكفي في نسخها</w:t>
      </w:r>
    </w:p>
    <w:p>
      <w:pPr>
        <w:pStyle w:val="Normal"/>
        <w:bidi w:val="1"/>
        <w:spacing w:lineRule="auto" w:line="480"/>
        <w:ind w:left="0" w:right="0" w:hanging="0"/>
        <w:jc w:val="both"/>
        <w:rPr>
          <w:sz w:val="36"/>
          <w:szCs w:val="36"/>
        </w:rPr>
      </w:pPr>
      <w:r>
        <w:rPr>
          <w:sz w:val="36"/>
          <w:sz w:val="36"/>
          <w:szCs w:val="36"/>
          <w:rtl w:val="true"/>
        </w:rPr>
        <w:t>ص</w:t>
      </w:r>
      <w:r>
        <w:rPr>
          <w:sz w:val="36"/>
          <w:szCs w:val="36"/>
        </w:rPr>
        <w:t>499</w:t>
      </w:r>
    </w:p>
    <w:p>
      <w:pPr>
        <w:pStyle w:val="Normal"/>
        <w:bidi w:val="1"/>
        <w:spacing w:lineRule="auto" w:line="480"/>
        <w:ind w:left="0" w:right="0" w:hanging="0"/>
        <w:jc w:val="both"/>
        <w:rPr/>
      </w:pPr>
      <w:r>
        <w:rPr>
          <w:sz w:val="36"/>
          <w:sz w:val="36"/>
          <w:szCs w:val="36"/>
          <w:rtl w:val="true"/>
        </w:rPr>
        <w:t>وقد قدمنا لك أن الإتفاق كائن على أنها منسوخة إما بآية المواريق أو بالحديث وأيضا هذا الحديث يقيد ما ورد مطلقا في القرآن لقوله تعالى   من بعد وصية يوصي بها أو دين   وما ورد في السنة كالحديث الذي تقدم من قوله ما حق امرىء مسلم يبيت ليلتين وله شيء يريد أن يوصي فيه وهكذا يقيد قوله  صلى الله عليه وسلم  إن الله تصدق عليكم بثلث أموالكم وهكذا سائرها ورد في مشروعية الوصية مطلقا فلم يبق في المقام ما يقتضي التوقف عن إبطال الوصية للوارث وقد أفردنا هذا البحث برسالة مستقلة وكتبنا فيه أبحاثا مطولة في جوابات أسئ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معدم بأن يبره الإخو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ذلك قد يكون منشطا لهم إلى صلته بالدعاء وغيره وأيضا إذا قد وقعت منه الوصية لحقه ما وصل به لأن الوصية سعي فيدخل تحت قوله وأن ليس للإنسان إلا ما سعى وقد وردت الأدلة الكثيرة بأنه يلحق الإنسان أنواع من القرب وإن لم يوص وقد ذكرنا هذه الأنواع التي</w:t>
      </w:r>
      <w:r>
        <w:rPr>
          <w:sz w:val="36"/>
          <w:sz w:val="36"/>
          <w:szCs w:val="36"/>
          <w:rtl w:val="true"/>
        </w:rPr>
        <w:t xml:space="preserve"> </w:t>
      </w:r>
      <w:r>
        <w:rPr>
          <w:sz w:val="36"/>
          <w:sz w:val="36"/>
          <w:szCs w:val="36"/>
          <w:rtl w:val="true"/>
        </w:rPr>
        <w:t>وردت بها الأدلة في شرحنا للمنتقى فلي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Heading1"/>
        <w:ind w:left="0" w:right="0" w:hanging="0"/>
        <w:jc w:val="center"/>
        <w:rPr/>
      </w:pPr>
      <w:r>
        <w:rPr>
          <w:rtl w:val="true"/>
        </w:rPr>
        <w:t>السيل الجرار ج</w:t>
      </w:r>
      <w:r>
        <w:rPr/>
        <w:t>4</w:t>
      </w:r>
      <w:r>
        <w:rPr>
          <w:rtl w:val="true"/>
        </w:rPr>
        <w:t>/</w:t>
      </w:r>
      <w:r>
        <w:rPr>
          <w:rtl w:val="true"/>
        </w:rPr>
        <w:t>ص</w:t>
      </w:r>
      <w:r>
        <w:rPr/>
        <w:t>501</w:t>
      </w:r>
    </w:p>
    <w:p>
      <w:pPr>
        <w:pStyle w:val="Normal"/>
        <w:bidi w:val="1"/>
        <w:spacing w:lineRule="auto" w:line="480"/>
        <w:ind w:left="0" w:right="0" w:hanging="0"/>
        <w:jc w:val="both"/>
        <w:rPr>
          <w:sz w:val="36"/>
          <w:szCs w:val="36"/>
        </w:rPr>
      </w:pPr>
      <w:r>
        <w:rPr>
          <w:sz w:val="36"/>
          <w:sz w:val="36"/>
          <w:szCs w:val="36"/>
          <w:rtl w:val="true"/>
        </w:rPr>
        <w:t>كتاب السير</w:t>
      </w:r>
    </w:p>
    <w:p>
      <w:pPr>
        <w:pStyle w:val="Normal"/>
        <w:bidi w:val="1"/>
        <w:spacing w:lineRule="auto" w:line="480"/>
        <w:ind w:left="0" w:right="0" w:hanging="0"/>
        <w:jc w:val="both"/>
        <w:rPr>
          <w:sz w:val="36"/>
          <w:szCs w:val="36"/>
        </w:rPr>
      </w:pPr>
      <w:r>
        <w:rPr>
          <w:sz w:val="36"/>
          <w:sz w:val="36"/>
          <w:szCs w:val="36"/>
          <w:rtl w:val="true"/>
        </w:rPr>
        <w:t>ص</w:t>
      </w:r>
      <w:r>
        <w:rPr>
          <w:sz w:val="36"/>
          <w:szCs w:val="36"/>
        </w:rPr>
        <w:t>502</w:t>
      </w:r>
    </w:p>
    <w:p>
      <w:pPr>
        <w:pStyle w:val="Normal"/>
        <w:bidi w:val="1"/>
        <w:spacing w:lineRule="auto" w:line="480"/>
        <w:ind w:left="0" w:right="0" w:hanging="0"/>
        <w:jc w:val="both"/>
        <w:rPr>
          <w:sz w:val="36"/>
          <w:szCs w:val="36"/>
        </w:rPr>
      </w:pPr>
      <w:r>
        <w:rPr>
          <w:sz w:val="36"/>
          <w:sz w:val="36"/>
          <w:szCs w:val="36"/>
          <w:rtl w:val="true"/>
        </w:rPr>
        <w:t>كتاب السير</w:t>
      </w:r>
    </w:p>
    <w:p>
      <w:pPr>
        <w:pStyle w:val="Normal"/>
        <w:bidi w:val="1"/>
        <w:spacing w:lineRule="auto" w:line="480"/>
        <w:ind w:left="0" w:right="0" w:hanging="0"/>
        <w:jc w:val="both"/>
        <w:rPr>
          <w:sz w:val="36"/>
          <w:szCs w:val="36"/>
        </w:rPr>
      </w:pPr>
      <w:r>
        <w:rPr>
          <w:sz w:val="36"/>
          <w:sz w:val="36"/>
          <w:szCs w:val="36"/>
          <w:rtl w:val="true"/>
        </w:rPr>
        <w:t>ص</w:t>
      </w:r>
      <w:r>
        <w:rPr>
          <w:sz w:val="36"/>
          <w:szCs w:val="36"/>
        </w:rPr>
        <w:t>50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على المسلمين شرعا نصب إمام مكلف ذكر حر علوي فاطمي ولو عتيقا لا مدعي سليم الحواس والأطراف مجتهد عدل سخي بوضع الحقوق في مواضعها مدبر أكثر رأيه الإصابة مقدام حيث يجوز السلامة لم يتقدمه مجاب وطريقها الدعوة ولا يصح إما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يجب على المسلمين نصب إم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أطال أهل العلم الكلام على هذه المسألة في الأصول والفروع واختلفوا في وجوب نصب الإمام هل هو قطعي أو ظني وهل هو شرعي فقط أو شرعي وعقلي وجاءوا بحجج ساقطة وأدلة خارجة عن محل النزاع والحاصل أنهم أطالوا في غير طائل ويغني عن هذا كله أن هذه الإمامة قد ثبت عن رسول الله  صلى الله عليه وسلم  الإرشاد إليها والإشارة إلى منصبها كما في قوله الأئمة من قريش وثبت كتابا وسنة الأمر بطاعة الأئمة ثم أرشد  صلى الله عليه وسلم  الإستينان بسنة الخلفاء</w:t>
      </w:r>
    </w:p>
    <w:p>
      <w:pPr>
        <w:pStyle w:val="Normal"/>
        <w:bidi w:val="1"/>
        <w:spacing w:lineRule="auto" w:line="480"/>
        <w:ind w:left="0" w:right="0" w:hanging="0"/>
        <w:jc w:val="both"/>
        <w:rPr>
          <w:sz w:val="36"/>
          <w:szCs w:val="36"/>
        </w:rPr>
      </w:pPr>
      <w:r>
        <w:rPr>
          <w:sz w:val="36"/>
          <w:sz w:val="36"/>
          <w:szCs w:val="36"/>
          <w:rtl w:val="true"/>
        </w:rPr>
        <w:t>ص</w:t>
      </w:r>
      <w:r>
        <w:rPr>
          <w:sz w:val="36"/>
          <w:szCs w:val="36"/>
        </w:rPr>
        <w:t>504</w:t>
      </w:r>
    </w:p>
    <w:p>
      <w:pPr>
        <w:pStyle w:val="Normal"/>
        <w:bidi w:val="1"/>
        <w:spacing w:lineRule="auto" w:line="480"/>
        <w:ind w:left="0" w:right="0" w:hanging="0"/>
        <w:jc w:val="both"/>
        <w:rPr/>
      </w:pPr>
      <w:r>
        <w:rPr>
          <w:sz w:val="36"/>
          <w:sz w:val="36"/>
          <w:szCs w:val="36"/>
          <w:rtl w:val="true"/>
        </w:rPr>
        <w:t>الراشدين فقال عليكم بسنتي وسنة الخلفاء الراشدين الهادين وهو حديث صحيح وكذلك قوله الخلافة بعدي ثلاثون عاما ثم يكون ملكا عضو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قعت منه الإشارة إلى من سيقوم بعده ثم إن الصحابة لما مات رسول الله  صلى الله عليه وسلم  قدموا أمر الإمامة ومبايعة الإمام على كل شيء حتى إنهم اشتغلوا بذلك عن تجهيزه  صلى الله عليه وسلم  ثم لما مات أبو بكر عهد إلى عمر ثم عهد عمر إلى النفر المعروفين ثم لما قتل عثمان بايعوا عليا وبعده الحسن ثم استمر المسلمون على هذه الطريقة حيث كان السلطان واحدا وأمر الأمة مجتمعا ثم لما اتسعت أقطار الإسلام ووقع الإختلاف بين أهله واستولى على كل قطر من الأقطار سلطان اتفق أهله على أنه إذا مات بادروا بنصب من يقوم مقامه وهذا معلوم لا يخالف فيه أحد بل هو إجماع المسلمين أجمعين منذ قبض رسول الله  صلى الله عليه وسلم  إلى هذه الغاية فما هو مرتبط بالسلطان من مصالح الدين والدنيا ولو لم يكن منها إلا جمعهم على جهاد عدوهم وتأمين سبلهم وإنصاف مظلومهم من ظالمه وأمرهم بما أمرهم الله به ونهيهم عما نهاهم الله عنه ونشر السنن وإماتة البدع وإقامة حدود الله فمشروعية نصب السلطان هي من هذه الحيثية ودع عنك ما وقع في المسألة من الخبط والخلط والدعاوي الطويلة العريضة التي لا مستند لها إلا مجرد القيل والقال أو الإتكال على الخيال الذي هو كسراب بقيعة يحسبه الظمآن ماء حتى إذا جاءه لم يجده شيئ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من أعظم الأدلة على وجوب نصب الأئمة وبذل البيعة لهم ما أخرجه أحمد والترمذي وابن خزيمة وابن حبان في صحيحه من حديث الحارث الأشعري بلفظ</w:t>
      </w:r>
    </w:p>
    <w:p>
      <w:pPr>
        <w:pStyle w:val="Normal"/>
        <w:bidi w:val="1"/>
        <w:spacing w:lineRule="auto" w:line="480"/>
        <w:ind w:left="0" w:right="0" w:hanging="0"/>
        <w:jc w:val="both"/>
        <w:rPr>
          <w:sz w:val="36"/>
          <w:szCs w:val="36"/>
        </w:rPr>
      </w:pPr>
      <w:r>
        <w:rPr>
          <w:sz w:val="36"/>
          <w:sz w:val="36"/>
          <w:szCs w:val="36"/>
          <w:rtl w:val="true"/>
        </w:rPr>
        <w:t>ص</w:t>
      </w:r>
      <w:r>
        <w:rPr>
          <w:sz w:val="36"/>
          <w:szCs w:val="36"/>
        </w:rPr>
        <w:t>505</w:t>
      </w:r>
    </w:p>
    <w:p>
      <w:pPr>
        <w:pStyle w:val="Normal"/>
        <w:bidi w:val="1"/>
        <w:spacing w:lineRule="auto" w:line="480"/>
        <w:ind w:left="0" w:right="0" w:hanging="0"/>
        <w:jc w:val="both"/>
        <w:rPr/>
      </w:pPr>
      <w:r>
        <w:rPr>
          <w:sz w:val="36"/>
          <w:sz w:val="36"/>
          <w:szCs w:val="36"/>
          <w:rtl w:val="true"/>
        </w:rPr>
        <w:t>من مات وليس عليه إمام جماعة فإن موتته موتة جاهلية ورواه الحاكم من حديث ابن عمر ومن حديث معاوية ورواه البزار من حديث ابن عب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مكلفا فوجهه واضح لأن الصغير لا يصلح لتدبير أمور المسلمين بل لم يصلح لتدبير أمر نفسه فكيف يصلح لتدبير أمر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ذكرا فوجهه أن النساء ناقصات عقل ودين كما قال رسول الله  صلى الله عليه وسلم  ومن كان كذلك لا يصلح لتدبير أمر الأمة ولهذا قال  صلى الله عليه وسلم  فيما ثبت عنه في الصحيح لن يفلح قوم ولوا أمرهم امرأ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ح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إمارة والسلطنة فلا مانع من ذلك ولا ورد في الشرع ما يدفعه بل ورد ما يقويه ويؤيده كما في الأحاديث الصحيحة المصرحة بطاعة السلطان كان عبدا حبشيا وقد أمر  صلى الله عليه وسلم  مولاه زيد بن حارثة وكذلك ولده أسامة بن زيد على أكابر المهاجرين والأنصار كما</w:t>
      </w:r>
      <w:r>
        <w:rPr>
          <w:sz w:val="36"/>
          <w:sz w:val="36"/>
          <w:szCs w:val="36"/>
          <w:rtl w:val="true"/>
        </w:rPr>
        <w:t xml:space="preserve"> </w:t>
      </w:r>
      <w:r>
        <w:rPr>
          <w:sz w:val="36"/>
          <w:sz w:val="36"/>
          <w:szCs w:val="36"/>
          <w:rtl w:val="true"/>
        </w:rPr>
        <w:t>ذلك معروف في كتب الحديث والسير وأما الإمامة فقد بين النبي  صلى الله عليه وسلم  منصبها وصرح بما يصلح لها كما سيأت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علوي فاطمي</w:t>
      </w:r>
    </w:p>
    <w:p>
      <w:pPr>
        <w:pStyle w:val="Normal"/>
        <w:bidi w:val="1"/>
        <w:spacing w:lineRule="auto" w:line="480"/>
        <w:ind w:left="0" w:right="0" w:hanging="0"/>
        <w:jc w:val="both"/>
        <w:rPr>
          <w:sz w:val="36"/>
          <w:szCs w:val="36"/>
        </w:rPr>
      </w:pPr>
      <w:r>
        <w:rPr>
          <w:sz w:val="36"/>
          <w:sz w:val="36"/>
          <w:szCs w:val="36"/>
          <w:rtl w:val="true"/>
        </w:rPr>
        <w:t>ص</w:t>
      </w:r>
      <w:r>
        <w:rPr>
          <w:sz w:val="36"/>
          <w:szCs w:val="36"/>
        </w:rPr>
        <w:t>506</w:t>
      </w:r>
    </w:p>
    <w:p>
      <w:pPr>
        <w:pStyle w:val="Normal"/>
        <w:bidi w:val="1"/>
        <w:spacing w:lineRule="auto" w:line="480"/>
        <w:ind w:left="0" w:right="0" w:hanging="0"/>
        <w:jc w:val="both"/>
        <w:rPr/>
      </w:pPr>
      <w:r>
        <w:rPr>
          <w:sz w:val="36"/>
          <w:sz w:val="36"/>
          <w:szCs w:val="36"/>
          <w:rtl w:val="true"/>
        </w:rPr>
        <w:t>أقول العلوي الفاطمي هو خيرة الخيرة من قريش وأعلاها شرفا وبيتا ولا ينفي ذلك صحتها في سائر بطون قريش كما تدل عليه الأحاديث المصرحة بأن الأئمة من قريش وهي كثيرة جدا وإن لم تكن في الصحيحين بل عددها في كل مرتبة من الصحابة والتابعين وتابعيهم ومن بعدهم زيادة على عدد المتواتر والمتواتر قطعي ويؤيد ذلك ما ثبت في الصحيحين وغيرهما من طرق أن الناس تبع لقريش في الشر والخير وقد بين هذا الخير والشر بقوله  صلى الله عليه وسلم  قريش ولاة الناس في الخير والشر إلى يوم القيامة كما في حديث عمرو بن العاص عند الترمذي والنسائي وكما في حديث ابن عمر في الصحيحين وغيرهما بلفظ لا يزال هذا الأمر في قريش ما بقي منهم اثنان وهو مروي من طريق غيره في الصحيح أي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ه الألفاظ تدل على أن المراد الإمامة الإسلامية وأما أمر الجاهلية فقد انقرض ومن جملة ما يدل على هذا أحاديث الأئمة من قريش كما ذكرنا ومن جملة ما يدل على ذلك قوله  صلى الله عليه وسلم  الخلافة بعدي ثلاثون عاما ثم ملك بعد ذلك وهو حديث حسن ومعنى الخلافة معنى الإمامة في عرف الشرع وهؤلاء الذين نص النبي  صلى الله عليه وسلم  على خلافتهم هم الخلفاء الأربعة وليس المراد بالإمامة هنا هو المعنى اللغوي الشامل لكل من يأتم به الناس ويتبعونه على أي صفة كان بل المراد الإمامة الشرعية ومن هذا قول أبي بكر يوم السقيفة محتجا على الأنصار إن</w:t>
      </w:r>
    </w:p>
    <w:p>
      <w:pPr>
        <w:pStyle w:val="Normal"/>
        <w:bidi w:val="1"/>
        <w:spacing w:lineRule="auto" w:line="480"/>
        <w:ind w:left="0" w:right="0" w:hanging="0"/>
        <w:jc w:val="both"/>
        <w:rPr>
          <w:sz w:val="36"/>
          <w:szCs w:val="36"/>
        </w:rPr>
      </w:pPr>
      <w:r>
        <w:rPr>
          <w:sz w:val="36"/>
          <w:sz w:val="36"/>
          <w:szCs w:val="36"/>
          <w:rtl w:val="true"/>
        </w:rPr>
        <w:t>ص</w:t>
      </w:r>
      <w:r>
        <w:rPr>
          <w:sz w:val="36"/>
          <w:szCs w:val="36"/>
        </w:rPr>
        <w:t>507</w:t>
      </w:r>
    </w:p>
    <w:p>
      <w:pPr>
        <w:pStyle w:val="Normal"/>
        <w:bidi w:val="1"/>
        <w:spacing w:lineRule="auto" w:line="480"/>
        <w:ind w:left="0" w:right="0" w:hanging="0"/>
        <w:jc w:val="both"/>
        <w:rPr/>
      </w:pPr>
      <w:r>
        <w:rPr>
          <w:sz w:val="36"/>
          <w:sz w:val="36"/>
          <w:szCs w:val="36"/>
          <w:rtl w:val="true"/>
        </w:rPr>
        <w:t>العرب لا تعرف هذا الأمر لغير هذا الحي من قريش وقد حكى القاضي عياض والنووي الإجماع على أن الخلافة مختصة بقريش لا تجوز في 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سليم الحواس والأطر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مقصود بالولاية العامة هو تدبير أمور الناس على العموم والخصوص وإجراء الأمور مجاريها ووضعها مواضعها وهذا لا يتيسر ممن في حواسه خلل لأنها تقتضي نقص التدبير إما مطلقا أو بالنسبة إلى تلك الحاس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سلامة الأطراف فلا وجه لاشتراطها فإن الأعرج والأشل لا ينقص من تدبيره شيء ويقوم بما يقوم به من ليس كذلك ومعلوم أنه لا يراد من مثل الإمام السباق على الأقدام ولا ضرب الصولجان ولا حمل الأثق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جته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قصود من نصب الأئمة هو تنفيذ أحكام الله عز وجل وجهاد أعداء الإسلام وحفظ البيضة الإسلامية ودفع من أرادها بمكر والأخذ على يد الظالم وإنصاف المظلوم وتأمين السبل وأخذ الحقوق الواجبة على اما اقتضاه الشرع ووضعها في مواضعها الشرعية فمن بايعه المسلمون وقام بهذه الأمور فقد تحمل أعباء الإمامة فإن انضم له إلى هذه الإمامة كونه إماما في العلم مجتهدا مطلقا في مسائله فلا شك ولا ريب أنه أنهض من الإمام الذي لم يبلغ رتبة الإجتهاد لأنه يورد الأمور ويصدرها عن علو ولكن لا دليل على أنه لا يولي الأمر إلا من كان بهذه المنزلة من الكمال وفي هذه الغاية القصوى من محاسن الخصال وليس النزاع في الأكمل ولا في الأفضل بل المراد فيمن يصلح لتولي هذا المنصب ومن قام بتلك الأمور ونهض بها فهو المراد من الإمامة والمراد بالإمام و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508</w:t>
      </w:r>
    </w:p>
    <w:p>
      <w:pPr>
        <w:pStyle w:val="Normal"/>
        <w:bidi w:val="1"/>
        <w:spacing w:lineRule="auto" w:line="480"/>
        <w:ind w:left="0" w:right="0" w:hanging="0"/>
        <w:jc w:val="both"/>
        <w:rPr/>
      </w:pPr>
      <w:r>
        <w:rPr>
          <w:sz w:val="36"/>
          <w:sz w:val="36"/>
          <w:szCs w:val="36"/>
          <w:rtl w:val="true"/>
        </w:rPr>
        <w:t>أن ينتخب من العلماء المبرزين المجتهدين المحققين من يشاوره في الأمور ويجريها على ما ورد به الشرع ويجعل الخصومات إلى أهل هذه الطبقة فما حكموا به كان عليه إنفاذه وما أمروا به فعله ومعرفة أهل هذه الطبقة لا يخفى على العقلاء الذين لا نصيب لهم في العلم فإنه لا بد</w:t>
      </w:r>
      <w:r>
        <w:rPr>
          <w:sz w:val="36"/>
          <w:sz w:val="36"/>
          <w:szCs w:val="36"/>
          <w:rtl w:val="true"/>
        </w:rPr>
        <w:t xml:space="preserve"> </w:t>
      </w:r>
      <w:r>
        <w:rPr>
          <w:sz w:val="36"/>
          <w:sz w:val="36"/>
          <w:szCs w:val="36"/>
          <w:rtl w:val="true"/>
        </w:rPr>
        <w:t>أن يرفع الله لهم من الصيت والشهرة ما يعرف به الناس أنهم الطبقة العالية من جنس أهل العلم وليس للإمام إذا لم يكن مجتهدا أن يستبد بما يتعلق بأمور الدين ولا يدخل نفسه في</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الخصومات والحكم بين الناس فيما ينوبهم لأن ذلك لا يكون إلا من مجتهد كما قدمنا من القض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ه لا دليل في المقام يوجب علينا اشتراط اجتهاد الأئمة حتى يجب المصير إليه ولا إجماع حتى يكوت التعويل عليه وليس في المقام إلا مجرد المجادلة بمباحث راجعة إلى الرأي البحت كما يعرف ذلك من يعرفه وما أهون مثلها على المحققين من علماء الدين المتقيدين بالدليل المحكمين ل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عد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عدالة ملاك الأمور وعليها تدور الدوائر ولا ينهض بتلك الأمور التي ذكرنا أنها المقصودة من الإمامة إلا العدل الذي تجري أفعاله وأقواله وتدبيراته على مراضي الرب سبحانه فإن من لا عدالة له لا يؤمن على نفسه فضلا عن أن يؤمن على عباد الله ويوثق به في تدبير دينهم ودنياهم ومعلوم أن وازع الدين وعزيمة الورع لا تتم أمور الدين والدنيا إلا بها ومن لم يكن كذلك خبط في الضلالة وخلط في الجهالة واتبع شهوات نفسه وآثرها على مراضي الله ومراضي عباده لأنه مع عدم تلبسه بالعدالة وخلوه من صفات الورع لا يبالي بزواجر الكتاب والسنة ولا يبالي أيضا بالناس لأنه قد صار متوليا عليهم نافذ الأمر والنهي فيهم فليس لأهل الحل والعقد أن يبايعوا من لم يكن عدلا إذا قد اشتهر بذلك إلا أن يتوب ويتعذر عليهم العدول إلى غيره فعليهم أن يأخذوا عليه بأعمال العادلين والسلوك في مسالك المتقين ثم إذا لم يثبت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509</w:t>
      </w:r>
    </w:p>
    <w:p>
      <w:pPr>
        <w:pStyle w:val="Normal"/>
        <w:bidi w:val="1"/>
        <w:spacing w:lineRule="auto" w:line="480"/>
        <w:ind w:left="0" w:right="0" w:hanging="0"/>
        <w:jc w:val="both"/>
        <w:rPr/>
      </w:pPr>
      <w:r>
        <w:rPr>
          <w:sz w:val="36"/>
          <w:sz w:val="36"/>
          <w:szCs w:val="36"/>
          <w:rtl w:val="true"/>
        </w:rPr>
        <w:t>ذلك كان عليهم أمره بما هو معروف ونهيه عما هو منكر ولا يجوز لهم أن يطيعوه في معصية الله ولا يجوز لهم أيضا الخروج عليه ومحاكمته إلى السيف فإن الأحاديث المتواترة قد دلت على ذلك دلالة أوضح من شمس النهار ومن له اطلاع على ما جاءت به السنة المطهرة انشره صدره لهذا</w:t>
      </w:r>
      <w:r>
        <w:rPr>
          <w:sz w:val="36"/>
          <w:sz w:val="36"/>
          <w:szCs w:val="36"/>
          <w:rtl w:val="true"/>
        </w:rPr>
        <w:t xml:space="preserve"> </w:t>
      </w:r>
      <w:r>
        <w:rPr>
          <w:sz w:val="36"/>
          <w:sz w:val="36"/>
          <w:szCs w:val="36"/>
          <w:rtl w:val="true"/>
        </w:rPr>
        <w:t>فإذا به يجتمع شمل الأحاديث الواردة في الطاعة مع ما يشهد لها من الآيات القرآنية وشمل الأدلة الواردة في الأمر بالمعروف والنهي عن المنكر وشمل الأدلة الواردة في أنه لا طاعة في معصية الله وهي كثيرة جدا لا تيسع لها إلا مولف بسي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سخي بوضع الحقوق في مواضع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أن هذا من مقاصد الإمامة ومن الأمور التي تراد بها ومثل هذا أن لا يأخذها إلا من مواضعها الشرعية ولا فائدة للتنصيص على جزئيات ما توحيه العدالة وتقتضيه فإنه إذا أخذ الشيء من غير موضعه كان ظالما والظالم ليس بعدل وإذا شح عن وضعه في موضعه كان أيضا ظالما لمن هو له والظالم ليس بع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دبر أكثر رأيه الإص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من لم يكن أكثر رأيه الإصابة هو في عداد الحمقى الذين لا يصلحون لتدبير أنفسهم فضلا عن تدبير سائر المسل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إذا كان عاقلا متأنيا في الأمور متجنبا للعجل والحرد ومباشرة الأمور حال الغضب كان غالب تدبيره الإصابة ولا سيما إذا اقتدى بكتاب الله وسنة رسوله في المشاورة لأهل الرأي فإن الله سبحانه قد ندب إلى ذلك رسوله المعصوم فكيف لا يقتدي به غيره ويمتثل أمر الله سبحانه وثبت في الصحيح أن النبي  صلى الله عليه وسلم  شاور الصحابة حين بلغه إقبال أبي سفيان وقد أطبق العقلاء</w:t>
      </w:r>
    </w:p>
    <w:p>
      <w:pPr>
        <w:pStyle w:val="Normal"/>
        <w:bidi w:val="1"/>
        <w:spacing w:lineRule="auto" w:line="480"/>
        <w:ind w:left="0" w:right="0" w:hanging="0"/>
        <w:jc w:val="both"/>
        <w:rPr>
          <w:sz w:val="36"/>
          <w:szCs w:val="36"/>
        </w:rPr>
      </w:pPr>
      <w:r>
        <w:rPr>
          <w:sz w:val="36"/>
          <w:sz w:val="36"/>
          <w:szCs w:val="36"/>
          <w:rtl w:val="true"/>
        </w:rPr>
        <w:t>ص</w:t>
      </w:r>
      <w:r>
        <w:rPr>
          <w:sz w:val="36"/>
          <w:szCs w:val="36"/>
        </w:rPr>
        <w:t>510</w:t>
      </w:r>
    </w:p>
    <w:p>
      <w:pPr>
        <w:pStyle w:val="Normal"/>
        <w:bidi w:val="1"/>
        <w:spacing w:lineRule="auto" w:line="480"/>
        <w:ind w:left="0" w:right="0" w:hanging="0"/>
        <w:jc w:val="both"/>
        <w:rPr/>
      </w:pPr>
      <w:r>
        <w:rPr>
          <w:sz w:val="36"/>
          <w:sz w:val="36"/>
          <w:szCs w:val="36"/>
          <w:rtl w:val="true"/>
        </w:rPr>
        <w:t>حسن الإستشارة في الأمور ومعلوم أن اجتماع الرأي من رجلين أحزم من رأي الواحد نفسه فكيف إذا طابق على ذلك الرأي جماعة كما قال القائل ورأيان أحزم من 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أي الثلاثة لا ينق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أحسن قول القائل في المشورة إذا بلغ الرأي المشورة فاستع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رأي نصيح أونصيحة حاز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تجعل الشورى عليك غضا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ريش الخوافي قوة للقوا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قدام حيث تجوز السلا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بد أن يكون مع الإمام من قوة القلب وشدة البأس ما يحمله على مناجزة الأعداء ومثاغرة الخارجين على الإسلام فإن كان من الجبن بمكان يمنعه عن ذلك فقد أصيب بسبب هذه الغريزة التي يبغضها الله بفقدان أعظم المقاصد من إمامته لأنه يتنكب عن مواطن القتال ويضعف عن مصابرة النزال فيسري جبنه إلى غيره وتعم بذلك البلوى ويتسلط على المسلمين الأعداء ومع هذا فقد يحمله جبنه وضعف قلبه على عدم إقامة الحدود والقصاص والتنكيل بمن سعى في الأرض فسادا وضرب أعناق من أوجب الشرع ذلك عليه وإن كانوا عددا جما فمن كان معروفا بهذه الغريزة لا يجوز لأهل الحل والعقد أن يبايعوه وإذا ابتلوا بمبايعته فلا يجوز لهم أن يتابعوه في فشله وجبنه بل يقيمونه يوقومون معه فإن قعوده عن الحرب في الوقت الذي تحق فيه الحرب يفضي بالمسلمين إلى الضرر العظيم في أبدانهم وأموالهم وحرم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م يتقدمه مج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إذا قد تقدمه من أجابه الناس وبايعوه فالثاني باغ خارج على الإمام</w:t>
      </w:r>
    </w:p>
    <w:p>
      <w:pPr>
        <w:pStyle w:val="Normal"/>
        <w:bidi w:val="1"/>
        <w:spacing w:lineRule="auto" w:line="480"/>
        <w:ind w:left="0" w:right="0" w:hanging="0"/>
        <w:jc w:val="both"/>
        <w:rPr>
          <w:sz w:val="36"/>
          <w:szCs w:val="36"/>
        </w:rPr>
      </w:pPr>
      <w:r>
        <w:rPr>
          <w:sz w:val="36"/>
          <w:sz w:val="36"/>
          <w:szCs w:val="36"/>
          <w:rtl w:val="true"/>
        </w:rPr>
        <w:t>ص</w:t>
      </w:r>
      <w:r>
        <w:rPr>
          <w:sz w:val="36"/>
          <w:szCs w:val="36"/>
        </w:rPr>
        <w:t>511</w:t>
      </w:r>
    </w:p>
    <w:p>
      <w:pPr>
        <w:pStyle w:val="Normal"/>
        <w:bidi w:val="1"/>
        <w:spacing w:lineRule="auto" w:line="480"/>
        <w:ind w:left="0" w:right="0" w:hanging="0"/>
        <w:jc w:val="both"/>
        <w:rPr/>
      </w:pPr>
      <w:r>
        <w:rPr>
          <w:sz w:val="36"/>
          <w:sz w:val="36"/>
          <w:szCs w:val="36"/>
          <w:rtl w:val="true"/>
        </w:rPr>
        <w:t>وقد قدمنا أنها قد تواترت الأحاديث في النهي عن الخروج على الأئمة ما لم يظهر منهم الكفر البواح أو يتركوا الصلاة فإذا لم يظهر من الإمام الأول أحد الأمرين لم يجز الخروج عليه وإن بلغ في الظلم أي مبلغ لكنه يجب أمره بالمعروف ونهيه عن المنكر بحسب الإستطاعة وتجب طاعته إلا في معصية الله سبحانه وقد ثبت في الصحيح عنه  صلى الله عليه وسلم  الأمر بقتل الإمام الآخر الذي جاء ينازع الإمام الأول وكفى بهذا زاجرا وواعظ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طريقها الدعو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طريقها أن يجتمع جماعة من أهل الحل والعقد فيعقدون له البيعة ويقبل ذلك سواء تقدم منه الطلب لذلك أم لا لكنه إذا تقدم منه الطلب فقد وقع النهي الثابت عنه  صلى الله عليه وسلم  عن طلب الإمارة فإذا بويع بعد هذا الطلب انعقدت ولايته وإن أثم بالطلب هكذا ينبغي أن</w:t>
      </w:r>
      <w:r>
        <w:rPr>
          <w:sz w:val="36"/>
          <w:sz w:val="36"/>
          <w:szCs w:val="36"/>
          <w:rtl w:val="true"/>
        </w:rPr>
        <w:t xml:space="preserve"> </w:t>
      </w:r>
      <w:r>
        <w:rPr>
          <w:sz w:val="36"/>
          <w:sz w:val="36"/>
          <w:szCs w:val="36"/>
          <w:rtl w:val="true"/>
        </w:rPr>
        <w:t>يقال على مقتضى ما تدل عليه السنة المطهرة ومن طريقها أيضا أن يعهد الخليفة الأول إلى الخليفة الآخر كما وقع من أبي بكر لعمر ولم ينكر ذلك الصحابة ومن طرقها أيضا أن ينص الإمام الأول على واحد من جماعة يتوالون عليه ويبايعونه كما فعل عمر إلى أولئك النفر من الصحابة ولم ينكر ذلك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معتبر هو وقع البيعة له من أهل الحل والعقد فإنها هي الأمر الذي يجب بعده الطاعة ويثبت به الولاية وتحرم معه المخالفة وقد قامت على ذلك الأدلة</w:t>
      </w:r>
    </w:p>
    <w:p>
      <w:pPr>
        <w:pStyle w:val="Normal"/>
        <w:bidi w:val="1"/>
        <w:spacing w:lineRule="auto" w:line="480"/>
        <w:ind w:left="0" w:right="0" w:hanging="0"/>
        <w:jc w:val="both"/>
        <w:rPr>
          <w:sz w:val="36"/>
          <w:szCs w:val="36"/>
        </w:rPr>
      </w:pPr>
      <w:r>
        <w:rPr>
          <w:sz w:val="36"/>
          <w:sz w:val="36"/>
          <w:szCs w:val="36"/>
          <w:rtl w:val="true"/>
        </w:rPr>
        <w:t>ص</w:t>
      </w:r>
      <w:r>
        <w:rPr>
          <w:sz w:val="36"/>
          <w:szCs w:val="36"/>
        </w:rPr>
        <w:t>512</w:t>
      </w:r>
    </w:p>
    <w:p>
      <w:pPr>
        <w:pStyle w:val="Normal"/>
        <w:bidi w:val="1"/>
        <w:spacing w:lineRule="auto" w:line="480"/>
        <w:ind w:left="0" w:right="0" w:hanging="0"/>
        <w:jc w:val="both"/>
        <w:rPr/>
      </w:pPr>
      <w:r>
        <w:rPr>
          <w:sz w:val="36"/>
          <w:sz w:val="36"/>
          <w:szCs w:val="36"/>
          <w:rtl w:val="true"/>
        </w:rPr>
        <w:t>وثبتت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ت الإمامة الإسلامية مختصة بواحد والأمور راجعة إليه مربوطة به كما كان في أيام الصحابة والتابعين وتابعيهم فحكم الشرع في الثاني الذي جاء بعد ثبوت ولاية الأول أن يقتل إذا لم يتب عن المنازعة وأما إذا بايع كل واحد منهما جماعة في وقت واحد فليس أحدهما أولى من الآخر بل يجب على أهل الحل والعقد أن يأخذوا على أيديهما حتى يجعل الأمر في أحدهما فإن استمرا على الخلاف كان على أهل الحل والعقد أن يختاروا منهما من هو أصلح للمسلمين ولا تخفى وجوه الترجيح على المتأهلين ل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بعد انتشار الإسلام واتساع رقعته وتباعد أطرافه فمعلوم أنه قد صار في كل قطر أو أقطار الولاية إلى إمام أو سلطان وف يالقطر الآخر أو الأقطار كذلك ولا ينفذ لبعضهم أمر ولا نهي في قطر الآخر وأقطاره التي رجعت إلى ولايته فلا بأس بتعدد الأئمة والسلاطين ويجب الطاعة لكل واحد منهم بعد البيعة له على أهل القطر الذي ينفذ فيه أوامره ونواهيه وكذلك صاحب القطر الآخر فإذا قام من ينازعه في القطر الذي قد ثبتت فيه ولايته وبايعه أهله كان الحكم فيه أن يقتل إذا لم يتب ولا تجب على أهل القطر الآخر طاعته ولا الدخول تحت ولايته لتباعد</w:t>
      </w:r>
      <w:r>
        <w:rPr>
          <w:sz w:val="36"/>
          <w:sz w:val="36"/>
          <w:szCs w:val="36"/>
          <w:rtl w:val="true"/>
        </w:rPr>
        <w:t xml:space="preserve"> </w:t>
      </w:r>
      <w:r>
        <w:rPr>
          <w:sz w:val="36"/>
          <w:sz w:val="36"/>
          <w:szCs w:val="36"/>
          <w:rtl w:val="true"/>
        </w:rPr>
        <w:t>الأقطار فإنه قد لا يبلغ إلى ما تباعد منها خبر إمامها أو سلطانها ولا يدرى من قام منهم أو مات فالتكليف بالطاعة والحال هذه تكليف بما لا يطاق وهذا معلوم لكل من له اطلاع على أحوال العباد والبلاد فإن أهل الصين والهند لا يدرون بمن له الولاية في أرض المغرب فضلا عن أن يتمكنوا من طاعته وهكذا العكس وكذلك أهل ما وراء النهر لا يدرون بمن له الولاية في اليمين وهكذا العكس فاعرف هذا فإنه المناسب للقواعد الشرعية والمطابق لما تدل عليه الأدلة ودع عنك ما يقال في مخالفته فإن الفرق بين ما كانت عليه الولاية الإسلامية في أول الإسلام وما هي عليه الآن أوضح من شمس النهار ومن أنكر هذا فهو مباهت لا يستحق أن يخاطب بالحجة لأنه لا يعقلها</w:t>
      </w:r>
    </w:p>
    <w:p>
      <w:pPr>
        <w:pStyle w:val="Normal"/>
        <w:bidi w:val="1"/>
        <w:spacing w:lineRule="auto" w:line="480"/>
        <w:ind w:left="0" w:right="0" w:hanging="0"/>
        <w:jc w:val="both"/>
        <w:rPr>
          <w:sz w:val="36"/>
          <w:szCs w:val="36"/>
        </w:rPr>
      </w:pPr>
      <w:r>
        <w:rPr>
          <w:sz w:val="36"/>
          <w:sz w:val="36"/>
          <w:szCs w:val="36"/>
          <w:rtl w:val="true"/>
        </w:rPr>
        <w:t>ص</w:t>
      </w:r>
      <w:r>
        <w:rPr>
          <w:sz w:val="36"/>
          <w:szCs w:val="36"/>
        </w:rPr>
        <w:t>513</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على من تواترت له دعوته دون كماله أن ينهض فيبحثه عما يعرفه وغيره عما لا يعرفه وبعد الصحة تجب طاعته ونصيحته أو بيعته إن طلبها وتسقط عدالة من أباها ونصيبه من الفيء ويؤدب من يثبط عنه أو ينفى ومن عاداه فبقلبه مخطىء وبلسانه فاسق وبيده محارب وله نصيبه من الفيء إن ن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جهاد فرض كفاية ويخرج له ولكل واجب أو مندوب غالبا وإن كره الوالدان ما لم يتضر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على من تواترت له دعوته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أغنى الله عن هذا النهوض وتجشم السفر وقطع المغاوز ببيعة من بايع الإمام من أهل الحل والعقد فإنها قد ثبتت إمامته بذلك ووجبت على المسلمين طاعته وليس من شرط ثبوت الإمامة أن يبايعه كل من يصلح للمبايعة ولا من شرط الطاعة على الرجل أن يكون من جملة المبايعين</w:t>
      </w:r>
      <w:r>
        <w:rPr>
          <w:sz w:val="36"/>
          <w:sz w:val="36"/>
          <w:szCs w:val="36"/>
          <w:rtl w:val="true"/>
        </w:rPr>
        <w:t xml:space="preserve"> </w:t>
      </w:r>
      <w:r>
        <w:rPr>
          <w:sz w:val="36"/>
          <w:sz w:val="36"/>
          <w:szCs w:val="36"/>
          <w:rtl w:val="true"/>
        </w:rPr>
        <w:t>فإن هذا الإشتراط في الأمرين مردود بإجماع المسلمين أولهم وآخرهم سابقهم ولاحقهم ولكن التحكم في مسائل الدين وإيقاعها على ما يطابق الرأي المبني على غير أساس يفعل 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تقرر لك ما ذكرناه فهذا الذي قد بايعه أهل الحل والعقد قد وجبت على أهل القطر الذي تنفذ فيه أوامره ونواهيه طاعته بالأدلة المتواترة ووجبت عليهم نصيحته كما صرحت به أحاديث النصيحة لله ولأئمة المسلمين وعامت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يعته فقد عرفناك أنها السبب الذي ثبتت به الولاية ووجبت عنده</w:t>
      </w:r>
    </w:p>
    <w:p>
      <w:pPr>
        <w:pStyle w:val="Normal"/>
        <w:bidi w:val="1"/>
        <w:spacing w:lineRule="auto" w:line="480"/>
        <w:ind w:left="0" w:right="0" w:hanging="0"/>
        <w:jc w:val="both"/>
        <w:rPr>
          <w:sz w:val="36"/>
          <w:szCs w:val="36"/>
        </w:rPr>
      </w:pPr>
      <w:r>
        <w:rPr>
          <w:sz w:val="36"/>
          <w:sz w:val="36"/>
          <w:szCs w:val="36"/>
          <w:rtl w:val="true"/>
        </w:rPr>
        <w:t>ص</w:t>
      </w:r>
      <w:r>
        <w:rPr>
          <w:sz w:val="36"/>
          <w:szCs w:val="36"/>
        </w:rPr>
        <w:t>514</w:t>
      </w:r>
    </w:p>
    <w:p>
      <w:pPr>
        <w:pStyle w:val="Normal"/>
        <w:bidi w:val="1"/>
        <w:spacing w:lineRule="auto" w:line="480"/>
        <w:ind w:left="0" w:right="0" w:hanging="0"/>
        <w:jc w:val="both"/>
        <w:rPr/>
      </w:pPr>
      <w:r>
        <w:rPr>
          <w:sz w:val="36"/>
          <w:sz w:val="36"/>
          <w:szCs w:val="36"/>
          <w:rtl w:val="true"/>
        </w:rPr>
        <w:t>الطاعة ولكن على كل مسلم في ذلك القطر أن يقبل إمامته بعد وقوع البيعة له ويطيعه في الطاعة ويعصيه في المعصية ولا ينازعه ولا ينصر من ينازعه فإن لم يفعل هكذا فقد خالف ما تواتر من الأدلة وصار باغيا ذاهب العدالة مخالفا لما شرعه الله ووصى به عباده في كتابه من طاعة</w:t>
      </w:r>
      <w:r>
        <w:rPr>
          <w:sz w:val="36"/>
          <w:sz w:val="36"/>
          <w:szCs w:val="36"/>
          <w:rtl w:val="true"/>
        </w:rPr>
        <w:t xml:space="preserve"> </w:t>
      </w:r>
      <w:r>
        <w:rPr>
          <w:sz w:val="36"/>
          <w:sz w:val="36"/>
          <w:szCs w:val="36"/>
          <w:rtl w:val="true"/>
        </w:rPr>
        <w:t>أولي الأمر ومخالفا لما صح عن رسول الله  صلى الله عليه وسلم  من إيجاب الطاعة وتحريم المخالفة كما عرفنا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سقط نصيبه من الفيء فلم يرد ما يرد على هذا لأنه رجل من المسلمين له ما لهم وعليه ما عل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ؤدب من يثبط عنه فالواجب دفعه عن هذا التثبيط فإن كف وإلا كان مستحقا لتغليظ العقوبة والحيلولة بينه وبين من صار يسعى لديه بالتثبيط بحبس أو غيره لأنه مرتكب لمحرم عظيم وساع في إثارة فتنة تراق بسببها الدماء وتهتك عندها الحرم وفي هذا التثبيط نزع ليده من طاعة الإمام وقد ثبت في الصحيح عنه  صلى الله عليه وسلم  أنه قال من نزع يده من طاعة الإمام فإنه يجيء يوم القيامة ولا حجة له ومن مات وهو مفارق للجماعة فإنه يموت موتة جاه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 عاداه إلخ فلا يخفاك أن الممنوع منه إنما هو المعصية له وترك الطاعة في غير المعصية والخروج عليه لما تواتر من الأحاديث كما عرفت ومن مقدمات الخروج عليه ما تقدم ذكره من التثبيط وتهييج الشر وإذكاء ناره وفتح أبوا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له نصيبه من الفيء إن نصر فالظاهر أنه لا يسقط نصيبه وإن أثم بمجرد عدم النصرة وترك الطاعة كما تقد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الجهاد فرض كفاية</w:t>
      </w:r>
    </w:p>
    <w:p>
      <w:pPr>
        <w:pStyle w:val="Normal"/>
        <w:bidi w:val="1"/>
        <w:spacing w:lineRule="auto" w:line="480"/>
        <w:ind w:left="0" w:right="0" w:hanging="0"/>
        <w:jc w:val="both"/>
        <w:rPr>
          <w:sz w:val="36"/>
          <w:szCs w:val="36"/>
        </w:rPr>
      </w:pPr>
      <w:r>
        <w:rPr>
          <w:sz w:val="36"/>
          <w:sz w:val="36"/>
          <w:szCs w:val="36"/>
          <w:rtl w:val="true"/>
        </w:rPr>
        <w:t>ص</w:t>
      </w:r>
      <w:r>
        <w:rPr>
          <w:sz w:val="36"/>
          <w:szCs w:val="36"/>
        </w:rPr>
        <w:t>515</w:t>
      </w:r>
    </w:p>
    <w:p>
      <w:pPr>
        <w:pStyle w:val="Normal"/>
        <w:bidi w:val="1"/>
        <w:spacing w:lineRule="auto" w:line="480"/>
        <w:ind w:left="0" w:right="0" w:hanging="0"/>
        <w:jc w:val="both"/>
        <w:rPr/>
      </w:pPr>
      <w:r>
        <w:rPr>
          <w:sz w:val="36"/>
          <w:sz w:val="36"/>
          <w:szCs w:val="36"/>
          <w:rtl w:val="true"/>
        </w:rPr>
        <w:t>أقول الأدلة الواردة في فرضية الجهاد كتابا وسنة أكثر من أن تكتب ها هنا ولكن لا يجب ذلك إلا على الكفاية فإذا قام به البعض سقط عن الباقين وقبل أن يقوم به البعض هو فرض عيني على كل مكلف وهكذا يجب على من استنفره الإمام أن ينفر ويتعين ذلك عليه ولهذا توعد الله سبحانه من لم ينفر مع رسوله الله  صلى الله عليه وسلم  فقال   إلا تنفروا يعذبكم عذابا أليما   وعاتبهم لما تخلفوا عن رسول الله  صلى الله عليه وسلم  فقال   ما كان لأهل المدينة ومن حولهم من الأعراب أن يتخلفوا عن رسول الله   إلى آخر الآية وعلى استنفار الإمام يحمل قوله سبحانه   انفروا خفافا وثقالا   ويدل على عدم وجوب الجهاد على الجميع قوله عز وجل   وما كان المؤمنون لينفروا كافة   فتحمل هذه الآية على أنه قام بالجهاد من المسلمين من يكفي وأن الإمام لم يستنفر غير من قد خرج للجهاد وبهذا تعرف أن الجمع بين هذه الآيات ممكن فلا يصار إلى القول بالترجيح أو النس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كل واجب فوجه ذكره ها هنا استيفاء ما يجب الخروج له أو يندب وإن كره الولدان ما لم يتضررا ولا يخفاك أن الواجبات مختلفة فمنها ما لا</w:t>
      </w:r>
    </w:p>
    <w:p>
      <w:pPr>
        <w:pStyle w:val="Normal"/>
        <w:bidi w:val="1"/>
        <w:spacing w:lineRule="auto" w:line="480"/>
        <w:ind w:left="0" w:right="0" w:hanging="0"/>
        <w:jc w:val="both"/>
        <w:rPr>
          <w:sz w:val="36"/>
          <w:szCs w:val="36"/>
        </w:rPr>
      </w:pPr>
      <w:r>
        <w:rPr>
          <w:sz w:val="36"/>
          <w:sz w:val="36"/>
          <w:szCs w:val="36"/>
          <w:rtl w:val="true"/>
        </w:rPr>
        <w:t>ص</w:t>
      </w:r>
      <w:r>
        <w:rPr>
          <w:sz w:val="36"/>
          <w:szCs w:val="36"/>
        </w:rPr>
        <w:t>516</w:t>
      </w:r>
    </w:p>
    <w:p>
      <w:pPr>
        <w:pStyle w:val="Normal"/>
        <w:bidi w:val="1"/>
        <w:spacing w:lineRule="auto" w:line="480"/>
        <w:ind w:left="0" w:right="0" w:hanging="0"/>
        <w:jc w:val="both"/>
        <w:rPr/>
      </w:pPr>
      <w:r>
        <w:rPr>
          <w:sz w:val="36"/>
          <w:sz w:val="36"/>
          <w:szCs w:val="36"/>
          <w:rtl w:val="true"/>
        </w:rPr>
        <w:t>يتم القيام به إلا بالخروج إليه كالجهاد والحج والهجرة ونحو ذلك وكل واحد من هذه وجوب الخورج له مقيد بقيود مشروطة بشروط هي مقررة في مواطنها وأما ضم الخروج للمندوبات إلى الخروج إلى الواجبات مع كراهة الأبوين فغير صواب لأن تجنب ما يكرهانه واجب فكيف يخرج للمندوب مع كراهتهما لخروجه وكيف يجوز ذلك وقد قال رسول الله  صلى الله عليه وسلم  فيما ثبت عنه في صحيح البخاري وغيره من حديث عبدالله بن عمرو قال جاء رجل إلى النبي  صلى الله عليه وسلم  فاستأذنه في الجهاد فقال أحي والداك قال نعم قال ففيهما فجاهد وأخرج أحمد وأبو داود والنسائي وابن حبان من حديثه أيضا أن رجلا جاء إلى النبي  صلى الله عليه وسلم  فقال يا رسول الله أريد الجهاد معك ولقد أتيت وإن والدي يبكيان قال فارجع إليهما فأضحكهما كما أبكيتهما وأخرج أبو داود وصححه ابن حبان من حديث أبي سعيد أن رجلا هاجر إلى النبي  صلى الله عليه وسلم  من اليمن فقال هل لك أحد باليمن فقال أبواي فقال أذنا لك قال لا قال ارجع إليهما فاستأذنهما فإن أذنا لك فجاهد وإلا فبرهما وأخرج أحمد والبيهقي والنسائي من حديث معاوية بن جاهمة السلمي أن جاهمة أتى النبي  صلى الله عليه وسلم  فقال يا رسول الله أردت الغزو وجيئتك أستشيرك فقال هل لك من أم قال نعم فقال الزمها فإن الجنة عند رجل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كان هذا في الجهاد الذي هو سنام الدين وأساسه فما بالك بما عداه من الواجبات</w:t>
      </w:r>
    </w:p>
    <w:p>
      <w:pPr>
        <w:pStyle w:val="Normal"/>
        <w:bidi w:val="1"/>
        <w:spacing w:lineRule="auto" w:line="480"/>
        <w:ind w:left="0" w:right="0" w:hanging="0"/>
        <w:jc w:val="both"/>
        <w:rPr>
          <w:sz w:val="36"/>
          <w:szCs w:val="36"/>
        </w:rPr>
      </w:pPr>
      <w:r>
        <w:rPr>
          <w:sz w:val="36"/>
          <w:sz w:val="36"/>
          <w:szCs w:val="36"/>
          <w:rtl w:val="true"/>
        </w:rPr>
        <w:t>ص</w:t>
      </w:r>
      <w:r>
        <w:rPr>
          <w:sz w:val="36"/>
          <w:szCs w:val="36"/>
        </w:rPr>
        <w:t>517</w:t>
      </w:r>
    </w:p>
    <w:p>
      <w:pPr>
        <w:pStyle w:val="Normal"/>
        <w:bidi w:val="1"/>
        <w:spacing w:lineRule="auto" w:line="480"/>
        <w:ind w:left="0" w:right="0" w:hanging="0"/>
        <w:jc w:val="both"/>
        <w:rPr>
          <w:sz w:val="36"/>
          <w:szCs w:val="36"/>
        </w:rPr>
      </w:pPr>
      <w:r>
        <w:rPr>
          <w:sz w:val="36"/>
          <w:sz w:val="36"/>
          <w:szCs w:val="36"/>
          <w:rtl w:val="true"/>
        </w:rPr>
        <w:t>فضلا عن المندوبات وقد ذهب الجمهور إلى وجوب استئذان الوالدين للجهاد وجزموا بتحريمه إذا منعا منه أو أحدهما لأن برهما فرض عين والجهاد فرض كفاية</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إليه وحده إقامة الحدود والجمع ونصب الحكام وتنفيذ الأحكام وإلزام من عليه حق الخروج منه والحمل على الواجب ونصب ولاة المصالح والأيتام وغزو الكفار والبغاة إلى ديارهم وأخذ الحقوق كرها وله الإستعانة من خالص المال بما هو فاضل عن كفاية السنة حيث لا بيت مال ولا تمكن من شيء يستحقه أو استعجال الحقوق أو قرض يجد قضاءه في المستقبل وخشي استئصال قطر من أقطارالمسلمين والإستعانة بالكفار والفساق حيث معه مسلمون يستقل بهم في إمضاء الأحكام وقتل جاسوس وأسير كافرين أو باغيين قتلا أو بسببهما والحرب قائمة وإلا حبس الباغي وقيد وأن يعاقب بأخذ المال وإفساده وعليه القيام بما إليه أمره وتسهيل الحجاب إلا في وقت أهله وخاصة أمره وتقريب أهل الفضل وتعظيمهم واستشارتهم وتهد الضعفاء والمصالح ولا يتنحى ما وجد ناصرا إلا لأنهض منه وأن يؤمر على السرية أميرا صالحا لها ولو فاسقا وتقديم دعاء الكفار إلى</w:t>
      </w:r>
      <w:r>
        <w:rPr>
          <w:sz w:val="36"/>
          <w:sz w:val="36"/>
          <w:szCs w:val="36"/>
          <w:rtl w:val="true"/>
        </w:rPr>
        <w:t xml:space="preserve"> </w:t>
      </w:r>
      <w:r>
        <w:rPr>
          <w:sz w:val="36"/>
          <w:sz w:val="36"/>
          <w:szCs w:val="36"/>
          <w:rtl w:val="true"/>
        </w:rPr>
        <w:t>الإسلام غالبا والبغاة إلى الطاعة وندب أن يكرره عليهم ثلاثا وتنشر فيها الصحف وترتب الصفو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ليه وحده إقامة الحد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شك أنه الأولى بذلك من غيره لعموم ولايته ولما كان عليه الأمر في أيام النبوة وأيام الخلفاء الراشدين وأما كونها إليه وحده لا يجوز لغيره إقامتها فغير مسلم وقد قدمنا في الحدود ما فيه كفاية وكذلك قدمنا في القضاء ما يغني عن الإعادة ه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تنفيذ الأحكام فإن كان القاضي قادرا على إنفاذ ما حكم به فذلك إليه وإلا كان على الإمام بل وعلى كل قادر تنفيذ ما حكم به إذا كان جاريا على الحق موافقا للصواب</w:t>
      </w:r>
    </w:p>
    <w:p>
      <w:pPr>
        <w:pStyle w:val="Normal"/>
        <w:bidi w:val="1"/>
        <w:spacing w:lineRule="auto" w:line="480"/>
        <w:ind w:left="0" w:right="0" w:hanging="0"/>
        <w:jc w:val="both"/>
        <w:rPr>
          <w:sz w:val="36"/>
          <w:szCs w:val="36"/>
        </w:rPr>
      </w:pPr>
      <w:r>
        <w:rPr>
          <w:sz w:val="36"/>
          <w:sz w:val="36"/>
          <w:szCs w:val="36"/>
          <w:rtl w:val="true"/>
        </w:rPr>
        <w:t>ص</w:t>
      </w:r>
      <w:r>
        <w:rPr>
          <w:sz w:val="36"/>
          <w:szCs w:val="36"/>
        </w:rPr>
        <w:t>518</w:t>
      </w:r>
    </w:p>
    <w:p>
      <w:pPr>
        <w:pStyle w:val="Normal"/>
        <w:bidi w:val="1"/>
        <w:spacing w:lineRule="auto" w:line="480"/>
        <w:ind w:left="0" w:right="0" w:hanging="0"/>
        <w:jc w:val="both"/>
        <w:rPr/>
      </w:pPr>
      <w:r>
        <w:rPr>
          <w:sz w:val="36"/>
          <w:sz w:val="36"/>
          <w:szCs w:val="36"/>
          <w:rtl w:val="true"/>
        </w:rPr>
        <w:t>لأنه من باب الأمر بالمعروف والنهي عن المنكر وهكذا إلزام من عليه حق الخروج منه هو من باب الأمر بالمعروف والنهي عن المنكر والإمام أولى الناس بذلك ولكنه إذا تقاعد لم يسقط الوجوب على غيره من أهل القدرة على الإلز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حمل على الوا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دلة الكتاب والسنة الكثيرة المتواترة قد دلت على أن الأمر بالمعروف والنهي عن المنكر واجب على كل مسلم وهذا هو أعظم أعمدة الدين وأقوى أساساته وأرفع مقاماته ولا شك أن الحمل على فعل الواجب يدخل تحت أدلة الأمر بالمعروف والنهي عن المنكر فإذا قام بذلك الإمام فهو رأس الأمة وصاحب الولاية العامة وكان قيامه مسقطا للوجوب على غيره وإن لم يقم فالخطاب بالأمر بالمعروف والنهي عن المنكر باق على كل مكلف يقدر على ذلك والعلماء والرؤساء لهم مزيد خصوصيته في هذا لأنهم رءوس الناس والمميزون بينهم بعلو القدر ورفعة الشأن وقد جاء الجلال في شرحه لهذا الكتاب في هذا الموضع بما هو سراب بقيعة وتعرض للكلام على ما كان له عنه مندوحة فإنه وقع في خلاف إجماع المسلمين وضرورة 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نصب ولاة المصالح والأيتام فمثل هذا يكون إلى الحاكم كما يكون إلى الإمام بل يكون إلى كل صالح له من المسلمين ولم يرد ما يوجب اختصاصه بالإمام لا من دراية ولا رو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غزو الكفار والبغاة إلى ديار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غزو الكفار ومناجزة أهل الكفر وحملهم على الإسلام أو تسليم الجزية أو القتل فهو معلوم من الضرورة الدينية ولأجله بعث الله رسله وأنزل كتبه ومازال رسول الله  صلى الله عليه وسلم  منذ بعثه الله سبحانه إلى أن قبضه إليه جاعلا لهذا الأمر من أعظم مقاصده ومن أهم شئونه وأدلة الكتاب والسنة في هذا لا يتسع لها</w:t>
      </w:r>
    </w:p>
    <w:p>
      <w:pPr>
        <w:pStyle w:val="Normal"/>
        <w:bidi w:val="1"/>
        <w:spacing w:lineRule="auto" w:line="480"/>
        <w:ind w:left="0" w:right="0" w:hanging="0"/>
        <w:jc w:val="both"/>
        <w:rPr>
          <w:sz w:val="36"/>
          <w:szCs w:val="36"/>
        </w:rPr>
      </w:pPr>
      <w:r>
        <w:rPr>
          <w:sz w:val="36"/>
          <w:sz w:val="36"/>
          <w:szCs w:val="36"/>
          <w:rtl w:val="true"/>
        </w:rPr>
        <w:t>ص</w:t>
      </w:r>
      <w:r>
        <w:rPr>
          <w:sz w:val="36"/>
          <w:szCs w:val="36"/>
        </w:rPr>
        <w:t>519</w:t>
      </w:r>
    </w:p>
    <w:p>
      <w:pPr>
        <w:pStyle w:val="Normal"/>
        <w:bidi w:val="1"/>
        <w:spacing w:lineRule="auto" w:line="480"/>
        <w:ind w:left="0" w:right="0" w:hanging="0"/>
        <w:jc w:val="both"/>
        <w:rPr/>
      </w:pPr>
      <w:r>
        <w:rPr>
          <w:sz w:val="36"/>
          <w:sz w:val="36"/>
          <w:szCs w:val="36"/>
          <w:rtl w:val="true"/>
        </w:rPr>
        <w:t>المقام ولا لبعضها وما ورد في موادعتهم أو في تركهم إذا تركوا المقاتلة فذلك منسوخ باتفاق المسلمين بما ورد من إيجاب المقاتلة لهم على كل حال مع ظهور القدرة عليهم والتمكن من حربهم وقصدهم إلى ديا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غزو البغاة إلى ديارهم فإن كان ضررهم يتعدى إلى أحد من أهل الإسلام إذا ترك المسلمون غزوهم إلى ديارهم فذلك واجب دفعا لضررهم وإن كان لا يتعدى فقد أخلوا بواجب الطاعة للإمام والدخول فيما دخل سائر المسلمين ولا شك أن ذلك معصية عظيمة لكن إذا كانوا مع هذا مسلمين للواجبات غير ممتنعين من تأدية ما يجب عليهم تركوا وشأنهم مع تكرير الموعظة لهم وإقامة الحجة عليهم وأما إذا امتنعوا من ذلك فقد تظاهروا بالبغي وجاهدوا بالمعصية وقد قال الله عز وجل   فإن بغت إحداهما على الأخرى فقاتلوا التي تبغي حتى تفيء إلى أمر الله   وقد أجمع الصحابة على العزيمة التي عزمها أبو بكر الصديق رضي الله عنه من المقاتلة لمن فرق بين الصلاة والزكاة وسيأتي الكلام على صفة مقاتلة البغاة في الفصل الذي عقده المصنف ل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أخذ الحقوق كرها فوجهه ظاهر واضح بل يجب عليه مقاتلتهم إذا لم يسلموها كما تدل عليه الأحاديث الصحيحة وهي قوله  صلى الله عليه وسلم  أمرت أن أقاتل الناس حتى يقولوا لا إله إلا الله ويقيموا الصلاة ويؤتوا الزكاة</w:t>
      </w:r>
    </w:p>
    <w:p>
      <w:pPr>
        <w:pStyle w:val="Normal"/>
        <w:bidi w:val="1"/>
        <w:spacing w:lineRule="auto" w:line="480"/>
        <w:ind w:left="0" w:right="0" w:hanging="0"/>
        <w:jc w:val="both"/>
        <w:rPr>
          <w:sz w:val="36"/>
          <w:szCs w:val="36"/>
        </w:rPr>
      </w:pPr>
      <w:r>
        <w:rPr>
          <w:sz w:val="36"/>
          <w:sz w:val="36"/>
          <w:szCs w:val="36"/>
          <w:rtl w:val="true"/>
        </w:rPr>
        <w:t>ص</w:t>
      </w:r>
      <w:r>
        <w:rPr>
          <w:sz w:val="36"/>
          <w:szCs w:val="36"/>
        </w:rPr>
        <w:t>520</w:t>
      </w:r>
    </w:p>
    <w:p>
      <w:pPr>
        <w:pStyle w:val="Normal"/>
        <w:bidi w:val="1"/>
        <w:spacing w:lineRule="auto" w:line="480"/>
        <w:ind w:left="0" w:right="0" w:hanging="0"/>
        <w:jc w:val="both"/>
        <w:rPr/>
      </w:pPr>
      <w:r>
        <w:rPr>
          <w:sz w:val="36"/>
          <w:sz w:val="36"/>
          <w:szCs w:val="36"/>
          <w:rtl w:val="true"/>
        </w:rPr>
        <w:t>إلخ وقد دخل أخذ الحقوق كرها تحت ما تقدم من قوله وإلزام من عليه حق الخروج منه والحمل على الواجب لأنها أهم الحقوق الواجبة ومنعها ظلم لمن جعلهم الله مصرفا لها من الثمانية الأصن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إستعانة من خالص المال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مع خشية استئصال الكفار لقطر من أقطار المسلمين مع وجود بيت مال المسلمين وعدم التمكن من الإقتراض واستعجال الحقوق قد صار الدفع عن هذا القطر الذي خشي استئصاله واجب على كل مسلم ومتحتم على كل من له قدرة على الجهاد أن يجاهدهم بماله ونفسه ومن الإستعداد له للجهاد كالباعة في الأسواق والحراثين تجب عليهم الإعانة للمجاهدين بما فضل من أموالهم فإن هذا من أهم ما أوجبه الله على عباده والأدلة الكلية والجزئية من الكتاب والسنة تدل عليه وعلى الإمام أن لا يدع في بيت المال صفراء ولا بيضاء ويعين بفاضل ماله الخالص ولكن الواجب أن يأخذ ذلك على جهة الإقتران ويقضيه من بيت مال المسلمين عند حصول ما يمكن القضاء منه لأن دفع ما ينوب المسلمين من النوائب يتعين إخراجه من بيت مالهم وهو مقدم على أخذ فاضل أموال الناس لأن أموالهم خاصة بهم وبيت المال مشتركا بينهم فإن كان لا يمكن القضاء من بيت المال في المستقبل فقد حق الوجوب على المسلمين ك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فاعلم أن هذه الإستعانة المقيدة بهذه القيود المشروطة باستئصال قطر من أقطار المسلمين هي غير ما يفعله الملوك في زمانك من أخذ أموال الرعايا زاعمين أن ذلك معونة لجهاد مؤلف قد منعوه ما هو مؤلف به من بيت مال المسلمين أو جهاد من أبي من الرعايا أن يسلم ما يطلبونه منه من الظلم البحت الذي لم يوجبه الشرع أو جهاد من يعارضهم في الإمامة وينازعهم في الزعامة فاعرف هذا فإن هذه المسألة قد صارت ذريعة لعلماء السوء يفتون بها من قربهم من الملوك وأعطاهم نصيبهم من الحطام ومع هذا ينسون أو يتناسون هذه القيود التي قيدها المصنف بها وفاء بأغراض من يرجون منه الأغراض والأمر لله العلي الكبير</w:t>
      </w:r>
    </w:p>
    <w:p>
      <w:pPr>
        <w:pStyle w:val="Normal"/>
        <w:bidi w:val="1"/>
        <w:spacing w:lineRule="auto" w:line="480"/>
        <w:ind w:left="0" w:right="0" w:hanging="0"/>
        <w:jc w:val="both"/>
        <w:rPr>
          <w:sz w:val="36"/>
          <w:szCs w:val="36"/>
        </w:rPr>
      </w:pPr>
      <w:r>
        <w:rPr>
          <w:sz w:val="36"/>
          <w:sz w:val="36"/>
          <w:szCs w:val="36"/>
          <w:rtl w:val="true"/>
        </w:rPr>
        <w:t>ص</w:t>
      </w:r>
      <w:r>
        <w:rPr>
          <w:sz w:val="36"/>
          <w:szCs w:val="36"/>
        </w:rPr>
        <w:t>521</w:t>
      </w:r>
    </w:p>
    <w:p>
      <w:pPr>
        <w:pStyle w:val="Normal"/>
        <w:bidi w:val="1"/>
        <w:spacing w:lineRule="auto" w:line="480"/>
        <w:ind w:left="0" w:right="0" w:hanging="0"/>
        <w:jc w:val="both"/>
        <w:rPr/>
      </w:pPr>
      <w:r>
        <w:rPr>
          <w:sz w:val="36"/>
          <w:sz w:val="36"/>
          <w:szCs w:val="36"/>
          <w:rtl w:val="true"/>
        </w:rPr>
        <w:t>قوله والإستعانة بالكفار والفس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إستعانة بالفساق فلا مانع منها لأنهم من جملة المسلمين ولم يرد ما يدل على أنه لا يستعان إلا بمن كان مؤمنا صحيح الإيمان غير ملابس للمعاصي وقد استعان النبي  صلى الله عليه وسلم  بالمنافقين في كثير من حروبه وهم في الظاهر أشر من فساق المسلمين وفي البطان أضر من المعلنين بالشرك ولهذا كانوا في الدرك الأسفل من الن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إستعانة بالكفار فلا تجوز على قتال المسلمين لأنه من تعاضد الكفر والإسلام على الإسلام وقبح ذلك معلوم ودفعه بأدلة الشرع لا يخفى وأما الإستعانة بالكفار على الكفار فقد وقع ذلك منه  صلى الله عليه وسلم  في غير موطن ووقع منه الرد لمن أراد إعانته من المشركين</w:t>
      </w:r>
      <w:r>
        <w:rPr>
          <w:sz w:val="36"/>
          <w:sz w:val="36"/>
          <w:szCs w:val="36"/>
          <w:rtl w:val="true"/>
        </w:rPr>
        <w:t xml:space="preserve"> </w:t>
      </w:r>
      <w:r>
        <w:rPr>
          <w:sz w:val="36"/>
          <w:sz w:val="36"/>
          <w:szCs w:val="36"/>
          <w:rtl w:val="true"/>
        </w:rPr>
        <w:t>على قتال المشركين وقال لهم إنه لا يستعين بمشرك ويمكن الجمع بأن الجواز مع الحاجة ورجاء النفع والرد مع عدمهما أو أحدهما فيكون ذلك مفوضا إلى نظر الإمام</w:t>
      </w:r>
    </w:p>
    <w:p>
      <w:pPr>
        <w:pStyle w:val="Normal"/>
        <w:bidi w:val="1"/>
        <w:spacing w:lineRule="auto" w:line="480"/>
        <w:ind w:left="0" w:right="0" w:hanging="0"/>
        <w:jc w:val="both"/>
        <w:rPr>
          <w:sz w:val="36"/>
          <w:szCs w:val="36"/>
        </w:rPr>
      </w:pPr>
      <w:r>
        <w:rPr>
          <w:sz w:val="36"/>
          <w:sz w:val="36"/>
          <w:szCs w:val="36"/>
          <w:rtl w:val="true"/>
        </w:rPr>
        <w:t>ص</w:t>
      </w:r>
      <w:r>
        <w:rPr>
          <w:sz w:val="36"/>
          <w:szCs w:val="36"/>
        </w:rPr>
        <w:t>522</w:t>
      </w:r>
    </w:p>
    <w:p>
      <w:pPr>
        <w:pStyle w:val="Normal"/>
        <w:bidi w:val="1"/>
        <w:spacing w:lineRule="auto" w:line="480"/>
        <w:ind w:left="0" w:right="0" w:hanging="0"/>
        <w:jc w:val="both"/>
        <w:rPr/>
      </w:pPr>
      <w:r>
        <w:rPr>
          <w:sz w:val="36"/>
          <w:sz w:val="36"/>
          <w:szCs w:val="36"/>
          <w:rtl w:val="true"/>
        </w:rPr>
        <w:t>وأما قوله حيث معه مسلمون إلخ فوجهه أنه  صلى الله عليه وسلم  ما استعان بأحد من المشركين أو المنافقين إلا ومعه طائفة من خلص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قتل جاسوس وأسير كافرين أو باغ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كفار فدماؤهم على الأصل الإباحة كما في آية السيف فكيف إذا نصبوا الحرب فظفر المسلمون بأسير أو جاسوس منهم فإنه يجوز للإمام قتلهما كما قتل  صلى الله عليه وسلم  من قتل من أسرى بدر وكما فعل في بني قريظة وحكما قال الله عز وجل   ما كان لنبي أن يكون له أسرى حتى يثخن في الأرض   وله المن أو الفداء كما قال الله عز وجل   فإما منا بعد وإما فداء   فعرضت بهذا أنه لا وجه لقوله قتلا أو بسببهما فإنه لم يرد في الشرع ما يدل على هذا الإشتراط في حق الكفار أبدا وأما البغاة فدماؤهم معصومة بعصمة الإسلام لا يجوز قتلهم إلا دفاعا إذا صالوا على المسلمين وبغوا عليهم ولم يرد في الشريعة ما يدل على قتل أسيرهم ولا قتل جاسوسهم سواء كانت الحرب قائمة أم لا بل ورد ما يدل على أنه لا يقتل أسير البغاة كما سيأتي في الفصل</w:t>
      </w:r>
      <w:r>
        <w:rPr>
          <w:sz w:val="36"/>
          <w:sz w:val="36"/>
          <w:szCs w:val="36"/>
          <w:rtl w:val="true"/>
        </w:rPr>
        <w:t xml:space="preserve"> </w:t>
      </w:r>
      <w:r>
        <w:rPr>
          <w:sz w:val="36"/>
          <w:sz w:val="36"/>
          <w:szCs w:val="36"/>
          <w:rtl w:val="true"/>
        </w:rPr>
        <w:t>الذي أفرده المصنف لذكر أحكام البغاة فإن كان الأسير أو الجاسوس من البغاة قد قتلا قتلا يوجب عليهما القصاص كان قتلهما قصاصا وهو باب آخر غير باب البغ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بسببهما فلا وجه له لأن التسبب للقتل لا يوجب القصاص كما تقدم في الجنايات</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23</w:t>
      </w:r>
    </w:p>
    <w:p>
      <w:pPr>
        <w:pStyle w:val="Normal"/>
        <w:bidi w:val="1"/>
        <w:spacing w:lineRule="auto" w:line="480"/>
        <w:ind w:left="0" w:right="0" w:hanging="0"/>
        <w:jc w:val="both"/>
        <w:rPr/>
      </w:pPr>
      <w:r>
        <w:rPr>
          <w:sz w:val="36"/>
          <w:sz w:val="36"/>
          <w:szCs w:val="36"/>
          <w:rtl w:val="true"/>
        </w:rPr>
        <w:t>والحاصل أن هذه المسألة مبنية على غير أساس من طرفيها جميعا والصواب ما ذكرناه فاعرف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حبس الباغي وقيد فهذا إن رآه الإمام صلاحا كان ذلك جائزا لأنه قد استحق ببغيه ما يستحقه العصاة من التعزير ولو لم يكن إلا كفه عن البغي بحبسه حتى يصلح ويت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ن يعاقب بأخذ المال أو فس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تقرر بالأدلة الثابتة في الكتاب العزيز وفي السنة المطهرة عصمة مال المسلم وتحريم أكله بالباطل وأنه لا يحل بطيبة من نفسه وأن أصل دماء المسلمين وأموالهم وأعراضهم الحرمة فالواجب العمل على هذا الأصل والثبوت عليه وعدم الخروج عنه إلا بدليل ناهض يصلح للنقل فما ورد على وجه الصحة مما فيه العقوبة بأخذ المال أو إفساده كان مقصورا على محله لا يتعداه كما هو شأن ما ورد على خلاف القياس فضلا عن خلاف ما هو قطعي من قطعيات الشريعة هذا على فرض أنها لم تنسخ العقوبة بالمال وأنها ثابتة في تلك المواضع التي كان ورودها فيها وأما إذا كانت منسوخة فقد انقطع عرق مفسدتها وانهدمت ذريعتها وبطل حكمها وأراحنا الله من الإشتغال بها فإن هذه المسألة صارت ذريعة يتوصل بها إلى نهب أموال الرعايا ويصولون بها على من أنكر عليهم وقد تكررت مني الأبحاث فيها وأفردتها برسالة مستقلة فاشدد يديك على ما ذكرناه ولا تقبل إلا حجة صحيحة ثابتة عمن تقوم به الحجة فإنه لا يحجة فيما ورد عن بعض الصحابة ولا يجوز العمل به فيما لم يرد فيه دليل فكيف والدليل القطعي قائم بعصمة مال ال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يه القيام بما أمره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ا فرغ المصنف رحمه الله من ذكر ما هو للإعلام من الرعية ذكر ما هو عليه ومن جملة ذلك القيام بما أمره إليه وقد تقدم ذك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ا</w:t>
      </w:r>
    </w:p>
    <w:p>
      <w:pPr>
        <w:pStyle w:val="Normal"/>
        <w:bidi w:val="1"/>
        <w:spacing w:lineRule="auto" w:line="480"/>
        <w:ind w:left="0" w:right="0" w:hanging="0"/>
        <w:jc w:val="both"/>
        <w:rPr>
          <w:sz w:val="36"/>
          <w:szCs w:val="36"/>
        </w:rPr>
      </w:pPr>
      <w:r>
        <w:rPr>
          <w:sz w:val="36"/>
          <w:sz w:val="36"/>
          <w:szCs w:val="36"/>
          <w:rtl w:val="true"/>
        </w:rPr>
        <w:t>لأن ذلك هو الغرض</w:t>
      </w:r>
    </w:p>
    <w:p>
      <w:pPr>
        <w:pStyle w:val="Normal"/>
        <w:bidi w:val="1"/>
        <w:spacing w:lineRule="auto" w:line="480"/>
        <w:ind w:left="0" w:right="0" w:hanging="0"/>
        <w:jc w:val="both"/>
        <w:rPr>
          <w:sz w:val="36"/>
          <w:szCs w:val="36"/>
        </w:rPr>
      </w:pPr>
      <w:r>
        <w:rPr>
          <w:sz w:val="36"/>
          <w:sz w:val="36"/>
          <w:szCs w:val="36"/>
          <w:rtl w:val="true"/>
        </w:rPr>
        <w:t>ص</w:t>
      </w:r>
      <w:r>
        <w:rPr>
          <w:sz w:val="36"/>
          <w:szCs w:val="36"/>
        </w:rPr>
        <w:t>524</w:t>
      </w:r>
    </w:p>
    <w:p>
      <w:pPr>
        <w:pStyle w:val="Normal"/>
        <w:bidi w:val="1"/>
        <w:spacing w:lineRule="auto" w:line="480"/>
        <w:ind w:left="0" w:right="0" w:hanging="0"/>
        <w:jc w:val="both"/>
        <w:rPr/>
      </w:pPr>
      <w:r>
        <w:rPr>
          <w:sz w:val="36"/>
          <w:sz w:val="36"/>
          <w:szCs w:val="36"/>
          <w:rtl w:val="true"/>
        </w:rPr>
        <w:t>المقصود من نصبه إما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سهيل الحجاب فوجهه أنها لما كانت حوائج المسلمين متعلقة به وهم محتاجون إليه لدفع ما ينوبهم ورفع ما نزل بهم كان احتجابه إضرارا بهم وإهمالا لحوائجهم وهذا خلاف ما هو المقصود من إمامته والمطلوب من زعماته فلو لم يرد في النهي عن الإحتجاب شيء لكان هذا كافيا فكيف وقد وردت الأدلة المصرحة بأشد الوعيد عليه إذا احتجب عنهم كما في حديث أبي مريم الأزدي عند أبي داود والترمذي أن النبي  صلى الله عليه وسلم  قال من ولاه الله شيئا من أمور المسلمين فاحتج دون حاجتهم وخلتهم وفقرهم احتجب الله دون حاجته وخلته وفقره يوم القيامة وأخرجه أيضا أحمد والترمذي والحاكم من حديث عمرو بن مرة الجهني وهذا الوعيد عن الإحتجاب لا يختص بالإمام بل يعم كل من ولي شيئا من أمور المسلمين ولا يجب عليه استغراق الأوقات لأنه يحتاج إلى النظر في أمور المسلمين خاليا وتدبير ما يتعلق بهم ومفاوضة وقت طعامه وشرابه ونومه وما يمس حاجته إليه وقد أشار المصنف إلى بعض هذا بقوله إلا في وقت حاجته وخاصة أم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قريب أهل الفضل وتعظيم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كان رسول الله  صلى الله عليه وسلم  يجالس أكابر الصحابة ويشاورهم في أموره ويأذن لهم في أوقات لا يأذن لغيرهم فيها كما هو معروف بل كان رسول الله  صلى الله عليه وسلم  يخلط نفسه بكثير من الصحابة ويجلس إلى أصل الصفة وهم فقراء المسلمين الذي لا أهل لهم ولا</w:t>
      </w:r>
      <w:r>
        <w:rPr>
          <w:sz w:val="36"/>
          <w:sz w:val="36"/>
          <w:szCs w:val="36"/>
          <w:rtl w:val="true"/>
        </w:rPr>
        <w:t xml:space="preserve"> </w:t>
      </w:r>
      <w:r>
        <w:rPr>
          <w:sz w:val="36"/>
          <w:sz w:val="36"/>
          <w:szCs w:val="36"/>
          <w:rtl w:val="true"/>
        </w:rPr>
        <w:t>مسكن والأمر في هذا معلوم وفي تقريب أهل الفضل فوائد جليلة فيها أن الإمام يجري الأمور على ما عندهم من النظر فيما في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25</w:t>
      </w:r>
    </w:p>
    <w:p>
      <w:pPr>
        <w:pStyle w:val="Normal"/>
        <w:bidi w:val="1"/>
        <w:spacing w:lineRule="auto" w:line="480"/>
        <w:ind w:left="0" w:right="0" w:hanging="0"/>
        <w:jc w:val="both"/>
        <w:rPr/>
      </w:pPr>
      <w:r>
        <w:rPr>
          <w:sz w:val="36"/>
          <w:sz w:val="36"/>
          <w:szCs w:val="36"/>
          <w:rtl w:val="true"/>
        </w:rPr>
        <w:t>صلاة المسلمين فإن فضلهم يقتضي ذلك وأما تعظيمهم فهو أيضا من حق المسلم على المسلم ومن تنزيل الناس منازلهم كما ورد بذلك الدليل الصحيح وأما استشارتهم فقد قدمنا الكلام على ذلك عند قوله أكثر رأيه الإص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عهد الضعف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ن أهم الواجبات على الأئمة وأعظم معين عليه تسهيل الحجاب والبحث عن أحوالهم بثقات يرفعون حوائج المحتاجين إليه ويوصلون أغراضهم إلى مقامه وقد كان الخليفة عمر بن الخطاب رضي الله عنه يدور بالليل لمثل هذا المقصد فيأتي منازل الضعفاء والمحتاجين ويسألهم عن حا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تنحى إلا لأنهض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نهضية هي باعتبار ما هو معظم المقصود من نصب الأئمة ومن ذلك حياطة المسلمين ودفع عدوهم والأخذ على يد ظالمهم وإنصاف مظلومهم وتأمين سبلهم وتفريق بيت مالهم فيهم على ما أوجبه الشرع فمن كان ناهضا بهذه الأمور ونحوها فيه يحصل مقصود الإمامة وينتفع الناس بولايته ويشملهم الأمن والدعة ويطيب عيشهم ويأمنون فيه على أنفسهم وأموالهم وحرمهم وإن كان غيره أكثر علما منع أو أوسع عبادة أو أعظم ورعا فإنه إذا كان غير ناهض بهذه الأمور فلا يعود على المسلمين من علمه وعبادته وورعه فائدة ولا ينفعهم كونه مريدا للصلاح وإجراء الأمور مجاريها الشرعية مع عجزه عن ذلك وعدم قدرته على إنفاذ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ن يؤمر على السرية أميرا صالحا ل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صلاح أمير السرية أن يكون عارفا بقيادة الجيش بصيرا بترتيب المحاربين في مواطن الحرب ثابت القدم عند ملاحمة القتال قوي القلب واسع الصدر حسن التدبير خبيرا بالكيفية التي يكون بها رجاء انتصار الجيش يقدم إذا وجد الإقدام</w:t>
      </w:r>
    </w:p>
    <w:p>
      <w:pPr>
        <w:pStyle w:val="Heading1"/>
        <w:ind w:left="0" w:right="0" w:hanging="0"/>
        <w:jc w:val="center"/>
        <w:rPr/>
      </w:pPr>
      <w:r>
        <w:rPr>
          <w:rtl w:val="true"/>
        </w:rPr>
        <w:t>ص</w:t>
      </w:r>
      <w:r>
        <w:rPr/>
        <w:t>526</w:t>
      </w:r>
    </w:p>
    <w:p>
      <w:pPr>
        <w:pStyle w:val="Normal"/>
        <w:bidi w:val="1"/>
        <w:spacing w:lineRule="auto" w:line="480"/>
        <w:ind w:left="0" w:right="0" w:hanging="0"/>
        <w:jc w:val="both"/>
        <w:rPr/>
      </w:pPr>
      <w:r>
        <w:rPr>
          <w:sz w:val="36"/>
          <w:sz w:val="36"/>
          <w:szCs w:val="36"/>
          <w:rtl w:val="true"/>
        </w:rPr>
        <w:t>مغنما يحجم إذا رأى الإحجام حزما وقد كان رسول الله  صلى الله عليه وسلم  لا يبعث سرية قليلة ولا كثيرة إلا وجعل عليها أميرا كما هو معلوم من كتب الحديث والس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فاسقا فإن اقتضت ذلك الضرورة ودفعت إليه الحاجة فلا بأس ويأخذ عليه الإمام ما يخشى على الجيش من جهة فسقه ويأخذ على الجيش أن لا يطيعوه في معصية الله وفي الصحيحين وغيرهما من حديث علي قال بعث رسول الله  صلى الله عليه وسلم  سرية واستعمل عليهم رجلا من الأنصار وأمرهم أن يسمعوا له وييطعوا فأغضبوه في شيء فقال اجمعوا لي حطبا فجمعوا ثم قال أوقدوا نارا فأوقدوا ثم قال ألم يأمركم رسول الله  صلى الله عليه وسلم  أن تسمعوا لي وتطيعوا قالوا بلى قال فادخلوها فنظر بعضهم إلى بعض وقالوا إنما فررنا إلى رسول الله  صلى الله عليه وسلم  من النار فكانوا كذلك حتى سكن غضبه وطفئت النار فلما رجعوا إلى رسول الله  صلى الله عليه وسلم  ذكروا ذلك له فقال لو دخلوها لم يخرجوا منها أبدا وقال لا طاعة في معصية الله إنما الطاعة في المعرو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قديم دعاء الكفار إلى الإسل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كان على المصنف أن يزيد على هذا فيذكر أنهم إذا أبوا دعاهم إلى الجزية والأحاديث الواردة في توصيته  صلى الله عليه وسلم  لأمراء الجيش أن يقدموا الدعوة على الحرب كثيرة جدا حتى أخرج أحمد وأبو يعلى والحاكم والطبراني بإسناد رجاله رجال الصحيح من حديث ابن عباس قال ما قاتل رسول الله  صلى الله عليه وسلم  قوما قط إلا دعاهم وأخرج أحمد وأبو داود والترمذي وحسنه من حديث فروة ابن مسيك قال قلت يا رسول الله أقاتل بمقبل قومي ومدبرهم قال نعم فلما وليت دعاني فقال لا تقاتلهم حتى تدعوهم إلى الإ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527</w:t>
      </w:r>
    </w:p>
    <w:p>
      <w:pPr>
        <w:pStyle w:val="Normal"/>
        <w:bidi w:val="1"/>
        <w:spacing w:lineRule="auto" w:line="480"/>
        <w:ind w:left="0" w:right="0" w:hanging="0"/>
        <w:jc w:val="both"/>
        <w:rPr/>
      </w:pPr>
      <w:r>
        <w:rPr>
          <w:sz w:val="36"/>
          <w:sz w:val="36"/>
          <w:szCs w:val="36"/>
          <w:rtl w:val="true"/>
        </w:rPr>
        <w:t>وإذا رأى الإمام في ترك الدعوة صلاحا فعل فقد ثبت في الصحيحين وغيرهما من طريق نافع لما كتب إليه ابن عون يسأله عن الدعاء قبل القتال فكتب إليه إنما كان ذلك في أول الإسلام وقد أغار رسول الله  صلى الله عليه وسلم  على بني المصطلق وهم غارون وأنعامهم تسقى على الماء</w:t>
      </w:r>
      <w:r>
        <w:rPr>
          <w:sz w:val="36"/>
          <w:sz w:val="36"/>
          <w:szCs w:val="36"/>
          <w:rtl w:val="true"/>
        </w:rPr>
        <w:t xml:space="preserve"> </w:t>
      </w:r>
      <w:r>
        <w:rPr>
          <w:sz w:val="36"/>
          <w:sz w:val="36"/>
          <w:szCs w:val="36"/>
          <w:rtl w:val="true"/>
        </w:rPr>
        <w:t>فقتل مقاتلتهم وسبى ذراريهم وأصاب يومئذ جويرية ابنة الحارث ثم قال نافع حدثني به عبدالله بن عمر وكان في ذلك الجيش وأخرج البخاري وغيره عن البراء بن عازب قال بعث رسول الله  صلى الله عليه وسلم  رهطا من الأنصار إلى أبي رافع فدخل عبدالله بن عتيك بيته ليلا فقتله وهو نائم وفي الصحيحين وغيرهما من حديث الصعب بن جثامة أن رسول الله  صلى الله عليه وسلم  سئل عن أهل الدار من المشركين يبيتون فيصاب من نسائهم وذراريهم فقال هم منهم وقد جمع بين هذه الأحاديث وما ورد في معناها بأنه يجب تقديم الدعوة لمن لم يبلغهم الدعوة ولا يجب إن كانت قد بلغتهم ولكنها تستحب فقط قال ابن المنذر وهو قول جمهور أهل ال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تقديم الإمام دعاء البغاة عليه إلى الرجوع إلى طاعته لأنهم بغوا بسبب الخروج من طاعته فإن لم يرجعوا إلى الطاعة التي أوجبها الشرع للأئمة فقد بغوا وقد قال الله عز وجل   فإن بغت إحداهما على الأخرى فقاتلوا التي تبغي حتى تفيء إلى أمر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دعاء يندب أن يكون عليهم ثلاثا فلا دليل على ذلك وإن كان التكرير أبلغ في المعذرة وأدخل في الإنذ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تنشر فيها الصحف</w:t>
      </w:r>
    </w:p>
    <w:p>
      <w:pPr>
        <w:pStyle w:val="Normal"/>
        <w:bidi w:val="1"/>
        <w:spacing w:lineRule="auto" w:line="480"/>
        <w:ind w:left="0" w:right="0" w:hanging="0"/>
        <w:jc w:val="both"/>
        <w:rPr>
          <w:sz w:val="36"/>
          <w:szCs w:val="36"/>
        </w:rPr>
      </w:pPr>
      <w:r>
        <w:rPr>
          <w:sz w:val="36"/>
          <w:sz w:val="36"/>
          <w:szCs w:val="36"/>
          <w:rtl w:val="true"/>
        </w:rPr>
        <w:t>ص</w:t>
      </w:r>
      <w:r>
        <w:rPr>
          <w:sz w:val="36"/>
          <w:szCs w:val="36"/>
        </w:rPr>
        <w:t>528</w:t>
      </w:r>
    </w:p>
    <w:p>
      <w:pPr>
        <w:pStyle w:val="Normal"/>
        <w:bidi w:val="1"/>
        <w:spacing w:lineRule="auto" w:line="480"/>
        <w:ind w:left="0" w:right="0" w:hanging="0"/>
        <w:jc w:val="both"/>
        <w:rPr/>
      </w:pPr>
      <w:r>
        <w:rPr>
          <w:sz w:val="36"/>
          <w:sz w:val="36"/>
          <w:szCs w:val="36"/>
          <w:rtl w:val="true"/>
        </w:rPr>
        <w:t>أقول هذه بدعة لم يرد بها الشرع ولكنه إذا رأى الإمام أن في ذلك مزيد تأثير من بغي وارعواء من فارق الحق فلا بأس به لأنها قد ترتبت عليه مصلح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ذكره من ترتيب الصفوف فذلك أمر يرجع إلى الممارسين للحرب العارفين بما فيه رجاء الغلب وتمام النصرة فإن كان ترتيب المجاهدين صفوفا هو الذي يقتضيه التدبير أمر الإمام بذلك وإن كان الأنفع جعلهم كراديس أو تفريقهم في الجوانب أو خروج بعضهم إلى القتال ووقوف البعض الآخر ردءا له فعل ذلك</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فإن أبوا وجب الحر بإن ظن الغلب فيفسق من فر إلا متحيزا إلى فئة ردءا أو منعة وإن بعدت أو لخشية الإستئصال أو نقص عام للإس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قتل فان ومتخل وأعمى ومقعد وصبي وامرأة وعبد إلا مقاتلا أو ذا رأي أو متقي به للضرورة لا بمسلم إلا لخشية الإستئصال وفيه الدية والكفارة ولا يقتل ذو رحم رحمه إلا مدافعة عن نفسه أو غيره أو لئلا يحقد من قت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فإن أبوا وجب الحرب إن ظن الغل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هو الذي ثبت في الأدلة الصحيحة الثابتة عنه  صلى الله عليه وسلم  أنه كان يأمر أمراء الجيش بالدعوة إلى الإسلام أو الجزية فإن أبوا قاتلوهم وأما</w:t>
      </w:r>
    </w:p>
    <w:p>
      <w:pPr>
        <w:pStyle w:val="Normal"/>
        <w:bidi w:val="1"/>
        <w:spacing w:lineRule="auto" w:line="480"/>
        <w:ind w:left="0" w:right="0" w:hanging="0"/>
        <w:jc w:val="both"/>
        <w:rPr>
          <w:sz w:val="36"/>
          <w:szCs w:val="36"/>
        </w:rPr>
      </w:pPr>
      <w:r>
        <w:rPr>
          <w:sz w:val="36"/>
          <w:sz w:val="36"/>
          <w:szCs w:val="36"/>
          <w:rtl w:val="true"/>
        </w:rPr>
        <w:t>ص</w:t>
      </w:r>
      <w:r>
        <w:rPr>
          <w:sz w:val="36"/>
          <w:szCs w:val="36"/>
        </w:rPr>
        <w:t>529</w:t>
      </w:r>
    </w:p>
    <w:p>
      <w:pPr>
        <w:pStyle w:val="Normal"/>
        <w:bidi w:val="1"/>
        <w:spacing w:lineRule="auto" w:line="480"/>
        <w:ind w:left="0" w:right="0" w:hanging="0"/>
        <w:jc w:val="both"/>
        <w:rPr/>
      </w:pPr>
      <w:r>
        <w:rPr>
          <w:sz w:val="36"/>
          <w:sz w:val="36"/>
          <w:szCs w:val="36"/>
          <w:rtl w:val="true"/>
        </w:rPr>
        <w:t>تقييد ذلك بظن الغلب فلم يرد ما يدل عليه بل يجب القتال مع تجويز أن يكونوا غالبين أو مغلوبين والحرب سج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ظن ممن يلاقي الحروب بأن لا يصاب فقد ظن عجز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ذا علموا بالقرائن القوية أن الكفار غالبون لهم مستظهرون عليهم فعليهم أن يتنكبوا عن قتالهم ويستكثروا من المجاهدين ويستصرخوا أهل الإسلام وقد استدل على ذلك بقوله عز وجل   ولا تلقوا بأيديكم إلى التهلكة   وهي تقتضي ذلك بعموم لفظها وإن كان السبب خاصا فإن سبب نزولها أن الأنصار لما قاموا على زرائعهم وإصلاح أموالهم وتركوا الجهاد أنزل الله في شأنهم هذه الآية كما أخرجه أبو داود والنسائي والترمذي وصححه والحاكم أيضا وقد تقرر في الأصول أن الإعتبار بعموم اللفظ لا بخصوص السبب ومعلوم أن من أقدم وهو يرى أنه مقتول أو مأسور أو مغلوب فقد ألقى بيده إلى التهلك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يفسق من ف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ثبت أن الفرار من موبقات الذنوب كما في حديث أبي هريرة عن النبي  صلى الله عليه وسلم  قال اجتنبوا السبع الموبقات ثم عد منهن الفرار التولي يوم الزحف وقد قال الله عز وجل   ومن يولهم يومئذ دبره إلا متحرفا لقتال أو متحيزا إلى فئة فقد باء بغضب من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530</w:t>
      </w:r>
    </w:p>
    <w:p>
      <w:pPr>
        <w:pStyle w:val="Normal"/>
        <w:bidi w:val="1"/>
        <w:spacing w:lineRule="auto" w:line="480"/>
        <w:ind w:left="0" w:right="0" w:hanging="0"/>
        <w:jc w:val="both"/>
        <w:rPr/>
      </w:pPr>
      <w:r>
        <w:rPr>
          <w:sz w:val="36"/>
          <w:sz w:val="36"/>
          <w:szCs w:val="36"/>
          <w:rtl w:val="true"/>
        </w:rPr>
        <w:t>وناهيك بمعصية يبوء صاحبها بغضب الله عليه ولكن لا بد أن يكونوا كما أخرجه البخاري وغيره عن ابن عباس قال لما نزلت   إن يكن منكم عشرون صابرون يغلبوا مائتين   فكتب عليهم أن لا يفر عشرون من مائتين ثم نزلت الآية   الآن خفف الله عنكم   الآية فكتب أن لا يفر مائة من</w:t>
      </w:r>
      <w:r>
        <w:rPr>
          <w:sz w:val="36"/>
          <w:sz w:val="36"/>
          <w:szCs w:val="36"/>
          <w:rtl w:val="true"/>
        </w:rPr>
        <w:t xml:space="preserve"> </w:t>
      </w:r>
      <w:r>
        <w:rPr>
          <w:sz w:val="36"/>
          <w:sz w:val="36"/>
          <w:szCs w:val="36"/>
          <w:rtl w:val="true"/>
        </w:rPr>
        <w:t>مائتين فإذا كان المسلمون مثل نصف المشركين حرم عليهم الفرار وإلا كان جائزا وقد استثنى الله سبحانه المتحرف للقتال والمتحيز إلى فئة فليس هذا من الفرار المحرم والفئة تكون ردءا وتكون منعة كما قال المصنف ولهذا قال رسول الله  صلى الله عليه وسلم  للطائفة التي فرت</w:t>
      </w:r>
      <w:r>
        <w:rPr>
          <w:sz w:val="36"/>
          <w:sz w:val="36"/>
          <w:szCs w:val="36"/>
          <w:rtl w:val="true"/>
        </w:rPr>
        <w:t xml:space="preserve"> </w:t>
      </w:r>
      <w:r>
        <w:rPr>
          <w:sz w:val="36"/>
          <w:sz w:val="36"/>
          <w:szCs w:val="36"/>
          <w:rtl w:val="true"/>
        </w:rPr>
        <w:t>إليه أنا فئتكم كما في حديث ابن عمر عند أحمد وأبي ماجة وابن ماجه والترمذي وحسنه وفي إسناده يزيد بن أبي زياد وفيه مقال معرو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لخشية الإستئصال أو نقص عام فوجهه أن المصابرة والإقدام على القتال مع أحد الأمرين يعود على المسلمين بالوهن والضعف وقد وقع الفرار في أيام النبوة في غير موطن وعذرهم رسول الله  صلى الله عليه وسلم  حيث كانوا قد خشوا مثل ذلك بل سمى رسول الله  صلى الله عليه وسلم  رجوع خالد بن الوليد واستخراجهم من ملاحمة المشركين فتحا والقصة معروفة في كتب السير و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531</w:t>
      </w:r>
    </w:p>
    <w:p>
      <w:pPr>
        <w:pStyle w:val="Normal"/>
        <w:bidi w:val="1"/>
        <w:spacing w:lineRule="auto" w:line="480"/>
        <w:ind w:left="0" w:right="0" w:hanging="0"/>
        <w:jc w:val="both"/>
        <w:rPr/>
      </w:pPr>
      <w:r>
        <w:rPr>
          <w:sz w:val="36"/>
          <w:sz w:val="36"/>
          <w:szCs w:val="36"/>
          <w:rtl w:val="true"/>
        </w:rPr>
        <w:t>وكان ذلك بعد أن قتل أمير الجيش وهو زيد بن حارثة ثم الأمير الذي بعده وهو عبد الله بن رواحة ثم أخذ الراية خالد ورجع ب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تل فان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أخرجه أبو داود من حديث أنس أن رسول الله  صلى الله عليه وسلم  قال انطلقوا باسم الله وبالله وعلى ملة رسول الله لا تقتلوا شيخا فانيا ولا طفلا صغيرا ولا امرأة وفي إسناده خالد بن الفرز وفيه مقال وأخرج أحمد من حديث ابن عباس بلفظ ولا تقتلوا الولدان ولا أصحاب الصوامع وفي إسناده إبارهيم بن إسماعيل بن أبي حبيبة وهو ضعيف ووثقه أحمد وفي الصحيحين وغيرهما من حديث ابن عمر أن النبي  صلى الله عليه وسلم  نهى عن قتل النساء والصبيان وأخرج أحمد وأبو داود والنسائي وابن ماجه وابن حبان والحاكم والبيهقي من حديث رباح بن</w:t>
      </w:r>
      <w:r>
        <w:rPr>
          <w:sz w:val="36"/>
          <w:sz w:val="36"/>
          <w:szCs w:val="36"/>
          <w:rtl w:val="true"/>
        </w:rPr>
        <w:t xml:space="preserve"> </w:t>
      </w:r>
      <w:r>
        <w:rPr>
          <w:sz w:val="36"/>
          <w:sz w:val="36"/>
          <w:szCs w:val="36"/>
          <w:rtl w:val="true"/>
        </w:rPr>
        <w:t>ربيع عنه  صلى الله عليه وسلم  لا تقتلوا ذرية ولا عسيفا وأخرج أحمد بإسناد رجاله رجال الصحيح عن ابن كعب بن مالك عن عمه قال نهى رسول الل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32</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عن قتل النساء والصبيان وأخرج أحمد أيضا بإسناد رجاله رجال الصحيح من حديث الأسود بن سريع قال قال رسول الله  صلى الله عليه وسلم  لا تقتلوا الذرية في الحرب وأخرج أحمد والترمذي وصححه من حديث سمرة بلفظ اقتلوا شيوخ المشركين واستحيوا شرخهم وأخرج البيهقي من حديث علي نحو حديث ابن عباس وأخرج ابن أبي حاتم من حديث جرير نحوه أي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حاديث قد دلت على المنع من قتل الشيخ الفاني والمتخلي للعبادة والنساء والصبيان والعسيف وهو الأجير ولا بد أن يكون الشيخ فانيا لا إذا بقي له قوة بحيث يقدر على القتال فإنه يقتل وإن لم يقاتل كما يدل عليه حديث سمرة المذكور ولكن هذا الحديث من رواية الحسن عن سمرة وقد مر غير مرة أنه لم يسمع منه إلا حديث العقيقة وأيضا في إسناده الحجاج بن أرطاة وفيه مقال مشهور والأولى أن يقال إن وصف الشيخ بكونه فانيا مقيد بما أطلق فيه ذكر الشيخ فيحمل المطلق على المقيد ولا يحرم إلا قتل الشيخ الفاني ولم يرد ما يدل على عدم جواز قتل الأعمى والمقعد إلا أنهما بمنزلة الشيخ في عدم القدرة على القتال فيجوز إلحاقهما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عبد فلم يرد ما يدل على عدم جواز قتله وقد كان المسلمون يقتلون من قاتل من المشركين من أحرارهم وعبيدهم وقد يكون للعبد مزيد تأثير في القتال على الأحرار كما كان من وحشي يوم أحد ولا يصح قياسه على العسيف لأن العسيف لايقاتل وإنما هو لحفظ المتاع والدواب وإن قاتل جاز قتله ولهذا قال المصنف إلا مقاتلا فمن قاتل من هؤلاء جاز قتله</w:t>
      </w:r>
    </w:p>
    <w:p>
      <w:pPr>
        <w:pStyle w:val="Normal"/>
        <w:bidi w:val="1"/>
        <w:spacing w:lineRule="auto" w:line="480"/>
        <w:ind w:left="0" w:right="0" w:hanging="0"/>
        <w:jc w:val="both"/>
        <w:rPr>
          <w:sz w:val="36"/>
          <w:szCs w:val="36"/>
        </w:rPr>
      </w:pPr>
      <w:r>
        <w:rPr>
          <w:sz w:val="36"/>
          <w:sz w:val="36"/>
          <w:szCs w:val="36"/>
          <w:rtl w:val="true"/>
        </w:rPr>
        <w:t>ص</w:t>
      </w:r>
      <w:r>
        <w:rPr>
          <w:sz w:val="36"/>
          <w:szCs w:val="36"/>
        </w:rPr>
        <w:t>533</w:t>
      </w:r>
    </w:p>
    <w:p>
      <w:pPr>
        <w:pStyle w:val="Normal"/>
        <w:bidi w:val="1"/>
        <w:spacing w:lineRule="auto" w:line="480"/>
        <w:ind w:left="0" w:right="0" w:hanging="0"/>
        <w:jc w:val="both"/>
        <w:rPr/>
      </w:pPr>
      <w:r>
        <w:rPr>
          <w:sz w:val="36"/>
          <w:sz w:val="36"/>
          <w:szCs w:val="36"/>
          <w:rtl w:val="true"/>
        </w:rPr>
        <w:t>وأما جواز قتل ذي الرأي فلم يرد ما يدل عليه بعد اتصافه بوصف ما يوجب عدم جواز قتله من كونه شيخا أو متخليا للعبادة أو امرأة إلا أن يقال إن لحوق الضرر بالمسلمين بما يصدر عنه من الرأي فقد يكون أشد من مقاتلة المقاتل ولكن هذا رأي مجرد والتخصيص للأدلة بمجرد الرأي لا يصح عند المنصف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متقى به للضر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قتل الترس ما يلحق المسلمين من الضرر بتركه فإن الكفار لو جعلوا من لا يبيح الشرع قتله منهم تروسا لهم ليحصنوا أنفسهم من سهام المسلمين ورماحهم وكان يخشى من مخالطتهم للمسلمين بالقتال أن يكثر القتل في المسلمين أو يغلبوا جاز قتل الترس دفعا للمفسدة العظيمة بمفسدة دونها بمراحل وأدلة الشريعة الكلية تقتضي هذا وأما إذا كان الترس مسلما وخشي استئصال المسلمين لمخالطة الكفار لهم بالقتال وملاحمتهم لهم فلا شك أن قتل واحد أو جماعة أهون من استئصال جيش المسلمين وإدخال الوهن على كل مسلم في الأقطار الإسلامية فهذا أهون من دفع المفسدة الكبيرة بمفسدة صغيرة وفي الشر خيار ولكن لا يكتفى في ذلك بمجرد الظنون الكاذبة والخيالات المختلة فإن خطر قتل المسلم عظيم بل لا بد أن يكون خشية الاستئصال مما تتفق عليه عقول أهل الرأي والتجا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لزوم الدية فوجهه واضح لأن المقتول مسلم لا يهدر دمه وهكذا لزوم الكفارة على ما قد مر تحقيقه في موط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تل ذو رحم رح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الكثيرة من الكتاب والسنة قد دلت دلالة أوضح من الشمس على قتل المشركين ولم يثبت في المنع من قتل ذي الرحم لرحمه ما تثبت به الحجة قط حتى يصلح لتخصيص الأدلة الصحيحة ومع هذا فهو معارض بمثله فيجب الرجوع إلى ما ثبت في القرآن والسنة فاعرف هذا فليس ها هنا ما يوجب التخصيص ولا التقييد</w:t>
      </w:r>
    </w:p>
    <w:p>
      <w:pPr>
        <w:pStyle w:val="Normal"/>
        <w:bidi w:val="1"/>
        <w:spacing w:lineRule="auto" w:line="480"/>
        <w:ind w:left="0" w:right="0" w:hanging="0"/>
        <w:jc w:val="both"/>
        <w:rPr>
          <w:sz w:val="36"/>
          <w:szCs w:val="36"/>
        </w:rPr>
      </w:pPr>
      <w:r>
        <w:rPr>
          <w:sz w:val="36"/>
          <w:sz w:val="36"/>
          <w:szCs w:val="36"/>
          <w:rtl w:val="true"/>
        </w:rPr>
        <w:t>ص</w:t>
      </w:r>
      <w:r>
        <w:rPr>
          <w:sz w:val="36"/>
          <w:szCs w:val="36"/>
        </w:rPr>
        <w:t>534</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حرق ويغرق ويخنق أن تعذر السيف وخلوا عمن لا يقتل وإلا فلا إلا للضرورة ويستعين بالعبيد للضرورة ولا ضمان عليه لا غيرهم من الأموال فيضمن وترد النساء مع الغ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رق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أمر الله بقتل المشركين ولم يعين لنا الصفة التي يكون عليها ولا أخذ علينا أن لا نفعل إلا كذا دون كذا فلا مانع من قتلهم بكل سبب للقتل من رمي أو طعن أو تغريق أو هدم أو دفع من شاهق أو نحو ذلك ولم يرد المنع إلا من التحريق فقد ثبت في صحيح البخاري وغيره من</w:t>
      </w:r>
      <w:r>
        <w:rPr>
          <w:sz w:val="36"/>
          <w:sz w:val="36"/>
          <w:szCs w:val="36"/>
          <w:rtl w:val="true"/>
        </w:rPr>
        <w:t xml:space="preserve"> </w:t>
      </w:r>
      <w:r>
        <w:rPr>
          <w:sz w:val="36"/>
          <w:sz w:val="36"/>
          <w:szCs w:val="36"/>
          <w:rtl w:val="true"/>
        </w:rPr>
        <w:t>حديث أبي هريرة قال بعثنا رسول الله  صلى الله عليه وسلم  في بعث فقال إن وجدتم فلانا لرجلين فأحرقوهما بالنار ثم قال حين أردنا الخروج إني كنت أمرتكم أن تحرقوا فلانا وفلانا وإن النار لا يعذب بها إلا الله فإن وجدتموهما فاقتلوهما فهذا الحديث قد دل على منع التحريق على كل حال فإن النبي  صلى الله عليه وسلم  قال بعد الأمر بإحراق رجلين مشركين قد بالغا في الأذى لرسول الله  صلى الله عليه وسلم  واستحقا القتل ثم علل ذلك بهذه العلة التي تفيد أنه لا يجوز التحريق بالنار لأحد من عباد الله سواء كان مشركا أو غير مشرك وإن بلغ</w:t>
      </w:r>
    </w:p>
    <w:p>
      <w:pPr>
        <w:pStyle w:val="Normal"/>
        <w:bidi w:val="1"/>
        <w:spacing w:lineRule="auto" w:line="480"/>
        <w:ind w:left="0" w:right="0" w:hanging="0"/>
        <w:jc w:val="both"/>
        <w:rPr>
          <w:sz w:val="36"/>
          <w:szCs w:val="36"/>
        </w:rPr>
      </w:pPr>
      <w:r>
        <w:rPr>
          <w:sz w:val="36"/>
          <w:sz w:val="36"/>
          <w:szCs w:val="36"/>
          <w:rtl w:val="true"/>
        </w:rPr>
        <w:t>ص</w:t>
      </w:r>
      <w:r>
        <w:rPr>
          <w:sz w:val="36"/>
          <w:szCs w:val="36"/>
        </w:rPr>
        <w:t>535</w:t>
      </w:r>
    </w:p>
    <w:p>
      <w:pPr>
        <w:pStyle w:val="Normal"/>
        <w:bidi w:val="1"/>
        <w:spacing w:lineRule="auto" w:line="480"/>
        <w:ind w:left="0" w:right="0" w:hanging="0"/>
        <w:jc w:val="both"/>
        <w:rPr/>
      </w:pPr>
      <w:r>
        <w:rPr>
          <w:sz w:val="36"/>
          <w:sz w:val="36"/>
          <w:szCs w:val="36"/>
          <w:rtl w:val="true"/>
        </w:rPr>
        <w:t>في العصيان والتمرد على الله أي مبلغ فما وقع من بعض الصحابة محمول على أنه لم يبلغ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ما ذكرناه تعرف أنه لا وجه لقول المصنف إن تعذر السيف ومن جملة ما لا يجوز أن يكون القتل به المثلة لثبوت النهي عنها في الأحاديث الكثيرة فيكون ذلك مخصصا لأدلة قتل المشركين على كل حال وبكل سبب من أسباب القتل وأما حديث إذا قتلتم فأحسنوا القتلة فالمراد بالإحسان</w:t>
      </w:r>
      <w:r>
        <w:rPr>
          <w:sz w:val="36"/>
          <w:sz w:val="36"/>
          <w:szCs w:val="36"/>
          <w:rtl w:val="true"/>
        </w:rPr>
        <w:t xml:space="preserve"> </w:t>
      </w:r>
      <w:r>
        <w:rPr>
          <w:sz w:val="36"/>
          <w:sz w:val="36"/>
          <w:szCs w:val="36"/>
          <w:rtl w:val="true"/>
        </w:rPr>
        <w:t>ترك التعذيب وتعجيل ما يحصل به الموت وليس ذلك مختصا بقتل الس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خلوا عمن لا يقتل فوجهه ما تقدم من النهي عن قتلهم فإذا لم تدع الضرورة إلى ما يعم من يجوز قتله ومن لا يجوز قتله كان الواجب اجتناب قتل من لا يجوز قتله وترك السبب الذي لا يمكن فيه تخصيص من يجوز قتله ومن لا يجوز كالرمي بالمنجنيق والمدافع وما يشابه ذلك وقد قدمنا ما يدل على جواز تبييت الكفار وهو سبب يعم من يجوز قتله و من لا يجوز قتله وبهذا تعرف صحة قول المصنف من التقييد بقوله إلا للضر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ستعين بالعبيد للضر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دعت الحاجة إلى الاستعانة بهم وجب على المالكين لهم أن يأذنوا لهم بذلك ولا يجوز لهم أن يمتنعوا من الإذن فإن العبيد من جملة أموال المسلمين وقد تقدم في الاستعانة من خالص المال ما تقدم وليس للإمام أن يستعين بهم من غير إذن المالكين لهم وعلى هذا يحمل رد من رده رسول الله  صلى الله عليه وسلم  من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ضمان عليه فظاهر وقوله لا غيرهم من الأموال فقد أغنى</w:t>
      </w:r>
    </w:p>
    <w:p>
      <w:pPr>
        <w:pStyle w:val="Normal"/>
        <w:bidi w:val="1"/>
        <w:spacing w:lineRule="auto" w:line="480"/>
        <w:ind w:left="0" w:right="0" w:hanging="0"/>
        <w:jc w:val="both"/>
        <w:rPr>
          <w:sz w:val="36"/>
          <w:szCs w:val="36"/>
        </w:rPr>
      </w:pPr>
      <w:r>
        <w:rPr>
          <w:sz w:val="36"/>
          <w:sz w:val="36"/>
          <w:szCs w:val="36"/>
          <w:rtl w:val="true"/>
        </w:rPr>
        <w:t>ص</w:t>
      </w:r>
      <w:r>
        <w:rPr>
          <w:sz w:val="36"/>
          <w:szCs w:val="36"/>
        </w:rPr>
        <w:t>536</w:t>
      </w:r>
    </w:p>
    <w:p>
      <w:pPr>
        <w:pStyle w:val="Normal"/>
        <w:bidi w:val="1"/>
        <w:spacing w:lineRule="auto" w:line="480"/>
        <w:ind w:left="0" w:right="0" w:hanging="0"/>
        <w:jc w:val="both"/>
        <w:rPr/>
      </w:pPr>
      <w:r>
        <w:rPr>
          <w:sz w:val="36"/>
          <w:sz w:val="36"/>
          <w:szCs w:val="36"/>
          <w:rtl w:val="true"/>
        </w:rPr>
        <w:t>عنه ما تقدم في الاستعانة بخالص المال بتلك الشرو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رد النساء مع الغ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خرج البخاري وغيره من حديث الربيع بنت معوذ قال كنا نغزو مع رسول الله  صلى الله عليه وسلم  فنسقي القوم ونخدمهم ونرد القتلى والجرحى إلى المدينة وأخرج مسلم وغيره من حديث أم عطية الأنصارية قالت غزوت مع رسول الله  صلى الله عليه وسلم  سبع غزوات أخلفهم في رحالهم وأصنع لهم الطعام وأداوي الجرحى وأقوم على الزمني وأخرج مسلم أيضا وغيره عن أنس قال كان رسول الله  صلى الله عليه وسلم  يغزو بأم سليم ونسوة معها من الأنصار يسقين الماء ويداوين الجرح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حاديث تدل على جواز خروجهن مع الغزاة لا سيما إذا كان لهن حاجة في ذلك ولا ينافي هذا ما أخرجه البخاري وغيره من حديث عائشة أنها قالت قلت يا رسول الله نرى الجهاد أفضل العمل أفلا نجاهد قال لكن أفضل الجهاد حج مبرور فإنه إنما يدل على أن أفصل الجهاد الحج المبرور وهو غير محل النز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غنم من الكفار نفوسهم إلا المكلف من مرتد ولو أنثى وعربي ذكر غير كتابي فالإسلام أو السيف وأموالهم ولا يستبد غانم بما غنم ولو طليعة أو سرية بقوة</w:t>
      </w:r>
    </w:p>
    <w:p>
      <w:pPr>
        <w:pStyle w:val="Normal"/>
        <w:bidi w:val="1"/>
        <w:spacing w:lineRule="auto" w:line="480"/>
        <w:ind w:left="0" w:right="0" w:hanging="0"/>
        <w:jc w:val="both"/>
        <w:rPr>
          <w:sz w:val="36"/>
          <w:szCs w:val="36"/>
        </w:rPr>
      </w:pPr>
      <w:r>
        <w:rPr>
          <w:sz w:val="36"/>
          <w:sz w:val="36"/>
          <w:szCs w:val="36"/>
          <w:rtl w:val="true"/>
        </w:rPr>
        <w:t>ص</w:t>
      </w:r>
      <w:r>
        <w:rPr>
          <w:sz w:val="36"/>
          <w:szCs w:val="36"/>
        </w:rPr>
        <w:t>537</w:t>
      </w:r>
    </w:p>
    <w:p>
      <w:pPr>
        <w:pStyle w:val="Normal"/>
        <w:bidi w:val="1"/>
        <w:spacing w:lineRule="auto" w:line="480"/>
        <w:ind w:left="0" w:right="0" w:hanging="0"/>
        <w:jc w:val="both"/>
        <w:rPr/>
      </w:pPr>
      <w:r>
        <w:rPr>
          <w:sz w:val="36"/>
          <w:sz w:val="36"/>
          <w:szCs w:val="36"/>
          <w:rtl w:val="true"/>
        </w:rPr>
        <w:t>ردئهم إلا بشرط الإمام أو تنفليهم فلا يعتق الرحم ونحوه ومن وطيء ردها وعقرها وولدها ولا حد عليه ولا نسب وللإمام قيل ولو غائبا الصفي وهو شيء واحد ثم يقسم الباقي بعد التخميس والتنفيل بين ذكرو مكلفين أحرار مسلمين قاتلوا وكانوا ردءا ولم يفروا قبل إحرازها للراجل سهم ولذي الفرس لا غيرها سهمان إن حضر بها ولو قاتل راجلا ومن مات أو أسر أو ارتد بعد الإحراز فلورثته ويرضخ وجوبا لمن حضر من غيرهم ولا يطهر بالاستيلاء إلا ما ينجس بتذكيتهم أو رطوبتهم ومن وجد ما كان له فهو أولى به بلا شيء قبل القسمة وبعدها بالقيمة إلا العبد الآب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غنم من الكفار نفوس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علوم من أدلة الكتاب والسنة وإجماع المسلمين سابقهم ولاحقهم وأما استثناء المرتد فوجهه قوله  صلى الله عليه وسلم  من يدل دينه فاقتلوه وقوله لا يحل دم امريء مسلم إلا بإحدى ثلاث والحديثان صحيحان مشهوران وإنما لم يجز استرقاقه لأنه لما خرج من دين الإسلام</w:t>
      </w:r>
      <w:r>
        <w:rPr>
          <w:sz w:val="36"/>
          <w:sz w:val="36"/>
          <w:szCs w:val="36"/>
          <w:rtl w:val="true"/>
        </w:rPr>
        <w:t xml:space="preserve"> </w:t>
      </w:r>
      <w:r>
        <w:rPr>
          <w:sz w:val="36"/>
          <w:sz w:val="36"/>
          <w:szCs w:val="36"/>
          <w:rtl w:val="true"/>
        </w:rPr>
        <w:t>كان علينا إرجاعه إليه أو قتله ولهذا يقول الله عز وجل ومن يبتغ غير الإسلام دينا فلن يقبل منه فإذا ابتغى أن يبقى على الكفر الذي خرج عليه بعد أسره ويصير عبدا لمن أسره لم يقبل منه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عربي ذكر غير كتابي</w:t>
      </w:r>
    </w:p>
    <w:p>
      <w:pPr>
        <w:pStyle w:val="Normal"/>
        <w:bidi w:val="1"/>
        <w:spacing w:lineRule="auto" w:line="480"/>
        <w:ind w:left="0" w:right="0" w:hanging="0"/>
        <w:jc w:val="both"/>
        <w:rPr>
          <w:sz w:val="36"/>
          <w:szCs w:val="36"/>
        </w:rPr>
      </w:pPr>
      <w:r>
        <w:rPr>
          <w:sz w:val="36"/>
          <w:sz w:val="36"/>
          <w:szCs w:val="36"/>
          <w:rtl w:val="true"/>
        </w:rPr>
        <w:t>ص</w:t>
      </w:r>
      <w:r>
        <w:rPr>
          <w:sz w:val="36"/>
          <w:szCs w:val="36"/>
        </w:rPr>
        <w:t>538</w:t>
      </w:r>
    </w:p>
    <w:p>
      <w:pPr>
        <w:pStyle w:val="Normal"/>
        <w:bidi w:val="1"/>
        <w:spacing w:lineRule="auto" w:line="480"/>
        <w:ind w:left="0" w:right="0" w:hanging="0"/>
        <w:jc w:val="both"/>
        <w:rPr/>
      </w:pPr>
      <w:r>
        <w:rPr>
          <w:sz w:val="36"/>
          <w:sz w:val="36"/>
          <w:szCs w:val="36"/>
          <w:rtl w:val="true"/>
        </w:rPr>
        <w:t>أقول الأدلة الصحيحة قد دلت على جواز استرفاق الكفار من غير فرق بين عربي وعجمي وذكر وأنثى ولم يقم دليل يصلح للتمسك به فقط في تخصيص أسراء العرب بعدم جواز استرقاقهم بل الأدلة قائمة متكاثرة على أن حكمهم حكم سائر المشركين وقد سبى  صلى الله عليه وسلم  جماعة من بني تميم وأمر عائشة أن تعتق منهم وبالغ  صلى الله عليه وسلم  فقال من فعل كذا فكأنما أعتق رقبة من ولد إسماعيل وقال لأهل مكة اذهبوا فأنتم الطلق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واجب الوقوف على ما دلت عليه الأدلة الكثيرة الصحيحة من التخيير في كل مشرك بين القتل والمن والفداء والاسترقاق فمن ادعى تخصيص نوع منهم أو فرد من أفرادهم فهو مطالب بالدليل وأما ما يروى من أن النبي  صلى الله عليه وسلم  قال يوم خيبر لو كان الاسترقاق</w:t>
      </w:r>
      <w:r>
        <w:rPr>
          <w:sz w:val="36"/>
          <w:sz w:val="36"/>
          <w:szCs w:val="36"/>
          <w:rtl w:val="true"/>
        </w:rPr>
        <w:t xml:space="preserve"> </w:t>
      </w:r>
      <w:r>
        <w:rPr>
          <w:sz w:val="36"/>
          <w:sz w:val="36"/>
          <w:szCs w:val="36"/>
          <w:rtl w:val="true"/>
        </w:rPr>
        <w:t>على العرب جائزا لكان اليوم وإنما هو أسر فلم يصح هذا من وجه بل في إسناده من هو غاية في الضع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أسر نساء العرب فالأمر أظهر من أن يذكر الوقائع في ذلك ثابتة في كتب 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539</w:t>
      </w:r>
    </w:p>
    <w:p>
      <w:pPr>
        <w:pStyle w:val="Normal"/>
        <w:bidi w:val="1"/>
        <w:spacing w:lineRule="auto" w:line="480"/>
        <w:ind w:left="0" w:right="0" w:hanging="0"/>
        <w:jc w:val="both"/>
        <w:rPr/>
      </w:pPr>
      <w:r>
        <w:rPr>
          <w:sz w:val="36"/>
          <w:sz w:val="36"/>
          <w:szCs w:val="36"/>
          <w:rtl w:val="true"/>
        </w:rPr>
        <w:t>الصحيحين وغيرهما وفي كتب السير جميعها ولهذا قيد المصنف العربي بكون ذكرا ولا وجه لقوله غير كتابي لأنه إذا كان استرقاق العربي الذي ليس بكتابي غير جائز عنده فكيف يجوز استرقاق من له مزية مع كونه عربيا لا توجد في سائر من ليس بكتابي من العرب وهو كونه متبعا شريعة</w:t>
      </w:r>
      <w:r>
        <w:rPr>
          <w:sz w:val="36"/>
          <w:sz w:val="36"/>
          <w:szCs w:val="36"/>
          <w:rtl w:val="true"/>
        </w:rPr>
        <w:t xml:space="preserve"> </w:t>
      </w:r>
      <w:r>
        <w:rPr>
          <w:sz w:val="36"/>
          <w:sz w:val="36"/>
          <w:szCs w:val="36"/>
          <w:rtl w:val="true"/>
        </w:rPr>
        <w:t>مقتديا بنبيه فإنه أولى بالاحترام من عابد الوث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موا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في هذا خلاف وأدلة الكتاب والسنة مصرحة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ستبد غانم بما غنم فوجهه أن الغنيمة جعلها الله للغانمين وفوض قسمتها إلى نظر رسول الله  صلى الله عليه وسلم  ومن بعده إلى أئمة المسلمين فاستبداد أحد القائمين بما غنمه خلاف ما شرعه الله لعباده وخيانة المسلمين وغلول للغنيمة وكل ذلك قبيح قد دلت الأدلة على منعه وتحريمه وإثم صاحبه ويخرج من ذلك ما ورد الترخيص فيه كما في حديث ابن عمر عند البخاري وغيره قال كنا نصيب فيمغازينا العسل و العنب فناكله ولا نرفعه و ما أخرجه مسلم و غيره من حديث عبد الله بن المغفل قال أصبت جرابا من شحم يوم خيبر فالتزمه فقلت لا أعطي اليوم أحدا من هذا شيئا فالتفت فإذا رسول الله  صلى الله عليه وسلم  متبسما وفي الباب أحاديث</w:t>
      </w:r>
    </w:p>
    <w:p>
      <w:pPr>
        <w:pStyle w:val="Normal"/>
        <w:bidi w:val="1"/>
        <w:spacing w:lineRule="auto" w:line="480"/>
        <w:ind w:left="0" w:right="0" w:hanging="0"/>
        <w:jc w:val="both"/>
        <w:rPr>
          <w:sz w:val="36"/>
          <w:szCs w:val="36"/>
        </w:rPr>
      </w:pPr>
      <w:r>
        <w:rPr>
          <w:sz w:val="36"/>
          <w:sz w:val="36"/>
          <w:szCs w:val="36"/>
          <w:rtl w:val="true"/>
        </w:rPr>
        <w:t>ص</w:t>
      </w:r>
      <w:r>
        <w:rPr>
          <w:sz w:val="36"/>
          <w:szCs w:val="36"/>
        </w:rPr>
        <w:t>540</w:t>
      </w:r>
    </w:p>
    <w:p>
      <w:pPr>
        <w:pStyle w:val="Normal"/>
        <w:bidi w:val="1"/>
        <w:spacing w:lineRule="auto" w:line="480"/>
        <w:ind w:left="0" w:right="0" w:hanging="0"/>
        <w:jc w:val="both"/>
        <w:rPr/>
      </w:pPr>
      <w:r>
        <w:rPr>
          <w:sz w:val="36"/>
          <w:sz w:val="36"/>
          <w:szCs w:val="36"/>
          <w:rtl w:val="true"/>
        </w:rPr>
        <w:t>وإذا عرفت هذا أن ما غنمه الجيش مشترك بينهم جميعا من غير فرق بين أن يكونوا هم الغانمين له بأنفسهم أو غنمته طليعتهم أو سريتهم التي لم تغنم تلك الغنيمة إلا بقوة الجيش الذي أرسلها أما لو لم يكن الأمر كذلك فإن الطليعة والسرية تصير كالجيش المستقل وتستحق ما انفردت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بشرط الإم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ثبت في الصحيحين وغيرهما من حديث أبي قتادة أن النبي  صلى الله عليه وسلم  قال يوم حنين من قتل قتيلا له عليه بينة فله سلبه وفي الحديث قصة وأخرج أحمد وأبو داود بإسناد رجاله رجال الصحيح من حديث أنس أن رسول الله  صلى الله عليه وسلم  قال يوم حنين من قتل رجلا فله سلبه فقتل أبو طلحة عشرين رجلا وأخذ أسلابهم وأخرج مسلم وغيره أن عوف بن مالك قال لخالد بن الوليد أما علمت أن النبي  صلى الله عليه وسلم  قضى بالسلب للقاتل قال بلى وفي الصحيحين وغيرهما من حديث سلمة بن الأكوع أن النبي  صلى الله عليه وسلم  قال في قصة قتله للرجل صاحب الجمل الأحمر من قتل الرجل قالوا سلمة بن الأكوع قال له سلبه أجمع وفي الصحيحين وغيرهما أن النبي  صلى الله عليه وسلم  قضى بسلب أبي جهل لمعاذ بن عمرو بن الجموح لكونه الذي قتله وقد ذهب الجمهور إلى أن القاتل يستحق سلب من قتله سواء كان أمير الجيش قال قبل ذلك من قتل قتيلا فله سلبه أم لا وذهب من عداهم أنه لايستحقه القاتل إلا أن</w:t>
      </w:r>
    </w:p>
    <w:p>
      <w:pPr>
        <w:pStyle w:val="Normal"/>
        <w:bidi w:val="1"/>
        <w:spacing w:lineRule="auto" w:line="480"/>
        <w:ind w:left="0" w:right="0" w:hanging="0"/>
        <w:jc w:val="both"/>
        <w:rPr>
          <w:sz w:val="36"/>
          <w:szCs w:val="36"/>
        </w:rPr>
      </w:pPr>
      <w:r>
        <w:rPr>
          <w:sz w:val="36"/>
          <w:sz w:val="36"/>
          <w:szCs w:val="36"/>
          <w:rtl w:val="true"/>
        </w:rPr>
        <w:t>ص</w:t>
      </w:r>
      <w:r>
        <w:rPr>
          <w:sz w:val="36"/>
          <w:szCs w:val="36"/>
        </w:rPr>
        <w:t>541</w:t>
      </w:r>
    </w:p>
    <w:p>
      <w:pPr>
        <w:pStyle w:val="Normal"/>
        <w:bidi w:val="1"/>
        <w:spacing w:lineRule="auto" w:line="480"/>
        <w:ind w:left="0" w:right="0" w:hanging="0"/>
        <w:jc w:val="both"/>
        <w:rPr/>
      </w:pPr>
      <w:r>
        <w:rPr>
          <w:sz w:val="36"/>
          <w:sz w:val="36"/>
          <w:szCs w:val="36"/>
          <w:rtl w:val="true"/>
        </w:rPr>
        <w:t>يشرط الإمام له ذلك ويدل على ما ذهب إليه الجمهور أن الأمر كان مشتهرا عند الصحابة في حياته  صلى الله عليه وسلم  أن السلب للقاتل وإن لم يقل الإمام ذلك كما في حديث عوف بن مالك المذك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تنفي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نبي  صلى الله عليه وسلم  نفل الربع بعد الخمس في بدأته ونفل الثلث بعد الخمس في رجعته أخرجه أحمد وأبو داود وابن ماجه من حديث حبيب بن مسلمة وصححه ابن حبان وابن الجارود والحاكم وأخرج أحمد وابن ماجه وصححه ابن حبان من حديث عبادة بن الصامت أن النبي</w:t>
      </w:r>
      <w:r>
        <w:rPr>
          <w:sz w:val="36"/>
          <w:sz w:val="36"/>
          <w:szCs w:val="36"/>
          <w:rtl w:val="true"/>
        </w:rPr>
        <w:t xml:space="preserve">  </w:t>
      </w:r>
      <w:r>
        <w:rPr>
          <w:sz w:val="36"/>
          <w:sz w:val="36"/>
          <w:szCs w:val="36"/>
          <w:rtl w:val="true"/>
        </w:rPr>
        <w:t>صلى الله عليه وسلم  كان ينفل في البدأة والربع وفي الرجعة الثلث وأخرج أحمد وأبو داود وصححه الطحاوي من حديث معن بن يزيد قال سمعت رسول الله  صلى الله عليه وسلم  بقوله لا نفل إلا بعد الخمس وفي الصحيحين وغيرهما من حديث ابن عمر أن النبي  صلى الله عليه وسلم  كان ينفل بعض من يبعث من السرايا لأنفسهم خاصة سوى قسم عامة الجيش والخمس في ذلك كله واجب وفي الصحيحين وغيرهما من حديث ابن عمر أيضا أن النبي  صلى الله عليه وسلم  بعث سرية قبل نجد فخرجت فيها فبلغت سهماننا أثنى عشر بعيرا ونفلنا  صلى الله عليه وسلم  بعيرا بعيرا وفي الباب أحاديث كثيرة</w:t>
      </w:r>
    </w:p>
    <w:p>
      <w:pPr>
        <w:pStyle w:val="Normal"/>
        <w:bidi w:val="1"/>
        <w:spacing w:lineRule="auto" w:line="480"/>
        <w:ind w:left="0" w:right="0" w:hanging="0"/>
        <w:jc w:val="both"/>
        <w:rPr>
          <w:sz w:val="36"/>
          <w:szCs w:val="36"/>
        </w:rPr>
      </w:pPr>
      <w:r>
        <w:rPr>
          <w:sz w:val="36"/>
          <w:sz w:val="36"/>
          <w:szCs w:val="36"/>
          <w:rtl w:val="true"/>
        </w:rPr>
        <w:t>ص</w:t>
      </w:r>
      <w:r>
        <w:rPr>
          <w:sz w:val="36"/>
          <w:szCs w:val="36"/>
        </w:rPr>
        <w:t>542</w:t>
      </w:r>
    </w:p>
    <w:p>
      <w:pPr>
        <w:pStyle w:val="Normal"/>
        <w:bidi w:val="1"/>
        <w:spacing w:lineRule="auto" w:line="480"/>
        <w:ind w:left="0" w:right="0" w:hanging="0"/>
        <w:jc w:val="both"/>
        <w:rPr/>
      </w:pPr>
      <w:r>
        <w:rPr>
          <w:sz w:val="36"/>
          <w:sz w:val="36"/>
          <w:szCs w:val="36"/>
          <w:rtl w:val="true"/>
        </w:rPr>
        <w:t>وأما قوله فلا يعتق الرحم فوجهه أن ملك الغانم في الغنيمة غير مستقر حتى يتعين له سهمه فيها وذو الرحم إنما يعتق على رحمه إذا ملكه ملكا مستقرا لا سيما مع تجويز أن يخص الإمام بعض الغانمين بشيء من الغنيمة على جهة التنفيل أو يرضخ لمن حضر من غير القائ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من وطىء المسبية وجب عليه ردها وعقرها وولدها فوجهه أنه وطىء ما لم يستقر ملكه عليه لا في كله ولا في بعضه وأما كونه لا يحد فوجهه أن مجرد كون له نصيب في الغنيمة في الجملة شبهة والحدود تدرأ بالشبه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إمام قيل ولو غائبا الص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أخرجه أبو داود والنسائي ورجاله رجال الصحيح عن يزيد بن عبد الله قال كنا بالمربد إذ دخل رجل معه قطعة أديم فقرأناها فإذا فيها من محمد رسول الله  صلى الله عليه وسلم  إلى بني زهير بن أقيش إنكم إن شهدتم أن لا إله إلا الله وأن محمدا رسول الله وأقمتم الصلاة وآتيتم الزكاة وأديتم الخمس من المغنم وسهم من النبي  صلى الله عليه وسلم  ومهم الصفي أنتم آمنون بأمان الله ورسوله فقلنا من كتب لك هذا قال رسول الله  صلى الله عليه وسلم  وأخرج أبو داود بإسناد رجاله رجال الصحيح وصححه ابن حبان والحاكم من حديث عائشة قالت وكانت صفية من الصفي ولكنه يعارض هذا ما ثبت في الصحيحين وغيرهما من حديث أنس بن مالك قال صارت صفية لدحية الكلبي ثم صارت لرسول الله  صلى الله عليه وسلم  وله طرق في الصحيحين وما فيهما مرجح على ما هو خارج عنهما كما هو معلوم</w:t>
      </w:r>
    </w:p>
    <w:p>
      <w:pPr>
        <w:pStyle w:val="Normal"/>
        <w:bidi w:val="1"/>
        <w:spacing w:lineRule="auto" w:line="480"/>
        <w:ind w:left="0" w:right="0" w:hanging="0"/>
        <w:jc w:val="both"/>
        <w:rPr>
          <w:sz w:val="36"/>
          <w:szCs w:val="36"/>
        </w:rPr>
      </w:pPr>
      <w:r>
        <w:rPr>
          <w:sz w:val="36"/>
          <w:sz w:val="36"/>
          <w:szCs w:val="36"/>
          <w:rtl w:val="true"/>
        </w:rPr>
        <w:t>ص</w:t>
      </w:r>
      <w:r>
        <w:rPr>
          <w:sz w:val="36"/>
          <w:szCs w:val="36"/>
        </w:rPr>
        <w:t>543</w:t>
      </w:r>
    </w:p>
    <w:p>
      <w:pPr>
        <w:pStyle w:val="Normal"/>
        <w:bidi w:val="1"/>
        <w:spacing w:lineRule="auto" w:line="480"/>
        <w:ind w:left="0" w:right="0" w:hanging="0"/>
        <w:jc w:val="both"/>
        <w:rPr/>
      </w:pPr>
      <w:r>
        <w:rPr>
          <w:sz w:val="36"/>
          <w:sz w:val="36"/>
          <w:szCs w:val="36"/>
          <w:rtl w:val="true"/>
        </w:rPr>
        <w:t>ومما يدل على ثبوت الصفي للأئمة ما أخرجه أحمد والترمذي وحسنه من حديث ابن عباس أن النبي  صلى الله عليه وسلم  تنقل سيفه ذا الفقار يوم بدر وأخرج أبو داود والنسائي عن عامر الشعبي مرسلا قال كان للنبي  صلى الله عليه وسلم  سهم يدعى الصفي إن شاء عبدا وإن شاء أمة وإن شاء فرسا يختاره قبل الخمس وأخرج أبو داود بإسناد رجاله ثقات عن ابن عون قال سألت محمد بن سيرين عن سهم النبي  صلى الله عليه وسلم  والصفي قال كان يضرب له سهم مع المسلمين وإن لم يشهد والصفي يؤخذ له رأس من الخمس قبل كل شيء وهو مرسل ومجموع ما ذكرنا يدل على ثبوت</w:t>
      </w:r>
      <w:r>
        <w:rPr>
          <w:sz w:val="36"/>
          <w:sz w:val="36"/>
          <w:szCs w:val="36"/>
          <w:rtl w:val="true"/>
        </w:rPr>
        <w:t xml:space="preserve"> </w:t>
      </w:r>
      <w:r>
        <w:rPr>
          <w:sz w:val="36"/>
          <w:sz w:val="36"/>
          <w:szCs w:val="36"/>
          <w:rtl w:val="true"/>
        </w:rPr>
        <w:t>الصفي للإمام بعد أن يضرب له بسهم حضر أو غ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عد التخميس والتنف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كون القسمة تكون بعد التخميس فذلك بنص القرآن قال الله سبحانه   واعلموا أنما غنمتم من شيء فأن لله خمسه   الآية ولا خلاف في ذلك وأما كون القسمة تكون بعد التنفيل فوجه ذلك ما قدمنا ذكره قر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ين ذكور فوجهه أن النبي  صلى الله عليه وسلم  لم يجعل لمن كان يحضر من النساء سهما كسهم الرجال كما في صحيح مسلم وغيره من حديث ابن عباس أن النبي  صلى الله عليه وسلم  كان يغزو بالنساء فيداوين الجرحى ويحذين من الغنيمة وأما بسهم فلم يضرب ل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أخرجه أحمد وأبو داود من حديث حشرج بن زياد عن جدته أم أبيه</w:t>
      </w:r>
    </w:p>
    <w:p>
      <w:pPr>
        <w:pStyle w:val="Normal"/>
        <w:bidi w:val="1"/>
        <w:spacing w:lineRule="auto" w:line="480"/>
        <w:ind w:left="0" w:right="0" w:hanging="0"/>
        <w:jc w:val="both"/>
        <w:rPr>
          <w:sz w:val="36"/>
          <w:szCs w:val="36"/>
        </w:rPr>
      </w:pPr>
      <w:r>
        <w:rPr>
          <w:sz w:val="36"/>
          <w:sz w:val="36"/>
          <w:szCs w:val="36"/>
          <w:rtl w:val="true"/>
        </w:rPr>
        <w:t>ص</w:t>
      </w:r>
      <w:r>
        <w:rPr>
          <w:sz w:val="36"/>
          <w:szCs w:val="36"/>
        </w:rPr>
        <w:t>544</w:t>
      </w:r>
    </w:p>
    <w:p>
      <w:pPr>
        <w:pStyle w:val="Normal"/>
        <w:bidi w:val="1"/>
        <w:spacing w:lineRule="auto" w:line="480"/>
        <w:ind w:left="0" w:right="0" w:hanging="0"/>
        <w:jc w:val="both"/>
        <w:rPr/>
      </w:pPr>
      <w:r>
        <w:rPr>
          <w:sz w:val="36"/>
          <w:sz w:val="36"/>
          <w:szCs w:val="36"/>
          <w:rtl w:val="true"/>
        </w:rPr>
        <w:t>أن النبي  صلى الله عليه وسلم  أسهم لها ولمن معها من النساء كما أسهم للرجال عند فتح خيبر فحشرج هذا مجهول وفي بقية إسناده ضعيف فلا تقوم به حجة فضلا عن أن يعارض ما في الصحيح وقد حمل ذلك على الرض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كلف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اشتراط كونهم مكلفين أن الغنيمة جعلها الله للمقاتلين من الرجال وليس الصبيان ممن يقاتل ولهذا أن النبي  صلى الله عليه وسلم  كان لا يأذن في الغزو إلا لمن قد صار مكلفا كما في كتب الحديث والسير ولا تقوم الحجة بما أخرجه الترمذي عن الأوزاعي قال أسهم النبي</w:t>
      </w:r>
      <w:r>
        <w:rPr>
          <w:sz w:val="36"/>
          <w:sz w:val="36"/>
          <w:szCs w:val="36"/>
          <w:rtl w:val="true"/>
        </w:rPr>
        <w:t xml:space="preserve">  </w:t>
      </w:r>
      <w:r>
        <w:rPr>
          <w:sz w:val="36"/>
          <w:sz w:val="36"/>
          <w:szCs w:val="36"/>
          <w:rtl w:val="true"/>
        </w:rPr>
        <w:t>صلى الله عليه وسلم  للصبيان بخيبر لا سيما مع إرساله ومخالفته للأحاديث الصحيحة وقد حمل هذا الإسهام على الرض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حرا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عبيد ليسوا من أهل الغزو وكما تقدم وإنما يستحق الغنيمة الغانمون لها وقد أخرج مسلم وغيره عن ابن عباس أنه سئل عن المرأة والعبد هل كان لهما سهم معلوم قال إنه لم يكن لهما سهم معلوم إلا أن يحذيا من غنائم القوم وأخرج أحمد وأبو داود والترمذي وصححه من حديث ابن عباس أيضا قال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545</w:t>
      </w:r>
    </w:p>
    <w:p>
      <w:pPr>
        <w:pStyle w:val="Normal"/>
        <w:bidi w:val="1"/>
        <w:spacing w:lineRule="auto" w:line="480"/>
        <w:ind w:left="0" w:right="0" w:hanging="0"/>
        <w:jc w:val="both"/>
        <w:rPr/>
      </w:pPr>
      <w:r>
        <w:rPr>
          <w:sz w:val="36"/>
          <w:sz w:val="36"/>
          <w:szCs w:val="36"/>
          <w:rtl w:val="true"/>
        </w:rPr>
        <w:t>النبي  صلى الله عليه وسلم  يعطي المرأة والعبد والمملوك من الغنائم دون ما يصيب الجيش وهذا محمول على الرضخ ومثله ما أخرجه أحمد وأبو داود والترمذي وصححه من حديث عمير مولى آبي اللحم قال شهدت خيبر مع سادتي فكلموا في رسول الله  صلى الله عليه وسلم  فأمر بي فقلدت سيفا فإذا أنا أجره وأخبر أني مملوك فأمر لي بشيء من خرثي المت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قاتلوا أو كانوا ردء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ما قدمنا لك من أن الغنيمة إنما هي لمن غنمها من الغزاة والردء له حكم الجيش المقاتل لأنه يزيدهم قوة ورغبة في القتال ويزيد العدو ضعفا وفشلا ورهبة للإقدام على من قابلهم من جيش المسلمين وما ورد من إعطائه  صلى الله عليه وسلم  لمن حضر عند القسمة ولم يكن</w:t>
      </w:r>
      <w:r>
        <w:rPr>
          <w:sz w:val="36"/>
          <w:sz w:val="36"/>
          <w:szCs w:val="36"/>
          <w:rtl w:val="true"/>
        </w:rPr>
        <w:t xml:space="preserve"> </w:t>
      </w:r>
      <w:r>
        <w:rPr>
          <w:sz w:val="36"/>
          <w:sz w:val="36"/>
          <w:szCs w:val="36"/>
          <w:rtl w:val="true"/>
        </w:rPr>
        <w:t>مقاتلا ولا ردءا فهو محمول على الرضخ لا على الإسهام لهم كما في الصحيحين وغيرهما من حديث أبي موسى أنه قدم هو وجعفر بن أبي طالب ومن كان معهم في السفينة التي رجعوا فيها من الحبشة إلى رسول الله  صلى الله عليه وسلم  وانه كان قدومهم عليه  صلى الله عليه وسلم  حين</w:t>
      </w:r>
      <w:r>
        <w:rPr>
          <w:sz w:val="36"/>
          <w:sz w:val="36"/>
          <w:szCs w:val="36"/>
          <w:rtl w:val="true"/>
        </w:rPr>
        <w:t xml:space="preserve"> </w:t>
      </w:r>
      <w:r>
        <w:rPr>
          <w:sz w:val="36"/>
          <w:sz w:val="36"/>
          <w:szCs w:val="36"/>
          <w:rtl w:val="true"/>
        </w:rPr>
        <w:t>افتتح خيبر فأسهم لنا أو قال فأعطانا منها وما قسم لأحد غاب عن فتح خيبر منها شيئا إلا لمن شهد معه إلا لأصحاب سفينتينا مع جعفر وأصحابه قسم لهم مع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ن لم يفروا قبل إحرازها فوجهه أن هؤلاء مع الفرار لم يكن لهم أثر في تحصيل الغنيمة بل ما حصل بسبب فرارهم من الوهن الداخل على الغزاة المقاتلين أكثر مما حصل من التقوية بحضورهم قبل إحراز الغنيمة</w:t>
      </w:r>
    </w:p>
    <w:p>
      <w:pPr>
        <w:pStyle w:val="Normal"/>
        <w:bidi w:val="1"/>
        <w:spacing w:lineRule="auto" w:line="480"/>
        <w:ind w:left="0" w:right="0" w:hanging="0"/>
        <w:jc w:val="both"/>
        <w:rPr>
          <w:sz w:val="36"/>
          <w:szCs w:val="36"/>
        </w:rPr>
      </w:pPr>
      <w:r>
        <w:rPr>
          <w:sz w:val="36"/>
          <w:sz w:val="36"/>
          <w:szCs w:val="36"/>
          <w:rtl w:val="true"/>
        </w:rPr>
        <w:t>ص</w:t>
      </w:r>
      <w:r>
        <w:rPr>
          <w:sz w:val="36"/>
          <w:szCs w:val="36"/>
        </w:rPr>
        <w:t>546</w:t>
      </w:r>
    </w:p>
    <w:p>
      <w:pPr>
        <w:pStyle w:val="Normal"/>
        <w:bidi w:val="1"/>
        <w:spacing w:lineRule="auto" w:line="480"/>
        <w:ind w:left="0" w:right="0" w:hanging="0"/>
        <w:jc w:val="both"/>
        <w:rPr/>
      </w:pPr>
      <w:r>
        <w:rPr>
          <w:sz w:val="36"/>
          <w:sz w:val="36"/>
          <w:szCs w:val="36"/>
          <w:rtl w:val="true"/>
        </w:rPr>
        <w:t>قوله للراجل سهم ولذي الفرس لا غير سه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حق ما ذهب إليه الجمهور من أنه يعطي الفارس مع فرسه ثلاثة أسهم والراجل سهما واحدا وعلى هذا دلت الأحاديث الصحيحة الكثيرة ولم يرد دليل صحيح ولا حسن يدل على ما قاله المصنف من أن لذي الفرس مع فرسه سهمين فقط وغاية ما استدل به المصنف ومن قال بقوله حديث مجمع</w:t>
      </w:r>
      <w:r>
        <w:rPr>
          <w:sz w:val="36"/>
          <w:sz w:val="36"/>
          <w:szCs w:val="36"/>
          <w:rtl w:val="true"/>
        </w:rPr>
        <w:t xml:space="preserve"> </w:t>
      </w:r>
      <w:r>
        <w:rPr>
          <w:sz w:val="36"/>
          <w:sz w:val="36"/>
          <w:szCs w:val="36"/>
          <w:rtl w:val="true"/>
        </w:rPr>
        <w:t>بن جارية الأنصاري قال قسمت خيبر على أهل الحديبية فقسمها رسول الله  صلى الله عليه وسلم  على ثمانية عشر سهما وكان الجيش ألفا وخمسمائة فيهم ثلاثمائة فارس فأعطى الفارس سهمين والراجل سهما أخرجه أحمد وأبو داود وقد صرح الحفاظ بضعف إسناد هذا الحديث مع توهيم راويه</w:t>
      </w:r>
      <w:r>
        <w:rPr>
          <w:sz w:val="36"/>
          <w:sz w:val="36"/>
          <w:szCs w:val="36"/>
          <w:rtl w:val="true"/>
        </w:rPr>
        <w:t xml:space="preserve"> </w:t>
      </w:r>
      <w:r>
        <w:rPr>
          <w:sz w:val="36"/>
          <w:sz w:val="36"/>
          <w:szCs w:val="36"/>
          <w:rtl w:val="true"/>
        </w:rPr>
        <w:t>حيث قال فيهم ثلاثمائة فارس وإنما كانوا مائتي فارس ومع هذا فهو يمكن تأويل قوله فأعطى الفارس سهمين والراجل سهما أنه أعطى الفارس سهم فرسه وذلك سهمان وله سهم ثالث مع سائر الرجال ويدل على أن هذا هو المراد أن ابن أبي شيبة روى هذا الحديث في مصنفه بهذا الإسناد فقال للفرس وأخرجه أيضا أحمد عن أبي أسامة وابن نمير معا بلفظ أسهم للفر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يجب على كل حال تأويل ذلك اللفظ المذكور في حديث مجمع بن جارية لأن الأحاديث الكثيرة الصحيحة عن جماعة من الصحابة أنه  صلى الله عليه وسلم  أسهم للرجل ولفرسه ثلاثة أسهم سهم له وسهمان لفرسه</w:t>
      </w:r>
    </w:p>
    <w:p>
      <w:pPr>
        <w:pStyle w:val="Normal"/>
        <w:bidi w:val="1"/>
        <w:spacing w:lineRule="auto" w:line="480"/>
        <w:ind w:left="0" w:right="0" w:hanging="0"/>
        <w:jc w:val="both"/>
        <w:rPr>
          <w:sz w:val="36"/>
          <w:szCs w:val="36"/>
        </w:rPr>
      </w:pPr>
      <w:r>
        <w:rPr>
          <w:sz w:val="36"/>
          <w:sz w:val="36"/>
          <w:szCs w:val="36"/>
          <w:rtl w:val="true"/>
        </w:rPr>
        <w:t>ص</w:t>
      </w:r>
      <w:r>
        <w:rPr>
          <w:sz w:val="36"/>
          <w:szCs w:val="36"/>
        </w:rPr>
        <w:t>547</w:t>
      </w:r>
    </w:p>
    <w:p>
      <w:pPr>
        <w:pStyle w:val="Normal"/>
        <w:bidi w:val="1"/>
        <w:spacing w:lineRule="auto" w:line="480"/>
        <w:ind w:left="0" w:right="0" w:hanging="0"/>
        <w:jc w:val="both"/>
        <w:rPr/>
      </w:pPr>
      <w:r>
        <w:rPr>
          <w:sz w:val="36"/>
          <w:sz w:val="36"/>
          <w:szCs w:val="36"/>
          <w:rtl w:val="true"/>
        </w:rPr>
        <w:t>وأما قوله إن حضر الوقعة بها ولو قاتل راجلا فوجهه أن النبي  صلى الله عليه وسلم  أسهم لكل فارس وفرسه ثلاثة أسهم ولم يسأل هل قاتل عليها أم لا وترك الاستفصال ينزل منزلة العم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 مات إلخ فلا حاجة إلى ذكره لأن ما صار إلى الميت يورث عنه من غير فرق بين الغنائم وغي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رضخ وجوبا لمن حضر من غير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لا دليل على مشروعية هذا الرضخ إلا ما تقدم في النساء والصبيان والعبيد وأما ممن عداهم فيجوز للإمام أن يخصص بعض من له قدم في الإسلام بشيء من الغنيمة كما في حديث أبي موسى المتقدم قريبا وأما ما يروى بلفظ الغنيمة لمن شهد الوقعة فلم يصح رفعه فلا تقوم به حجة </w:t>
      </w:r>
    </w:p>
    <w:p>
      <w:pPr>
        <w:pStyle w:val="Normal"/>
        <w:bidi w:val="1"/>
        <w:spacing w:lineRule="auto" w:line="480"/>
        <w:ind w:left="0" w:right="0" w:hanging="0"/>
        <w:jc w:val="both"/>
        <w:rPr/>
      </w:pPr>
      <w:r>
        <w:rPr>
          <w:sz w:val="36"/>
          <w:sz w:val="36"/>
          <w:szCs w:val="36"/>
          <w:rtl w:val="true"/>
        </w:rPr>
        <w:t>والحاصل أن الغنيمة قد صارت مستحقة للغانمين فإيجاب شيء فيها لغيرهم بل ندبه يحتاج إلى دليل بل لا يجوز أن يقال إن الرضح مباح لأنه تصرف في ملك الغير بغير أمره ولايجوز قياس غير النبي  صلى الله عليه وسلم  عليه لأنه أولى بالمؤمنين من أنفس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طهر باستيلاء إلا ما ينجس بتذكيتهم أو رطوبت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ما أخرجه احمد وأبود اود من حديث جابر بن عبد الله قال كنا نغزو مع رسول الله  صلى الله عليه وسلم  فنصيب من آنية المشركين وأسقيتهم فنستمتع بها ولايعيب ذلك عليهم فالمصنف رحمه الله لما اعتقد نجاسة رطوبة الكفار</w:t>
      </w:r>
    </w:p>
    <w:p>
      <w:pPr>
        <w:pStyle w:val="Normal"/>
        <w:bidi w:val="1"/>
        <w:spacing w:lineRule="auto" w:line="480"/>
        <w:ind w:left="0" w:right="0" w:hanging="0"/>
        <w:jc w:val="both"/>
        <w:rPr>
          <w:sz w:val="36"/>
          <w:szCs w:val="36"/>
        </w:rPr>
      </w:pPr>
      <w:r>
        <w:rPr>
          <w:sz w:val="36"/>
          <w:sz w:val="36"/>
          <w:szCs w:val="36"/>
          <w:rtl w:val="true"/>
        </w:rPr>
        <w:t>ص</w:t>
      </w:r>
      <w:r>
        <w:rPr>
          <w:sz w:val="36"/>
          <w:szCs w:val="36"/>
        </w:rPr>
        <w:t>548</w:t>
      </w:r>
    </w:p>
    <w:p>
      <w:pPr>
        <w:pStyle w:val="Normal"/>
        <w:bidi w:val="1"/>
        <w:spacing w:lineRule="auto" w:line="480"/>
        <w:ind w:left="0" w:right="0" w:hanging="0"/>
        <w:jc w:val="both"/>
        <w:rPr/>
      </w:pPr>
      <w:r>
        <w:rPr>
          <w:sz w:val="36"/>
          <w:sz w:val="36"/>
          <w:szCs w:val="36"/>
          <w:rtl w:val="true"/>
        </w:rPr>
        <w:t>ووقف على مثل هذا الحديث ظن أن الاستيلاء بمجرده يوجب الطهارة وليس الأمر كذلك وقد تقدم أنه لا وجه للقول بنجاسة الرطوبة وكذلك ما ينجس بالتذكية لا نفس المذكي فقد تقدم الكلام عليه في الذبائ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حديث أبي ثعلبة الثابت في الصحيحين وغيرهما قال قلت يا رسول الله إنا بأرض قوم أهل كتاب أفنأكل من آنيتهم قال إن وجدتم غيرها فلا تأكلوا فيها وإن لم تجدوا غيرها فاغسلوها وكلوا فيها يدل على وجوب غسلها قلت قد ثبت في رواية أحمد وأبي داود أنه قال في السؤال وأنهم يأكلون لحم الخنزير ويشربون الخمر فالأمر بالغسل هو لهذا لا لمجرد الرطوبة وقد صح عنه  صلى الله عليه وسلم  أنه توضأ في مزادة مشركة كما تقدم وأكل من الشاة التي أهدتها له يهودية من خيبر وأجاب دعوة يهودي إلى خبز شعير وإهالة سنخ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وجد ما كان ل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ثبت ما يدل على أنه يخرج من ملكه حتى يقال هو أولى به قبل القسمة وبعدها بالقيمة بل هو باق على ملك مالكه وأخذه منه على غير ما أذن به الشرع لا يترتب عليه حكم الملك أصلا فيأخذه قبل القسمة وبعدها ولا يلزمه شيء ويرجع من قد صار في نصيبه بالقسمة على الغنيمة فيعطى منها بقدر ما استحق ولا فرق بين العبد وغيره وقد ثبت في الصحيح أن المشركين أخذوا ناقة رسول الله  صلى الله عليه وسلم  العضباء فأخذتها امرأة من الأنصار كانت في أسرهم ورجعت لرسول الله  صلى الله عليه وسلم  وثبت في الصحيح أنه ذهب فرس لابن عمر فأخذه المشركون فظهر عليهم المسلمون فرد عليه في زمن رسول الله  صلى الله عليه وسلم  وأبق عبد له فلحق</w:t>
      </w:r>
    </w:p>
    <w:p>
      <w:pPr>
        <w:pStyle w:val="Normal"/>
        <w:bidi w:val="1"/>
        <w:spacing w:lineRule="auto" w:line="480"/>
        <w:ind w:left="0" w:right="0" w:hanging="0"/>
        <w:jc w:val="both"/>
        <w:rPr>
          <w:sz w:val="36"/>
          <w:szCs w:val="36"/>
        </w:rPr>
      </w:pPr>
      <w:r>
        <w:rPr>
          <w:sz w:val="36"/>
          <w:sz w:val="36"/>
          <w:szCs w:val="36"/>
          <w:rtl w:val="true"/>
        </w:rPr>
        <w:t>ص</w:t>
      </w:r>
      <w:r>
        <w:rPr>
          <w:sz w:val="36"/>
          <w:szCs w:val="36"/>
        </w:rPr>
        <w:t>549</w:t>
      </w:r>
    </w:p>
    <w:p>
      <w:pPr>
        <w:pStyle w:val="Normal"/>
        <w:bidi w:val="1"/>
        <w:spacing w:lineRule="auto" w:line="480"/>
        <w:ind w:left="0" w:right="0" w:hanging="0"/>
        <w:jc w:val="both"/>
        <w:rPr/>
      </w:pPr>
      <w:r>
        <w:rPr>
          <w:sz w:val="36"/>
          <w:sz w:val="36"/>
          <w:szCs w:val="36"/>
          <w:rtl w:val="true"/>
        </w:rPr>
        <w:t>بأرض الروم فظهر عليهم المسلمون فرده عليه خالد بن الوليد بعد النبي  صلى الله عليه وسلم  وهذه التكاليف إنما وقع المصنف فيها لما سيأتي من أنهم يملكون علينا وأن دار الحرب دار إباحة وسيأتي الكلام على ذلك</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تعذر حمله أحرق والحيوان بعد الذبح ويقتل من كان يجوز قتله والسلاح يدفن أو يكسر ولا يملكون علينا ما لم يدخل دارهم قهرا ولا البغاة وغير ذي الشوكة من الكفار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ا تعذر حمله أحر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الإحراق والقطع في نخل بني النضير كما في الصحيحين وغيرهما من حديث ابن عمر أن النبي  صلى الله عليه وسلم  قطع نخل بني النضير وحرق ونزل في ذلك قوله عز وجل   ما قطعتم من لينة أو تركتموها   الآية وثبت في الصحيحين وغيرهما أن جرير بن عبد الله حرق ذا الخلصة بالنار فبرك  صلى الله عليه وسلم  على خيل أحمس ورجالها خمس مرات وأخرج أحمد وأبو داود وابن ماجه عن أسامة بن زيد قال بعثني رسول الله  صلى الله عليه وسلم  إلى قرية يقال لها ابنى فقال ائتها صباحا ثم حرق وفي إسناده ضعيف وقد ذهب الجمهور</w:t>
      </w:r>
    </w:p>
    <w:p>
      <w:pPr>
        <w:pStyle w:val="Normal"/>
        <w:bidi w:val="1"/>
        <w:spacing w:lineRule="auto" w:line="480"/>
        <w:ind w:left="0" w:right="0" w:hanging="0"/>
        <w:jc w:val="both"/>
        <w:rPr>
          <w:sz w:val="36"/>
          <w:szCs w:val="36"/>
        </w:rPr>
      </w:pPr>
      <w:r>
        <w:rPr>
          <w:sz w:val="36"/>
          <w:sz w:val="36"/>
          <w:szCs w:val="36"/>
          <w:rtl w:val="true"/>
        </w:rPr>
        <w:t>ص</w:t>
      </w:r>
      <w:r>
        <w:rPr>
          <w:sz w:val="36"/>
          <w:szCs w:val="36"/>
        </w:rPr>
        <w:t>550</w:t>
      </w:r>
    </w:p>
    <w:p>
      <w:pPr>
        <w:pStyle w:val="Normal"/>
        <w:bidi w:val="1"/>
        <w:spacing w:lineRule="auto" w:line="480"/>
        <w:ind w:left="0" w:right="0" w:hanging="0"/>
        <w:jc w:val="both"/>
        <w:rPr>
          <w:sz w:val="36"/>
          <w:szCs w:val="36"/>
        </w:rPr>
      </w:pPr>
      <w:r>
        <w:rPr>
          <w:sz w:val="36"/>
          <w:sz w:val="36"/>
          <w:szCs w:val="36"/>
          <w:rtl w:val="true"/>
        </w:rPr>
        <w:t>إلى جواز التحريق والتخريب في بلاد العدو وكرهه الأوزاعي والليث وأبو ثور وليس معهم على المنع دليل ولا يصح التمسك بما في الموطأ عن أبي بكر أنه قال ليزيد بن أبي سفيان حين بعثه إلى الشام ولا تعقرن نخلا ولا تحرقه فإن قول الصحابي لا تقوم به الحجة منفردا فكيف إذا خالف ما صح عن الشارع وقد تقدم في قوله ويحرق ويغرق ويخنق قيام الدليل على عدم جواز إحراق من استحق القتل من كافر وغيره وهكذا الحيوان لا يجوز تحريقه إلا بعد الذبح لورود النهي عن التعذيب بالنار وعن تعذيب خلق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قتل من يجوز قتله فذلك ثابت بأدلة الكتاب والسنة وبإجماع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سلاح يدفن أو يكسر فإذا تعذر حمله عن بلاد العدو كان على الإمام أن يأمر المسلمين بإتلافه ونحوه من آلات الحرب بأي سبب من الأسباب المقتضية للت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ملكون علينا ما لم ندخل دارهم قه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تعرض لمثل هذا من فضول العلم التي لا تدعو إليها حاجة فإن كون الكافر يملك ما أخذه على المسلم ويخرج بذلك عن ملك المسلم لم يرد في كتاب ولا سنة ولا قياس صحيح ولا إجماع وإنما قال ما لم يدخل دارهم لأنه سيأتي أن دار الحرب دار إباحة فعلى هذا أنهم لا يملكون علينا إلا ما أخذوه ولم يجوزوه إلى دار الحرب وهذا من عجائب الأحكام وغرائب التفر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استدلال بما روى من قوله  صلى الله عليه وسلم  هل ترك لنا عقيل من رباع فليس فيه أن النبي  صلى الله عليه وسلم  صرح بأنه قد ملكها وغاية ما هنالك</w:t>
      </w:r>
    </w:p>
    <w:p>
      <w:pPr>
        <w:pStyle w:val="Normal"/>
        <w:bidi w:val="1"/>
        <w:spacing w:lineRule="auto" w:line="480"/>
        <w:ind w:left="0" w:right="0" w:hanging="0"/>
        <w:jc w:val="both"/>
        <w:rPr>
          <w:sz w:val="36"/>
          <w:szCs w:val="36"/>
        </w:rPr>
      </w:pPr>
      <w:r>
        <w:rPr>
          <w:sz w:val="36"/>
          <w:sz w:val="36"/>
          <w:szCs w:val="36"/>
          <w:rtl w:val="true"/>
        </w:rPr>
        <w:t>ص</w:t>
      </w:r>
      <w:r>
        <w:rPr>
          <w:sz w:val="36"/>
          <w:szCs w:val="36"/>
        </w:rPr>
        <w:t>551</w:t>
      </w:r>
    </w:p>
    <w:p>
      <w:pPr>
        <w:pStyle w:val="Normal"/>
        <w:bidi w:val="1"/>
        <w:spacing w:lineRule="auto" w:line="480"/>
        <w:ind w:left="0" w:right="0" w:hanging="0"/>
        <w:jc w:val="both"/>
        <w:rPr/>
      </w:pPr>
      <w:r>
        <w:rPr>
          <w:sz w:val="36"/>
          <w:sz w:val="36"/>
          <w:szCs w:val="36"/>
          <w:rtl w:val="true"/>
        </w:rPr>
        <w:t>أنه  صلى الله عليه وسلم  ترك المطالبة للمشتري لها من عقيل ولا سيما وقد صاروا مسلمين عند أن قال  صلى الله عليه وسلم  هذه المق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البغاة وغير ذي الشوكة فظاهر ويجب أن يجعل الكفار وأرباب الشوكة مثل هؤلاء لا يملكون علين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دار الحرب دار إباحة يملك كل فيها ما ثبتت يده عليه ولنا شراؤه ولو والدا من ولد إلا حرا قد أسلم ولو ارتد ولا قصاص فيها مطلقا ولا تأرش إلا بين المسلمين وأمانهم لمسلم أمان لهم منه فلا يغنم عليهم ويرد ما اشتراه ممن غنمه بعد الأمان ولا يف بمحظور شرطه من لبث أو غيره وله استرجاع العبد الآبق ولغير المستأمن أخذ ما ظفر به ولا خمس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دار الحرب دار إباح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له سبحانه أمرنا بقتال أهل الشرك وأباح لنا دماءهم وأموالهم ونساءهم فكانوا من هذه الحيثية على أصل الإباحة سواء وجدناهم في دارهم أو في غير دارهم وينبغي تقييد هذا الإطلاق بأن المسلم وماله إذا كان فيهما فعصمة دمه وماله باقية لا يجوز لأحد من المسلمين أن يخالف تلك العصمة لأن كون دار الحرب دار إباحة هي من تلك الحيثية التي ذكرناها لا مطلقا وقد أشار المصنف إلى هذا بقوله إلا حرا قد أسلم</w:t>
      </w:r>
    </w:p>
    <w:p>
      <w:pPr>
        <w:pStyle w:val="Normal"/>
        <w:bidi w:val="1"/>
        <w:spacing w:lineRule="auto" w:line="480"/>
        <w:ind w:left="0" w:right="0" w:hanging="0"/>
        <w:jc w:val="both"/>
        <w:rPr>
          <w:sz w:val="36"/>
          <w:szCs w:val="36"/>
        </w:rPr>
      </w:pPr>
      <w:r>
        <w:rPr>
          <w:sz w:val="36"/>
          <w:sz w:val="36"/>
          <w:szCs w:val="36"/>
          <w:rtl w:val="true"/>
        </w:rPr>
        <w:t>ص</w:t>
      </w:r>
      <w:r>
        <w:rPr>
          <w:sz w:val="36"/>
          <w:szCs w:val="36"/>
        </w:rPr>
        <w:t>552</w:t>
      </w:r>
    </w:p>
    <w:p>
      <w:pPr>
        <w:pStyle w:val="Normal"/>
        <w:bidi w:val="1"/>
        <w:spacing w:lineRule="auto" w:line="480"/>
        <w:ind w:left="0" w:right="0" w:hanging="0"/>
        <w:jc w:val="both"/>
        <w:rPr/>
      </w:pPr>
      <w:r>
        <w:rPr>
          <w:sz w:val="36"/>
          <w:sz w:val="36"/>
          <w:szCs w:val="36"/>
          <w:rtl w:val="true"/>
        </w:rPr>
        <w:t>وأما جواز شراء ما أخذ من دار الحرب ممن هو في يده فذلك ظاهر لأن الآخذ له قد ملكه فإن كان الآخذ مسلما لم يصح قوله ولو والدا من ولد لأن المسلم مخاطب بأحكام الإسلام ومن جملتها عتق رحمه عليه وإن كان كافرا فلا بأس بشراء رحمه منه لأنه وإن كان مخاطبا بالشرعيات فذلك باعتبار إثمه على تركها وأما صحتها منه في حال كفره فلا لأن الإسلام شر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ارتد فوجهه ما تقدم من أن المرتد لا يسترق بل يطالب بالإسلام فإن فعل وإلا قت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قصاص فيها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لا وجه له لا من كتاب ولا سنة ولا قياس صحيح ولا إجماع فإن أحكام الشرع لازمة للمسلمين في أي مكان وجدوا ودار الحرب ليست بناسخة للأحكام الشرعية أو لبعضها فما أوجبه الله على المسلمين من القصاص ثابت في دار الحرب كما هو ثابت في غيرها مهما وجدنا إلى ذلك سبيلا ولا فرق بين القصاص وثبوت الأرش إلا مجرد الخيال المبني على الهباء فإن كل واحد منهما حق لآدمي محض يجب الحكم له به على خصمه وهو مفوض إلى اختياره وغاية ما ثبت في هذا ما وقع منه  صلى الله عليه وسلم  من وضع الدماء التي وقعت في أيام الجاهلية وليس في هذا تعرض</w:t>
      </w:r>
      <w:r>
        <w:rPr>
          <w:sz w:val="36"/>
          <w:sz w:val="36"/>
          <w:szCs w:val="36"/>
          <w:rtl w:val="true"/>
        </w:rPr>
        <w:t xml:space="preserve"> </w:t>
      </w:r>
      <w:r>
        <w:rPr>
          <w:sz w:val="36"/>
          <w:sz w:val="36"/>
          <w:szCs w:val="36"/>
          <w:rtl w:val="true"/>
        </w:rPr>
        <w:t>لدماء المسلمين فهي على ما ورد فيها من أحكام الإسلام ولا يرفع شيئا من هذه الأحكام إلا دليل يصلح للنقل وإلا وجب البقاء على الثابت في الشرع من لزوم القصاص ولزوم الأر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مانهم لمسلم أمان لهم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ملازمة بين الأمانين لا شرعا ولا عقلا ولا عادة فيجوز للمسلم الداخل</w:t>
      </w:r>
    </w:p>
    <w:p>
      <w:pPr>
        <w:pStyle w:val="Normal"/>
        <w:bidi w:val="1"/>
        <w:spacing w:lineRule="auto" w:line="480"/>
        <w:ind w:left="0" w:right="0" w:hanging="0"/>
        <w:jc w:val="both"/>
        <w:rPr>
          <w:sz w:val="36"/>
          <w:szCs w:val="36"/>
        </w:rPr>
      </w:pPr>
      <w:r>
        <w:rPr>
          <w:sz w:val="36"/>
          <w:sz w:val="36"/>
          <w:szCs w:val="36"/>
          <w:rtl w:val="true"/>
        </w:rPr>
        <w:t>ص</w:t>
      </w:r>
      <w:r>
        <w:rPr>
          <w:sz w:val="36"/>
          <w:szCs w:val="36"/>
        </w:rPr>
        <w:t>553</w:t>
      </w:r>
    </w:p>
    <w:p>
      <w:pPr>
        <w:pStyle w:val="Normal"/>
        <w:bidi w:val="1"/>
        <w:spacing w:lineRule="auto" w:line="480"/>
        <w:ind w:left="0" w:right="0" w:hanging="0"/>
        <w:jc w:val="both"/>
        <w:rPr/>
      </w:pPr>
      <w:r>
        <w:rPr>
          <w:sz w:val="36"/>
          <w:sz w:val="36"/>
          <w:szCs w:val="36"/>
          <w:rtl w:val="true"/>
        </w:rPr>
        <w:t>دارالحرب بأمان أهلها أن يأخذ ما قدر عليه من أموالهم ويسفك ما تمكن منه من دمائهم فلا يتم قوله فلا يغنم عليهم ولا قوله ويرد ما اشتراه ممن غنمه بعد الأ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ف بمحظور إلخ فوجهه ظاهر لأن هذا الأمان هو في حكم المصالحة في قدر موته ولا يجوز الدخول في الصلح الذي يحل حراما أو يحرم حلالا كما ورد بذلك الدليل الصحيح وأيضا المحظور محظور بحكم الشرع فيكف يجوز شرطه للكفار فضلا عن إن يجوز الوفاء به 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ه استرجاع العبد الآبق فقد قدمنا أنه يجوز له أن يأخذ من أموالهم ما قدر عليه فجواز أخذ عبد المسلم الذي أبق منه ثابت بفحوى الخط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غير المستأمن ما فظر به فقد أغنى عنه ما تقدم من أنه يغنم من الكفار نفوسهم وأموالهم وما تقدم في أول هذا الفصل من قوله ودار الحرب دار إباح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خمس عليه فلا يخفاك أنه إذا صدق على ما أخذه أنه غنيمة فقد دخل تحت قوله   واعلموا أنما غنمتم من شيء   فلا بد من دليل يخصص هذه الصورة ولا دليل</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من أسلم في دارنا لم يحصن في دارهم إلا طفله لا في دارهم فطفله وماله المنقول إلا ما عند حربي غيره وأم ولد المسلم فيردها بالفداء ولو بقي دينا والمدبر بالفداء ويعتقان بموت الأول والمكاتب بالوفاء للآخر ولأوهم للأول</w:t>
      </w:r>
    </w:p>
    <w:p>
      <w:pPr>
        <w:pStyle w:val="Normal"/>
        <w:bidi w:val="1"/>
        <w:spacing w:lineRule="auto" w:line="480"/>
        <w:ind w:left="0" w:right="0" w:hanging="0"/>
        <w:jc w:val="both"/>
        <w:rPr>
          <w:sz w:val="36"/>
          <w:szCs w:val="36"/>
        </w:rPr>
      </w:pPr>
      <w:r>
        <w:rPr>
          <w:sz w:val="36"/>
          <w:sz w:val="36"/>
          <w:szCs w:val="36"/>
          <w:rtl w:val="true"/>
        </w:rPr>
        <w:t>ص</w:t>
      </w:r>
      <w:r>
        <w:rPr>
          <w:sz w:val="36"/>
          <w:szCs w:val="36"/>
        </w:rPr>
        <w:t>554</w:t>
      </w:r>
    </w:p>
    <w:p>
      <w:pPr>
        <w:pStyle w:val="Normal"/>
        <w:bidi w:val="1"/>
        <w:spacing w:lineRule="auto" w:line="480"/>
        <w:ind w:left="0" w:right="0" w:hanging="0"/>
        <w:jc w:val="both"/>
        <w:rPr>
          <w:sz w:val="36"/>
          <w:szCs w:val="36"/>
        </w:rPr>
      </w:pPr>
      <w:r>
        <w:rPr>
          <w:sz w:val="36"/>
          <w:sz w:val="36"/>
          <w:szCs w:val="36"/>
          <w:rtl w:val="true"/>
        </w:rPr>
        <w:t xml:space="preserve">قوله </w:t>
      </w:r>
    </w:p>
    <w:p>
      <w:pPr>
        <w:pStyle w:val="Normal"/>
        <w:bidi w:val="1"/>
        <w:spacing w:lineRule="auto" w:line="480"/>
        <w:ind w:left="0" w:right="0" w:hanging="0"/>
        <w:jc w:val="both"/>
        <w:rPr/>
      </w:pPr>
      <w:r>
        <w:rPr>
          <w:sz w:val="36"/>
          <w:sz w:val="36"/>
          <w:szCs w:val="36"/>
          <w:rtl w:val="true"/>
        </w:rPr>
        <w:t>فصل ومن أسلم في دارنا لم يحصن في دارهم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إسلام عصمة لمال الرجل ولأولاده الذين لم يبلغوا فمن زعم أنه يحل شيء من مال من أسلم لكون المال في دار الحرب لم يقبل منه ذلك إلا بدليل يدل على النقل من عصمة الإسلام ولا دليل وقد قدمنا الإشارة إلى هذا في الكلام على دار الح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هذا علمت أنه لا حاجة إلى الاستدلال على هذا بما لا تقوم به الحجة فإن الأحاديث الصحيحة المصرحة بأن الكفار إذا تكلموا بكلمة الإسلام عصموا بها دماءهم وأموالهم يغني عن غيرها ومن غرائب الرأي المبني على غير صواب الفرق بين إسلام الكفار في دارنا وبين إسلامهم في دارهم وبين المال المنقول وغير المنقول فإن هذا ليس عليه أثارة من علم ويرد هذا الفرق ما أخرجه أحمد وأبو داود بإسناد رجاله ثقات أن النبي  صلى الله عليه وسلم  رد على بني سليم أرضهم وقال إذا أسلم الرجل فهو أحق بأرضه وماله وأخرج سعيد بن منصور بإسناد رجاله</w:t>
      </w:r>
      <w:r>
        <w:rPr>
          <w:sz w:val="36"/>
          <w:sz w:val="36"/>
          <w:szCs w:val="36"/>
          <w:rtl w:val="true"/>
        </w:rPr>
        <w:t xml:space="preserve"> </w:t>
      </w:r>
      <w:r>
        <w:rPr>
          <w:sz w:val="36"/>
          <w:sz w:val="36"/>
          <w:szCs w:val="36"/>
          <w:rtl w:val="true"/>
        </w:rPr>
        <w:t>ثقات أن النبي  صلى الله عليه وسلم  حاصر بني قريظة فأسلم ثعلبة وأسيد بن سعيد فأحرز لهما إسلامهما أموالهما وأولادهما الصغار وفي الباب 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ما أنه لا وجه لهذا كله لا وجه لقوله إلا ماله عند حربي فإن الإسلام يحصن جميع أمواله سواء كان في دار الإسلام أو في دار الحرب وسواء كانت عند مسلم أو عند حرب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أم ولد المسلم فيردها بالفداء فقد قدمنا لك أن مال المسلم يعود إليه على أي صفة كان ومماليكه الذين لم ينجز عتقهم من جملة أمواله فتخصيص أم الولد والمدبر والمكاتب بالذكر من عجائب الرأي المبني على الخيال وإيجاب الفداء على</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55</w:t>
      </w:r>
    </w:p>
    <w:p>
      <w:pPr>
        <w:pStyle w:val="Normal"/>
        <w:bidi w:val="1"/>
        <w:spacing w:lineRule="auto" w:line="480"/>
        <w:ind w:left="0" w:right="0" w:hanging="0"/>
        <w:jc w:val="both"/>
        <w:rPr/>
      </w:pPr>
      <w:r>
        <w:rPr>
          <w:sz w:val="36"/>
          <w:sz w:val="36"/>
          <w:szCs w:val="36"/>
          <w:rtl w:val="true"/>
        </w:rPr>
        <w:t>السيد ليس هو إلا بمجرد المحافظة على ما تقدم من أن الكفار يملكون علينا وقد عرفت ما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فلا حاجة لنا إلى الكلام على ما ذكره من التفصيل في العتق</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باغي من يظهر أنه محق والإمام مبطل وحاربه أو عزم أو منع منه أو منعه واجبا أو قام بما أمره إليه وله منعه وحكمهم جميع ما مر إلا أنهم لا يسبون ولا يقتل جريحهم ولا مدبرهم إلا ذا فئة أو لخشية العود كلكل مبغي عليه ولا يغنم من أموالهم إلا الإمام ما أجلبوا به من</w:t>
      </w:r>
      <w:r>
        <w:rPr>
          <w:sz w:val="36"/>
          <w:sz w:val="36"/>
          <w:szCs w:val="36"/>
          <w:rtl w:val="true"/>
        </w:rPr>
        <w:t xml:space="preserve"> </w:t>
      </w:r>
      <w:r>
        <w:rPr>
          <w:sz w:val="36"/>
          <w:sz w:val="36"/>
          <w:szCs w:val="36"/>
          <w:rtl w:val="true"/>
        </w:rPr>
        <w:t>مال وآله حرب ولو مستعارا لذلك إلا غصبا ولا يجوز ما عدا ذلك لكن للإمام فقط تضمينهم وأعوانهم حتى يستوفي الحقوق ولا ينقض له ما وصفوه من أموالهم في قربة أو مباح مطلقا أو محظور وقد تلف وللمسلم أخذ ما ظفر به من مال لله معهم لنفسه مستحقا أو ليص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باغي من يظهر أنه محق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جاء القرآن والسنة بتسمية من قاتل المحقين باغيا فقال الله عز وجل   وإن طائفتان من المؤمنين اقتتلوا فأصلحوا بينهما فإن بغت إحداهما على الأخرى فقاتلوا التي تبغي   وثبت في ا لصحيح أن عمار بن ياسر تقتله الفئة الباغية</w:t>
      </w:r>
    </w:p>
    <w:p>
      <w:pPr>
        <w:pStyle w:val="Normal"/>
        <w:bidi w:val="1"/>
        <w:spacing w:lineRule="auto" w:line="480"/>
        <w:ind w:left="0" w:right="0" w:hanging="0"/>
        <w:jc w:val="both"/>
        <w:rPr>
          <w:sz w:val="36"/>
          <w:szCs w:val="36"/>
        </w:rPr>
      </w:pPr>
      <w:r>
        <w:rPr>
          <w:sz w:val="36"/>
          <w:sz w:val="36"/>
          <w:szCs w:val="36"/>
          <w:rtl w:val="true"/>
        </w:rPr>
        <w:t>ص</w:t>
      </w:r>
      <w:r>
        <w:rPr>
          <w:sz w:val="36"/>
          <w:szCs w:val="36"/>
        </w:rPr>
        <w:t>556</w:t>
      </w:r>
    </w:p>
    <w:p>
      <w:pPr>
        <w:pStyle w:val="Normal"/>
        <w:bidi w:val="1"/>
        <w:spacing w:lineRule="auto" w:line="480"/>
        <w:ind w:left="0" w:right="0" w:hanging="0"/>
        <w:jc w:val="both"/>
        <w:rPr/>
      </w:pPr>
      <w:r>
        <w:rPr>
          <w:sz w:val="36"/>
          <w:sz w:val="36"/>
          <w:szCs w:val="36"/>
          <w:rtl w:val="true"/>
        </w:rPr>
        <w:t>فالباغي هو من خرج من طاعة الإمام التى أوجبها الله على عباده ويقدح عليه في القيام بمصالح المسلمين ودفع مفاسدهم من غير بصيرة ولا على وجه المناصحة فإن انضم إلى ذلك المحاربة له والقيام في وجهه فقد تم البغي وبلغ إلى غايته وصار كل فرد من أفراد المسلمين مطالبا بمقاتلته لقوله سبحانه   فإن بغت إحداهما   الآية وليس القعود عن نصرة المحق من الورع بعد قول الله عز وجل   فإن بغت إحداهما على الأخرى فقاتلوا التي تبغ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ه إذا تبين الباغي ولم يلتبس ولا دخل في الصلح كان القعود عن مقاتلته خلاف ما أمر الله به وأما مع اللبس فلا وجوب حتى يتبين المحق من المبطل لكن يجب السعي في الصلح كما أمر الله به وليس من البغي إظهار كون الإمام سلك في اجتهاده في مسألة أو مسائل طريقا مخالفة لما يقتضيه الدليل فإنه ما زال المجتهدون هكذا ولكنه ينبغي لمن ظهر له غلط الإمام في بعض المسائل أن يناصحه ولا يظهر الشناعة عليه على رؤوس الأشهاد بل كما ورد في الحديث أنه يأخذ بيده ويخلو به ويبذل له النصيحة ولا يذل سلطان الله وقد قدمنا في أول كتاب السير</w:t>
      </w:r>
      <w:r>
        <w:rPr>
          <w:sz w:val="36"/>
          <w:sz w:val="36"/>
          <w:szCs w:val="36"/>
          <w:rtl w:val="true"/>
        </w:rPr>
        <w:t xml:space="preserve"> </w:t>
      </w:r>
      <w:r>
        <w:rPr>
          <w:sz w:val="36"/>
          <w:sz w:val="36"/>
          <w:szCs w:val="36"/>
          <w:rtl w:val="true"/>
        </w:rPr>
        <w:t>هذا أنه لا يجوز الخروج على الأئمة وإن بغوا في الظلم أي مبلغ ما أقاموا الصلاة ولم يظهر منهم الكفر البواح والأحاديث الواردة في هذا المعنى متواترة ولكن على المأموم أن يطيع الإمام في طاعة الله ويعصيه في معصية الله فإنه لا طاعة لمخلوق في معصية الخال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منع منه فوجهه أن المأمور إذا لم يدفع إلى الإمام ما يجب دفعه إليه فهو باغ من هذه الحيثية وهكذا إذا لم يطعه في واجب أوجبه الله عليه للإمام من جهاد أو ولاية بالحق أو نصيحة وهكذا إذا قام بما أمره إلى الإمام فإنه أقعد نفسه في المقعد الذي لا يصلح له</w:t>
      </w:r>
      <w:r>
        <w:rPr>
          <w:sz w:val="36"/>
          <w:sz w:val="36"/>
          <w:szCs w:val="36"/>
          <w:rtl w:val="true"/>
        </w:rPr>
        <w:t xml:space="preserve"> </w:t>
      </w:r>
      <w:r>
        <w:rPr>
          <w:sz w:val="36"/>
          <w:sz w:val="36"/>
          <w:szCs w:val="36"/>
          <w:rtl w:val="true"/>
        </w:rPr>
        <w:t>إلا من ثبتت له الإمامة بمبايعة المسلمين فيكون من هذه الحيثية باغيا</w:t>
      </w:r>
    </w:p>
    <w:p>
      <w:pPr>
        <w:pStyle w:val="Normal"/>
        <w:bidi w:val="1"/>
        <w:spacing w:lineRule="auto" w:line="480"/>
        <w:ind w:left="0" w:right="0" w:hanging="0"/>
        <w:jc w:val="both"/>
        <w:rPr>
          <w:sz w:val="36"/>
          <w:szCs w:val="36"/>
        </w:rPr>
      </w:pPr>
      <w:r>
        <w:rPr>
          <w:sz w:val="36"/>
          <w:sz w:val="36"/>
          <w:szCs w:val="36"/>
          <w:rtl w:val="true"/>
        </w:rPr>
        <w:t>ص</w:t>
      </w:r>
      <w:r>
        <w:rPr>
          <w:sz w:val="36"/>
          <w:szCs w:val="36"/>
        </w:rPr>
        <w:t>557</w:t>
      </w:r>
    </w:p>
    <w:p>
      <w:pPr>
        <w:pStyle w:val="Normal"/>
        <w:bidi w:val="1"/>
        <w:spacing w:lineRule="auto" w:line="480"/>
        <w:ind w:left="0" w:right="0" w:hanging="0"/>
        <w:jc w:val="both"/>
        <w:rPr/>
      </w:pPr>
      <w:r>
        <w:rPr>
          <w:sz w:val="36"/>
          <w:sz w:val="36"/>
          <w:szCs w:val="36"/>
          <w:rtl w:val="true"/>
        </w:rPr>
        <w:t>قوله وحكمهم جميع ما 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إحالة غير حسنة فإنه إذا لم يغنم من أهل البغي نفوسهم ولا أموالهم ولا يجوز فيهم الأحكام التي سيتذكرها كان غالب أحكامهم المخالفة لما مر في أحكام الكفار فلم يكن لهذه الكلية وجه لأنه لم يبق تحتها بعد الاستثناء إلا النادر من الأحك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أنهم لا يسبون فهذا معلوم لا يخالف فيه أحد من المسلمين أجمع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قتل جريحهم ولا مدبرهم فقد أخرج الحاكم وصححه البيهقي من حديث ابن عمر أن النبي  صلى الله عليه وسلم  قال لابن مسعود يا ابن أم عبد ما حكم من بغى من أمتي قال الله ورسوله أعلم فقال رسول الله  صلى الله عليه وسلم  لا يتبع مدبرهم ولا يجهز على جريحهم ولا يقتل أسيرهم وفي إسناده كوثر بن حكيم وهو ضعيف قال البيهقي هذا الحديث ضعيف انتهى ولكنه يقويه ما أخرجه ابن أبي شيبة والحاكم والبيهقي من طريق عبد خير عن علي بلفظ نادى منادي علي يوم الجمل ألا لا يتبع مدبرهم ولا يذفف على جريحهم وأخرج سعيد بن منصور عن مروان بن الحكم قال صرخ صارخ لعلي يوم الجمل لا يقتلن مدبر ولا يذفف على جريح ومن أغلق بابه فهو آمن ومن ألقى السلاح فهو آمن قال ابن حجر قد صح عن علي من طرق وأخرج البيهقي عن أبي أمامة قال شهدت صفين فكانوا لا يجيزون على جريح ولا يقتلون موليا ولا يسلبون قتيلا وأخرج أيضا عن أبي فاختة أن عليا أتي بأسير يوم صفين فقال لا</w:t>
      </w:r>
    </w:p>
    <w:p>
      <w:pPr>
        <w:pStyle w:val="Normal"/>
        <w:bidi w:val="1"/>
        <w:spacing w:lineRule="auto" w:line="480"/>
        <w:ind w:left="0" w:right="0" w:hanging="0"/>
        <w:jc w:val="both"/>
        <w:rPr>
          <w:sz w:val="36"/>
          <w:szCs w:val="36"/>
        </w:rPr>
      </w:pPr>
      <w:r>
        <w:rPr>
          <w:sz w:val="36"/>
          <w:sz w:val="36"/>
          <w:szCs w:val="36"/>
          <w:rtl w:val="true"/>
        </w:rPr>
        <w:t>ص</w:t>
      </w:r>
      <w:r>
        <w:rPr>
          <w:sz w:val="36"/>
          <w:szCs w:val="36"/>
        </w:rPr>
        <w:t>558</w:t>
      </w:r>
    </w:p>
    <w:p>
      <w:pPr>
        <w:pStyle w:val="Normal"/>
        <w:bidi w:val="1"/>
        <w:spacing w:lineRule="auto" w:line="480"/>
        <w:ind w:left="0" w:right="0" w:hanging="0"/>
        <w:jc w:val="both"/>
        <w:rPr/>
      </w:pPr>
      <w:r>
        <w:rPr>
          <w:sz w:val="36"/>
          <w:sz w:val="36"/>
          <w:szCs w:val="36"/>
          <w:rtl w:val="true"/>
        </w:rPr>
        <w:t>تقتلني صبرا فقال لا أقتلك صبرا إني أخاف الله رب العالمين ثم خلى سبيله وفي الباب آثار كثيرة عن علي لأنه ابتلي بقتال البغاة على اختلاف أنواع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ذا فئة أو لخشية الع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ظاهر الحديث المتقدم قريبا والآثار عن علي أنه لا يتبع مدبرهم ولم يثبت التقييد بأن لا يكون ذا فئة أو يخشى عوده فالواجب الوقوف على ما دلت عليه الأدلة وإن كان الباغي هاربا إلى فئة أو خشي عوده وتخصيص الدليل بمجرد الرأي غير مقبول على أنه لا يحتاج إلى الاستدلال على عدم جواز قتل الهارب من البغاة بما ذكرناه بل يكفي في ذلك العصمة الإسلامية الثابتة بمثل قوله  صلى الله عليه وسلم  فإذا قالوها عصموا مني دماءهم وأموالهم إلا بحقها والباغي مسلم معصوم الدم والمال وإنما جاز قتاله ما دام باغيا مقاتلا لقوله عز وجل   فإن بغت إحداهما على الأخرى فقاتلوا التي تبغي   فلا يجوز قتال الباغي ولا مقاتلته إلا حال الحرب لا بعد الهرب رجوعا إلى العصمة الإسلام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لكل مبغي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معنى البغي مختصا بنوع منه دون نوع أو بطائفة دون طائفة بل يشمل كل من حصل منه البغي سواء كان البغي منه على الإمام أو على طائفة من المسلمين أو على فرد من أفرادهم فإن ذلك يندرج تحت قوله عز وجل   فإن بغت إحداهما على الأخرى فقاتلوا التي تبغي حتى تفيء إلى أمر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ا يغنم من أموالهم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559</w:t>
      </w:r>
    </w:p>
    <w:p>
      <w:pPr>
        <w:pStyle w:val="Normal"/>
        <w:bidi w:val="1"/>
        <w:spacing w:lineRule="auto" w:line="480"/>
        <w:ind w:left="0" w:right="0" w:hanging="0"/>
        <w:jc w:val="both"/>
        <w:rPr/>
      </w:pPr>
      <w:r>
        <w:rPr>
          <w:sz w:val="36"/>
          <w:sz w:val="36"/>
          <w:szCs w:val="36"/>
          <w:rtl w:val="true"/>
        </w:rPr>
        <w:t>أقول البغاة مسلمون فاموالهم من غير فرق بين ما حضروا به معهم في القتال وما لم يحضروا به معصومة بالعصمة الإسلامية فمن ادعى أن شيئا منها قد خرج عن العصمة الإسلامية فعليه الدليل على أنه قد تقدم عن أبي أمامة أنه قال شهدت صفين فكانوا لا يجيزون على جريحهم ولا يقتلون موليا ولا يسلبون قتيلا وأما ما روي عن علي أنه قال يوم الجمل وانظروا إلى ما حضروا به الحرب من آلة فاقبضوه وما سوى ذلك فهو لورثتهم فقد قال البيهقي إنه منقطع قال والصحيح أنه لم يأخذ شيئا ولم يسلب قتيلا انتهى وأخرج البيهقي أيضا عن علي أنه كان لا يأخذ سلبا وبهذا تعرف أنه لا فرق بين ما أجلبوا به وما لم يجلبوا به وبين آلة الحرب وغيرها وبين المغصوب و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كن للإمام فقط تضمينهم وأعوانهم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واب لأنهم أخذوا هذه الأموال من غير حلها فجاز للإمام أن يأخذها منهم أو مثلها لأنه مأمور بالأمر بالمعروف والنهي عن المنكر والأخذ على يد الظالم وإنصاف المظلوم وهذا منه ولا فرق بين أن يكون الذي أخذوه من أموال بني آدم أو من الأموال التي لبيت مال المسلمين لأن الكل مظلمة ومن استشكل مثل هذا وأورد في تأييد بحثه فيه ما لا يسمن ولا يغني من جوع فلم ي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نقض له ما وضعوه من أموالهم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قدمنا أن تضمينهم لما أخذوه ظلما وعدوانا حق ولكن ما تقربوا به من أملاكهم وأخرجوه عنهم قد وقع موقعه فليس للإمام أن ينقضه ويجعله عوضا عما أتلفوه لأن ذلك قد خرج عن أملاكهم وصار لمصرفه فلا يحل نقضه بحال وهكذا ما أخرجوه عن أملاكهم في مباح أو محظور لأن الذي أخرجوه لم يبق لهم فيه</w:t>
      </w:r>
    </w:p>
    <w:p>
      <w:pPr>
        <w:pStyle w:val="Normal"/>
        <w:bidi w:val="1"/>
        <w:spacing w:lineRule="auto" w:line="480"/>
        <w:ind w:left="0" w:right="0" w:hanging="0"/>
        <w:jc w:val="both"/>
        <w:rPr>
          <w:sz w:val="36"/>
          <w:szCs w:val="36"/>
        </w:rPr>
      </w:pPr>
      <w:r>
        <w:rPr>
          <w:sz w:val="36"/>
          <w:sz w:val="36"/>
          <w:szCs w:val="36"/>
          <w:rtl w:val="true"/>
        </w:rPr>
        <w:t>ص</w:t>
      </w:r>
      <w:r>
        <w:rPr>
          <w:sz w:val="36"/>
          <w:szCs w:val="36"/>
        </w:rPr>
        <w:t>560</w:t>
      </w:r>
    </w:p>
    <w:p>
      <w:pPr>
        <w:pStyle w:val="Normal"/>
        <w:bidi w:val="1"/>
        <w:spacing w:lineRule="auto" w:line="480"/>
        <w:ind w:left="0" w:right="0" w:hanging="0"/>
        <w:jc w:val="both"/>
        <w:rPr/>
      </w:pPr>
      <w:r>
        <w:rPr>
          <w:sz w:val="36"/>
          <w:sz w:val="36"/>
          <w:szCs w:val="36"/>
          <w:rtl w:val="true"/>
        </w:rPr>
        <w:t>ملك وصار ملكا لمن قد صار في يده والخطاب عليهم في الضمان إنما هو في أملاكهم الباقية تحت أيد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ما قوله وللمسلم أخذ ما ظفر به من مال الله معهم لنفسه فلا وجه له بل يأخذه ويرده إلى بيت مال المسلمين ليصرفه الإمام في مصارفه وليس له أن يصرف في نفسه مع وجوده وإن كان مستح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أرسل أو أمنه قبل نهي الإمام مكلف مسلم متمنع منهم دون سنة ولو بإشارة أو تعال لم يجز خرمه فإن اختل قيد رد مأمنه غالبا ويحرم للغدر ولا يمكن المستأمن من شراء آلة الحرب إلا بأفضل والبينة على المؤمن بعد الفتح إلا الإمام فالقول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أرسل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تأمين الرسل ثابت في الشريعة الإسلامية ثبوتا معلوما فقد كان رسول الله  صلى الله عليه وسلم  يصل إليه الرسل من الكفار فلا يتعرض لهم أحد من أصحابه وكان ذلك طريقة مستمرة وسنة ظاهرة وهكذا كان الأمر عند غير أهل الإسلام من ملوك الكفر فإن النبي  صلى الله عليه وسلم  كان يراسلهم من غير تقدم أمان منهم لرسله فلا يتعرض لهم متعرض</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لو قال قائل إن تأمين الرسل قد اتفقت عليه الشرائع لم يكن ذلك بعيدا وقد كان أيضا معلوما ذلك عند المشركين أهل الجاهلية عبدة الأوثان ولهذا أن النبي  صلى الله عليه وسلم  يقول لولا أن الرسل لا تقتل لضربت أعناقهما قاله لرسولي مسيلمة أخرجه أحمد وأبو داود فقوله لولا أن الرسل لا تقتل فيه التصريح بأن</w:t>
      </w:r>
    </w:p>
    <w:p>
      <w:pPr>
        <w:pStyle w:val="Normal"/>
        <w:bidi w:val="1"/>
        <w:spacing w:lineRule="auto" w:line="480"/>
        <w:ind w:left="0" w:right="0" w:hanging="0"/>
        <w:jc w:val="both"/>
        <w:rPr>
          <w:sz w:val="36"/>
          <w:szCs w:val="36"/>
        </w:rPr>
      </w:pPr>
      <w:r>
        <w:rPr>
          <w:sz w:val="36"/>
          <w:sz w:val="36"/>
          <w:szCs w:val="36"/>
          <w:rtl w:val="true"/>
        </w:rPr>
        <w:t>ص</w:t>
      </w:r>
      <w:r>
        <w:rPr>
          <w:sz w:val="36"/>
          <w:szCs w:val="36"/>
        </w:rPr>
        <w:t>561</w:t>
      </w:r>
    </w:p>
    <w:p>
      <w:pPr>
        <w:pStyle w:val="Normal"/>
        <w:bidi w:val="1"/>
        <w:spacing w:lineRule="auto" w:line="480"/>
        <w:ind w:left="0" w:right="0" w:hanging="0"/>
        <w:jc w:val="both"/>
        <w:rPr/>
      </w:pPr>
      <w:r>
        <w:rPr>
          <w:sz w:val="36"/>
          <w:sz w:val="36"/>
          <w:szCs w:val="36"/>
          <w:rtl w:val="true"/>
        </w:rPr>
        <w:t>شأن الرسل أنهم لا يقتلون في الإسلام وقبله ومثل هذا ما ثبت في حديث آخر أنه  صلى الله عليه وسلم  قال لرسولي مسيلمة لو كنت قاتلا رسولا لقتلتكما أخرجه أحمد وأبو داود والنسائي والحاكم وفيه ابن مسعود قال فمضت السنة أن الرسل لا تقت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ه أو أمته قبل نهي الإمام مكلف م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في هذا كثيرة جدا فمن ذلك حديث علي عند أحمد وأبي داود والنسائي والحاكم عن النبي  صلى الله عليه وسلم  قال ذمة المسلمين واحدة يسعى بها أدناهم ومن ذلك ما أخرجه أحمد وأبو داود وابن ماجه من حديث عمرو بن شعيب عن أبيه عن جده مرفوعا بلفظ يد المسلمين على</w:t>
      </w:r>
      <w:r>
        <w:rPr>
          <w:sz w:val="36"/>
          <w:sz w:val="36"/>
          <w:szCs w:val="36"/>
          <w:rtl w:val="true"/>
        </w:rPr>
        <w:t xml:space="preserve"> </w:t>
      </w:r>
      <w:r>
        <w:rPr>
          <w:sz w:val="36"/>
          <w:sz w:val="36"/>
          <w:szCs w:val="36"/>
          <w:rtl w:val="true"/>
        </w:rPr>
        <w:t>من عداهم تتكافأ دماؤهم ويجير عليهم أدناهم ويرد عليهم أقصاهم وهم يد على من سواهم وأخرجه أيضا ابن حبان في صحيحه من حديث ابن عمر مطولا وأخرجه ابن ماجه من حديث معقل بن يسار مختصرا وأخرجه أيضا مسلم من حديث أبي هريرة بلفظ ذمة المسلمين واحدة فمن أخفر مسلما فعليه</w:t>
      </w:r>
      <w:r>
        <w:rPr>
          <w:sz w:val="36"/>
          <w:sz w:val="36"/>
          <w:szCs w:val="36"/>
          <w:rtl w:val="true"/>
        </w:rPr>
        <w:t xml:space="preserve"> </w:t>
      </w:r>
      <w:r>
        <w:rPr>
          <w:sz w:val="36"/>
          <w:sz w:val="36"/>
          <w:szCs w:val="36"/>
          <w:rtl w:val="true"/>
        </w:rPr>
        <w:t>لعنة الله والملائكة والناس أجمعين وهو أيضا متفق عليه من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562</w:t>
      </w:r>
    </w:p>
    <w:p>
      <w:pPr>
        <w:pStyle w:val="Normal"/>
        <w:bidi w:val="1"/>
        <w:spacing w:lineRule="auto" w:line="480"/>
        <w:ind w:left="0" w:right="0" w:hanging="0"/>
        <w:jc w:val="both"/>
        <w:rPr/>
      </w:pPr>
      <w:r>
        <w:rPr>
          <w:sz w:val="36"/>
          <w:sz w:val="36"/>
          <w:szCs w:val="36"/>
          <w:rtl w:val="true"/>
        </w:rPr>
        <w:t>علي بأطول من هذا وأخرجه البخاري من حديث أنس وفي الباب أحاديث وقد دخل في قوله أدناهم العبد والمرأة والصبي لكنه حكى ابن المنذر الإجماع على أن أمان الصبي غير جائز فكان هذا الإجماع مخرجا له من الدخول تحت ذلك اللفظ وأما المرأة فقال ابن المنذر أيضا أجمع أهل العلم على جواز أمان المرأة انتهى ويدل على ذلك ما أخرجه الترمذي وحسنه من حديث أبي هريرة عن النبي  صلى الله عليه وسلم  قال إن المرأة لتأخذ للقوم يعني تجير على المسلمين وأخرج أبو داود والنسائي عن عائشة قالت إن كانت المرأة لتجير على المؤمنين فيجوز وثبت في الصحيحين</w:t>
      </w:r>
      <w:r>
        <w:rPr>
          <w:sz w:val="36"/>
          <w:sz w:val="36"/>
          <w:szCs w:val="36"/>
          <w:rtl w:val="true"/>
        </w:rPr>
        <w:t xml:space="preserve"> </w:t>
      </w:r>
      <w:r>
        <w:rPr>
          <w:sz w:val="36"/>
          <w:sz w:val="36"/>
          <w:szCs w:val="36"/>
          <w:rtl w:val="true"/>
        </w:rPr>
        <w:t>وغيرهما من حديث أم هانىء وأنها أجارت رجلا يقال له فلان بن هبيرة فقال رسول الله  صلى الله عليه وسلم  قد أجرنا من أجرت يا أم هانى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عبد فهو داخل أيضا في قوله يسعى بذمتهم أدناهم وقد أجاز أمانة الجمهور وقال أبو حنيفة إن قاتل جاز أمانة وإلا فلا وأما اشتراط الإسلام فلكون الأدلة إنما دلت على المان الصادر من المسلمين أو أحدهم وهكذا اشتراط أن يكون ممتنع منهم لأنه لو كان تحت حكمهم لم يجز أمانة لأنه في حكم أن المكره ولا بد في صحة الأمان من الاختي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دون سن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63</w:t>
      </w:r>
    </w:p>
    <w:p>
      <w:pPr>
        <w:pStyle w:val="Normal"/>
        <w:bidi w:val="1"/>
        <w:spacing w:lineRule="auto" w:line="480"/>
        <w:ind w:left="0" w:right="0" w:hanging="0"/>
        <w:jc w:val="both"/>
        <w:rPr/>
      </w:pPr>
      <w:r>
        <w:rPr>
          <w:sz w:val="36"/>
          <w:sz w:val="36"/>
          <w:szCs w:val="36"/>
          <w:rtl w:val="true"/>
        </w:rPr>
        <w:t>أقول لا دليل على هذا التوقيف بل المتعين الرجوع إلى ما في الأدلة من الإطلاق وقد جاءت بتصحيح الأمان ولم يقيد بوقت لكن يجوز للمسلمين أذا كان الأمان الواقع من أحدهم مطلقا أن يوقتوه وإن كان لمدة طويلة أن يجعلوه للمدة التي تقتضيها المصلحة فإن رضي من وقع له التأمين بذلك وإلا رد إلى مأ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إشارة أو تعال فظاهر لأن المراد الإشعار بالتأمين بكل شيء يحصل به الشع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م يجز خرمه فليس في هذا خلاف بين أهل الإسلام بل هو من ضروريات الدين وقد تكرر الأمر بالوفاء به والنهي عن عدم الوفاء به في الآيات القرآنية والأحاديث الصحيحة وصح الذم للغادر والوعيد له في غير 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اختل قيد رد مأمنه فوجهه أن الأمان لم يصح والذي قد وقع الأمان له قد اعتقد صحته ولولا ذلك لم يأت إلينا فوجب على المسلمين إرجاعه إلى مأمنه ولا يحل لهم استحلال شيء من دمه أو ماله ولو كان التأمين له بعد نهي الإمام عن التأمين إذا كان من وقع له التأمين جاهلا للنه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رم للغدر فقد أغنى عنه قوله لم يجز خرمه والوجه في هذا التحريم هو 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مكن المستأمن من شراء آلة الحرب فوجه ذلك أنه يعود بها إلى دار الحرب فتكون قوة للكافرين على المسلمين إلا بأفضل فلا بأس لأن المصلحة في مثل ذلك كائنة وأما بما كان مماثلا له فالظاهر أنه لا بأس بذلك لأنها قد اندفعت المفس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بينة على المؤم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ي على الذي وقع له التأمين ووجه ذلك أن الأصل عدم الأمان فالقول قول المنكر والبينة على المدعي ولا فرق بين أن يكون ذلك قبل الفتح أو بعده إلا أن يظهر</w:t>
      </w:r>
    </w:p>
    <w:p>
      <w:pPr>
        <w:pStyle w:val="Normal"/>
        <w:bidi w:val="1"/>
        <w:spacing w:lineRule="auto" w:line="480"/>
        <w:ind w:left="0" w:right="0" w:hanging="0"/>
        <w:jc w:val="both"/>
        <w:rPr>
          <w:sz w:val="36"/>
          <w:szCs w:val="36"/>
        </w:rPr>
      </w:pPr>
      <w:r>
        <w:rPr>
          <w:sz w:val="36"/>
          <w:sz w:val="36"/>
          <w:szCs w:val="36"/>
          <w:rtl w:val="true"/>
        </w:rPr>
        <w:t>ص</w:t>
      </w:r>
      <w:r>
        <w:rPr>
          <w:sz w:val="36"/>
          <w:szCs w:val="36"/>
        </w:rPr>
        <w:t>564</w:t>
      </w:r>
    </w:p>
    <w:p>
      <w:pPr>
        <w:pStyle w:val="Normal"/>
        <w:bidi w:val="1"/>
        <w:spacing w:lineRule="auto" w:line="480"/>
        <w:ind w:left="0" w:right="0" w:hanging="0"/>
        <w:jc w:val="both"/>
        <w:rPr/>
      </w:pPr>
      <w:r>
        <w:rPr>
          <w:sz w:val="36"/>
          <w:sz w:val="36"/>
          <w:szCs w:val="36"/>
          <w:rtl w:val="true"/>
        </w:rPr>
        <w:t>من القرائن ما يثبت به الظاهر لمن وقع له التأمين فإن الظاهر مقدم على الأصل فيكون القول قوله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الإمام فالقول له فوجهه أن له أن ينشيء الأمان متى شاء فيكون القول قوله في تأمين من قد أمنه على كل حا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لإمام عقد الصلح لمصلحة مدة معلومة فيفي بما وضع ولو على رد من جاءنا مسلما ذكرا تخلية لا مباشرة أو بذل رهائن او أمال منا أو منهم ولا يرتهن مسلم وتملك رهائن الكفار بالنكث ويرد ما أخذ السارق وجاهل الصلح وبدي من قتل فيه ويؤذن في دارنا أنه إن تعدى السنة منع الخروج وصار ذميا فإن تعداها جاهلا خير الإم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وز للإمام عقد الصلح لمصلح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له سبحانه قال في كتباه   وإن جنحوا للسلم فاجنح ل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565</w:t>
      </w:r>
    </w:p>
    <w:p>
      <w:pPr>
        <w:pStyle w:val="Normal"/>
        <w:bidi w:val="1"/>
        <w:spacing w:lineRule="auto" w:line="480"/>
        <w:ind w:left="0" w:right="0" w:hanging="0"/>
        <w:jc w:val="both"/>
        <w:rPr/>
      </w:pPr>
      <w:r>
        <w:rPr>
          <w:sz w:val="36"/>
          <w:sz w:val="36"/>
          <w:szCs w:val="36"/>
          <w:rtl w:val="true"/>
        </w:rPr>
        <w:t>فدل ذلك على جواز المصالحة إذا طلبها الكفار وجنحوا إليها وقيل لا يحوز ذلك لقوله سبحانه   فلا تهنوا وتدعوا إلى السلم وأنتم الأعلون   ولا يخفاك أنه لا معارضة بين الآيتين فإن الآية الأولى دلت على أن الكفار إذا جنحوا للسلم جنحنا لها والآية الأخرى دلت على عدم جواز الدعاء من المسلمين إلى السلم فالجمع بينهما بأنه يجوز عقد الصلح إذا طلب ذلك الكفار ولا يجوز طلبه من المسلمين إذا كانوا واثقين بالنصر وقد أوضحنا الكلام على الآيتين في تفسيرنا فليرجع إليه وقيل لا يجوز المصالحة أصلا وأن ما ورد في جوازها منسوخ بقوله اقتلوا المشركين ونحوها ولا وجه لدعوى النسخ وأيضا الجمع ممكن بأنهم يقتلون ويقاتلون ما لم يجنحوا إلى ال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مدة معلومة فوجهه أنه لو كان الصلح مطلقا أو مربدا لكان ذلك مبطلا للجهاد الذي هو من أعظم فرائض الإسلام فلا بد من أن يكون مدة معلومة على ما يرى الإمام من الصلاح فإذا كان الكفار مستظهرين وأمرهم مستعلنا جاز له أن يعقده على مدة طويلة ولو فوق عشر سنين و ليس في ذلك مخالفة لعقدة صلى الله عليهو آله و سلم للصلح الوقع مع قريش عشر سنين فإنه ليس في هذا ما يدل على أنه لا يجوز أن تكون المدة أكثر من عشر سنين إذا اقتضت ذلك المصل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في بما وضع فهذا معلوم لا خلاف فيه والآيات القرآنية والأحاديث الصحيحة في هذا المعنى أكثر من أن تح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و على رد من جاءنا مسل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وقع منه  صلى الله عليه وسلم  في صلح الحديبية مع قريش</w:t>
      </w:r>
    </w:p>
    <w:p>
      <w:pPr>
        <w:pStyle w:val="Normal"/>
        <w:bidi w:val="1"/>
        <w:spacing w:lineRule="auto" w:line="480"/>
        <w:ind w:left="0" w:right="0" w:hanging="0"/>
        <w:jc w:val="both"/>
        <w:rPr>
          <w:sz w:val="36"/>
          <w:szCs w:val="36"/>
        </w:rPr>
      </w:pPr>
      <w:r>
        <w:rPr>
          <w:sz w:val="36"/>
          <w:sz w:val="36"/>
          <w:szCs w:val="36"/>
          <w:rtl w:val="true"/>
        </w:rPr>
        <w:t>ص</w:t>
      </w:r>
      <w:r>
        <w:rPr>
          <w:sz w:val="36"/>
          <w:szCs w:val="36"/>
        </w:rPr>
        <w:t>566</w:t>
      </w:r>
    </w:p>
    <w:p>
      <w:pPr>
        <w:pStyle w:val="Normal"/>
        <w:bidi w:val="1"/>
        <w:spacing w:lineRule="auto" w:line="480"/>
        <w:ind w:left="0" w:right="0" w:hanging="0"/>
        <w:jc w:val="both"/>
        <w:rPr/>
      </w:pPr>
      <w:r>
        <w:rPr>
          <w:sz w:val="36"/>
          <w:sz w:val="36"/>
          <w:szCs w:val="36"/>
          <w:rtl w:val="true"/>
        </w:rPr>
        <w:t>فإنهم شرطوا عليه أن يرد من جاء منهم مسلما فوفى لهم بذلك ووصل إليه بعد عقد الصلح وهو في الحديبية أبو جندل وأبو بصير فردهما كما هو في الصحيح وثبت أيضا في هذا الحديث أنهم أجازوا للنبي  صلى الله عليه وسلم  أبا جندل فلم يرده إليهم وثبت في هذا الحديث أنه  صلى الله عليه وسلم  لم يرد غليهم النساء لقوله عز وجل   إذا جاءكم المؤمنات   إلى آخر الآية وهكذا لم يرد إليهم العبيد كما أخرجه أبو داود والترمذي وقال حسن صحيح من حديث علي قال خرج عبدان إلى رسول الله  صلى الله عليه وسلم  يعني يوم الحديبية قبل الصلح فكتب إليه مواليهم فقالوا والله يا محمد ما خرجوا إليك رغبة في دينك وإنما خرجوا هربا من الرق فقال ناس صدقوا يا رسول الله ردهم إليهم فغضب رسول الله  صلى الله عليه وسلم  وقال ما أراكم تنتهون يا معشر قريش حتى يبعث الله عليكم من يضرب رقابكم على هذا وأبى أن يردهم وقال هم عتقاء الله عز وجل فقوله  صلى الله عليه وسلم  هم عتقاء الله يدل على أنهم يصيرون حرارا بفرارهم إلى المسلمين وهكذا لم يرد  صلى الله عليه وسلم  من هرب إليه من عبيد المشركين يوم الطائف ومنهم أبو بكرة كما في صحيح البخاري ومسند أحمد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تخلية لا مباشرة فوجهه ظاهر لأن في المباشرة إعانة على منكر سوغته الضرورة فيجب التوقف على مجرد التخل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إرجاع من فر من المشركين إلى المسلمين وأراد الدخول في الإسلام فيه من المخالفة لما تقتضيه الشريعة وتوجبه العزة الإسلامية ما لا يخفى فلا يجوز ذلك إلا عند</w:t>
      </w:r>
    </w:p>
    <w:p>
      <w:pPr>
        <w:pStyle w:val="Normal"/>
        <w:bidi w:val="1"/>
        <w:spacing w:lineRule="auto" w:line="480"/>
        <w:ind w:left="0" w:right="0" w:hanging="0"/>
        <w:jc w:val="both"/>
        <w:rPr>
          <w:sz w:val="36"/>
          <w:szCs w:val="36"/>
        </w:rPr>
      </w:pPr>
      <w:r>
        <w:rPr>
          <w:sz w:val="36"/>
          <w:sz w:val="36"/>
          <w:szCs w:val="36"/>
          <w:rtl w:val="true"/>
        </w:rPr>
        <w:t>ص</w:t>
      </w:r>
      <w:r>
        <w:rPr>
          <w:sz w:val="36"/>
          <w:szCs w:val="36"/>
        </w:rPr>
        <w:t>567</w:t>
      </w:r>
    </w:p>
    <w:p>
      <w:pPr>
        <w:pStyle w:val="Normal"/>
        <w:bidi w:val="1"/>
        <w:spacing w:lineRule="auto" w:line="480"/>
        <w:ind w:left="0" w:right="0" w:hanging="0"/>
        <w:jc w:val="both"/>
        <w:rPr/>
      </w:pPr>
      <w:r>
        <w:rPr>
          <w:sz w:val="36"/>
          <w:sz w:val="36"/>
          <w:szCs w:val="36"/>
          <w:rtl w:val="true"/>
        </w:rPr>
        <w:t>أن يغلب على ظن الإمام أنه إذا لم يفعل ذلك وقع بالمسلمين من ضرر الكفار ما هو أعظم من ذلك واشد إضعافا للشوكة الإسلامية قواها الله سبح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على بذل رهائن أو مال إلخ فإذا رأى الإمام في ذلك صلاحا فع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رد ما أخذه السارق إلخ فهذا ظاهر لأن مقتضى الصلح أن لا يقع شيء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ؤذن من في دارنا إلخ فلا وجه للتوقيف بالسنة بل يجوز للإمام أن يصالحه على ما يرى فيه صلاحا وإن طالت المدة وغذا انقضت المدة رد إلى مأمنه وإذا تعدى المدة عامدا كان الإمام مخيرا في شأنه إذا تعداها جاهلا فإن جهله عذر له فيرد إلى مأمنه هكذا ينبغي أن يق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وز فك أسراهم بأسرانا ط لا بالمال ورد الجسد مجانا ويكره حمل الرؤوس وتحرم المثلة قيل ورد الأسير حرب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وز فك أسراهم بأسرا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قال الله عز وجل   فإما منا بعد وإما فداء   والفداء أعم من أن يكون بالمال أو بفك الأسرى منهم بالأسرى منا فإن ذلك كله فداء وقد وقع منه</w:t>
      </w:r>
    </w:p>
    <w:p>
      <w:pPr>
        <w:pStyle w:val="Normal"/>
        <w:bidi w:val="1"/>
        <w:spacing w:lineRule="auto" w:line="480"/>
        <w:ind w:left="0" w:right="0" w:hanging="0"/>
        <w:jc w:val="both"/>
        <w:rPr>
          <w:sz w:val="36"/>
          <w:szCs w:val="36"/>
        </w:rPr>
      </w:pPr>
      <w:r>
        <w:rPr>
          <w:sz w:val="36"/>
          <w:sz w:val="36"/>
          <w:szCs w:val="36"/>
          <w:rtl w:val="true"/>
        </w:rPr>
        <w:t>ص</w:t>
      </w:r>
      <w:r>
        <w:rPr>
          <w:sz w:val="36"/>
          <w:szCs w:val="36"/>
        </w:rPr>
        <w:t>568</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فك أسير من بني عقيل بأسيرين من أصحابه كانا عند ثقيف كما في صحيح مسلم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بالمال فهذا مدفوع بما وقع منه  صلى الله عليه وسلم  في يوم بدر من أخذا لفداء من أسراء المشركين وهو أيضا مدفوع بالقرآن فإما منا بعد وإما فداء ولا يعارضه قوله عز وجل   ما كان لنبي أن يكون له أسرى حتى يثخن في الأرض   فإن غاية ما في هذه الآية تقديم</w:t>
      </w:r>
      <w:r>
        <w:rPr>
          <w:sz w:val="36"/>
          <w:sz w:val="36"/>
          <w:szCs w:val="36"/>
          <w:rtl w:val="true"/>
        </w:rPr>
        <w:t xml:space="preserve"> </w:t>
      </w:r>
      <w:r>
        <w:rPr>
          <w:sz w:val="36"/>
          <w:sz w:val="36"/>
          <w:szCs w:val="36"/>
          <w:rtl w:val="true"/>
        </w:rPr>
        <w:t>الإثخان على الفداء وليس فيها أنه لا يجوز الفد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جوز رد الجسد مجانا فلا وجه للتقييد بقوله مجانا لأن أموال الكفار يجوز التسلف لها بكل ممكن وليس هذا من باب المبايعة حتى تدخل في بيع الميتة وبيع النج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ره حمل الرؤو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في حملها تقوية لقلوب المسلمين أو إضعاف لشوكة الكافرين فلا مانع من ذلك بل هو فعل حسن وتدبير صحيح ولا وجه للتعليل بكونها نجسة فإن ذلك ممكن بدون التلوث بها والمباشرة لها ولا يتوقف جواز هذا على ثبوت ذلك عن النبي  صلى الله عليه وسلم  فإن تقوية جيش الإسلام وترهيب جيش الكفار مقصد من مقاصد الشرع ومطلب من مطالبه لا شك في ذلك وقد وقع في حمل الرؤوس في أيام الصحابة وأما ما روي من حملها في أيام النبوة فلم يثبت شيء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حرم المث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في النهي عنها كثيرة جدا وقد قدمنا طرفا من ذلك وقد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569</w:t>
      </w:r>
    </w:p>
    <w:p>
      <w:pPr>
        <w:pStyle w:val="Normal"/>
        <w:bidi w:val="1"/>
        <w:spacing w:lineRule="auto" w:line="480"/>
        <w:ind w:left="0" w:right="0" w:hanging="0"/>
        <w:jc w:val="both"/>
        <w:rPr/>
      </w:pPr>
      <w:r>
        <w:rPr>
          <w:sz w:val="36"/>
          <w:sz w:val="36"/>
          <w:szCs w:val="36"/>
          <w:rtl w:val="true"/>
        </w:rPr>
        <w:t>رسول الله  صلى الله عليه وسلم  يوصي من يبعثه من جيوش المسلمين للجهاد بالوصايا المشهورة ومنها أن لا تمثل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قيل ويحرم رد الأسير حربيا فلا وجه له فقد رد رسول الله  صلى الله عليه وسلم  أسرى بدر وهم باقون على كفرهم وقد خير الله عباده بين المن والفداء كما في قوله   فإما منا بعد وإما فداء   ومقتضى جواز أخذ الفداء أن يرجعوا على دينهم الذي كانوا عليه لأنهم لو</w:t>
      </w:r>
      <w:r>
        <w:rPr>
          <w:sz w:val="36"/>
          <w:sz w:val="36"/>
          <w:szCs w:val="36"/>
          <w:rtl w:val="true"/>
        </w:rPr>
        <w:t xml:space="preserve"> </w:t>
      </w:r>
      <w:r>
        <w:rPr>
          <w:sz w:val="36"/>
          <w:sz w:val="36"/>
          <w:szCs w:val="36"/>
          <w:rtl w:val="true"/>
        </w:rPr>
        <w:t>أسلموا لم يؤخذ منهم الفداء بل يجوز للإمام أن يرد الأسير حربيا بدون فداء إذا رأى في ذلك صلاحا وهو مقتضى التخيير بين المن والفداء فإن المن هو أن يمن عليه بفك أسره وإرجاعه إلى قومه إلى ما كان عليه وقد وقع ذلك مع النبي  صلى الله عليه وسلم  في غير موطن</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صح تأبيد صلح العجمي والكتابي بالجزية ولا يردون حربيين ويلزمون زيا يتميزون به فيه صغار من زنار ولبس غيار وجز وسط الناجية ولا يركبون على الأكف إلا عرضا ولا يظهرون شعارهم إلا في الكنائس ولا يحدثون بيعة ولهم تجد يد ما خرب ولا يسكنون في غير خططهم إلا بإذن المسلمين لمصلحة ولا يظهرون الصلبان في أعيادهم إلا في البيع ولا يركبون الخيل ولا يرفعون دورهم على دور المسلمين ويبيعون رقا مسلما شروه ويعتق بإدخالهم إياه دار الحرب قه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يصح تأبيد صلح العجمي والكتابي بالجزية</w:t>
      </w:r>
    </w:p>
    <w:p>
      <w:pPr>
        <w:pStyle w:val="Normal"/>
        <w:bidi w:val="1"/>
        <w:spacing w:lineRule="auto" w:line="480"/>
        <w:ind w:left="0" w:right="0" w:hanging="0"/>
        <w:jc w:val="both"/>
        <w:rPr>
          <w:sz w:val="36"/>
          <w:szCs w:val="36"/>
        </w:rPr>
      </w:pPr>
      <w:r>
        <w:rPr>
          <w:sz w:val="36"/>
          <w:sz w:val="36"/>
          <w:szCs w:val="36"/>
          <w:rtl w:val="true"/>
        </w:rPr>
        <w:t>ص</w:t>
      </w:r>
      <w:r>
        <w:rPr>
          <w:sz w:val="36"/>
          <w:szCs w:val="36"/>
        </w:rPr>
        <w:t>570</w:t>
      </w:r>
    </w:p>
    <w:p>
      <w:pPr>
        <w:pStyle w:val="Normal"/>
        <w:bidi w:val="1"/>
        <w:spacing w:lineRule="auto" w:line="480"/>
        <w:ind w:left="0" w:right="0" w:hanging="0"/>
        <w:jc w:val="both"/>
        <w:rPr>
          <w:sz w:val="36"/>
          <w:szCs w:val="36"/>
        </w:rPr>
      </w:pPr>
      <w:r>
        <w:rPr>
          <w:sz w:val="36"/>
          <w:sz w:val="36"/>
          <w:szCs w:val="36"/>
          <w:rtl w:val="true"/>
        </w:rPr>
        <w:t>أقول ظاهر الأدلة يقتضي أن بذل الجزية من أي كافر يوجب الكف عن مقاتلته وقد كان رسول الله  صلى الله عليه وسلم  يبعث الأمراء من أصحابه بالجيش على الطوائف المختلفة فيذكر في جملة ما يوصيهم به أنهم إذا بذلوا الجزية قبل منهم ذلك كما في حديث بريدة عند مسلم وغيره قال كان رسول الله  صلى الله عليه وسلم  إذا مر أميرا على جيش أو سرية ثم ذكر فيه فإن هم أبوا فسلهم الجزية فإن أجابوك فاقبل منهم وكف عنهم فإن قوله كان رسول الله  صلى الله عليه وسلم  إذا امر أميرا على جيش أو سرية يدل عى أن هذا كان شأنه في كل جيش يبعثه ولا ينافي هذا قوله تعالى في أهل الكتاب   حتى يعطوا الجزية عن يد وهم صاغرون   فإن أهل الكتاب هم نوع من أنواع الكفار الذين يجب الكف عن قتالهم إذا أعطوا الجزية ولا ينافي ذلك أيضا ما ورد من الأمر بقتال المشركين في آية السيف وغيرها فإن قتالهم واجب إلا أن يعطوا الجزية فإنه يجب الكف عنهم كما يجب الكف عنهم إذا أسلموا ولا ينافي هذا التعميم ما وقع منه  صلى الله عليه وسلم  من الأمر بإخراج اليهود والنصارى من جزيرة العرب لأن غايته أنها لا تجوز مصالحتهم بالجزية في جزيرة العرب وذلك</w:t>
      </w:r>
    </w:p>
    <w:p>
      <w:pPr>
        <w:pStyle w:val="Normal"/>
        <w:bidi w:val="1"/>
        <w:spacing w:lineRule="auto" w:line="480"/>
        <w:ind w:left="0" w:right="0" w:hanging="0"/>
        <w:jc w:val="both"/>
        <w:rPr>
          <w:sz w:val="36"/>
          <w:szCs w:val="36"/>
        </w:rPr>
      </w:pPr>
      <w:r>
        <w:rPr>
          <w:sz w:val="36"/>
          <w:sz w:val="36"/>
          <w:szCs w:val="36"/>
          <w:rtl w:val="true"/>
        </w:rPr>
        <w:t>ص</w:t>
      </w:r>
      <w:r>
        <w:rPr>
          <w:sz w:val="36"/>
          <w:szCs w:val="36"/>
        </w:rPr>
        <w:t>571</w:t>
      </w:r>
    </w:p>
    <w:p>
      <w:pPr>
        <w:pStyle w:val="Normal"/>
        <w:bidi w:val="1"/>
        <w:spacing w:lineRule="auto" w:line="480"/>
        <w:ind w:left="0" w:right="0" w:hanging="0"/>
        <w:jc w:val="both"/>
        <w:rPr/>
      </w:pPr>
      <w:r>
        <w:rPr>
          <w:sz w:val="36"/>
          <w:sz w:val="36"/>
          <w:szCs w:val="36"/>
          <w:rtl w:val="true"/>
        </w:rPr>
        <w:t>لا ينافي جواز المصالحة لهم بضرب الجزية عليهم إذا كانوا في غير جزيرة الع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من ادعى أن طائفة من طوائف الكفار لا يجوز ضرب الجزية عليهم بل يخيرون بين الإسلام والسيف فعليه الدليل ولا دليل تقوم به الحجة إلا ما ورد في المرتد كما قدمنا وكما سيأتي إن شاء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ردون حربيين فقد تقدم قريبا أن التخيير بين المن والفداء يفيد أنه يجوز ردهم حربيين بعد المن عليهم أو بعد أخذ الفداء منهم ولم يرد ما يدل على المنع من هذا وغاية ما هنا أنهم عند تسليم الجزية في أمان أهل الإسلام بتسليم ما يستحقون به عصمة دمائهم وأموالهم وهو الجزية وقد تقدم أن المؤمن يرد إلى مأمنه فإذا أراد الإمام ردهم إلى دار الحرب كان له ذلك لمصلحة يراها كما كان له أن يرد الأسرى حرب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لزمون زيا يتميزون به فيه صغار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له سبحانه قد قال في كتابه   حتى يعطوا الجزية عن يد وهم صاغرون   فهذه الجملة الحالية قد أفادت أنه ينزل بهم ما فيه صفار في ملبوسهم وبيوتهم ومركوبهم ونحو ذلك من شؤونهم ويمنعون مما يخالف الصغار وهو التشبه بالمسلمين في ملبوسهم وبيوتهم ومركوبهم ونحو ذلك وقد أخذ عليهم عمر بن الخطاب رضي الله عنه عهدا ذكر فيه ما يعتمدون عليه في حالهم ومالهم وكنائسهم ومن جملته أنهم لا يتشبهون بالمسلمين في ملبوساتهم في قلنسوة ولا عمامة ولا نعلين ولا فرق شعر وفيه أنهم يجزون مقاديم رؤوسهم وأن يشدوا الزنانير على أوساطهم ولا يظهرون صليبا ولا شيئا من كتبهم في طريق المسلمين وفيه أنهم لا يضربون ناقوسا إلا ضربا خفيفا ولا يرفعون أصواتهم بالقراءة في شيء من حضرة المسلمين وهذا العهد العمري أخرجه ابن</w:t>
      </w:r>
    </w:p>
    <w:p>
      <w:pPr>
        <w:pStyle w:val="Normal"/>
        <w:bidi w:val="1"/>
        <w:spacing w:lineRule="auto" w:line="480"/>
        <w:ind w:left="0" w:right="0" w:hanging="0"/>
        <w:jc w:val="both"/>
        <w:rPr>
          <w:sz w:val="36"/>
          <w:szCs w:val="36"/>
        </w:rPr>
      </w:pPr>
      <w:r>
        <w:rPr>
          <w:sz w:val="36"/>
          <w:sz w:val="36"/>
          <w:szCs w:val="36"/>
          <w:rtl w:val="true"/>
        </w:rPr>
        <w:t>ص</w:t>
      </w:r>
      <w:r>
        <w:rPr>
          <w:sz w:val="36"/>
          <w:szCs w:val="36"/>
        </w:rPr>
        <w:t>572</w:t>
      </w:r>
    </w:p>
    <w:p>
      <w:pPr>
        <w:pStyle w:val="Normal"/>
        <w:bidi w:val="1"/>
        <w:spacing w:lineRule="auto" w:line="480"/>
        <w:ind w:left="0" w:right="0" w:hanging="0"/>
        <w:jc w:val="both"/>
        <w:rPr/>
      </w:pPr>
      <w:r>
        <w:rPr>
          <w:sz w:val="36"/>
          <w:sz w:val="36"/>
          <w:szCs w:val="36"/>
          <w:rtl w:val="true"/>
        </w:rPr>
        <w:t>حزم عن عبد الرحمن بن غنم قال كتبت لعمر حين صالح نصارى الشام وشرط عليهم أن لا يحدثوا في مدينتهم ولا حولها ديرا ولا كنيسة وفيه أنهم لا يجدون ما خرب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إلزامهم بما ذكره المصنف وما ذكره غيره من الفقهاء قد دلت عليه الآية القرآنية المتقدمة وكفى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سكنون في غير خططهم إلا بإذن المسلمين لمصل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حاديث الصحيحة الثابتة في الصحيحين وغيرهما عن جماعة من الصحابة قد تضمنت الأمر للأمة بإخراج اليهود من جزيرة العرب فلا وجه لمنعهم من سكون غيرها وإلزامهم أن يسكنوا في خططهم فإنهم قد صاروا بتسليم الجزية والتزام الصغار أهل ذمة ووجب على المسلمين رعايتهم وحفظ دمائهم وأموالهم وتركهم يسكنون حيث أرادوا في غير جزيرة العرب ولا ينافي الأمر بإخراجهم من جزيرة العرب ما ورد في حديث آخر من الأخر بإخراجهم من الحجاز كما أخرجه أحمد من حديث أبي عبيدة بلفظ أخرجوا يهود أهل الحجاز وأهل نجران من جزيرة الع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ذلك هو من التنصيص لعى بعض أفراد العام وقد تقرر في الأصول أنه لا يصلح للتخصيص وهو الحق وغاية ما فيه الدلالة على تأكيد الأمر في ذلك الخاص لتخصيصه بالنص عليه وحده ومثل هذا لا يوجب إهمال دلالة الدليل على ما عدا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لمصلحة فهو من التخصيص للدليل الصحيح بنوع من أنواع المناسب المذكورة في علم الأصول ولا يصلح لذلك فقد قرر أهل الأصول أنفسهم أن من شرط العمل به أن لا يصادم دليلا وهو هنا قد صادم الدليل</w:t>
      </w:r>
    </w:p>
    <w:p>
      <w:pPr>
        <w:pStyle w:val="Normal"/>
        <w:bidi w:val="1"/>
        <w:spacing w:lineRule="auto" w:line="480"/>
        <w:ind w:left="0" w:right="0" w:hanging="0"/>
        <w:jc w:val="both"/>
        <w:rPr>
          <w:sz w:val="36"/>
          <w:szCs w:val="36"/>
        </w:rPr>
      </w:pPr>
      <w:r>
        <w:rPr>
          <w:sz w:val="36"/>
          <w:sz w:val="36"/>
          <w:szCs w:val="36"/>
          <w:rtl w:val="true"/>
        </w:rPr>
        <w:t>ص</w:t>
      </w:r>
      <w:r>
        <w:rPr>
          <w:sz w:val="36"/>
          <w:szCs w:val="36"/>
        </w:rPr>
        <w:t>573</w:t>
      </w:r>
    </w:p>
    <w:p>
      <w:pPr>
        <w:pStyle w:val="Normal"/>
        <w:bidi w:val="1"/>
        <w:spacing w:lineRule="auto" w:line="480"/>
        <w:ind w:left="0" w:right="0" w:hanging="0"/>
        <w:jc w:val="both"/>
        <w:rPr/>
      </w:pPr>
      <w:r>
        <w:rPr>
          <w:sz w:val="36"/>
          <w:sz w:val="36"/>
          <w:szCs w:val="36"/>
          <w:rtl w:val="true"/>
        </w:rPr>
        <w:t>وأما قوله ولا يظهرون الصلبان في أعيادهم إلا في البيع فقد تقدم في العهد العمري أنهم لا يظهرون صليبا ولا شيئا من كتبهم في طريق المسلمين ولا منع من إظهار ذلك كنائسهم حيث لم يحضرهم أحد من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ركبون الخيل فوجهه أنه يخالف الصغار وفي العهد العمري أنهم لا يركبون سراجا ولا يتقلدون سيفا ولا يتخذون شيئا من السل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رفعون دورهم على دور المسلمين فوجهه أيضا أن ذلك يخالف الصغ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اما قوله ويبيعون رقا مسلما شروه فوجهه أيضا أن ثبوت ملكهم للعبد المسلم يخالف الصغار أيضا لأنه واحد من المسلمين وللمالك على ملكه من العزة والعلو ما هو عكس معنى الصغار وأيضا هو من سبيل على المؤمنين وقد قال عز وجل   ولن يجعل الله للكافرين على المؤمنين سبيلا  </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عتق بإدخالهم إياه دار الحرب قهرا فوجهه ما تقدم من أن دار الحرب دار إباحة يملك كل فيها ما تثبت يده عليه فإذا ثبتت يده على نفسه صار حرا ووجه التقييد بقوله قهرا أنه إذا دخلها راضيا مختارا كان ذلك قادحا في إسلامه مبطلا لحرمت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نتقض عهدهم بالنكث من جميعهم أو بعضهم إن لم يبايتهم الباقون قولا وفعلا وعهد من امتنع من الجزية إن تعذر إكراهه قيل أو نكح مسلمة أو زنا بها أو قتل</w:t>
      </w:r>
    </w:p>
    <w:p>
      <w:pPr>
        <w:pStyle w:val="Normal"/>
        <w:bidi w:val="1"/>
        <w:spacing w:lineRule="auto" w:line="480"/>
        <w:ind w:left="0" w:right="0" w:hanging="0"/>
        <w:jc w:val="both"/>
        <w:rPr>
          <w:sz w:val="36"/>
          <w:szCs w:val="36"/>
        </w:rPr>
      </w:pPr>
      <w:r>
        <w:rPr>
          <w:sz w:val="36"/>
          <w:sz w:val="36"/>
          <w:szCs w:val="36"/>
          <w:rtl w:val="true"/>
        </w:rPr>
        <w:t>ص</w:t>
      </w:r>
      <w:r>
        <w:rPr>
          <w:sz w:val="36"/>
          <w:szCs w:val="36"/>
        </w:rPr>
        <w:t>574</w:t>
      </w:r>
    </w:p>
    <w:p>
      <w:pPr>
        <w:pStyle w:val="Normal"/>
        <w:bidi w:val="1"/>
        <w:spacing w:lineRule="auto" w:line="480"/>
        <w:ind w:left="0" w:right="0" w:hanging="0"/>
        <w:jc w:val="both"/>
        <w:rPr/>
      </w:pPr>
      <w:r>
        <w:rPr>
          <w:sz w:val="36"/>
          <w:sz w:val="36"/>
          <w:szCs w:val="36"/>
          <w:rtl w:val="true"/>
        </w:rPr>
        <w:t>مسلما أو فتنة أو دل على عورته أو قطع طري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نتقض عهدهم بالنكث أ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ثبوت الذمة لهم مشروط بتسليم الجزية والتزام ما ألزمهم به المسلمون من الشروط فإذا لم يحصل الوفاء بما شرط عليهم عادوا إلى ما كانوا عليه من إباحة الدماء والأموال وهذا معلوم ليس فيه خلاف وفي آخر العهد العمري فإن خالفوا شيئا مما شرطوه فلا ذمة لهم وقد حل للمسلمين منهم ما يحل من أهل العناد والشقاق انتهى وهذا الانتقاض لعهدهم إذا كان من جميعهم فأمره واضح وأما إذا كان من بعضهم فليس على الآخرين إلا مباينتهم كما قال المصنف فإن لم يفعلوا لم تكن مجرد المخالطة نقضا لعهد من لم ينكث إلا أن يظهر منهم الرضا بذلك النكث والموافقة للناكث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هد من امتنع من الجزية فوجهه ظاهر فإنها هي السبب الأكبر في حقن دمائهم وعصمة أموالهم ولا وجهه للتقييد بقوله إن تعذر إكراهه لأنه قد صار بالامتناع من الجزية غير ذمي فيحل منه ما يحل من الحربي وهو قد صار بهذا الامتناع كما قال الشاع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كنت كالساعي إلى متع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وائلا من سبل الراع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قيل أو نكح مسلم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فعل الذمي ما يستباح به دم المسلم كان دمه حلالا بفحوى الخطاب وذلك كأن يطعن في الإسلام أو يسب نبينا  صلى الله عليه وسلم  وأما هذه الأمور التي ذكرها المصنف حاكيا لها عن الغير فإن كان قد أخذت على الذمي في عهده فقد حل دمه بمجرد المخالفة للعهد المأخوذ عليه وإن لم يؤخذ عليه في عهده كان مستحقا لما يوجبه عليه الشرع في ذلك الفعل فيقتل إن قتل مسلما ويحد إن زنا بمسلمة ويحد حد المحارب</w:t>
      </w:r>
    </w:p>
    <w:p>
      <w:pPr>
        <w:pStyle w:val="Normal"/>
        <w:bidi w:val="1"/>
        <w:spacing w:lineRule="auto" w:line="480"/>
        <w:ind w:left="0" w:right="0" w:hanging="0"/>
        <w:jc w:val="both"/>
        <w:rPr>
          <w:sz w:val="36"/>
          <w:szCs w:val="36"/>
        </w:rPr>
      </w:pPr>
      <w:r>
        <w:rPr>
          <w:sz w:val="36"/>
          <w:sz w:val="36"/>
          <w:szCs w:val="36"/>
          <w:rtl w:val="true"/>
        </w:rPr>
        <w:t>ص</w:t>
      </w:r>
      <w:r>
        <w:rPr>
          <w:sz w:val="36"/>
          <w:szCs w:val="36"/>
        </w:rPr>
        <w:t>575</w:t>
      </w:r>
    </w:p>
    <w:p>
      <w:pPr>
        <w:pStyle w:val="Normal"/>
        <w:bidi w:val="1"/>
        <w:spacing w:lineRule="auto" w:line="480"/>
        <w:ind w:left="0" w:right="0" w:hanging="0"/>
        <w:jc w:val="both"/>
        <w:rPr>
          <w:sz w:val="36"/>
          <w:szCs w:val="36"/>
        </w:rPr>
      </w:pPr>
      <w:r>
        <w:rPr>
          <w:sz w:val="36"/>
          <w:sz w:val="36"/>
          <w:szCs w:val="36"/>
          <w:rtl w:val="true"/>
        </w:rPr>
        <w:t>إن قطع طريقا ويفرق بينه وبين المسلمة التي نكحها مع التعزير له ولها إن كانا معتقدين صحة ذلك وكذلك يعزر إن فتن مسلما إذا لم تكن الفتنة له بشيء مما يرجع إلى الطعن في الدين فهكذا ينبغي أن يقال</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دار الإسلام ما ظهرت فيه الشهادتان والصلاة ولم تظهر فيها خصلة كفرية ولو تأويلا إلا بجوار وإلا فدار كفر وإن ظهرتا فيها خلاف م وتجب الهجرة عنها وعن دار الفسق إلى خلي عما هاجر لأجله أو ما فيه دونه بنفسه وأهله إلا لمصلحة أو عذر ويتضيق بأمر الإم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دار الإسلام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اعتبار بظهور الكلمة فإن كانت الأوامر والنواهي في الدار لأهل الإسلام بحيث لا يستطيع من فيها من الكفار أن يتظاهر بكفره إلا لكونه مأذونا له بذلك من أهل الإسلام فهذه دار إسلام ولا يضر ظهور الخصال الكفرية فيها لأنها لم تظهر بقوة الكفار ولا بصولتهم كما هو</w:t>
      </w:r>
      <w:r>
        <w:rPr>
          <w:sz w:val="36"/>
          <w:sz w:val="36"/>
          <w:szCs w:val="36"/>
          <w:rtl w:val="true"/>
        </w:rPr>
        <w:t xml:space="preserve"> </w:t>
      </w:r>
      <w:r>
        <w:rPr>
          <w:sz w:val="36"/>
          <w:sz w:val="36"/>
          <w:szCs w:val="36"/>
          <w:rtl w:val="true"/>
        </w:rPr>
        <w:t>مشاهد في أهل الذمة من اليهود والنصارى والمعاهدين الساكنين في المدائن الإسلامية وإذا كان الأمر العكس فالدار بالعكس</w:t>
      </w:r>
    </w:p>
    <w:p>
      <w:pPr>
        <w:pStyle w:val="Normal"/>
        <w:bidi w:val="1"/>
        <w:spacing w:lineRule="auto" w:line="480"/>
        <w:ind w:left="0" w:right="0" w:hanging="0"/>
        <w:jc w:val="both"/>
        <w:rPr>
          <w:sz w:val="36"/>
          <w:szCs w:val="36"/>
        </w:rPr>
      </w:pPr>
      <w:r>
        <w:rPr>
          <w:sz w:val="36"/>
          <w:sz w:val="36"/>
          <w:szCs w:val="36"/>
          <w:rtl w:val="true"/>
        </w:rPr>
        <w:t>ص</w:t>
      </w:r>
      <w:r>
        <w:rPr>
          <w:sz w:val="36"/>
          <w:szCs w:val="36"/>
        </w:rPr>
        <w:t>576</w:t>
      </w:r>
    </w:p>
    <w:p>
      <w:pPr>
        <w:pStyle w:val="Normal"/>
        <w:bidi w:val="1"/>
        <w:spacing w:lineRule="auto" w:line="480"/>
        <w:ind w:left="0" w:right="0" w:hanging="0"/>
        <w:jc w:val="both"/>
        <w:rPr/>
      </w:pPr>
      <w:r>
        <w:rPr>
          <w:sz w:val="36"/>
          <w:sz w:val="36"/>
          <w:szCs w:val="36"/>
          <w:rtl w:val="true"/>
        </w:rPr>
        <w:t>وأما قوله ولو تأويلا فباطل من القول وخطل من الرأي فإن هذه المسائل التي اختلف فيها أهل الإسلام وكفر بعضهم بعضا تعصبا وجرأة على الدين وتأثيرا للأهوية لو كان ظهورها في الدار مقتضيا لكونها دار الكفر لكانت الديار الإسلامية بأسرها ديار كفر فإنها لا تخلوا مدينة من المدائن ولا قرية من القرى من ذاهب إلى ما تذهب إليه الأشعرية أو المعتزلة أو الماتريدية وقد اعتقدت كل طائفة من هذه الطوائف ما هو كفر تأويل عند الطائفة الأخرى وكفاك من شر سماعه والحق أنه لا كفر تأويل أصلا وليس هذا موضع البسط لهذه المسألة فخذها كلية تنج بها من موبقات لا تحصى ومهلكات لا تحصر وسيأتي عند الكلام على قوله والمتأول كالمرتد ما ينبغي أن يضم إلى ما هنا لتكمل الفائ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التعرض لذكر دار الإسلام ودار الكفر قليل الفائدة جدا لما قدمنا لك في الكلام على دار الحرب وأن الكافر الحربي مباح الدم والمال على كل حال ما لم يؤمن من المسلمين وأن مال المسلم ودمه معصومان بعصمة الإسلام في دار الحرب وغيرها وإن كانت الفائدة هي ما تقدم</w:t>
      </w:r>
      <w:r>
        <w:rPr>
          <w:sz w:val="36"/>
          <w:sz w:val="36"/>
          <w:szCs w:val="36"/>
          <w:rtl w:val="true"/>
        </w:rPr>
        <w:t xml:space="preserve"> </w:t>
      </w:r>
      <w:r>
        <w:rPr>
          <w:sz w:val="36"/>
          <w:sz w:val="36"/>
          <w:szCs w:val="36"/>
          <w:rtl w:val="true"/>
        </w:rPr>
        <w:t>من كونهم يملكون علينا ما دخل دراهم قهرا فقد أوضحنا لك هنالك أنهم لا يملكون علينا شيئا وإن كانت الفائدة وجوب الهجرة عن دار الكفر فليس هذا الوجوب مختصا بدار الكفر بل هو شريعة قائمة وسنة ثابتة عند استعلان المنكر وعدم الاستطاعة للقيام بواجب الأمر بالمعروف والنهي عن المنكر وعدم وجود من يأخذ على أيدي المنتهكين لمحارم الله فحق على العبد المؤمن أن ينجو بنفسه ويفر بدينه إن تمكن من ذلك ووجد أرضا خالية عن التظاهر لمعاصي الله وعدم التناكر على فاعلها فإن لم يجد فليس في الإمكان أحسن مما كان وعليه أن يأمر بالمعروف وينهى عن المنكر بيده فإن لم يستطع فبلسانه فإن لم يستطع فبقلبه كما أرشد إلى ذلك الصادق المصدوق فيما صح عنه وإذا قدر على أن يغلق على نفسه بابه ويضرب بينه وبين العصاة حجابه</w:t>
      </w:r>
    </w:p>
    <w:p>
      <w:pPr>
        <w:pStyle w:val="Normal"/>
        <w:bidi w:val="1"/>
        <w:spacing w:lineRule="auto" w:line="480"/>
        <w:ind w:left="0" w:right="0" w:hanging="0"/>
        <w:jc w:val="both"/>
        <w:rPr>
          <w:sz w:val="36"/>
          <w:szCs w:val="36"/>
        </w:rPr>
      </w:pPr>
      <w:r>
        <w:rPr>
          <w:sz w:val="36"/>
          <w:sz w:val="36"/>
          <w:szCs w:val="36"/>
          <w:rtl w:val="true"/>
        </w:rPr>
        <w:t>ص</w:t>
      </w:r>
      <w:r>
        <w:rPr>
          <w:sz w:val="36"/>
          <w:szCs w:val="36"/>
        </w:rPr>
        <w:t>577</w:t>
      </w:r>
    </w:p>
    <w:p>
      <w:pPr>
        <w:pStyle w:val="Normal"/>
        <w:bidi w:val="1"/>
        <w:spacing w:lineRule="auto" w:line="480"/>
        <w:ind w:left="0" w:right="0" w:hanging="0"/>
        <w:jc w:val="both"/>
        <w:rPr/>
      </w:pPr>
      <w:r>
        <w:rPr>
          <w:sz w:val="36"/>
          <w:sz w:val="36"/>
          <w:szCs w:val="36"/>
          <w:rtl w:val="true"/>
        </w:rPr>
        <w:t>كان ذلك من أقل ما يجب عليه وقد أوضحت أمر الهجرة وما هو باق منها وما قد نسخ في شرحي للمنتقى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المصنف من إثبات دار الفسق تقليدا لمن شذ من المعتزلة فلا وجه لذلك أصلا ولا تتعلق به فائدة قط وإن زعم ذلك من لم يكن مستبص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ما قوله إلا خلى عما هاجر لأجله فوجهه ظاهر لأن الانتقال من شر إلى شر ومن دار عصاة إلى دار عصاة ليس فيه إلا إتعاب النفس بقطع المفاوز فإن كان التظاهر بالمعاصي في غير بلده أقل مما هو ببلده كان ذلك وجها للهجرة وفي الشر خي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لمصلحة فوجهه ظاهر فإنها إن كانت المصلحة العائدة على طائفة من المسلمين ببقائه ظاهرة كأن يكون له مدخل في بعض الأمر بالمعروف والنهي عن المنكر أو في تعليمه معالم الخير بحيث يكون ذلك راجحا على هجرته وفراره بدينه فإنه يجب عليه ترك الهجرة رعاية لهذه</w:t>
      </w:r>
      <w:r>
        <w:rPr>
          <w:sz w:val="36"/>
          <w:sz w:val="36"/>
          <w:szCs w:val="36"/>
          <w:rtl w:val="true"/>
        </w:rPr>
        <w:t xml:space="preserve"> </w:t>
      </w:r>
      <w:r>
        <w:rPr>
          <w:sz w:val="36"/>
          <w:sz w:val="36"/>
          <w:szCs w:val="36"/>
          <w:rtl w:val="true"/>
        </w:rPr>
        <w:t>المصلحة الراجحة لأن هذه المصلحة الحاصله له بالهجرة على الخصوص تصير مفسدة بالنسبة إلى المصلحة المرجوة بتركه لله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هجرة تتضيق بأمر الإمام بها فوجهه ما قدمنا من وجوب طاعة الأئمة فيما يأمرون به من الطاعة والأدلة على ذلك من الكتاب والسنة كثيرة ج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ردة باعتقاد أو فعل أو زي أو لفظ كفري وإن لم يعتقد معناه إلا حاكيا أو مكرها ومنها السجود لغير الله وبها تبين الزوجة وإن تاب لكن ترثه إن مات أو لحق في العدة وباللحوق في تعتق أم ولده ومن الثلث مدبرة ويرثه ورثته المسلمون</w:t>
      </w:r>
    </w:p>
    <w:p>
      <w:pPr>
        <w:pStyle w:val="Normal"/>
        <w:bidi w:val="1"/>
        <w:spacing w:lineRule="auto" w:line="480"/>
        <w:ind w:left="0" w:right="0" w:hanging="0"/>
        <w:jc w:val="both"/>
        <w:rPr>
          <w:sz w:val="36"/>
          <w:szCs w:val="36"/>
        </w:rPr>
      </w:pPr>
      <w:r>
        <w:rPr>
          <w:sz w:val="36"/>
          <w:sz w:val="36"/>
          <w:szCs w:val="36"/>
          <w:rtl w:val="true"/>
        </w:rPr>
        <w:t>ص</w:t>
      </w:r>
      <w:r>
        <w:rPr>
          <w:sz w:val="36"/>
          <w:szCs w:val="36"/>
        </w:rPr>
        <w:t>578</w:t>
      </w:r>
    </w:p>
    <w:p>
      <w:pPr>
        <w:pStyle w:val="Normal"/>
        <w:bidi w:val="1"/>
        <w:spacing w:lineRule="auto" w:line="480"/>
        <w:ind w:left="0" w:right="0" w:hanging="0"/>
        <w:jc w:val="both"/>
        <w:rPr/>
      </w:pPr>
      <w:r>
        <w:rPr>
          <w:sz w:val="36"/>
          <w:sz w:val="36"/>
          <w:szCs w:val="36"/>
          <w:rtl w:val="true"/>
        </w:rPr>
        <w:t>فإن عاد رد له ما لم يستهلك حسا أو حك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حكمهم أن يقتل مكلفهم إن لم يسلم ولا تغنم أموالهم ولا يملكون علينا إلا ذوي شوكة وعقودهم قبل اللحوق لغو في القرب وصحيحة في غيرها موقوفة وتلغو بعده إلا الاستيلاد ولا تسقط بها الحقوق ويحكم لمن حمل به في الإسلام به وفي الكفر به ويسترق ولد الولد وفي الولد تردد والصبي مسلم بإسلام أحد أبويه وبكونه في دارنا دونهما ويحكم للملتبس بالدار والمتأول كالمرتد وقيل كالذمي وقيل كال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ردة باعتقاد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 الحكم على الرجل المسلم بخروجه من دين الإسلام ودخوله في الكفر لا ينبغي لمسلم يؤمن بالله واليوم الآخر أن يقدم عليه إلا ببرهان أوضح من شمس النهار فإنه قد ثبت في الأحاديث الصحيحة المروية من طريق جماعة من الصحابة أن من قال لأخيه يا كافر فقد باء بها</w:t>
      </w:r>
      <w:r>
        <w:rPr>
          <w:sz w:val="36"/>
          <w:sz w:val="36"/>
          <w:szCs w:val="36"/>
          <w:rtl w:val="true"/>
        </w:rPr>
        <w:t xml:space="preserve"> </w:t>
      </w:r>
      <w:r>
        <w:rPr>
          <w:sz w:val="36"/>
          <w:sz w:val="36"/>
          <w:szCs w:val="36"/>
          <w:rtl w:val="true"/>
        </w:rPr>
        <w:t>أحدهما هكذا في الصحيح وفي لفظ آخر في الصحيحين وغيرهما من دعا رجلا بالكفر أو قال عدو الله وليس كذلك إلا حار عليه أي رجع وفي لفظ في الصحيح فقد كفر أحدهما ففي هذه الأحاديث وما ورد موردها أعظم زاجر وأكبر واعظ عن التسرع في التكفير وقد قال الله عز وجل   ولكن من</w:t>
      </w:r>
      <w:r>
        <w:rPr>
          <w:sz w:val="36"/>
          <w:sz w:val="36"/>
          <w:szCs w:val="36"/>
          <w:rtl w:val="true"/>
        </w:rPr>
        <w:t xml:space="preserve"> </w:t>
      </w:r>
      <w:r>
        <w:rPr>
          <w:sz w:val="36"/>
          <w:sz w:val="36"/>
          <w:szCs w:val="36"/>
          <w:rtl w:val="true"/>
        </w:rPr>
        <w:t>شرح بالكفر صدرا   فلا بد من شرح الصدر بالكفر وطمأنينة القلب به وسكون النفس إليه فلا اعتبار بما يقع من طوارق عقائد الشر لا سيما مع الجهل بمخالفتها لطريقة الإسلام ولا اعتبار بصدور فعل كفري لم يرد به فاعله الخروج عن الإسلام إلى ملة الكفر ولا اعتبار بلفظ تلفظ</w:t>
      </w:r>
      <w:r>
        <w:rPr>
          <w:sz w:val="36"/>
          <w:sz w:val="36"/>
          <w:szCs w:val="36"/>
          <w:rtl w:val="true"/>
        </w:rPr>
        <w:t xml:space="preserve"> </w:t>
      </w:r>
      <w:r>
        <w:rPr>
          <w:sz w:val="36"/>
          <w:sz w:val="36"/>
          <w:szCs w:val="36"/>
          <w:rtl w:val="true"/>
        </w:rPr>
        <w:t>به المسلم يدل على الكفر وهو لا يعتقد معناه فإن</w:t>
      </w:r>
    </w:p>
    <w:p>
      <w:pPr>
        <w:pStyle w:val="Normal"/>
        <w:bidi w:val="1"/>
        <w:spacing w:lineRule="auto" w:line="480"/>
        <w:ind w:left="0" w:right="0" w:hanging="0"/>
        <w:jc w:val="both"/>
        <w:rPr>
          <w:sz w:val="36"/>
          <w:szCs w:val="36"/>
        </w:rPr>
      </w:pPr>
      <w:r>
        <w:rPr>
          <w:sz w:val="36"/>
          <w:sz w:val="36"/>
          <w:szCs w:val="36"/>
          <w:rtl w:val="true"/>
        </w:rPr>
        <w:t>ص</w:t>
      </w:r>
      <w:r>
        <w:rPr>
          <w:sz w:val="36"/>
          <w:szCs w:val="36"/>
        </w:rPr>
        <w:t>579</w:t>
      </w:r>
    </w:p>
    <w:p>
      <w:pPr>
        <w:pStyle w:val="Normal"/>
        <w:bidi w:val="1"/>
        <w:spacing w:lineRule="auto" w:line="480"/>
        <w:ind w:left="0" w:right="0" w:hanging="0"/>
        <w:jc w:val="both"/>
        <w:rPr/>
      </w:pPr>
      <w:r>
        <w:rPr>
          <w:sz w:val="36"/>
          <w:sz w:val="36"/>
          <w:szCs w:val="36"/>
          <w:rtl w:val="true"/>
        </w:rPr>
        <w:t>قلت قد ورد في السنة ما يدل على كفر من حلف بغير ملة الإسلام وورد في السنة المطهرة ما يدل على كفر من كفر مسلما كما تقدم وورد في السنة المطهرة إطلاق الكفر على من فعل فعلا يخالف الشرع كما في حديث لا ترجعوا بعدي كفارا يضرب بعضكم رقاب بعض ونحوه مما ورد مورده وكل</w:t>
      </w:r>
      <w:r>
        <w:rPr>
          <w:sz w:val="36"/>
          <w:sz w:val="36"/>
          <w:szCs w:val="36"/>
          <w:rtl w:val="true"/>
        </w:rPr>
        <w:t xml:space="preserve"> </w:t>
      </w:r>
      <w:r>
        <w:rPr>
          <w:sz w:val="36"/>
          <w:sz w:val="36"/>
          <w:szCs w:val="36"/>
          <w:rtl w:val="true"/>
        </w:rPr>
        <w:t>ذلك يفيد أن صدور شيء من هذه الأمور يوجب الكفر وإن لم يرد قائله أو فاعله الخروج من الإسلام إلى ملة الكفر قلت إذا ضاقت عليك سبل التأويل ولم تجد طريقا تسلكها في مثل هذه الأحاديث فعليك أن تقرها كما وردت وتقول من أطلق عليه رسول الله  صلى الله عليه وسلم  اسم الكفر فهو كما قال ولا يجوز إطلاقه على غير من سماه رسول الله  صلى الله عليه وسلم  من المسلمين كافرا إلا من شرح بالكفر صدرا فحينئذ تنجو من معرة الخطر وتسلم من الوقوع في المحنة فإن الإقدام على ما فيه بعض البأس لا يفعله من يشح على دينه ولا يسمح به فيما لا فائدة فيه ولا عائدة فكيف إذا كان يخشى على نفسه إذا أخطأ أن يكون في عداد من سماه رسول الله  صلى الله عليه وسلم  كافرا فهذا يقود إليه العقل فضلا عن الشرع ومع هذا فالجمع بين أدلة الكتاب والسنة واجب وقد أمكن هنا بما ذكرناه فتعين المصير إليه فحتم على كل مسلم أن لا يطلق كلمة الكفر إلا على من شرح بالكفر صدرا ويقصر ما ورد مما تقدم على موارده وهذا الحق ليس به خفاء فدعني من بنيات الطري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أبى الفتى إلا اتباع اله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ج الحق له واض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حاكيا أو مكرها فالأمر فيه واضح ووجهه بين وكيف يحكم بالكفر على من حكى قولا كفريا صدر من كافر فإن القرآن الكريم قد اشتمل على ما لا</w:t>
      </w:r>
    </w:p>
    <w:p>
      <w:pPr>
        <w:pStyle w:val="Normal"/>
        <w:bidi w:val="1"/>
        <w:spacing w:lineRule="auto" w:line="480"/>
        <w:ind w:left="0" w:right="0" w:hanging="0"/>
        <w:jc w:val="both"/>
        <w:rPr>
          <w:sz w:val="36"/>
          <w:szCs w:val="36"/>
        </w:rPr>
      </w:pPr>
      <w:r>
        <w:rPr>
          <w:sz w:val="36"/>
          <w:sz w:val="36"/>
          <w:szCs w:val="36"/>
          <w:rtl w:val="true"/>
        </w:rPr>
        <w:t>ص</w:t>
      </w:r>
      <w:r>
        <w:rPr>
          <w:sz w:val="36"/>
          <w:szCs w:val="36"/>
        </w:rPr>
        <w:t>580</w:t>
      </w:r>
    </w:p>
    <w:p>
      <w:pPr>
        <w:pStyle w:val="Normal"/>
        <w:bidi w:val="1"/>
        <w:spacing w:lineRule="auto" w:line="480"/>
        <w:ind w:left="0" w:right="0" w:hanging="0"/>
        <w:jc w:val="both"/>
        <w:rPr/>
      </w:pPr>
      <w:r>
        <w:rPr>
          <w:sz w:val="36"/>
          <w:sz w:val="36"/>
          <w:szCs w:val="36"/>
          <w:rtl w:val="true"/>
        </w:rPr>
        <w:t>يأتي عليه الحصر من حكاية ما هو كفر بواح من أقوال الكفار وهكذا لا يحكم بكفر من كفر مكرها فقد استثناه القرآن الكريم بقوله   إلا من أكره وقلبه مطمئن بالإيمان   وكفى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ها السجود لغير الله فلا بد من تقييده بأن يكون سجوده هذا قاصدا لربوبية من سجد له فإنه بهذا السجود قد أشرك بالله عز وجل وأثبت معه آلاها آخر وأما إذا لم يقصد إلا مجرد التعظيم كما يقع كثيرا لمن دخل على ملوك الأعاجم أنه يقبل الأرض تعظيما له فليس هذا من الكفر في شيء وقد علم كل من كان من الأعلام أن التكفير بالإلزام من أعظم مزالق الأقدام فمن أراد المخاطرة بدينه فعلى نفسه ج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ها تبين الزو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اختلاف الملتين وقد جاءت الأدلة من الكتاب والسنة بما يدل على ذلك على تفصيل في ذلك قد تقدم في النكاح عند قول المصنف وينفسخ بتجدد اختلاف الملتين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كن يرثه صاحبه إن مات أو لحق فالظاهر أن مال المرتد باق على ملكه ولم يرد ما يدل على أنه يخرج عن ملكه بمجرد الردة فإن مات كان ماله لمن يستحق ميراثه في حال كفره وإن لحق بدار الحرب صار له مال كأموال أهل دار أهل الحرب في الإباحة ومن زعم أن ماله يخرج عن ملكه بمجرد الردة من غير لحوق فعلي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عتق أم ولده ومدبرة فوجهه ظاهر لأنه قد أوقع سبب عتقها في حال إسلامه فاستحاق تنجيز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يرثه ورثته المسلمون فلا أعرف لهذا وجها ولا أجد عليه دليلا والأدلة</w:t>
      </w:r>
    </w:p>
    <w:p>
      <w:pPr>
        <w:pStyle w:val="Normal"/>
        <w:bidi w:val="1"/>
        <w:spacing w:lineRule="auto" w:line="480"/>
        <w:ind w:left="0" w:right="0" w:hanging="0"/>
        <w:jc w:val="both"/>
        <w:rPr>
          <w:sz w:val="36"/>
          <w:szCs w:val="36"/>
        </w:rPr>
      </w:pPr>
      <w:r>
        <w:rPr>
          <w:sz w:val="36"/>
          <w:sz w:val="36"/>
          <w:szCs w:val="36"/>
          <w:rtl w:val="true"/>
        </w:rPr>
        <w:t>ص</w:t>
      </w:r>
      <w:r>
        <w:rPr>
          <w:sz w:val="36"/>
          <w:szCs w:val="36"/>
        </w:rPr>
        <w:t>581</w:t>
      </w:r>
    </w:p>
    <w:p>
      <w:pPr>
        <w:pStyle w:val="Normal"/>
        <w:bidi w:val="1"/>
        <w:spacing w:lineRule="auto" w:line="480"/>
        <w:ind w:left="0" w:right="0" w:hanging="0"/>
        <w:jc w:val="both"/>
        <w:rPr/>
      </w:pPr>
      <w:r>
        <w:rPr>
          <w:sz w:val="36"/>
          <w:sz w:val="36"/>
          <w:szCs w:val="36"/>
          <w:rtl w:val="true"/>
        </w:rPr>
        <w:t>مصرحة بأنه لا توارث بين مسلم وكافر على العموم ولا يصلح للتخصيص إلا دليل تقوم به الحجة ولا حجة فيما يروى عن بعض الصحابة فإن ذلك محمول على الاجتهاد واجتهاد الصحابي لا يخصص ما ثبت عن رسول الله  صلى الله عليه وسلم  بإجماع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عاد رد ما لم يستهلك حسا أو حكما فلا وجه لهذا الرد فقد خرج المال عن ملكه باللحوق فإن كان قد ثبتت عليه يد أحد المسلمين فقد استحقه وصار ملكا له فلا ينزع عنه إلا بوجه يوجب رفع ما دخل به في ملكه وأما إذا عاد المرتد إلى الإسلام قبل لحوقه فقد عرفناك</w:t>
      </w:r>
      <w:r>
        <w:rPr>
          <w:sz w:val="36"/>
          <w:sz w:val="36"/>
          <w:szCs w:val="36"/>
          <w:rtl w:val="true"/>
        </w:rPr>
        <w:t xml:space="preserve"> </w:t>
      </w:r>
      <w:r>
        <w:rPr>
          <w:sz w:val="36"/>
          <w:sz w:val="36"/>
          <w:szCs w:val="36"/>
          <w:rtl w:val="true"/>
        </w:rPr>
        <w:t>أن ماله باق على ملكه فمن أتلف شيئا منه ضمنه وما كان باقيا فهو باق على ملك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حكمهم أن يقتل مكلفهم إن لم ي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أخرجه البخاري وأحمد وأهل السنن من حديث ابن عباس بلفظ من بدل دينه فاقتلوه وما في الصحيحين من حديث أبي موسى في بعض المرتدين أنه قال لا أجلس حتى يقتل قضاء الله ورسوله ومن أدلة قتل المرتد حديث لا يحل دم امرىء مسلم إلا بإحدى ثلاث وقد تقدم وفي الباب</w:t>
      </w:r>
      <w:r>
        <w:rPr>
          <w:sz w:val="36"/>
          <w:sz w:val="36"/>
          <w:szCs w:val="36"/>
          <w:rtl w:val="true"/>
        </w:rPr>
        <w:t xml:space="preserve"> </w:t>
      </w:r>
      <w:r>
        <w:rPr>
          <w:sz w:val="36"/>
          <w:sz w:val="36"/>
          <w:szCs w:val="36"/>
          <w:rtl w:val="true"/>
        </w:rPr>
        <w:t>أحاديث وقتل المرتد إن لم يرجع إلى الإسلام مجمع عليه ويؤيد هذا قوله عز وجل   ومن يبتغ غير الإسلام دينا فلن يقبل منه   فإن مقتضى هذه الآية أنه لا يقبل منه إلا الإسلام فإن</w:t>
      </w:r>
    </w:p>
    <w:p>
      <w:pPr>
        <w:pStyle w:val="Normal"/>
        <w:bidi w:val="1"/>
        <w:spacing w:lineRule="auto" w:line="480"/>
        <w:ind w:left="0" w:right="0" w:hanging="0"/>
        <w:jc w:val="both"/>
        <w:rPr>
          <w:sz w:val="36"/>
          <w:szCs w:val="36"/>
        </w:rPr>
      </w:pPr>
      <w:r>
        <w:rPr>
          <w:sz w:val="36"/>
          <w:sz w:val="36"/>
          <w:szCs w:val="36"/>
          <w:rtl w:val="true"/>
        </w:rPr>
        <w:t>ص</w:t>
      </w:r>
      <w:r>
        <w:rPr>
          <w:sz w:val="36"/>
          <w:szCs w:val="36"/>
        </w:rPr>
        <w:t>582</w:t>
      </w:r>
    </w:p>
    <w:p>
      <w:pPr>
        <w:pStyle w:val="Normal"/>
        <w:bidi w:val="1"/>
        <w:spacing w:lineRule="auto" w:line="480"/>
        <w:ind w:left="0" w:right="0" w:hanging="0"/>
        <w:jc w:val="both"/>
        <w:rPr/>
      </w:pPr>
      <w:r>
        <w:rPr>
          <w:sz w:val="36"/>
          <w:sz w:val="36"/>
          <w:szCs w:val="36"/>
          <w:rtl w:val="true"/>
        </w:rPr>
        <w:t>لم يفعل قتل لأنه لو ترك مرتدا لكان قبل قبل منه غير دين الإسلام ولا فرق بين الذكر والأنثى لعموم قوله   ومن يبتغ   وقوله من بدل دينه ولم يثبت ما يدل على تخصيص الإنا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ما قوله ولا تغنم أموالهم فقد عرفناك مما قدمنا أنها قبل اللحوق باقية في ملكهم وبعد اللحوق يصير فيئا لمن يسبق إ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ملكون علينا إلخ فقد قدمنا أن أهل الحرب لا يملكون علينا والمرتدون مع اللحوق حكمهم حكم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قودهم قبل اللحوق لغو في القرب فوجه ذلك أنه صار بالردة كافرا قبل لحوقه ولا قربة لكاف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صحيحة في غيرها موقوفة فلا وجه لقوله موقوفة لأن ماله باق على ملكه قبل لحوقه فيصح منه كل تصرف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لغو بعده فصحيح لأن ماله قد خرج عن ملكه باللحو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الاستيلاد فمراد المصنف أنه إذا كان قد استولد أمة له قبل أن يرتد فإن هذا لا يلغي لأنه قد فعل السبب مسلما فلا وجه لإلغائه وقد أغنى عنه ما تقدم من قوله وباللحوق تعتق أم ول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سقط بها الحقو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حقوق الثابتة عن المرتد من دين أو نحوه باقية في ذمته وهي باقية في ملك مالكها فلا يجوز الحكم عليه بأنها قد خرجت عن ملكه بارتداد من هي عليه لأن المرتد وإن فارق دينه فهو لم يتخلص مما هو عليه بوجه يقتضي السقوط فيدفع ذلك من ماله الذي تركه ببلاد الإسلام فإن لم يكن له مال كان لمن له الحق مطالبته به متى ظفر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حكم لمن حمل به في الإسلام به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583</w:t>
      </w:r>
    </w:p>
    <w:p>
      <w:pPr>
        <w:pStyle w:val="Normal"/>
        <w:bidi w:val="1"/>
        <w:spacing w:lineRule="auto" w:line="480"/>
        <w:ind w:left="0" w:right="0" w:hanging="0"/>
        <w:jc w:val="both"/>
        <w:rPr/>
      </w:pPr>
      <w:r>
        <w:rPr>
          <w:sz w:val="36"/>
          <w:sz w:val="36"/>
          <w:szCs w:val="36"/>
          <w:rtl w:val="true"/>
        </w:rPr>
        <w:t>أقول لا فرق بين من حمل به في الإسلام ومن حمل به في الكفر أنهما يولدان على الإسلام لما في الصحيحين وغيرهما من حديث أبي هريرة أن رسول الله  صلى الله عليه وسلم  قال ما من مولود إلا يولد على الفطرة فأبواه يهودانه أو ينصرانه أو يمجسانه كما تنتج البهيمة بهيمة جمعاء هل تحسون فيها من جدعاء ثم يقول أبو هريرة   فطرة الله التي فطر الناس عليها   الآية فالمولود من الكفار مطلقا يولد على الفطرة الإسلامية حتى يعرب عنه لسانه فإن كفر فأبواه هما اللذان كفراه وقد أخرج أحمد عن جابر قال قال رسول الله  صلى الله عليه وسلم  كل مولود يولد على الفطرة حتى يعرب عنه لسانه فإن أعرف عنه لسانه فإما شاكرا وإما كفو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سترق ولد الولد الخ فلا وجه له بل هذاالولد الذي حمل به في الإسلام أو الكفر إذا اختار الكفر جاز استرقاقه فضلا عن استرقاق ولده ولا وجه للتردد وقد قدمنا البحث عن هذا في استرقاق كل كافر من غير فرق بين عربي وعجم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صبي مسلم بإسلام أحد أبو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 مولودا على الفطرة الإسلامية وكان ذلك كافيا في الحكم له بالإسلام فإسلامه مع إسلام أحد أبويه أظهر وأظهر ولا يحتاج إلى الاستدلال بدليل يخص هذه الصورة وهكذا لا يحتاج إلى الاستدلال بدليل يخص قوله وبكونه في دارنا دونهما لأنه قد اجتمع له الولادة على الفطرة والكون في دار الإسلام فكان من جملة من يحكم له بالإسلام بالسببين المذكورين كما استحق من أسلم أحد أبويه أن يحكم له بالإسلام بالسبيين وهما الولادة على الإسلام مع إسلام أحد أبويه وقد كان أبواه هما اللذان يهودانه أو ينصرانه أو يمجسانه فمع إسلام أحدهما قد</w:t>
      </w:r>
      <w:r>
        <w:rPr>
          <w:sz w:val="36"/>
          <w:sz w:val="36"/>
          <w:szCs w:val="36"/>
          <w:rtl w:val="true"/>
        </w:rPr>
        <w:t xml:space="preserve"> </w:t>
      </w:r>
      <w:r>
        <w:rPr>
          <w:sz w:val="36"/>
          <w:sz w:val="36"/>
          <w:szCs w:val="36"/>
          <w:rtl w:val="true"/>
        </w:rPr>
        <w:t>صار</w:t>
      </w:r>
    </w:p>
    <w:p>
      <w:pPr>
        <w:pStyle w:val="Normal"/>
        <w:bidi w:val="1"/>
        <w:spacing w:lineRule="auto" w:line="480"/>
        <w:ind w:left="0" w:right="0" w:hanging="0"/>
        <w:jc w:val="both"/>
        <w:rPr>
          <w:sz w:val="36"/>
          <w:szCs w:val="36"/>
        </w:rPr>
      </w:pPr>
      <w:r>
        <w:rPr>
          <w:sz w:val="36"/>
          <w:sz w:val="36"/>
          <w:szCs w:val="36"/>
          <w:rtl w:val="true"/>
        </w:rPr>
        <w:t>ص</w:t>
      </w:r>
      <w:r>
        <w:rPr>
          <w:sz w:val="36"/>
          <w:szCs w:val="36"/>
        </w:rPr>
        <w:t>584</w:t>
      </w:r>
    </w:p>
    <w:p>
      <w:pPr>
        <w:pStyle w:val="Normal"/>
        <w:bidi w:val="1"/>
        <w:spacing w:lineRule="auto" w:line="480"/>
        <w:ind w:left="0" w:right="0" w:hanging="0"/>
        <w:jc w:val="both"/>
        <w:rPr/>
      </w:pPr>
      <w:r>
        <w:rPr>
          <w:sz w:val="36"/>
          <w:sz w:val="36"/>
          <w:szCs w:val="36"/>
          <w:rtl w:val="true"/>
        </w:rPr>
        <w:t>داعيا إلى الإسلام كما صار بدعوة الآخر إلى الكفر وداعي الإسلام أرجح وأقدم لأن الإسلام يعلو ولن يجعل الله للكافرين على المؤمنين سبي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لتبس بالدار فلا وجه له بل ينبغي الحكم للملتبس بالإسلام لأنه مولود على الفطرة كما قال الصادق المصدوق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تأول كالمرتد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ا هنا تسكب العبرات ويناح على الإسلام وأهله بما جناه التعصب في الدين على غالب المسلمين من الترامي بالكفر لا لسنة ولا لقرآن ولا لبيان من الله ولا لبرهان بل لما غلت مراجل العصبية في الدين وتمكن الشيطان الرجيم من تفريق كلمة المسلمين لقنهم إلزامات بعضهم لبعض بما هو شبيه الهباء في الهواء والسراب البقيعة فيا لله وللمسلمين من هذه الفاقرة التي هي من أعظم فواقر الدين والرزية التي ما رزىء بمثلها سبيل المؤمنين وأنت إن بقي فيك نصيب من عقل وبقية من مراقبة الله عز وجل وحصة من الغيرة الإسلامية قد علمت وعلم كل من له علم بهذا الدين أن النبي  صلى الله عليه وسلم  سئل عن الإسلام قال في بيان حقيقته وإيضاح مفهومه أنه إقامة الصلاة وإيتاء الزكاة وحج البيت وصوم رمضان وشهادة أن لا إله إلا الله والأحاديث بهذا المعنى متواترة فمن جاء بهذه الأركان الخمسة وقام بها حق القيام فهو المسلم على رغم أنف من أبى ذلك كائنا من كان فمن جاءك بما يخالف هذا من ساقط القول وزائف العلم بل الجهل فاضرب به في وجهه وقل له قد تقدم هذيانك هذا برهان محمد بن عبد الله صلوات الله وسلامه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دعوا كل قول عند قول م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ما آمن في دينه كمخاط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كما أنه قد تقدم الحكم من رسول الله  صلى الله عليه وسلم  لمن قام بهذه الأركان</w:t>
      </w:r>
    </w:p>
    <w:p>
      <w:pPr>
        <w:pStyle w:val="Normal"/>
        <w:bidi w:val="1"/>
        <w:spacing w:lineRule="auto" w:line="480"/>
        <w:ind w:left="0" w:right="0" w:hanging="0"/>
        <w:jc w:val="both"/>
        <w:rPr>
          <w:sz w:val="36"/>
          <w:szCs w:val="36"/>
        </w:rPr>
      </w:pPr>
      <w:r>
        <w:rPr>
          <w:sz w:val="36"/>
          <w:sz w:val="36"/>
          <w:szCs w:val="36"/>
          <w:rtl w:val="true"/>
        </w:rPr>
        <w:t>ص</w:t>
      </w:r>
      <w:r>
        <w:rPr>
          <w:sz w:val="36"/>
          <w:szCs w:val="36"/>
        </w:rPr>
        <w:t>585</w:t>
      </w:r>
    </w:p>
    <w:p>
      <w:pPr>
        <w:pStyle w:val="Normal"/>
        <w:bidi w:val="1"/>
        <w:spacing w:lineRule="auto" w:line="480"/>
        <w:ind w:left="0" w:right="0" w:hanging="0"/>
        <w:jc w:val="both"/>
        <w:rPr/>
      </w:pPr>
      <w:r>
        <w:rPr>
          <w:sz w:val="36"/>
          <w:sz w:val="36"/>
          <w:szCs w:val="36"/>
          <w:rtl w:val="true"/>
        </w:rPr>
        <w:t>الخمسة بالإسلام فقد حكم لمن آمن بالله وملائكته وكتبه ورسله والقدر خيره وشره بالإيمان وهذا منقول عنه نقلا متواترا فمن كان هكذا فهو المؤمن حقا وقد قدمنا قريبا ما ورد من الأدلة المشتملة على الترهيب العظيم من تكفير المسلمين والأدلة الدالة على وجوب صيانة عرض المسلم واحترامه يدل بفحوى الخطاب على تجنب القدح في دينه بأي قادح فكيف إخراجه عن الملة الإسلامية إلى الملة الكفرية فإن هذه جناية لا تعدلها جناية وجرأة لا تماثلها جرأة وأين هذا المجترىء على تكفير أخيه من قول رسول الله  صلى الله عليه وسلم  والذي نفسي بيده لا يؤمن أحدكم حتى يحب لأخيه ما يحب لنفسه وهو ثابت في الصحيح ومن قول رسول الله  صلى الله عليه وسلم  الثابت عنه في الصحيح أيضا المسلم أخو المسلم لا يظلمه ولا يسلمه ومن قول رسول الله  صلى الله عليه وسلم  الثابت عنه في الصحيح أيضا سباب المسلم فسوق وقتاله كفر ومن قول رسول الله  صلى الله عليه وسلم  إن دماءكم وأموالكم وأعراضكم عليكم حرام وهو أيضا في الصحيح وكم يعاد العاد من الأحاديث الصحيحة والآيات القرآنية والهداية بيد الله عز وجل   إنك لا تهدي من أحببت ولكن الله يهدي من يش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586</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لى كل مكلف مسلم الأمر بما علمه معروفا والنهي عما علمه منكرا ولو بالقتل إن ظن التأثير والتضيق ولم يؤد إلى مثله أو أنكر منه أو تلفه أو عضو منه أو مال مجحف فيقبح غالبا ولا يخشن إن كفى اللين ولا في مختلف فيه على من هو مذهبه ولا غير ولي على صغير بالإضرار إلا عن إض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على كل مكلف الأمر بما علمه معروفا والنهي عما علمه منك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مر بالمعروف والنهي عن المنكر هما العمادان العظيمان من أعمدة هذا الدين والركنان الكبيران من أركانه ولا يتسع لما ورد في ذلك من الآيات القرآنية والأحاديث الصحيحة النبوية إلا مؤلف مستقل وهو مجمع على وجوبهما إحماعا من سابق هذه الأمة ولاحقها لا يعلم في ذلك خلاف وإنما وقع الخلاف بينهم في قيود قيدوا بها هذا الوجوب وسيأتي الكلام عل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عرفت هذا كان كل مسلم يجب عليه إذا رأى منكرا أن يغيره بيده فإن لم يستطع فبلسانه فإن لم يستطع فبقلبه كما صح ذلك عن رسول الله  صلى الله عليه وسلم  وظهور كون هذا الشيء منكرا يحصل بكونه مخالفا لكتاب الله سبحانه أو لسنة رسوله  صلى الله عليه وسلم  أو لإجماع المسلمين ثم إذا كان قادرا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587</w:t>
      </w:r>
    </w:p>
    <w:p>
      <w:pPr>
        <w:pStyle w:val="Normal"/>
        <w:bidi w:val="1"/>
        <w:spacing w:lineRule="auto" w:line="480"/>
        <w:ind w:left="0" w:right="0" w:hanging="0"/>
        <w:jc w:val="both"/>
        <w:rPr/>
      </w:pPr>
      <w:r>
        <w:rPr>
          <w:sz w:val="36"/>
          <w:sz w:val="36"/>
          <w:szCs w:val="36"/>
          <w:rtl w:val="true"/>
        </w:rPr>
        <w:t>تغييره بيده كان ذلك فرضا عليه ولو بالمقاتلة وهو إن قتل فشهيد وإن قتل فاعل المنكر فبالحق والشرع قتله ولكنه يقدم الموعظة بالقول اللين فإن لم يؤثر ذلك جاء بالقول الخشن فإن لم يؤثر ذلك انتقل إلى التغيير باليد ثم المقاتلة إن لم يمكن التغيير إلا بها فإن كان غير قادر على الإنكار باليد أنكر باللسان فقط وذلك فرضه فإن لم يستطع الإنكار باللسان أنكر بالقلب وهذا يقدر عليه كل أحد وهو أضعف الإيمان كما قاله الصادق المصدوق  صلى الله عليه وسلم  وبهذا تعرف أن اشتراط ظن التأثير إنما هو في الإنكار باليد ثم في الإنكار باللسان وأما الإنكار بالقلب فهو فرض على كل مسلم ولا يحتاج إلى تقييده بظن التأثير لأنه أمر كائن في القلب لا يظهر في الخارج ولا يحصل به تأث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تضيق إلخ فوجه ذلك أنه لا يكون الشيء منكرا من فاعله إلا عند فعله أو عند الشروع في مقدماته ولكنه إذا ظن أن المنكر لا محالة واقع من فاعله ولو بعد حين كان عليه أن ينكر وإن لم يحضر وقت فعله لأن الكف عنه قبل الشروع فيه أو الانتهاء لفعله أقطع لعرقه وأحسم لماد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ن لم يؤد إلى مثله أو أنكر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تبار هذا الشرط منه فإنه إذا كان القيام في مقام الأمر بالمعروف والنهي عن المنكر يؤدي إلى تجريء من وقع الأمر أو النهي له كما يفعل ذلك كثير من الظلمة الذين لايرقبون في مؤمن إلا ولا ذمة ولا ينزجرون بزواجر الله بل يجاوزون ما هم فيه إلى ما هو أشد منه قمعا</w:t>
      </w:r>
      <w:r>
        <w:rPr>
          <w:sz w:val="36"/>
          <w:sz w:val="36"/>
          <w:szCs w:val="36"/>
          <w:rtl w:val="true"/>
        </w:rPr>
        <w:t xml:space="preserve"> </w:t>
      </w:r>
      <w:r>
        <w:rPr>
          <w:sz w:val="36"/>
          <w:sz w:val="36"/>
          <w:szCs w:val="36"/>
          <w:rtl w:val="true"/>
        </w:rPr>
        <w:t>لمن ينكر عليهم وسدا لباب إقامة حجة الله عليهم وحسما لمادة موعظة الواعظين لهم وقطعا لذريعة المناصحة من الناصحين وتأييسا للمظلومين على الفرج فلا يطمعون بعدها في الالتجاء إلى أهل العلم والفضل فها هنا يحق السكوت والرجوع إلى الإنكار بالقلب لأن التعرض للإنكار باليد واللسان ينشأ عنه اتساع دائرة المنكر على المظلومين ويحل بهم زيادة على ما هم فيه من المصيبة النازلة بهم وفي الشر خيار وقد ارتفع الوجوب بل ارتفع الجواز لأنه يوجب حدوث مظلمة مع تلك المظلمة ومنكر</w:t>
      </w:r>
    </w:p>
    <w:p>
      <w:pPr>
        <w:pStyle w:val="Normal"/>
        <w:bidi w:val="1"/>
        <w:spacing w:lineRule="auto" w:line="480"/>
        <w:ind w:left="0" w:right="0" w:hanging="0"/>
        <w:jc w:val="both"/>
        <w:rPr>
          <w:sz w:val="36"/>
          <w:szCs w:val="36"/>
        </w:rPr>
      </w:pPr>
      <w:r>
        <w:rPr>
          <w:sz w:val="36"/>
          <w:sz w:val="36"/>
          <w:szCs w:val="36"/>
          <w:rtl w:val="true"/>
        </w:rPr>
        <w:t>ص</w:t>
      </w:r>
      <w:r>
        <w:rPr>
          <w:sz w:val="36"/>
          <w:szCs w:val="36"/>
        </w:rPr>
        <w:t>588</w:t>
      </w:r>
    </w:p>
    <w:p>
      <w:pPr>
        <w:pStyle w:val="Normal"/>
        <w:bidi w:val="1"/>
        <w:spacing w:lineRule="auto" w:line="480"/>
        <w:ind w:left="0" w:right="0" w:hanging="0"/>
        <w:jc w:val="both"/>
        <w:rPr/>
      </w:pPr>
      <w:r>
        <w:rPr>
          <w:sz w:val="36"/>
          <w:sz w:val="36"/>
          <w:szCs w:val="36"/>
          <w:rtl w:val="true"/>
        </w:rPr>
        <w:t>مع ذلك المنكر ومن أعظم ما يؤدي إليه الإنكار أن يفضي إلى تلف نفس المنكر أو عضو منه أو يذهب بماله مع عدم حصول التأثير الذي هو المطلوب بالإنكار وأي تأثير وقد تضاعف بسببه الشر وتزايد لأجله الظلم وانتهكت حرمة مع الحرمة وانضمت مصيبة إلى مصيبة بخلاف ما قدمنا من أنه يجب عليه المقاتلة إذا لم يمكن التقيد إلا بها فإنه هنالك على ثقة من التأثير وتمام ما تصدى له وأقل الأحوال أن يحصل معه الاحتمال وأما هنا فقد انقطع طمعه وارتفع رجاؤه مع ما انضم إلى ذلك من التأدية إلى ما هو أ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خشن إن كفى الل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ه يجب التوقف في الإنكار على قدر الحاجة وقد حصل المطلوب هنا بدون التخشين فالانتقال إلى التخشين مع تأثير التليين انتقال لم يأذن الله به ولا اقتضته الضرورة وقد أشار إلى سلوك هذا المسلك قول الله عز وجل   فقولا له قولا لينا لعله يتذكر أو يخشى   فإذا كان الله سبحانه قد أرشد رسله إلى التأدب بهذا الأدب مع أكفر الكفرة وأعظم العتاة المتمردين عليه فسلوكه مع القائمين مقام الإنكار الذين هم غير رسل مع بعض العصاة أو الظلمة من المسلمين أولى وأحق وأقدم وألز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في مختلف فيه على من هو مذه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مقالة قد صارت أعظم ذريعة إلى سد باب الأمر بالمعروف والنهي عن المنكر وهما بالمثابة التي عرفناك والمنزلة التي بيناها لك وقد وجب بإيجاب الله عز وجل وبإيجاب رسوله  صلى الله عليه وسلم  على هذه الأمة الأمر بما هو معروف من معروفات الشرع والنهي عما هو منكر من منكراته ومعيار ذلك الكتاب والسنة فعلى كل مسلم أن يأمر بما وجده فيهما أو في أحدهما معروفا وينهي عما هو فيهما أو في أحدهما منكرا وإن قال قائل من أهل العلم بما يخالف ذلك فقوله منكر يجب إنكاره عليه أولاثم على العامل به ثانيا وهذه الشريعة الشريفة التي أمرنا بالأمر بمعروفها والنهي عن منكرها هي</w:t>
      </w:r>
    </w:p>
    <w:p>
      <w:pPr>
        <w:pStyle w:val="Normal"/>
        <w:bidi w:val="1"/>
        <w:spacing w:lineRule="auto" w:line="480"/>
        <w:ind w:left="0" w:right="0" w:hanging="0"/>
        <w:jc w:val="both"/>
        <w:rPr>
          <w:sz w:val="36"/>
          <w:szCs w:val="36"/>
        </w:rPr>
      </w:pPr>
      <w:r>
        <w:rPr>
          <w:sz w:val="36"/>
          <w:sz w:val="36"/>
          <w:szCs w:val="36"/>
          <w:rtl w:val="true"/>
        </w:rPr>
        <w:t>ص</w:t>
      </w:r>
      <w:r>
        <w:rPr>
          <w:sz w:val="36"/>
          <w:szCs w:val="36"/>
        </w:rPr>
        <w:t>589</w:t>
      </w:r>
    </w:p>
    <w:p>
      <w:pPr>
        <w:pStyle w:val="Normal"/>
        <w:bidi w:val="1"/>
        <w:spacing w:lineRule="auto" w:line="480"/>
        <w:ind w:left="0" w:right="0" w:hanging="0"/>
        <w:jc w:val="both"/>
        <w:rPr/>
      </w:pPr>
      <w:r>
        <w:rPr>
          <w:sz w:val="36"/>
          <w:sz w:val="36"/>
          <w:szCs w:val="36"/>
          <w:rtl w:val="true"/>
        </w:rPr>
        <w:t>هذه الموجودة في الكتاب والسنة وأما ما حدث من المذاهب فليست بشرائع مستجدة ولا هي شرائع ناسخة لما جاء به خاتم النبيين  صلى الله عليه وسلم  وإنما هي بدع ابتدعت وحوادل في الإسلام حدثت فما كان فيها موافقا للشرع الثابت في الكتاب والسنة فقد سبق إليه الكتاب والسنة</w:t>
      </w:r>
      <w:r>
        <w:rPr>
          <w:sz w:val="36"/>
          <w:sz w:val="36"/>
          <w:szCs w:val="36"/>
          <w:rtl w:val="true"/>
        </w:rPr>
        <w:t xml:space="preserve"> </w:t>
      </w:r>
      <w:r>
        <w:rPr>
          <w:sz w:val="36"/>
          <w:sz w:val="36"/>
          <w:szCs w:val="36"/>
          <w:rtl w:val="true"/>
        </w:rPr>
        <w:t>وما كان منها مخالفا للكتاب والسنة فهو رد على قائله مضروب به في وجهه كما جاءت بذلك الأدلة الصحيحة التي منها كل أمر ليس عليه أمرنا فهو رد فالواجب على من علم بهذه الشريعة ولديه حقيقة من معروفها ومنكرها أن يأمر بما علمه معروفا وينهى عما علمه منكرا فالحق لا يتغير حكمه ولا يسقط وجوب العمل به والأمر بفعله والإنكار على من خالفه بمجرد قول قائل أو اجتهاد مجتهد أو ابتداع مبتد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ال تارك الواجب أو فاعل المنكر قد قال بهذا فلان أو ذهب إليه فلان أجاب عليه بأن الله لم يأمرنا باتباع فلانك بل قال لنا في كتابه العزيز   وما آتاكم الرسول فخذوه وما نهاكم عنه فانتهوا   فإن لم يقنع بهذا حاكمه إلى كتاب الله وسنة رسوله  صلى الله عليه وسلم  كما أمرنا الله سبحانه في كتابه بالرد إليهما عند التناز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غير ولي على صغير بالإضرار إلا لإضر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قلم التكليف مرفوع عن الصغير فإذا رآه يعمل معصية من المعاصي فتلك إنما هي معصية بالنسبة إلى المكلفين لا إلى من لا تكليف عليه لكنه يحول بينه وبينها لأنه إذا اعتاد الإقدام عليها قبل التكليف هان عليه مقارنتها بعد التكليف والولي أقدم من غيره ثم أهل الولايات ثم سائر الناس وأما إذا أقدم الصغير والمجنون على بدن الغير أو على ماله وجب علينا الدفع عنه لأن بدنه وماله معصومان بعصمة الإسلام وترك الصبي أو المجنون يفعلان ذلك منكر لا بالنسبة إليهما بل بالنسبة إلينا ونحن مأمورون بإنكار المنكر بل يجب ذلك علينا ولو كان فاعله من غير بني آدم فإن الدابة إذا أقدمت</w:t>
      </w:r>
    </w:p>
    <w:p>
      <w:pPr>
        <w:pStyle w:val="Normal"/>
        <w:bidi w:val="1"/>
        <w:spacing w:lineRule="auto" w:line="480"/>
        <w:ind w:left="0" w:right="0" w:hanging="0"/>
        <w:jc w:val="both"/>
        <w:rPr>
          <w:sz w:val="36"/>
          <w:szCs w:val="36"/>
        </w:rPr>
      </w:pPr>
      <w:r>
        <w:rPr>
          <w:sz w:val="36"/>
          <w:sz w:val="36"/>
          <w:szCs w:val="36"/>
          <w:rtl w:val="true"/>
        </w:rPr>
        <w:t>ص</w:t>
      </w:r>
      <w:r>
        <w:rPr>
          <w:sz w:val="36"/>
          <w:szCs w:val="36"/>
        </w:rPr>
        <w:t>590</w:t>
      </w:r>
    </w:p>
    <w:p>
      <w:pPr>
        <w:pStyle w:val="Normal"/>
        <w:bidi w:val="1"/>
        <w:spacing w:lineRule="auto" w:line="480"/>
        <w:ind w:left="0" w:right="0" w:hanging="0"/>
        <w:jc w:val="both"/>
        <w:rPr/>
      </w:pPr>
      <w:r>
        <w:rPr>
          <w:sz w:val="36"/>
          <w:sz w:val="36"/>
          <w:szCs w:val="36"/>
          <w:rtl w:val="true"/>
        </w:rPr>
        <w:t>على بدن المسلم أو ماله كان حقا علينا أن ندفعها عنه ونحول بينها وبينه حفظا لحرمته وحرمة ماله وقياما بما أوجب الله له علينا فإن لم يندفع الصبي أو المجنون أو الدابة إلا بالإضرار بهم كان ذلك واجبا علين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دخل الغصب للإنكار ويهجم من غلب في ظنه المنكر ويريق عصيرا ظنه خمرا ويضمن إن أخطأ وخمرا رآها له أو لمسلم ولو بنية الخل وخلا علولج من خمر ويزال لحن غير المعنى في كتب الهداية وتحرق دفاتر الكفر إن تعذر تسويدها وردها وتضمن وتمزق وتكسر آلات الملاهي اللاتي لا توضع في العادة إلا لها وإن نفعت في مباح ويرد من المكسور ماله قيمة إلا عقوبة وبغير تمثال حيوان كامل مستقل مطلقا أو منسوج أو ملحم إلا فراشا أو غير مستعمل لا المطبوع مطلقا وينكر غيبة من ظاهره الستر وهي أن تذكر الغائب بما فيه لنقصه بما لا ينقص دينه قيل أو ينقصه إلا إشارة أو جرحا أو شكا ويعتذر المغتاب إليه إن علم ويؤذن من علمها بالتوبة ككل مع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دخل الغصب للإنك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نهي عن المنكر فرض وإذا لم يم إلا بدخول المنزل وجب ذلك لأن ما لا يتم الواجب إلا به يجب كوجوبه وهذا المنزل الذي فيه المنكر إن كان لفاعلي المنكر فلا حرج في دخوله قط وإن كان لغيرهم فليس في دخوله من المعصية</w:t>
      </w:r>
    </w:p>
    <w:p>
      <w:pPr>
        <w:pStyle w:val="Normal"/>
        <w:bidi w:val="1"/>
        <w:spacing w:lineRule="auto" w:line="480"/>
        <w:ind w:left="0" w:right="0" w:hanging="0"/>
        <w:jc w:val="both"/>
        <w:rPr>
          <w:sz w:val="36"/>
          <w:szCs w:val="36"/>
        </w:rPr>
      </w:pPr>
      <w:r>
        <w:rPr>
          <w:sz w:val="36"/>
          <w:sz w:val="36"/>
          <w:szCs w:val="36"/>
          <w:rtl w:val="true"/>
        </w:rPr>
        <w:t>ص</w:t>
      </w:r>
      <w:r>
        <w:rPr>
          <w:sz w:val="36"/>
          <w:szCs w:val="36"/>
        </w:rPr>
        <w:t>591</w:t>
      </w:r>
    </w:p>
    <w:p>
      <w:pPr>
        <w:pStyle w:val="Normal"/>
        <w:bidi w:val="1"/>
        <w:spacing w:lineRule="auto" w:line="480"/>
        <w:ind w:left="0" w:right="0" w:hanging="0"/>
        <w:jc w:val="both"/>
        <w:rPr/>
      </w:pPr>
      <w:r>
        <w:rPr>
          <w:sz w:val="36"/>
          <w:sz w:val="36"/>
          <w:szCs w:val="36"/>
          <w:rtl w:val="true"/>
        </w:rPr>
        <w:t>ما يوازن بعض ما في ترك إنكار المنكر من المعصية ولا شك ولا ريب أن مفسدة ترك إنكار المنكر يجب تقديمها على مفسدة دخول المكان الغصب لإجماع أهل العلم على تأثير أعظم المفسدتين على اخفهما فالقول بأن إنكار المنكر بالدخول معارض بمثله من دخول الغصب جمود وغف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هجم من غلب في ظنه الم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مجرد الظن فلا يكفي في مثل هذا بل لا بد من العلم على ما فيه من التجسس المنهي عنه بنص القرآن الكريم ولكن لمصلحة إنكار المنكر أرجح من مصلحة ترك التجسس ومفسدة ترك إنكار المنكر أشد من مفسدة التجسس وأيضا يمكن الجمع بأن تحريم التجسس مقيد بعدم العلم بوقوع</w:t>
      </w:r>
      <w:r>
        <w:rPr>
          <w:sz w:val="36"/>
          <w:sz w:val="36"/>
          <w:szCs w:val="36"/>
          <w:rtl w:val="true"/>
        </w:rPr>
        <w:t xml:space="preserve"> </w:t>
      </w:r>
      <w:r>
        <w:rPr>
          <w:sz w:val="36"/>
          <w:sz w:val="36"/>
          <w:szCs w:val="36"/>
          <w:rtl w:val="true"/>
        </w:rPr>
        <w:t>المنكر لأنه لا يسمى تجسسا إلا إذا كان فاعله على غير بصيرة من أمره وقد دخل  صلى الله عليه وسلم  على حمزة لما جب أسنمة شارفي علي بن أبي طالب وقعد في بيته يشرب وتغنيه القينات كما هو ثابت في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يريق عصير ظنه خم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كون ذلك مظنة للمنكر ولكن مجرد الظن لا يغني في مثل هذا بل لا يجوز الإقدام على الإراقة إلا بعلم فإذا علم بذلك وجبت عليه الإراقة لأن بقاء الخمر مع وجود من يجوز عليه شربها من الفسقة واجب وقد أمر رسول الله  صلى الله عليه وسلم  بإراقة الخمور عند نزول تحريمها وفعل ذلك كل من عنده شيء منها فهذه سنة قائمة وشريعة ثابتة والقول بأن المحرم إنما هو شربها لا عينها كلام لا حاصل له ولا يدل عليه رواية ولا دراية وهذا القول بأن إراقتها عند نزول تحريمها إنما كان لقطع ذريعة شربها فإن هذا بعينه كائن في غير زمن الصحابة الذين هم خير القرون وهم أتقى لله من أن يكونوا مظنة لعدم امتثال ما قد نزل تحريمه عليهم من جهة الله سبحانه بل مثل هذه المظنة حاصل فيمن بعدهم من الفسقة المتمرئين على محارم الله سبحا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ما قوله وخمرا رآها أو لمسلم فوجهه ظاهر إذا كان على بصيرة ولم يكن</w:t>
      </w:r>
    </w:p>
    <w:p>
      <w:pPr>
        <w:pStyle w:val="Normal"/>
        <w:bidi w:val="1"/>
        <w:spacing w:lineRule="auto" w:line="480"/>
        <w:ind w:left="0" w:right="0" w:hanging="0"/>
        <w:jc w:val="both"/>
        <w:rPr>
          <w:sz w:val="36"/>
          <w:szCs w:val="36"/>
        </w:rPr>
      </w:pPr>
      <w:r>
        <w:rPr>
          <w:sz w:val="36"/>
          <w:sz w:val="36"/>
          <w:szCs w:val="36"/>
          <w:rtl w:val="true"/>
        </w:rPr>
        <w:t>ص</w:t>
      </w:r>
      <w:r>
        <w:rPr>
          <w:sz w:val="36"/>
          <w:szCs w:val="36"/>
        </w:rPr>
        <w:t>592</w:t>
      </w:r>
    </w:p>
    <w:p>
      <w:pPr>
        <w:pStyle w:val="Normal"/>
        <w:bidi w:val="1"/>
        <w:spacing w:lineRule="auto" w:line="480"/>
        <w:ind w:left="0" w:right="0" w:hanging="0"/>
        <w:jc w:val="both"/>
        <w:rPr/>
      </w:pPr>
      <w:r>
        <w:rPr>
          <w:sz w:val="36"/>
          <w:sz w:val="36"/>
          <w:szCs w:val="36"/>
          <w:rtl w:val="true"/>
        </w:rPr>
        <w:t>ذلك بمجرد الظ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ما قوله ولو بنية الخل فلا وجه له لأن هذا العصير لم يقصد به المعصية بل قصد به ما هو حلال جائز كما روي عنه  صلى الله عليه وسلم  أن الخل خير الإدام وهكذا قوله وخلا عولج من خمر فإنه لا وجه له لما ذكرناه والأمر في هذا 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ويزال لحن غير المعنى في كتب الهد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بقاءه لا سيما مع مظنة أن يعمل به عامل ممن ليس له بصيرة كاملة منكر يجب على الواقف عليه أن يغيره بحسب الإمكان ومثل هذا داخل تحت أدلة الأمر بالمعروف والنهي عن المنكر لأنه لم يخص صورة دون صورة ومن هذا قوله ويحرف دفاتر الكفر لأن بقاءها منكر لتجويز أن يقف عليها من يميل إلى شيء مما فيها وإذا أمكن تسويدها فقد حصل المطلوب ولم يبق فيها ما يجب قطع ذريعته وحسم مادته فإرجاعها لمالكها بعد التسويد متوجه لأنها باقية في ملكه وقد زال ما كان فيها من الم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مزق وتكسر آلات الملاهي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هو ما قدمناه في إراقة الخمر وقد أخرج أحمد وغيره من حديث أبي أمامة عن النبي  صلى الله عليه وسلم  قال إن الله بعثني رحمة وهدى للعالمين وأمرني أن أمحق المزامير والكبارات يعني البرابط والمعازف والأوثان التي كانت تعبد في الجاهلية ولا يخفاك أن محقها</w:t>
      </w:r>
      <w:r>
        <w:rPr>
          <w:sz w:val="36"/>
          <w:sz w:val="36"/>
          <w:szCs w:val="36"/>
          <w:rtl w:val="true"/>
        </w:rPr>
        <w:t xml:space="preserve"> </w:t>
      </w:r>
      <w:r>
        <w:rPr>
          <w:sz w:val="36"/>
          <w:sz w:val="36"/>
          <w:szCs w:val="36"/>
          <w:rtl w:val="true"/>
        </w:rPr>
        <w:t>تكسيرها وتمزيقها وإذا كان هناك في مثل آلات</w:t>
      </w:r>
    </w:p>
    <w:p>
      <w:pPr>
        <w:pStyle w:val="Normal"/>
        <w:bidi w:val="1"/>
        <w:spacing w:lineRule="auto" w:line="480"/>
        <w:ind w:left="0" w:right="0" w:hanging="0"/>
        <w:jc w:val="both"/>
        <w:rPr>
          <w:sz w:val="36"/>
          <w:szCs w:val="36"/>
        </w:rPr>
      </w:pPr>
      <w:r>
        <w:rPr>
          <w:sz w:val="36"/>
          <w:sz w:val="36"/>
          <w:szCs w:val="36"/>
          <w:rtl w:val="true"/>
        </w:rPr>
        <w:t>ص</w:t>
      </w:r>
      <w:r>
        <w:rPr>
          <w:sz w:val="36"/>
          <w:szCs w:val="36"/>
        </w:rPr>
        <w:t>593</w:t>
      </w:r>
    </w:p>
    <w:p>
      <w:pPr>
        <w:pStyle w:val="Normal"/>
        <w:bidi w:val="1"/>
        <w:spacing w:lineRule="auto" w:line="480"/>
        <w:ind w:left="0" w:right="0" w:hanging="0"/>
        <w:jc w:val="both"/>
        <w:rPr/>
      </w:pPr>
      <w:r>
        <w:rPr>
          <w:sz w:val="36"/>
          <w:sz w:val="36"/>
          <w:szCs w:val="36"/>
          <w:rtl w:val="true"/>
        </w:rPr>
        <w:t>هذه الملاهي التي هي أقل مفسدة من عين الخمر فإراقة الخمر ثابتة بالأولى كما قدمنا وفي إسناد هذا الحديث علي بن زيد الشامي وقد تكلم فيه بعض أهل العلم بما لا يوجب طرح روايته وترك العمل بما جاء من طري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رد من الكسور ماله قيمة فلا بد من تقييده بكونه لا يصلح لتجديد آلة أخرى لا كلا ولا بع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غير تمثال حيوان كامل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في تحريم التصوير كثيرة جدا وورد ما يدل على تغييرها على العموم سواء كانت تمثال حيوان أو غيره كما في حديث عائشة عند البخاري وغيره قالت إن النبي  صلى الله عليه وسلم  لم يكن يترك في بيته شيئا فيها تصاليب إلا نقضه والتصاليب صور الصليب وفي لفظ في البخاري وغيره لم يكن يدع في بيته ثوبا فيه تصليب إلا نقضه وفي الصحيحين وغيرهما من حديث عائشة أنها نصبت سترا وفيه تصاوير فدخل رسول الله  صلى الله عليه وسلم  فنزعه قالت فقطعته وسادتين فكان يرتفق عليهما وورد ما يدل على عدم تحريم تصوير غير الحيوان ومن ذلك ما أخرجه</w:t>
      </w:r>
      <w:r>
        <w:rPr>
          <w:sz w:val="36"/>
          <w:sz w:val="36"/>
          <w:szCs w:val="36"/>
          <w:rtl w:val="true"/>
        </w:rPr>
        <w:t xml:space="preserve"> </w:t>
      </w:r>
      <w:r>
        <w:rPr>
          <w:sz w:val="36"/>
          <w:sz w:val="36"/>
          <w:szCs w:val="36"/>
          <w:rtl w:val="true"/>
        </w:rPr>
        <w:t>أحمد وأبو داود والترمذي وصححه من حديث أبي هريرة قا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94</w:t>
      </w:r>
    </w:p>
    <w:p>
      <w:pPr>
        <w:pStyle w:val="Normal"/>
        <w:bidi w:val="1"/>
        <w:spacing w:lineRule="auto" w:line="480"/>
        <w:ind w:left="0" w:right="0" w:hanging="0"/>
        <w:jc w:val="both"/>
        <w:rPr/>
      </w:pPr>
      <w:r>
        <w:rPr>
          <w:sz w:val="36"/>
          <w:sz w:val="36"/>
          <w:szCs w:val="36"/>
          <w:rtl w:val="true"/>
        </w:rPr>
        <w:t>قال رسول الله  صلى الله عليه وسلم  أتاني جبريل الليلة فقال إني كنت أتيتك الليلة البارحة فلم يمنعني أن أدخل البيت الذي أنت فيه إلا أنه كان في البيت تمثال رجل وكان في البيت قرام ستر فيه تماثيل وكان في البيت كلب فمر برأس التمثال الذي في بابا لبيع يقطع حتى يصير كهيئة الشجرة الحديث فإن قوله حتى يصير كهيئة الشجرة يدل على جواز تصوير ما عدا الحيوان ومن ذلك ما في الصحيحين وغيرهما من حديث ابن عباس وجاءه رجل فقال إني أصور هذه التصاوير فأفتني فيها فقال سمعت رسول الله  صلى الله عليه وسلم  يقول كل مصور في النار يجعل بكل صورة صورها نفسا يعذبه في جهنم فإن كنت لا بد فاعلا فاجعل الشجرة وما لا نفس له ولا يخفاك أن قوله يجعل له بكل صورة صورها نفسا يدل على أن هذا الوعيد هو في تصوير حيوان وأما قول ابن عباس فإن كنت لا بد فاعلا فاجعل الشجرة وما لا نفس له فليس هو من الرواية بل من قوله واقتصاره  صلى الله عليه وسلم  في هذه الرواية على الوعيد على تصوير ما له نفس لا ينافي وجوب تقييد ما كان على غير صور الحيوانات من سائر المخلوقات كما يفيد ذلك ما تقدم من حديثي عائشة لكن حديث أبي هريرة المذكور قد دل على جواز تصوير الشجر فيمكن الجمع بأن التصالب فيها صورة حيوان وهكذا التصاوير المذكورة في حديث عائشة الآخر فيكون المنع متوجها إلى تصوير الحيوان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نسوج أو ملحم فوجهه أنه يصدق على ذلك أنه تصوير ولا يصلح لتخصيص بعض صور التصوير ما ورد عن بعض الصحابة من قوله إلا رقما من ثوب كما يصلح قول ابن عباس لتخصيص التحريم بما هو من الحيوان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فراشا فوجهه ما تقدم في حديث عائشة أنها جعلت من الستر الذي نزعه رسول الله  صلى الله عليه وسلم  وسادتين وكان رسول الله يرتفع عليهما وفي لفظ لأحمد فلقد رأيته متكئا على أحدهما وفيه صورة</w:t>
      </w:r>
    </w:p>
    <w:p>
      <w:pPr>
        <w:pStyle w:val="Normal"/>
        <w:bidi w:val="1"/>
        <w:spacing w:lineRule="auto" w:line="480"/>
        <w:ind w:left="0" w:right="0" w:hanging="0"/>
        <w:jc w:val="both"/>
        <w:rPr>
          <w:sz w:val="36"/>
          <w:szCs w:val="36"/>
        </w:rPr>
      </w:pPr>
      <w:r>
        <w:rPr>
          <w:sz w:val="36"/>
          <w:sz w:val="36"/>
          <w:szCs w:val="36"/>
          <w:rtl w:val="true"/>
        </w:rPr>
        <w:t>ص</w:t>
      </w:r>
      <w:r>
        <w:rPr>
          <w:sz w:val="36"/>
          <w:szCs w:val="36"/>
        </w:rPr>
        <w:t>595</w:t>
      </w:r>
    </w:p>
    <w:p>
      <w:pPr>
        <w:pStyle w:val="Normal"/>
        <w:bidi w:val="1"/>
        <w:spacing w:lineRule="auto" w:line="480"/>
        <w:ind w:left="0" w:right="0" w:hanging="0"/>
        <w:jc w:val="both"/>
        <w:rPr/>
      </w:pPr>
      <w:r>
        <w:rPr>
          <w:sz w:val="36"/>
          <w:sz w:val="36"/>
          <w:szCs w:val="36"/>
          <w:rtl w:val="true"/>
        </w:rPr>
        <w:t>قوله وينكر غيبة من ظاهره الست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غيبة قد تطابق على تحريمها الكتاب والسنة والإجماع أما الكتاب فقوله عز وجل   ولا يغتب بعضكم بعضا   فهذا نهي عام لكل ما يطلق عليه اسم الغيبة ثم ذكر الله سبحانه لذلك مثالا يؤكد تحريمها ويشدد إثمها فقال   أيحب أحدكم أن يأكل لحم أخيه ميتا   فإن لحم الإنسان مستكره من حيث الطبع للنوعية الواقعة بين الأفراد الإنسانية ولو كان لحم عدو فكيف وهو لحم أخ فكيف إذا كان ميت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سنة فإن الإحاديث الصحيحة القاضية بتحريم الغيبة الثابتة في الصحيحين وغيرهما ومن ألفاظهما الثابتة في الصحيح أنه سئل رسول الله  صلى الله عليه وسلم  عن الغيبة فقال الغيبة ذكرك أخاك بما يكره فقال السائل أفرأيت إن كان في أخي ما أقول قال إن كان فيه ما تقول</w:t>
      </w:r>
      <w:r>
        <w:rPr>
          <w:sz w:val="36"/>
          <w:sz w:val="36"/>
          <w:szCs w:val="36"/>
          <w:rtl w:val="true"/>
        </w:rPr>
        <w:t xml:space="preserve"> </w:t>
      </w:r>
      <w:r>
        <w:rPr>
          <w:sz w:val="36"/>
          <w:sz w:val="36"/>
          <w:szCs w:val="36"/>
          <w:rtl w:val="true"/>
        </w:rPr>
        <w:t>فقد اغتبته وأم لم يكن فقد به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إجماع على التحريم فقد نقله الثقات وإذا تقرر لك هذا فقد علمت أنها من أشد المنكرات وأعظم المحرمات فإنكارها على فاعلها واجب على كل مسلم وقد صحت أحاديث تحريم الأعراض كتحريم الدماء والأموال كما في حديث خطبة حجة الوداع وما لا يجوز من الغيبة وتكلمنا على كل</w:t>
      </w:r>
      <w:r>
        <w:rPr>
          <w:sz w:val="36"/>
          <w:sz w:val="36"/>
          <w:szCs w:val="36"/>
          <w:rtl w:val="true"/>
        </w:rPr>
        <w:t xml:space="preserve"> </w:t>
      </w:r>
      <w:r>
        <w:rPr>
          <w:sz w:val="36"/>
          <w:sz w:val="36"/>
          <w:szCs w:val="36"/>
          <w:rtl w:val="true"/>
        </w:rPr>
        <w:t>صورة من الصور الست التي استثناها العلماء بما يشفي ويكفي مما لم يسبق إليه أحد فليرجع إلى ذلك إن شاء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نقصه بما لا ينقص دينه فلا يخفاك أن الأدلة قد دلت على تحريم ذكره بما يكره من غير فرق بين ما ينقص دينه وما لا ينقصه وما يزعمونه من أنه ورد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596</w:t>
      </w:r>
    </w:p>
    <w:p>
      <w:pPr>
        <w:pStyle w:val="Normal"/>
        <w:bidi w:val="1"/>
        <w:spacing w:lineRule="auto" w:line="480"/>
        <w:ind w:left="0" w:right="0" w:hanging="0"/>
        <w:jc w:val="both"/>
        <w:rPr/>
      </w:pPr>
      <w:r>
        <w:rPr>
          <w:sz w:val="36"/>
          <w:sz w:val="36"/>
          <w:szCs w:val="36"/>
          <w:rtl w:val="true"/>
        </w:rPr>
        <w:t>بجواز ذكر الفاسق بما فيه فليس لذلك أصل واستثناء بعض أهل العلم المجاهر بالمعاصي وعموم الأدلة وإطلاقاتها ترد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استدل به البعض وهو ما أخرجه الطبراني بلفظ متى تورعون عن ذكر الفاجر اهتكوه حتى يحذره الناس فأين يقع هذا الحديث على فرض أن له إسنادا يثبت وكيف يخصص به الجبال الرواسي من الكتاب والسنة والإجماع على أنه لم يكن في لفظه ما يشابه ألفاظ النبوة التي أعطي صاحبها جوامع الكلم فلا يبعد أن يكون موضوعا ومن استروح إلى مثل هذا الدليل الذي لا يسمن ولا يغني من جوع فقد استجره الشيطان إلى الوقوع في هذه المعصية العظيمة المعادلة لظلم الظالمين بسفك الدماء ونهب الأموال فهذا المغتاب قد صار في عداد الظالمين وفي المنزلة التي هم</w:t>
      </w:r>
      <w:r>
        <w:rPr>
          <w:sz w:val="36"/>
          <w:sz w:val="36"/>
          <w:szCs w:val="36"/>
          <w:rtl w:val="true"/>
        </w:rPr>
        <w:t xml:space="preserve"> </w:t>
      </w:r>
      <w:r>
        <w:rPr>
          <w:sz w:val="36"/>
          <w:sz w:val="36"/>
          <w:szCs w:val="36"/>
          <w:rtl w:val="true"/>
        </w:rPr>
        <w:t>بها من الإثم والعقوبة بلا فائدة له ولا عائدة إلى غضب الله عليه وعقوبته له وأما الظلمة بسفك الدماء وأخذ الأموال فقد انتفعوا بظلمهم بالدنيا بالتشفي والانتفاع بالأموال وهذا البائس صار كما قال الشاع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تركت حظ النفس في الدنيا و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خرى ورحت عن الجميع بمعز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الإشارة</w:t>
      </w:r>
    </w:p>
    <w:p>
      <w:pPr>
        <w:pStyle w:val="Normal"/>
        <w:bidi w:val="1"/>
        <w:spacing w:lineRule="auto" w:line="480"/>
        <w:ind w:left="0" w:right="0" w:hanging="0"/>
        <w:jc w:val="both"/>
        <w:rPr>
          <w:sz w:val="36"/>
          <w:szCs w:val="36"/>
        </w:rPr>
      </w:pPr>
      <w:r>
        <w:rPr>
          <w:sz w:val="36"/>
          <w:sz w:val="36"/>
          <w:szCs w:val="36"/>
          <w:rtl w:val="true"/>
        </w:rPr>
        <w:t>ص</w:t>
      </w:r>
      <w:r>
        <w:rPr>
          <w:sz w:val="36"/>
          <w:szCs w:val="36"/>
        </w:rPr>
        <w:t>597</w:t>
      </w:r>
    </w:p>
    <w:p>
      <w:pPr>
        <w:pStyle w:val="Normal"/>
        <w:bidi w:val="1"/>
        <w:spacing w:lineRule="auto" w:line="480"/>
        <w:ind w:left="0" w:right="0" w:hanging="0"/>
        <w:jc w:val="both"/>
        <w:rPr/>
      </w:pPr>
      <w:r>
        <w:rPr>
          <w:sz w:val="36"/>
          <w:sz w:val="36"/>
          <w:szCs w:val="36"/>
          <w:rtl w:val="true"/>
        </w:rPr>
        <w:t>أقول وجه جواز ذلك أنه قد ثبت مشروعية المشاورة ثم مشروعية المناصحة وهي من جملة حقوق المسلم على المسلم كما ثبت ذلك في الصحيح ولكن ليس ها هنا ما يضطر هذا المشير إلى الغيبة فإنه يمكن القيام بذلك بدونها كأن يقول للمستشير لا أشير عليك بهذا أو لا تفعل كذا أو نحو ذلك وليس عليه زيادة على هذا فإن الدخول في اغتياب من وقعت فيه المشاورة فضول من المشير لم يوجبه الله عليه ولا تعبده به ولا ألجأته إليه الضر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جرح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إجماع المسلمين سابقهم ولاحقهم على جرح من يستحق الجرح من الرواة والشهود ولولا ذلك لوجد الكذابون إلى الكذب على رسول الله  صلى الله عليه وسلم  مجالا واسعا وقالوا ما شاؤوا ووجد شهود الزور إلى أخذ أموال العباد طريقا قريبة ولكنه يجب التوقف من ذلك على قدر الحاجة فإن كفى الإجمال لم يجز للجارح أن يتعرض للتفصيل وإن لم يكف الإجمال كان له أن يأتيم أن التفصيل بما لا بد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شك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المشكو عليه ممن لا ينتفع به الشاكي ولا يرجو منه فائدة فليس ذلك بمسوغ للغيبة وإن كان ينتفع به ويرجو منه إراحته مما وقع فيه فهذا جائز وقد استثنى الله سبحانه ذلك في كتابه بقوله   لا يحب الله الجهر بالسوء من القول إلا من ظ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عتذر المغتاب إليه إن ع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غيبة مظلمة وجناية على عرض مسلم معصوم فالتوبة منها واجبة ولا يكون ذلك إلا بالتحلل من المظلوم والتضرع إليه بأن يعفو ولا وجه لقوله إن علم لأن المظلمة قد وقعت سواء علم أو لم يعلم فلا مخلص عنها إلا عفوه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598</w:t>
      </w:r>
    </w:p>
    <w:p>
      <w:pPr>
        <w:pStyle w:val="Normal"/>
        <w:bidi w:val="1"/>
        <w:spacing w:lineRule="auto" w:line="480"/>
        <w:ind w:left="0" w:right="0" w:hanging="0"/>
        <w:jc w:val="both"/>
        <w:rPr/>
      </w:pPr>
      <w:r>
        <w:rPr>
          <w:sz w:val="36"/>
          <w:sz w:val="36"/>
          <w:szCs w:val="36"/>
          <w:rtl w:val="true"/>
        </w:rPr>
        <w:t>قوله ويؤذن من علمها بالتوبة ككل مع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 يدفع عن نفسه استمرار اعتقاد من علم منه ذلك بأنه ممن يجترىء على ما حرمه الله سبحانه من الغيبة تخليصا لهم من الاستمرار على اعتقاد قد زال سببه وتخليصا لنفسه من أن يكون محلا كذلك مخيرا عليه عاصيا لله بسببه وهكذا سائر المعاصي ومما يرشد إلى هذا ما ثبت ثبت في الصحيح عنه  صلى الله عليه وسلم  أنه قال لرجلين رأياه وهو يمشي مع بعض نسائه فقال لهما إنها فلانة فاستنكرا هذه المقالة منه  صلى الله عليه وسلم  لأنه المعصوم عن كل ذنب المبرأ من كل شين فقال لهما خشيت أن يقذف الشيطان في قلوبكما يعني فتظنان ظن السو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إعانة الظالم على إقامة معروف أو إزالة منكر والأقل ظلما على إزالة الأكثر مهما وقف على الرأي ولم يود إلى قوة ظلمه ويجوز إطعام الفاسق وأكل طعامه والنزول عليه وإنزاله وإعانته وإيناسه ومحبته لخصال خير فيه أو لرحمة لا لما هو عليه وتعظيمه والسرور بمسرته في حال والعكس في حال لمصلحة دي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تحرم الموالاة وهي أن تحب له كل ما تحب وتكره له كل ما تكره فيكون كفرا أو فسقا بحسب الحال ص بالله أو يحالفه ويناصره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مد لله رب العالمين والصلاة والسلام على سيدنا محمد وآله وصحبه أجمعين</w:t>
      </w:r>
    </w:p>
    <w:p>
      <w:pPr>
        <w:pStyle w:val="Normal"/>
        <w:bidi w:val="1"/>
        <w:spacing w:lineRule="auto" w:line="480"/>
        <w:ind w:left="0" w:right="0" w:hanging="0"/>
        <w:jc w:val="both"/>
        <w:rPr>
          <w:sz w:val="36"/>
          <w:szCs w:val="36"/>
        </w:rPr>
      </w:pPr>
      <w:r>
        <w:rPr>
          <w:sz w:val="36"/>
          <w:sz w:val="36"/>
          <w:szCs w:val="36"/>
          <w:rtl w:val="true"/>
        </w:rPr>
        <w:t>ص</w:t>
      </w:r>
      <w:r>
        <w:rPr>
          <w:sz w:val="36"/>
          <w:szCs w:val="36"/>
        </w:rPr>
        <w:t>599</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إعانة الظالم على إقامة معروف أو إزالة م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ررنا فيما سبق أن الأمر بالمعروف والنهي عن المنكر من أعظم الفرائض الإسلامية وأهم الواجبات الدينية والظالم إذا قام بذلك فقد قام بحق وإذا احتاج إلى من يعينه على ذلك كانت إعانته واجبة لأنها إعانة على حق وقيام لأجل الحق لا لأجل الظالم نفسه ومعلوم أن الحق لا يخفى فهذا المعين للظالم على الحق قد دخل تحت قول المصنف فيما سبق فصل ويجب على كل مكلف الأمر بما علمه معروفا والنهي عما علمه منكرا لأنه مع حاجة الظالم القائم بالأمر بالمعروف والنهي عن المنكر إلى إعانته قد صار مكلفا بذلك لتكليفه به ابتداء فلا حاجة إلى ذكر هذه الصورة بخصوصها ها هنا ومن هذا القبيل إعانة الأقل ظلما من الفسقة على الأكثر ظلما إذا كان يندفع بهذه الإعانة ظلم الأكثر ظلما أو بعضه فإن هذا داخل تحت الأمر بالمعروف والنهي عن الم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هما وقف على الرأي فوجهه أنه إذا لم يقف على رأي المعينين له من المؤمنين خبط في الضلالة لكن ليس المطلوب إلا توقفه على رأيهم في نفس دفع ظلم الأكثر ظلما إلا في جميع أموره فإن المفروض أنه ظالم وعليهم الإنكار عليه في ظلمه الخاص به بما يجب عليهم وما يستطيعو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ؤد إلى قوة ظلمه فليس له كثير فائدة لأن المفروض أنه أقل ظلما وأنه يندفع بقيامه وإعانة المعينين له ظلم الأكثر ظلما أو بعضه فلو كانت هذه الإعانة مؤدية إلى قوة ظلمه بحيث يصير مثل الظالم الآخر أو أكثر ظلما منه كان في إعانته إنشاء ظلم لم يكن وإحداث منكر لم يقع وترك التعرض لذكر مثل هذا أقوم من التعرض لدفع منكر هو واقع لا بسبب إعانتهم لفاعله لأنهم مشاركون في هذا الظلم من التعرض لدفع منكر هو واقع لا بسبب إعانتهم لفاعله لأنهم مشاركون في هذا الظلم لا في ذا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جوز إطعام الفاسق وأكل طعامه</w:t>
      </w:r>
    </w:p>
    <w:p>
      <w:pPr>
        <w:pStyle w:val="Normal"/>
        <w:bidi w:val="1"/>
        <w:spacing w:lineRule="auto" w:line="480"/>
        <w:ind w:left="0" w:right="0" w:hanging="0"/>
        <w:jc w:val="both"/>
        <w:rPr>
          <w:sz w:val="36"/>
          <w:szCs w:val="36"/>
        </w:rPr>
      </w:pPr>
      <w:r>
        <w:rPr>
          <w:sz w:val="36"/>
          <w:sz w:val="36"/>
          <w:szCs w:val="36"/>
          <w:rtl w:val="true"/>
        </w:rPr>
        <w:t>ص</w:t>
      </w:r>
      <w:r>
        <w:rPr>
          <w:sz w:val="36"/>
          <w:szCs w:val="36"/>
        </w:rPr>
        <w:t>600</w:t>
      </w:r>
    </w:p>
    <w:p>
      <w:pPr>
        <w:pStyle w:val="Normal"/>
        <w:bidi w:val="1"/>
        <w:spacing w:lineRule="auto" w:line="480"/>
        <w:ind w:left="0" w:right="0" w:hanging="0"/>
        <w:jc w:val="both"/>
        <w:rPr/>
      </w:pPr>
      <w:r>
        <w:rPr>
          <w:sz w:val="36"/>
          <w:sz w:val="36"/>
          <w:szCs w:val="36"/>
          <w:rtl w:val="true"/>
        </w:rPr>
        <w:t>أقول هذا الجواز معلوم لا شك فيه وقد جاز في الكفار قال الله عز وجل   وطعام الذين أوتوا الكتاب حل لكم وطعامكم حل لهم   وقد أكل النبي  صلى الله عليه وسلم  من طعام الكفار كما في الشاة التي أهدتها له اليهودية بعد أن طبختها لكن إذا كانت مؤاكلة الفاسق تؤدي إلى فتور المؤمن عن القيام بما يجب عليه إنكاره على الفاسق أو تؤدي إلى تجريء الفاسق على فسقه كان هذا وجها للمنع من هذه الحيثية لا من حيثية كونه فاس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زول عليه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دليل على من زعم أنه لا يجوز النزول على الفاسق ولا إنزاله ولا محبته فإنه رجل من المسلمين له ما لهم وعليه ما عليهم وما هو فيه من الفسق يجب إنكاره عليه بما يقتضيه الشرع باليد ثم باللسان ثم بالقلب وليس الممنوع إلا أن يحبه لأجل فسقه ومعصيته لا لأجل كونه رجلا من المسلمين ولا لأجل كونه رحما له وإذا كان مجرد الأخوة الإسلامية كافيا في جواز المحبة كان جوازها لخصال الخير والرحامة مما لا ينبغي أن يتردد فيه ولا يحتاج إلى النص عليه وقد قال الله سبحانه في الكفار   لا ينهاكم الله عن الذين لم يقاتلوكم في الدين ولم يخرجوكم من دياركم أن تبروهم   الآ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عظيمه والسرور بمسرت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يكفي في جواز كون الفاسق رجلا من المسلمين كما قدمنا ومعلوم وجود الأخوة الإسلامية بين المطيع والعاصي من المسلمين وقد صح عن رسول الله  صلى الله عليه وسلم  أنه قال والذي نفسي بيده لا يؤمن أحدكم حتى يحب لأخيه ما</w:t>
      </w:r>
    </w:p>
    <w:p>
      <w:pPr>
        <w:pStyle w:val="Normal"/>
        <w:bidi w:val="1"/>
        <w:spacing w:lineRule="auto" w:line="480"/>
        <w:ind w:left="0" w:right="0" w:hanging="0"/>
        <w:jc w:val="both"/>
        <w:rPr>
          <w:sz w:val="36"/>
          <w:szCs w:val="36"/>
        </w:rPr>
      </w:pPr>
      <w:r>
        <w:rPr>
          <w:sz w:val="36"/>
          <w:sz w:val="36"/>
          <w:szCs w:val="36"/>
          <w:rtl w:val="true"/>
        </w:rPr>
        <w:t>ص</w:t>
      </w:r>
      <w:r>
        <w:rPr>
          <w:sz w:val="36"/>
          <w:szCs w:val="36"/>
        </w:rPr>
        <w:t>601</w:t>
      </w:r>
    </w:p>
    <w:p>
      <w:pPr>
        <w:pStyle w:val="Normal"/>
        <w:bidi w:val="1"/>
        <w:spacing w:lineRule="auto" w:line="480"/>
        <w:ind w:left="0" w:right="0" w:hanging="0"/>
        <w:jc w:val="both"/>
        <w:rPr/>
      </w:pPr>
      <w:r>
        <w:rPr>
          <w:sz w:val="36"/>
          <w:sz w:val="36"/>
          <w:szCs w:val="36"/>
          <w:rtl w:val="true"/>
        </w:rPr>
        <w:t>يحب لنفسه وقال المسلم أخو المسلم لا يظلمه ولا يسلمه والأحاديث في هذا الباب كثيرة وكذلك العمومات القرآ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ه لا وجه لتقييد الجواز بقوله لمصلحة دينية وإنما الممنوع أن يعظمه لمعصيته وفسقه أو يسر بما يسر من خصال الشر التي هي من معاصي الله سبح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حرم الموا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موالاة للفاسق هي واجبة من حيث كونه رجلا من المسلمين ومن حيث كونه أخا للمؤمنين كما يدل على هذا الحديث المتقدم والذي نفسي بيده لا يؤمن أحدكم حتى يحب لأخيه ما يحب لنفسه وهو في الصحيح ومعناه ثابت في الكتاب والسنة ثبوتا لا يخفى ولا يتحقق عدم جواز الموالاة إلا في موالاته لأجل ما هو عليه من الفسق والفج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 المصنف فيكون كفرا أو فسقا فتسرع إلى التكفير والتفسيق على غير بصيرة وهكذا لا تحرم محالفة الفاسق على حق ومناصرته حيث تحق المناصرة وذلك بأن يكون محقا فيما حولف به أو نوصر عليه وإنما الممنوع محالفته في باطل ومناصرته على ما هو عليه من الفس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هذا تعرف أنه لا بد من التفصيل في جميع ما ذكره المصنف ها هنا فإن قلت إذا</w:t>
      </w:r>
    </w:p>
    <w:p>
      <w:pPr>
        <w:pStyle w:val="Normal"/>
        <w:bidi w:val="1"/>
        <w:spacing w:lineRule="auto" w:line="480"/>
        <w:ind w:left="0" w:right="0" w:hanging="0"/>
        <w:jc w:val="both"/>
        <w:rPr>
          <w:sz w:val="36"/>
          <w:szCs w:val="36"/>
        </w:rPr>
      </w:pPr>
      <w:r>
        <w:rPr>
          <w:sz w:val="36"/>
          <w:sz w:val="36"/>
          <w:szCs w:val="36"/>
          <w:rtl w:val="true"/>
        </w:rPr>
        <w:t>ص</w:t>
      </w:r>
      <w:r>
        <w:rPr>
          <w:sz w:val="36"/>
          <w:szCs w:val="36"/>
        </w:rPr>
        <w:t>602</w:t>
      </w:r>
    </w:p>
    <w:p>
      <w:pPr>
        <w:pStyle w:val="Normal"/>
        <w:bidi w:val="1"/>
        <w:spacing w:lineRule="auto" w:line="480"/>
        <w:ind w:left="0" w:right="0" w:hanging="0"/>
        <w:jc w:val="both"/>
        <w:rPr/>
      </w:pPr>
      <w:r>
        <w:rPr>
          <w:sz w:val="36"/>
          <w:sz w:val="36"/>
          <w:szCs w:val="36"/>
          <w:rtl w:val="true"/>
        </w:rPr>
        <w:t>التبس علينا ما هو المقصود من هذه المداخلة للفسقة والمحبة والموالاة والمحالفة والمناصرة قلت يجب علينا حمل ذلك على المحمل الحسن والمقصد الصالح فإن هذا مع كونه الواجب علينا بأدلة الكتاب والسنة هو أيضا من أسباب الفوز بخير الدنيا والآخ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مد لله والصلاة والسلام على سيدنا محمد وآله وصحبه وسل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b/>
      <w:bCs/>
      <w:sz w:val="36"/>
      <w:szCs w:val="36"/>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1:36:00Z</dcterms:created>
  <dc:creator>Home User</dc:creator>
  <dc:description/>
  <dc:language>en-US</dc:language>
  <cp:lastModifiedBy>Home User</cp:lastModifiedBy>
  <dcterms:modified xsi:type="dcterms:W3CDTF">2004-04-02T01:48:00Z</dcterms:modified>
  <cp:revision>15</cp:revision>
  <dc:subject/>
  <dc:title>السيل الجرار ج4/ص5</dc:title>
</cp:coreProperties>
</file>