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39</w:t>
      </w:r>
    </w:p>
    <w:p>
      <w:pPr>
        <w:pStyle w:val="Normal"/>
        <w:bidi w:val="1"/>
        <w:spacing w:lineRule="auto" w:line="480"/>
        <w:ind w:left="0" w:right="0" w:hanging="0"/>
        <w:jc w:val="both"/>
        <w:rPr/>
      </w:pPr>
      <w:r>
        <w:rPr>
          <w:b/>
          <w:b/>
          <w:bCs/>
          <w:sz w:val="36"/>
          <w:sz w:val="36"/>
          <w:szCs w:val="36"/>
          <w:rtl w:val="true"/>
        </w:rPr>
        <w:t>باب الإقال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تصح بلفظها بين المتعاقدين في مبيع باق لم يزد بالثمن الأول فقط ولو سكت عنه ويلغو شرط خلافه ولو في الصفة وهي بيع في حق الشفيع فسخ في غيره فلا يعتبر المجلس في الغائب ولا تلحقها الإجازة وتصح قبل القبض والبيع قبله بعدها ومشروطة وتولى واحد طرفيها ولا يرجع عنها قبل قبولها وبغير لفظها فسخ في الجميع والفوائد للمشت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إقا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باب قد ورد الترغيب فيه من الشارع بحديث أبي هريرة الذي صححه جماعة من الحفاظ بلفظ من أقال نادما وفي لفظ مسلما أقال الله عثرته يوم القيامة فكان على المصنف أن يعنون الباب بما يدل على ندبية الإقالة لا بما هو سراب بقيعة من قوله إنما يصح بلفظها فإن هذا</w:t>
      </w:r>
      <w:r>
        <w:rPr>
          <w:sz w:val="36"/>
          <w:sz w:val="36"/>
          <w:szCs w:val="36"/>
          <w:rtl w:val="true"/>
        </w:rPr>
        <w:t xml:space="preserve"> </w:t>
      </w:r>
      <w:r>
        <w:rPr>
          <w:sz w:val="36"/>
          <w:sz w:val="36"/>
          <w:szCs w:val="36"/>
          <w:rtl w:val="true"/>
        </w:rPr>
        <w:t>من جنس ما يكرره هو وأمثاله من الدندنة حول الألفاظ التي لم يرد باعتبارها شرع ولا عقل فإن مجرد رد الثمن أو طلب رد البيع إقالة تامة محصلة للأجر مبطلة للتبايع مع عدم وجود لفظها ولا لفظ آخر يدل عليها وأما</w:t>
      </w:r>
    </w:p>
    <w:p>
      <w:pPr>
        <w:pStyle w:val="Normal"/>
        <w:bidi w:val="1"/>
        <w:spacing w:lineRule="auto" w:line="480"/>
        <w:ind w:left="0" w:right="0" w:hanging="0"/>
        <w:jc w:val="both"/>
        <w:rPr>
          <w:sz w:val="36"/>
          <w:szCs w:val="36"/>
        </w:rPr>
      </w:pPr>
      <w:r>
        <w:rPr>
          <w:sz w:val="36"/>
          <w:sz w:val="36"/>
          <w:szCs w:val="36"/>
          <w:rtl w:val="true"/>
        </w:rPr>
        <w:t>ص</w:t>
      </w:r>
      <w:r>
        <w:rPr>
          <w:sz w:val="36"/>
          <w:szCs w:val="36"/>
        </w:rPr>
        <w:t>140</w:t>
      </w:r>
    </w:p>
    <w:p>
      <w:pPr>
        <w:pStyle w:val="Normal"/>
        <w:bidi w:val="1"/>
        <w:spacing w:lineRule="auto" w:line="480"/>
        <w:ind w:left="0" w:right="0" w:hanging="0"/>
        <w:jc w:val="both"/>
        <w:rPr/>
      </w:pPr>
      <w:r>
        <w:rPr>
          <w:sz w:val="36"/>
          <w:sz w:val="36"/>
          <w:szCs w:val="36"/>
          <w:rtl w:val="true"/>
        </w:rPr>
        <w:t>اشتراطه بقاء المتعاقدين أنه إذا مات من يريد الإقالة لم يوجد من حصل له الندم على تلك الصفقة ولكن إذا كان وارثه نادما على صفقة مورثة فله حكمه لوجود السبب الذي لأجله شرعت الإقالة وأما قوله في مبيع باق فوجهه أنه إذا كان المبيع قد تلف لم يبق للإقالة معنى إلا أن</w:t>
      </w:r>
      <w:r>
        <w:rPr>
          <w:sz w:val="36"/>
          <w:sz w:val="36"/>
          <w:szCs w:val="36"/>
          <w:rtl w:val="true"/>
        </w:rPr>
        <w:t xml:space="preserve"> </w:t>
      </w:r>
      <w:r>
        <w:rPr>
          <w:sz w:val="36"/>
          <w:sz w:val="36"/>
          <w:szCs w:val="36"/>
          <w:rtl w:val="true"/>
        </w:rPr>
        <w:t>يتعلق بذلك غرض للمشتري ينتفع به من غير لحوق ضرر للبائ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م يزد فلا وجه له لأن الزيادة إن كان يمكن فصلها فصلها المشتري وأرجع المبيع وإن كان لا يمكن فصلها فإن رضي البائع بتسليم قدر قيمتها فذاك وإلا كان المشتري مخيرا بين رد المبيع بزيادة أو ترك الاستقالة ويدع الندم على الصفقة وأما قوله بالثمن الأول فقط فوجهه أن الإقالة لا تكون إلا هكذا ولو كانت بثمن آخر لكان ذلك بيعا جديدا وأما إذا حصل التراضي بالزيادة أو النقص بينهما فذلك باب لا يحتاج إلى ذكره لأن التراضي هو المحلل لأموال بعض العباد لبع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بيع في حق الشف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جعلها بيعا في هذه الصورة الخاصة مما يقضي منه العجب وأعجب من هذا دعوى الإجماع على مثل هذه الخرافة كما حكى ذلك عنه وإن كان لم يذكر في الغيث شرحه لهذا الكتاب إلا قوله لا يختلف السادة في كونها بيعا في حق الشفيع انتهى وهو يريد بالسادة المتكلمين منهم في فروع الزيدية في هذه الديار ولم يرد غيرهم من السادة في سائر أقطار البلاد الإسلامية فضلا عن أن يريد إجماع أهل الإسلام على ذلك وأظن أنه لم يقل بهذه المقالة أحد من علماء الدنيا لأنها مع كونها لم تبن على رواية هى أيضا لم تبن على رأي مستقيم فإن كونها بيعا مجرد دعوى</w:t>
      </w:r>
      <w:r>
        <w:rPr>
          <w:sz w:val="36"/>
          <w:sz w:val="36"/>
          <w:szCs w:val="36"/>
          <w:rtl w:val="true"/>
        </w:rPr>
        <w:t xml:space="preserve"> </w:t>
      </w:r>
      <w:r>
        <w:rPr>
          <w:sz w:val="36"/>
          <w:sz w:val="36"/>
          <w:szCs w:val="36"/>
          <w:rtl w:val="true"/>
        </w:rPr>
        <w:t>عاطلة عن البرهان بجميع أقسامه ومجرد تخصيص كونها بيعا في حق الشفيع فقط ترتيب دعوى على دعوى فهم فضلا عن</w:t>
      </w:r>
    </w:p>
    <w:p>
      <w:pPr>
        <w:pStyle w:val="Normal"/>
        <w:bidi w:val="1"/>
        <w:spacing w:lineRule="auto" w:line="480"/>
        <w:ind w:left="0" w:right="0" w:hanging="0"/>
        <w:jc w:val="both"/>
        <w:rPr>
          <w:sz w:val="36"/>
          <w:szCs w:val="36"/>
        </w:rPr>
      </w:pPr>
      <w:r>
        <w:rPr>
          <w:sz w:val="36"/>
          <w:sz w:val="36"/>
          <w:szCs w:val="36"/>
          <w:rtl w:val="true"/>
        </w:rPr>
        <w:t>ص</w:t>
      </w:r>
      <w:r>
        <w:rPr>
          <w:sz w:val="36"/>
          <w:szCs w:val="36"/>
        </w:rPr>
        <w:t>141</w:t>
      </w:r>
    </w:p>
    <w:p>
      <w:pPr>
        <w:pStyle w:val="Normal"/>
        <w:bidi w:val="1"/>
        <w:spacing w:lineRule="auto" w:line="480"/>
        <w:ind w:left="0" w:right="0" w:hanging="0"/>
        <w:jc w:val="both"/>
        <w:rPr/>
      </w:pPr>
      <w:r>
        <w:rPr>
          <w:sz w:val="36"/>
          <w:sz w:val="36"/>
          <w:szCs w:val="36"/>
          <w:rtl w:val="true"/>
        </w:rPr>
        <w:t>أدنى علم ثم الفرق بينها وبين البيع بقوله فلا يعتبر المجلس في الغائب ولا يلحقها الإجازة الخ من تفريع الباطل على الباطل ومن التقول على الشريعة المطهرة بما ليس ف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فوائد للمشتري فوجهه أنها حصلت في ملكه</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57:00Z</dcterms:created>
  <dc:creator>Home User</dc:creator>
  <dc:description/>
  <dc:language>en-US</dc:language>
  <cp:lastModifiedBy>Home User</cp:lastModifiedBy>
  <dcterms:modified xsi:type="dcterms:W3CDTF">2004-02-23T16:59:00Z</dcterms:modified>
  <cp:revision>3</cp:revision>
  <dc:subject/>
  <dc:title/>
</cp:coreProperties>
</file>