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2</w:t>
      </w:r>
      <w:r>
        <w:rPr>
          <w:sz w:val="36"/>
          <w:szCs w:val="36"/>
          <w:rtl w:val="true"/>
        </w:rPr>
        <w:t>/</w:t>
      </w:r>
      <w:r>
        <w:rPr>
          <w:sz w:val="36"/>
          <w:sz w:val="36"/>
          <w:szCs w:val="36"/>
          <w:rtl w:val="true"/>
        </w:rPr>
        <w:t>ص</w:t>
      </w:r>
      <w:r>
        <w:rPr>
          <w:sz w:val="36"/>
          <w:szCs w:val="36"/>
        </w:rPr>
        <w:t>428</w:t>
      </w:r>
    </w:p>
    <w:p>
      <w:pPr>
        <w:pStyle w:val="Normal"/>
        <w:bidi w:val="1"/>
        <w:spacing w:lineRule="auto" w:line="480"/>
        <w:ind w:left="0" w:right="0" w:hanging="0"/>
        <w:jc w:val="both"/>
        <w:rPr/>
      </w:pPr>
      <w:r>
        <w:rPr>
          <w:b/>
          <w:b/>
          <w:bCs/>
          <w:sz w:val="36"/>
          <w:sz w:val="36"/>
          <w:szCs w:val="36"/>
          <w:rtl w:val="true"/>
        </w:rPr>
        <w:t>باب</w:t>
      </w:r>
      <w:r>
        <w:rPr>
          <w:b/>
          <w:b/>
          <w:bCs/>
          <w:sz w:val="36"/>
          <w:sz w:val="36"/>
          <w:szCs w:val="36"/>
          <w:rtl w:val="true"/>
        </w:rPr>
        <w:t xml:space="preserve"> </w:t>
      </w:r>
      <w:r>
        <w:rPr>
          <w:b/>
          <w:b/>
          <w:bCs/>
          <w:sz w:val="36"/>
          <w:sz w:val="36"/>
          <w:szCs w:val="36"/>
          <w:rtl w:val="true"/>
        </w:rPr>
        <w:t xml:space="preserve">اللعان </w:t>
      </w:r>
    </w:p>
    <w:p>
      <w:pPr>
        <w:pStyle w:val="Normal"/>
        <w:bidi w:val="1"/>
        <w:spacing w:lineRule="auto" w:line="480"/>
        <w:ind w:left="0" w:right="0" w:hanging="0"/>
        <w:jc w:val="both"/>
        <w:rPr>
          <w:sz w:val="36"/>
          <w:szCs w:val="36"/>
        </w:rPr>
      </w:pPr>
      <w:r>
        <w:rPr>
          <w:sz w:val="36"/>
          <w:sz w:val="36"/>
          <w:szCs w:val="36"/>
          <w:rtl w:val="true"/>
        </w:rPr>
        <w:t>يوجبه رمي مكلف مسلم غير اخرس لزوجة مثله حرة ممكنة الوطء تحته عن نكاح صحيح او في العدة بزنا في حال يوجب الحد ولو قبل العقد او نسبة ولده منها إلى الزنا مصرحا قيل ولو بعد العدة وثم إمام ولا بينة ولا اقرار فيهما ومنه يا زانية قوله باب اللعان فصل يوجبه الخ اقول المراد بالايجاب التسويغ والجواز مع ثبوت ذلك ولهذا كان  صلى الله عليه وسلم  يعظ الملاعنين ويخوفهما من الاقدام عليه وأما اشتراط كون الزوج مكلفا مسلما فلما تقدم غير مرة وأما كونه غير اخرس فلكون اللعان لا يكون الا باللفظ لا بالاشارة ولا بالكناية واما اعتبار كون الزوجة مثل الزوج فلأنها تحلف كما يحلف وتثبت ما ينفي الزوج وتنفي ما يثبت وذلك لا يكون الا من مكلفة مسلمة غير خرساء</w:t>
      </w:r>
    </w:p>
    <w:p>
      <w:pPr>
        <w:pStyle w:val="Normal"/>
        <w:bidi w:val="1"/>
        <w:spacing w:lineRule="auto" w:line="480"/>
        <w:ind w:left="0" w:right="0" w:hanging="0"/>
        <w:jc w:val="both"/>
        <w:rPr>
          <w:sz w:val="36"/>
          <w:szCs w:val="36"/>
        </w:rPr>
      </w:pPr>
      <w:r>
        <w:rPr>
          <w:sz w:val="36"/>
          <w:sz w:val="36"/>
          <w:szCs w:val="36"/>
          <w:rtl w:val="true"/>
        </w:rPr>
        <w:t>ص</w:t>
      </w:r>
      <w:r>
        <w:rPr>
          <w:sz w:val="36"/>
          <w:szCs w:val="36"/>
        </w:rPr>
        <w:t>429</w:t>
      </w:r>
    </w:p>
    <w:p>
      <w:pPr>
        <w:pStyle w:val="Normal"/>
        <w:bidi w:val="1"/>
        <w:spacing w:lineRule="auto" w:line="480"/>
        <w:ind w:left="0" w:right="0" w:hanging="0"/>
        <w:jc w:val="both"/>
        <w:rPr>
          <w:sz w:val="36"/>
          <w:szCs w:val="36"/>
        </w:rPr>
      </w:pPr>
      <w:r>
        <w:rPr>
          <w:sz w:val="36"/>
          <w:sz w:val="36"/>
          <w:szCs w:val="36"/>
          <w:rtl w:val="true"/>
        </w:rPr>
        <w:t>وأما اشتراط ان تكون الزوجة حرة فلكون ذلك مورد النص ولكن المفسدة كائنة في الامة كالحرة والاحكام تدور بدوران عللها واما كونها ممكنة الوطء فلأن اللعان لا يكون الا بالرمي بالزنا او النفي للولد وهو يستلزم الزنا فن كانت رتقاء او عذراء فلا يتيسر ذلك منها وأما كونها تحته عن نكاح صحيح فلا وجه له بل يكفي ان تكون تحته عن نكاح شبهة يوجب لحوق النسب لأن ذلك هو المقتضى للعان ومعلوم ان نفي اللاحق بشبهة يترتب عليه من الفائدة ما يترتب على نفي اللاحق بنكاح صحيح وأما قوله في العدة فصحيح لأن لحوق الولد به في العدة ثابت لثبوت الفراش فالغرض باللعان موجود وهو نفي الولد واما قوله بزنا في حال يوجب الحد فهذا صحيح إن كان الغرض من اللعان دفع الحد وأما إذا كان الغرض منه نفي الولد فهذا صحيح وإن كان الحد ساقطا لشبهة كما تقدم واضافة الزنا منها الى قبل عقده بها صحيح لان الغرض الذي يكون لاجله</w:t>
      </w:r>
      <w:r>
        <w:rPr>
          <w:sz w:val="36"/>
          <w:sz w:val="36"/>
          <w:szCs w:val="36"/>
          <w:rtl w:val="true"/>
        </w:rPr>
        <w:t xml:space="preserve"> </w:t>
      </w:r>
      <w:r>
        <w:rPr>
          <w:sz w:val="36"/>
          <w:sz w:val="36"/>
          <w:szCs w:val="36"/>
          <w:rtl w:val="true"/>
        </w:rPr>
        <w:t>اللعان موجود وهكذا يقوم مقام رميه بالزنا نسبة ولده منها الى الزنا لأن ذلك يستلزم الزنا واما قوله ولو بعد العدة فإنما يتم إذا كان الولد لاحقابه بعدها لا إذا لم يلحق به فلا فائدة في اللعان واما أعتبار ان يكون في الزمان إمام فلا وجه لذلك بل الصالح لتنفيذ أحكام الله سبحانه من هذه لامة يقوم بما تقوم به الائمة في جميع الامور من غير فرق بين الحدود وغيرها كما تدل على ذلك الايات القرآنية والاحاديث النبوية واما قوله ولا بينة ولا اقرار فيهما فصحيح لأن اللعان إنما يصح مع التناكر والتدافع وأما قوله ومنه يا زانية فلا حاجة اليه بعد قوله بزنا</w:t>
      </w:r>
    </w:p>
    <w:p>
      <w:pPr>
        <w:pStyle w:val="Normal"/>
        <w:bidi w:val="1"/>
        <w:spacing w:lineRule="auto" w:line="480"/>
        <w:ind w:left="0" w:right="0" w:hanging="0"/>
        <w:jc w:val="both"/>
        <w:rPr>
          <w:sz w:val="36"/>
          <w:szCs w:val="36"/>
        </w:rPr>
      </w:pPr>
      <w:r>
        <w:rPr>
          <w:sz w:val="36"/>
          <w:sz w:val="36"/>
          <w:szCs w:val="36"/>
          <w:rtl w:val="true"/>
        </w:rPr>
        <w:t>ص</w:t>
      </w:r>
      <w:r>
        <w:rPr>
          <w:sz w:val="36"/>
          <w:szCs w:val="36"/>
        </w:rPr>
        <w:t>430</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يطلبه الزوج للنفي وإسقاط الحق وهي للنفي والقذف فيقول الحاكم بعد حثهما على التصادق فامتنعا قل والله إني لصادق فيما رميتك به من الزنا ونفي ولدك هذا اربعا ثم تقول والله إنه لمن الكاذبين في رميه ونفيه كذلك والولد حاضر مشار اليه فإن قدمها اعاد ما لم يحكم ثم يفسخ ويحكم بالنفي إن طلب فيسقط الحد وينتفي النسب وينفسخ النكاح ويرتفع الفراش ويحرم مؤبدا لا بدون ذلك مطلقا ويكفي لمن ولد بعده لدون ادنى الحمل ويصح الرجوع عن النفي فيبقى التحريم فإن رجع بعد موت المنفي لم يرثه قبل وإن لحقه ولده ولا نفي بعد الاقرار او السكوت حين العلم به وإن له النفي ولا بدون حكم ولعان ولا لمن مات او احد ابويه قبل الحكم ولا لبعض بطن دون بعض ولا لبطن ثان لحقه بعد اللعان ويصح للحمل إن وضع لدون ادنى مدته لا اللعان قبل الوضع وندب تأكيده باخامسه والقيام حاله وتجنب المسجد قوله فصل ويطلبه الزوج الخ اقول الطلب من كل واحد منهما يكون لاحد غرضين اولهما معا الاول انتفاء نسب الولد من الزوج وغرض الزوج من ذلك انه لا يلحق به من هو من غيره وغرضها ان يكون ابنا لها على الاستقلال الثاني دفع الحد فغرض الزوج باللعان ان لا يحد حد القذف وغرضها ان لا تحد حد الزنا</w:t>
      </w:r>
    </w:p>
    <w:p>
      <w:pPr>
        <w:pStyle w:val="Normal"/>
        <w:bidi w:val="1"/>
        <w:spacing w:lineRule="auto" w:line="480"/>
        <w:ind w:left="0" w:right="0" w:hanging="0"/>
        <w:jc w:val="both"/>
        <w:rPr>
          <w:sz w:val="36"/>
          <w:szCs w:val="36"/>
        </w:rPr>
      </w:pPr>
      <w:r>
        <w:rPr>
          <w:sz w:val="36"/>
          <w:sz w:val="36"/>
          <w:szCs w:val="36"/>
          <w:rtl w:val="true"/>
        </w:rPr>
        <w:t>ص</w:t>
      </w:r>
      <w:r>
        <w:rPr>
          <w:sz w:val="36"/>
          <w:szCs w:val="36"/>
        </w:rPr>
        <w:t>431</w:t>
      </w:r>
    </w:p>
    <w:p>
      <w:pPr>
        <w:pStyle w:val="Normal"/>
        <w:bidi w:val="1"/>
        <w:spacing w:lineRule="auto" w:line="480"/>
        <w:ind w:left="0" w:right="0" w:hanging="0"/>
        <w:jc w:val="both"/>
        <w:rPr>
          <w:sz w:val="36"/>
          <w:szCs w:val="36"/>
        </w:rPr>
      </w:pPr>
      <w:r>
        <w:rPr>
          <w:sz w:val="36"/>
          <w:sz w:val="36"/>
          <w:szCs w:val="36"/>
          <w:rtl w:val="true"/>
        </w:rPr>
        <w:t>واما كون من أغراض الزوج إسقاط الحق من نفقة عدة ونحوها فذلك لا يتم الا على القول بوجوب النفقة ونحوها لكل مطلقة رجعيا كان او بائنا وقد عرفت ما قدمنا من انه لا نفقة ولا سكنى للمطلقة بائنا فالزوج يمكنه ان يسقط عن نفسه ذلك بطلاق بائن من غير اقتحامه لهذه العقبة الكوود قوله فيقول الحاكم بعد حثهما على التصادق اقول قد ثبت عنه  صلى الله عليه وسلم  في الصحيحين وغيرهما انه قال لهما إن عذاب الدنيا اهون من عذاب الاخرة وثبت عنه  صلى الله عليه وسلم  في الصحيحين وغيرهما انه قال لهما الله يعلم ان احدكما كاذب فهل منكما تائب وأما قوله قل والله إني لصادق فيما رميتك به من الزنا فقد علمنا الله سبحانه كيف يقول المتلاعنان فلا حاجة الى الزيادة على ذلك ولا في إحضار الولد وأما قوله فإن قدمها أعاد ما لم يحكم فوجهه ان القرأن قدم ايمان الزوج على ايمان الزوجة فتقديمها مخالف لما علمنا الله به وارشدنا اليه وهكذا قدم رسول الله  صلى الله عليه وسلم  في اللعان الواقع لديه الرجل على المراة وايضا قولها والله إنه لكاذب جواب عن قوله إنه لصادق والجواب لا يتقدم على ما هو جواب عليه قوله ثم يفسخ ويحكم بالنفي اقول قد ثبت في الصحيحين وغيرهما ان النبي  صلى الله عليه وسلم  قال للزوج لا سبيل لك عليها وفي الدارقطني من حديث سهل بن سعد ان النبي صلى الله</w:t>
      </w:r>
    </w:p>
    <w:p>
      <w:pPr>
        <w:pStyle w:val="Normal"/>
        <w:bidi w:val="1"/>
        <w:spacing w:lineRule="auto" w:line="480"/>
        <w:ind w:left="0" w:right="0" w:hanging="0"/>
        <w:jc w:val="both"/>
        <w:rPr>
          <w:sz w:val="36"/>
          <w:szCs w:val="36"/>
        </w:rPr>
      </w:pPr>
      <w:r>
        <w:rPr>
          <w:sz w:val="36"/>
          <w:sz w:val="36"/>
          <w:szCs w:val="36"/>
          <w:rtl w:val="true"/>
        </w:rPr>
        <w:t>ص</w:t>
      </w:r>
      <w:r>
        <w:rPr>
          <w:sz w:val="36"/>
          <w:szCs w:val="36"/>
        </w:rPr>
        <w:t>432</w:t>
      </w:r>
    </w:p>
    <w:p>
      <w:pPr>
        <w:pStyle w:val="Normal"/>
        <w:bidi w:val="1"/>
        <w:spacing w:lineRule="auto" w:line="480"/>
        <w:ind w:left="0" w:right="0" w:hanging="0"/>
        <w:jc w:val="both"/>
        <w:rPr>
          <w:sz w:val="36"/>
          <w:szCs w:val="36"/>
        </w:rPr>
      </w:pPr>
      <w:r>
        <w:rPr>
          <w:sz w:val="36"/>
          <w:sz w:val="36"/>
          <w:szCs w:val="36"/>
          <w:rtl w:val="true"/>
        </w:rPr>
        <w:t>عليه وآله وسلم فرق بين المتلاعنين وقال لا يجتمعان أبدا وهكذا روى من حديث ابن عباس ومن حديث علي وابن مسعود وأما نفي الولد فثبت في الصحيحين وغيرهما من حديث ابن عمر أن النبي  صلى الله عليه وسلم  فرق بين المتلاعنين والحق الولد بالمرأة واما ما ذكره من سقوط الحد</w:t>
      </w:r>
      <w:r>
        <w:rPr>
          <w:sz w:val="36"/>
          <w:sz w:val="36"/>
          <w:szCs w:val="36"/>
          <w:rtl w:val="true"/>
        </w:rPr>
        <w:t xml:space="preserve"> </w:t>
      </w:r>
      <w:r>
        <w:rPr>
          <w:sz w:val="36"/>
          <w:sz w:val="36"/>
          <w:szCs w:val="36"/>
          <w:rtl w:val="true"/>
        </w:rPr>
        <w:t>فلا ينبغي ان يقع فيه خلاف لأن ذلك هو موجب اللعان وهكذا كونه ينفي النسب لأن ذلك موجب اللعان ايضا وهكذا كونه ينفسخ النكاح بمجرد اللعان لقوله  صلى الله عليه وسلم  لا سبيل لك عليها واما ما ثبت في الصحيحين من ان عويمرا العجلاني لما فرغا من اللعان قال كذبت عليها يا رسول الله إن امسكتها فطلقها ثلاثا قبل أن يامره رسول الله  صلى الله عليه وسلم  فليس في ذلك حجة الا انه ثبت في الصحيحين وغيرهما عن الزهري انه قال فكانت سنة المتلاعنين وفي الصحيحين وغيرهما ايضا ان النبي  صلى الله عليه وسلم  قال ذاكم التفريق بين كل متلاعنين وفي لفظ لمسلم وغيره وكان فراقه اياها سنة في المتلاعنين</w:t>
      </w:r>
    </w:p>
    <w:p>
      <w:pPr>
        <w:pStyle w:val="Normal"/>
        <w:bidi w:val="1"/>
        <w:spacing w:lineRule="auto" w:line="480"/>
        <w:ind w:left="0" w:right="0" w:hanging="0"/>
        <w:jc w:val="both"/>
        <w:rPr>
          <w:sz w:val="36"/>
          <w:szCs w:val="36"/>
        </w:rPr>
      </w:pPr>
      <w:r>
        <w:rPr>
          <w:sz w:val="36"/>
          <w:sz w:val="36"/>
          <w:szCs w:val="36"/>
          <w:rtl w:val="true"/>
        </w:rPr>
        <w:t>ص</w:t>
      </w:r>
      <w:r>
        <w:rPr>
          <w:sz w:val="36"/>
          <w:szCs w:val="36"/>
        </w:rPr>
        <w:t>433</w:t>
      </w:r>
    </w:p>
    <w:p>
      <w:pPr>
        <w:pStyle w:val="Normal"/>
        <w:bidi w:val="1"/>
        <w:spacing w:lineRule="auto" w:line="480"/>
        <w:ind w:left="0" w:right="0" w:hanging="0"/>
        <w:jc w:val="both"/>
        <w:rPr>
          <w:sz w:val="36"/>
          <w:szCs w:val="36"/>
        </w:rPr>
      </w:pPr>
      <w:r>
        <w:rPr>
          <w:sz w:val="36"/>
          <w:sz w:val="36"/>
          <w:szCs w:val="36"/>
          <w:rtl w:val="true"/>
        </w:rPr>
        <w:t>واخرج ابو داود بإسناد رجاله رجال الصحيح عن سهل بن سعد في خبر المتلاعنين قال فطلقها ثلاث تطليقات فانفذه رسول الله  صلى الله عليه وسلم  وكان ما صنع عند النبي  صلى الله عليه وسلم  سنة والحاصل انه قد ثبت ان النبي  صلى الله عليه وسلم  فرق ما بينهما قبل الطلاق كما تقدم فالفرقة بتفريق الحاكم مغنية عن الطلاق فإن وقع الطلاق فذلك تأكيد للقرعة ولا تتوقف الفرقة عليه وإنما نسبه الى السنة لكونه وقع بحضرته  صلى الله عليه وسلم  ولم ينكره وأما كونه يرتفع الفراش فلكونها قد حرمت عليه تحريما مؤبدا كما تقدم عنه  صلى الله عليه وسلم  بلفظ لا يجتمعان ابدا وأما قوله لا بدون ذلك مطلقا فصحيح لكونه لم يكمل السبب وأما قوله ويكفي عن ولد بعده الخ فلكونه حملا واحدا لا يصح النفي لبعضه دون البعض ز قوله ويصح الرجوع عن النفي الخ اقول الرجوع عن النفي رجوع عن اللعان وإقرار ببطلان أيمانه وأنه مفتر عليها وقاذف لها فبطل اللعان من اصله ولا يبقى شيء من احكامه لا تحريم ولا غيره ولا فرق بين ان يرجع قبل موت الولد او بعده وتجويز ان يكون رجوعه طمعا في الميراث لا يدفع ما هو الظاهر فيرثه ويلحقه ولده</w:t>
      </w:r>
    </w:p>
    <w:p>
      <w:pPr>
        <w:pStyle w:val="Normal"/>
        <w:bidi w:val="1"/>
        <w:spacing w:lineRule="auto" w:line="480"/>
        <w:ind w:left="0" w:right="0" w:hanging="0"/>
        <w:jc w:val="both"/>
        <w:rPr>
          <w:sz w:val="36"/>
          <w:szCs w:val="36"/>
        </w:rPr>
      </w:pPr>
      <w:r>
        <w:rPr>
          <w:sz w:val="36"/>
          <w:sz w:val="36"/>
          <w:szCs w:val="36"/>
          <w:rtl w:val="true"/>
        </w:rPr>
        <w:t>ص</w:t>
      </w:r>
      <w:r>
        <w:rPr>
          <w:sz w:val="36"/>
          <w:szCs w:val="36"/>
        </w:rPr>
        <w:t>434</w:t>
      </w:r>
    </w:p>
    <w:p>
      <w:pPr>
        <w:pStyle w:val="Normal"/>
        <w:bidi w:val="1"/>
        <w:spacing w:lineRule="auto" w:line="480"/>
        <w:ind w:left="0" w:right="0" w:hanging="0"/>
        <w:jc w:val="both"/>
        <w:rPr>
          <w:sz w:val="36"/>
          <w:szCs w:val="36"/>
        </w:rPr>
      </w:pPr>
      <w:r>
        <w:rPr>
          <w:sz w:val="36"/>
          <w:sz w:val="36"/>
          <w:szCs w:val="36"/>
          <w:rtl w:val="true"/>
        </w:rPr>
        <w:t>وأما كونه لا يصح نفي الولد بعد الاقرار فظاهر لان الاقرار يكذب النفي وأما مجرد السكوت مع علمه بأن له النفي فلا وجه لجعله مبطلا لان له حقا في النفي لا يبطل الا بابطاله باقرار صحيح او ما يقوم مقامه وأما قوله فلا يصح النفي بدون حكم ولعان فلكون الطريق الشرعية الى ذلك هو اللعان فمن جاء من طريق غيرها فقد جاء بخلاف الشرع وأما قوله ولا لمن مات او احد ابويه قبل الحكم فلا وجه له بل إذا أمكن اللعان فالسبب الذي يكون به النفي موجود سواء كان الولد حيا او ميتا وأما إذا كان الميت احد الزوجين قبل ان يقع اللعان فقد بطل السبب وهو اللعان بموته وأما إذا مات بعد اللعان قبل الحكم فقد حصل السبب وهو اللعان لأنه فرقة بمجرده كما تقدم ولو كان الحكم شرطا لما كانم موت احدهما مانعا له لأنه يمكن الحاكم ان يحكم بعد موت احدهما بما يقتضيه اللعان من نفي الولد واما قوله ولا لبطن ثان لحقه بعد اللعان فلا وجه له لانها قد حرمت عليه ابدا فلا يمكن بعد ذلك ثبوت الفراش وقد صرح فيما تقدم بأنه يرتفع الفراش وعرفناك ان التحريم المؤبد وارتفاع الفراش يحصلان بمجرد اللعان سواء وقع الحكم من الحاكم ام لا وأما قوله ويصح للحمل إن وضع لدون ادنى مدته فلا وجه لهذا التقييد بل يصح للحمل مهما كان ممكنا ان يكون للفراش الذي كان بينهما وأما قوله لا اللعان فوجهه انه قد يكون غير حمل لعلة من العلل ولا وجه لهذا لأن مرجع اللعان هو ان يشاهدها تزني فإن وقع له ذلك لاعنها ونفى ولدها إن وجد ولا يضره إن لم يوجد والحاصل ان هذه مسائل مظلمة لم يدل عليها دليل ولا كانت مبنية على راي معقول قوله وندب تأكيده بالخامسة</w:t>
      </w:r>
    </w:p>
    <w:p>
      <w:pPr>
        <w:pStyle w:val="Normal"/>
        <w:bidi w:val="1"/>
        <w:spacing w:lineRule="auto" w:line="480"/>
        <w:ind w:left="0" w:right="0" w:hanging="0"/>
        <w:jc w:val="both"/>
        <w:rPr>
          <w:sz w:val="36"/>
          <w:szCs w:val="36"/>
        </w:rPr>
      </w:pPr>
      <w:r>
        <w:rPr>
          <w:sz w:val="36"/>
          <w:sz w:val="36"/>
          <w:szCs w:val="36"/>
          <w:rtl w:val="true"/>
        </w:rPr>
        <w:t>ص</w:t>
      </w:r>
      <w:r>
        <w:rPr>
          <w:sz w:val="36"/>
          <w:szCs w:val="36"/>
        </w:rPr>
        <w:t>435</w:t>
      </w:r>
    </w:p>
    <w:p>
      <w:pPr>
        <w:pStyle w:val="Normal"/>
        <w:bidi w:val="1"/>
        <w:spacing w:lineRule="auto" w:line="480"/>
        <w:ind w:left="0" w:right="0" w:hanging="0"/>
        <w:jc w:val="both"/>
        <w:rPr>
          <w:sz w:val="36"/>
          <w:szCs w:val="36"/>
        </w:rPr>
      </w:pPr>
      <w:r>
        <w:rPr>
          <w:sz w:val="36"/>
          <w:sz w:val="36"/>
          <w:szCs w:val="36"/>
          <w:rtl w:val="true"/>
        </w:rPr>
        <w:t>اقول الخامسة منصوص عليها في الكتاب العزيز وأمر بها  صلى الله عليه وسلم  في اللعان الواقع لديه فلها حكم الاربع الشهادات ولا يبعد ان تكون آكد منها ويدل على ذلك قوله  صلى الله عليه وسلم  إنها الموجبة فإن هذا يشعر بأن تمام اللعان وصحته وإبجابه لما يوجبه يتوقف عليها فكان الاولى الحكم عليها بما يدل على انها آكد من الاربع الشهادات وأدخل منها في اقتضاء حكم اللعان وأما قوله والقيام حاله فيرشد اليه ما وقع في وصف اللعان الواقع بين يديه  صلى الله عليه وسلم  انه قام الرجل فقال وقامت المرأة فقالت وأما قوله ويجنبه المسجد فلا وجه له بل هو خلاف ما روى من وقوع اللعان بين يدي رسول الله  صلى الله عليه وسلم  في المسجد عند المنبر</w:t>
      </w:r>
    </w:p>
    <w:p>
      <w:pPr>
        <w:pStyle w:val="Normal"/>
        <w:bidi w:val="1"/>
        <w:spacing w:lineRule="auto" w:line="480"/>
        <w:ind w:left="0" w:right="0" w:hanging="0"/>
        <w:jc w:val="both"/>
        <w:rPr>
          <w:sz w:val="36"/>
          <w:szCs w:val="36"/>
        </w:rPr>
      </w:pPr>
      <w:r>
        <w:rPr>
          <w:sz w:val="36"/>
          <w:szCs w:val="36"/>
          <w:rtl w:val="tru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4:04:00Z</dcterms:created>
  <dc:creator>Home User</dc:creator>
  <dc:description/>
  <dc:language>en-US</dc:language>
  <cp:lastModifiedBy>Home User</cp:lastModifiedBy>
  <dcterms:modified xsi:type="dcterms:W3CDTF">2004-02-23T14:07:00Z</dcterms:modified>
  <cp:revision>4</cp:revision>
  <dc:subject/>
  <dc:title/>
</cp:coreProperties>
</file>