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337</w:t>
      </w:r>
    </w:p>
    <w:p>
      <w:pPr>
        <w:pStyle w:val="Normal"/>
        <w:bidi w:val="1"/>
        <w:spacing w:lineRule="auto" w:line="480"/>
        <w:ind w:left="0" w:right="0" w:hanging="0"/>
        <w:jc w:val="both"/>
        <w:rPr>
          <w:b/>
          <w:b/>
          <w:bCs/>
          <w:sz w:val="36"/>
          <w:szCs w:val="36"/>
        </w:rPr>
      </w:pPr>
      <w:r>
        <w:rPr>
          <w:b/>
          <w:b/>
          <w:bCs/>
          <w:sz w:val="36"/>
          <w:sz w:val="36"/>
          <w:szCs w:val="36"/>
          <w:rtl w:val="true"/>
        </w:rPr>
        <w:t>كتاب ال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sz w:val="36"/>
          <w:szCs w:val="36"/>
        </w:rPr>
      </w:pPr>
      <w:r>
        <w:rPr>
          <w:sz w:val="36"/>
          <w:sz w:val="36"/>
          <w:szCs w:val="36"/>
          <w:rtl w:val="true"/>
        </w:rPr>
        <w:t>كتاب ال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339</w:t>
      </w:r>
    </w:p>
    <w:p>
      <w:pPr>
        <w:pStyle w:val="Normal"/>
        <w:bidi w:val="1"/>
        <w:spacing w:lineRule="auto" w:line="480"/>
        <w:ind w:left="0" w:right="0" w:hanging="0"/>
        <w:jc w:val="both"/>
        <w:rPr>
          <w:sz w:val="36"/>
          <w:szCs w:val="36"/>
        </w:rPr>
      </w:pPr>
      <w:r>
        <w:rPr>
          <w:sz w:val="36"/>
          <w:sz w:val="36"/>
          <w:szCs w:val="36"/>
          <w:rtl w:val="true"/>
        </w:rPr>
        <w:t>باب إنما يصح من زوج مختار مكلف غالبا قصد اللفظ في الصريح وهو مالا يحتمل غيره إنشاء او إقرارا او نداء او خبرا ولو هازلا او ظانها غير زوجته او بعجمي عرفة واللفظ والمعنى في الكتابة وهو ما يحتمله وغيره كالكتابة المرتسمة وإشارة الاخرس المفهمة وعلى او يلزمني الطلاق وتقنعي وانت حرة وانا منك حرام لا طالق وسنيه واحدة فقط في طهر ولا وطء منه في جمعيه ولا طلاق ولا في حيضته المتقدمة وفي حق غير الحائض المفرد فقط وندب تقديم الكف شهرا ويفرق الثلاث من ارادها على الاطهار او الشهور وجوبا ويخلل الرجعة بلا وطء ويكفي في نحو انت طالق ثلاثا للسنة تخليل الرجعة فقط وبدعيه ما خالفه فيأثم ويقع ونفي احدالنقيضين إثبات للاخر وإن نفاه كلا لسنة ولا لبدعة ورجعيه ما كان بعد وطء على غير عوض مال وليس ثالثا وبائنه ما خالفه مطلقه يقع في الحال ومشروطه يترتب على الشرط نفيا واثباتا ولو مستحيلا او مشيئة الله تعالى وآلاته إن و إذا ومتى وكلما ولا يقتضى</w:t>
      </w:r>
      <w:r>
        <w:rPr>
          <w:sz w:val="36"/>
          <w:sz w:val="36"/>
          <w:szCs w:val="36"/>
          <w:rtl w:val="true"/>
        </w:rPr>
        <w:t xml:space="preserve"> </w:t>
      </w:r>
      <w:r>
        <w:rPr>
          <w:sz w:val="36"/>
          <w:sz w:val="36"/>
          <w:szCs w:val="36"/>
          <w:rtl w:val="true"/>
        </w:rPr>
        <w:t>التكرار الا كلما م ومتى غالبا ولا الفور الا ان في التمليك غير إن واذا مع لم ومتى تعدد</w:t>
      </w:r>
    </w:p>
    <w:p>
      <w:pPr>
        <w:pStyle w:val="Normal"/>
        <w:bidi w:val="1"/>
        <w:spacing w:lineRule="auto" w:line="480"/>
        <w:ind w:left="0" w:right="0" w:hanging="0"/>
        <w:jc w:val="both"/>
        <w:rPr>
          <w:sz w:val="36"/>
          <w:szCs w:val="36"/>
        </w:rPr>
      </w:pPr>
      <w:r>
        <w:rPr>
          <w:sz w:val="36"/>
          <w:sz w:val="36"/>
          <w:szCs w:val="36"/>
          <w:rtl w:val="true"/>
        </w:rPr>
        <w:t>ص</w:t>
      </w:r>
      <w:r>
        <w:rPr>
          <w:sz w:val="36"/>
          <w:szCs w:val="36"/>
        </w:rPr>
        <w:t>340</w:t>
      </w:r>
    </w:p>
    <w:p>
      <w:pPr>
        <w:pStyle w:val="Normal"/>
        <w:bidi w:val="1"/>
        <w:spacing w:lineRule="auto" w:line="480"/>
        <w:ind w:left="0" w:right="0" w:hanging="0"/>
        <w:jc w:val="both"/>
        <w:rPr>
          <w:sz w:val="36"/>
          <w:szCs w:val="36"/>
        </w:rPr>
      </w:pPr>
      <w:r>
        <w:rPr>
          <w:sz w:val="36"/>
          <w:sz w:val="36"/>
          <w:szCs w:val="36"/>
          <w:rtl w:val="true"/>
        </w:rPr>
        <w:t>لا بعطف فالحكم للأول وإن تأخر وقوعه إن تقدم الجزاء فإن تأخر او عطف المتعدد بأو او بالواو مع إن فلواحد وينحل وبالواو لمجموعه قوله كتاب الطلاق إنما يصح من زوج اقول الايات القرآنية والاحاديث النبوية الواردة في الطلاق هي كلها مصرحة بأن الطلاق هو الواقع من الازواج ولم يرد غير هذا حتى يحتاج الى الكلام عليه فمن ادعى انه يصح طلاق من غير زوج فعليه البرهان فإن نهض به والا كانت دعواه ردا عليه وأما ما ورد في التخيير والتوكيل فهو كائن من جهة الزوج فإنه إذا خير زوجته فقد جعل الامر الذي هو اليه اليها وهكذا إذا وكل وكيلا يطلق زوجته واذا تقرر لك هذا عرفت انه لا حاجة الى الاستدلال على كون الطلاق إنما يصح من الزوج بالاحاديث التي لا تقوم بها حجة كحديث الطلاق لمن امسك بالساق نعم يجب على الزوج إذا امره ابوه ان يطلق امرأته ان يطيعه ويطلقها لما اخرجه احمد وابو داود والترمذي وابن ماجه وقال الترمذي حسن صحيح من حديث ابن عمر قال كان تحتي امراة احبها وكان ابي يكرهها فأمرني ان اطلقها فأبيت فذكر ذلك للنبي  صلى الله عليه وسلم  فقال يا عبدالله بن عمر طلق امرأتك فهذا الحديث فيه انه يجب على الزوج ان يطلق امرأته إذا امره ابوه بذلك وفيه ايضا دليل على انه لا يصح الطلاق الا من الزوج فإنه لو كان يصح من غيره لكان الاب احق بذلك فإذا لم يصح من الاب لم يصح من غيره بفحوى الخطاب</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sz w:val="36"/>
          <w:szCs w:val="36"/>
        </w:rPr>
      </w:pPr>
      <w:r>
        <w:rPr>
          <w:sz w:val="36"/>
          <w:sz w:val="36"/>
          <w:szCs w:val="36"/>
          <w:rtl w:val="true"/>
        </w:rPr>
        <w:t>واما ما روى عن ابن عباس انه يقع طلاق السيد على عبده فهو قول صحابي لا تقوم به حجة مع انه قد روى هو نفسه عن رسول الله  صلى الله عليه وسلم  ما يخالف قوله هذا في حديث العبد الذي قال يا رسول الله سيدي زوجني امته وهو يريد ان يفرق بيني وبينها فقال  صلى الله عليه وسلم  يا أيها الناس ما بال احدكم يزوج عبده امته ثم يريد ان يفرق بينهما انما الطلاق لمن اخذ بالساق اخرجه ابن ماجه والدارقطني والطبراني وابن عدي وفي إسناده ابن لهيعة قوله مختار اقول الاقوال والافعال الصادرة على وجه الاكراه قد دلت ادلة الشرع الكلية والجزئية على انه لا يترتب عليها شيء من الاحكام فإن الله سبحانه لم يجعل من كفر مكرها كافرا فقال الا من اكره وقلبه مطمئن بالايمان واذا كان الاكراه مبطلا للكفر بالله والاشراك فما ظنك بغيره وقال الله سبحانه ربنا ولا تحملنا ما لا طاقة لنا به وقد ثبت في الصحيح عن النبي  صلى الله عليه وسلم  انه قال لما دعاه عباده بهذه الدعوات قال قد فعلت فالمكره لو كلف بما أكره به ويثبت عليه احكامه لكان قد حمل مالا طاقة له به ومن هذا القبيل حديث رفع عن امتي الخطأ والنسيان وما استكرهوا عليه فإن له طرقا يشهد بعضها لبعض ولذلك حسنه من حسنه والمراد بالرفع رفع الخطإ بذلك وترتب احكامه عليه وهذا المقدار يكفي في الاستدلال على عدم صحة طلاق المكره على تقدير عدم وجوب ما يدل عليه بخصوصه فكيف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sz w:val="36"/>
          <w:szCs w:val="36"/>
        </w:rPr>
      </w:pPr>
      <w:r>
        <w:rPr>
          <w:sz w:val="36"/>
          <w:sz w:val="36"/>
          <w:szCs w:val="36"/>
          <w:rtl w:val="true"/>
        </w:rPr>
        <w:t>دل عليه خصوصا حديث لا طلاق ولا عتاق في إغلاق فإن ابن قتيبة والخطابي وابن السيد حكوا عن ائمة اللغة أنهم فسروه بالاكراه ولا ينافي ذلك تفسير بعضهم له بالغضب وبعضهم له بالتضييق على ما في هذين التفسيرين من الضعف البين والمخالفة لما هو الظاهر قوله مكلف اقول للانفاق على ان الصبي والمجنون غير مكلفين بالاحكام الشرعية ولكون ما صدر منهما لم يكن صادرا عن قصد اما المجنون فظاهر اذ لا قصد له صحيح اصلا واما الصبي فلأن قصده كلا قصد لنقصان إدراكه ومما يدل على عدم الوقوع حديث رفع القلم عن ثلاثة ولا وجه لاستثناء السكران بقوله غالبا لأنه إذا ذهب إدراكه كان لاحقا بالمجانين وله حكمهم واما قول من قال إنه يقع طلاقه عقوبة له فقد ورد الشرع بأن عقوبته الحد وليس لنا ان تجعل له عقوبة من جهة انفسنا ونرتب عليها احكاما لم يأذن الله بها وقد سكر حمزة رضي الله عنه قبل تحريم الخمر وقال للنبي  صلى الله عليه وسلم  ولعلي رضي الله عنه لما دخلا عليه وهو سكران هل انتم الا عبيد لابي فلو كان لكلام السكران حكم لكان هذا الكلام كفرا وقد اطلنا الكلام على طلاق السكران في شرحنا للمنتقي فليرجع اليه ففيه مالا يحتاج الناظر فيه الى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sz w:val="36"/>
          <w:szCs w:val="36"/>
        </w:rPr>
      </w:pPr>
      <w:r>
        <w:rPr>
          <w:sz w:val="36"/>
          <w:sz w:val="36"/>
          <w:szCs w:val="36"/>
          <w:rtl w:val="true"/>
        </w:rPr>
        <w:t>قوله قصد اللفظ في الصريح اقول هذا من غرائب الاجتهاد وعجائب الراي وكيف يؤاخذ من قصد التكلم باللفظ غير مريد لمعناه بما هو مدلول ذلك اللفظ مع انه غير مقصود ولا مراد واي تكليف ورد بمثل هذا واي شرع او لغة او عرف دل عليه فإن الالفاظ إنما هي قوالب المعاني ولا تراد لذاتها اصلا لا عند اهل اللغة ولا عند اهل الشرع فالمتكلم بلفظ الطلاق الصريح في معناه إذا لم يرد المعنى الذي وضع له ذلك اللفظ وهو فراق زوجته فهو كالهاذي الذي يأتي في هذيانه بألفاظ لا يريد معانيها ولا يقصد مدلولاتها فالحاصل ان من لم يقصد معنى اللفظ لم يؤاخذ</w:t>
      </w:r>
      <w:r>
        <w:rPr>
          <w:sz w:val="36"/>
          <w:sz w:val="36"/>
          <w:szCs w:val="36"/>
          <w:rtl w:val="true"/>
        </w:rPr>
        <w:t xml:space="preserve"> </w:t>
      </w:r>
      <w:r>
        <w:rPr>
          <w:sz w:val="36"/>
          <w:sz w:val="36"/>
          <w:szCs w:val="36"/>
          <w:rtl w:val="true"/>
        </w:rPr>
        <w:t>به وإن تكلم به الف مرة ومن زعم غير هذا فقد جاء لما لم يعقل ولا يطابق شرعا ولا عقلا ولا رايا قويا نعم إذا جاء في لفظه بما هو طلاق صريح وقال إنه لم يقصد معناه ولا أراد مدلوله كان مدعيا لخلاف الظاهر لأنه ادعى ما لا يفعله العقلاء في غالب الاحوال ولكن لما كان القصد لا يعرف الا من جهته كان القول قوله مع يمينه إن خاصمته في ذلك امرأته او احتسب عليه محتسب واما قوله إنشاء كان او إقرارا او نداء او خبرا فكل هذه إذا وقعت من الزوج قاصدا بها معانيها كان ذلك طلاقا بلا شك ولا شبهة لا إذا لم يقصدها كما عرفناك قوله ولو هازلا</w:t>
      </w:r>
      <w:r>
        <w:rPr>
          <w:sz w:val="36"/>
          <w:sz w:val="36"/>
          <w:szCs w:val="36"/>
          <w:rtl w:val="true"/>
        </w:rPr>
        <w:t xml:space="preserve"> </w:t>
      </w:r>
      <w:r>
        <w:rPr>
          <w:sz w:val="36"/>
          <w:sz w:val="36"/>
          <w:szCs w:val="36"/>
          <w:rtl w:val="true"/>
        </w:rPr>
        <w:t>اقول الهازل هو الذي تكلم باللفظ قاصدا لمعناه المراد منه ولكن اوقعه على طريقة الهزل ولم يوقعه على طريقة الجد اما لو لم يقصد به المعنى بكل تكلم باللفظ من غير قصد قط فإن هذا لا يصدق عليه انه هازل وهذا ظاهر مكشوف ووجه وقوع الطلاق من الهازل ورود الشرع بذلك وهو</w:t>
      </w:r>
      <w:r>
        <w:rPr>
          <w:sz w:val="36"/>
          <w:sz w:val="36"/>
          <w:szCs w:val="36"/>
          <w:rtl w:val="true"/>
        </w:rPr>
        <w:t xml:space="preserve"> </w:t>
      </w:r>
      <w:r>
        <w:rPr>
          <w:sz w:val="36"/>
          <w:sz w:val="36"/>
          <w:szCs w:val="36"/>
          <w:rtl w:val="true"/>
        </w:rPr>
        <w:t>ما أخرجه احمد وأبو داود وابن ماجه والترمذي وحسنه</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sz w:val="36"/>
          <w:szCs w:val="36"/>
        </w:rPr>
      </w:pPr>
      <w:r>
        <w:rPr>
          <w:sz w:val="36"/>
          <w:sz w:val="36"/>
          <w:szCs w:val="36"/>
          <w:rtl w:val="true"/>
        </w:rPr>
        <w:t>والحاكم وصححه واخرجه ايضا الدارقطني عن ابي هريرة قال قال رسول الله  صلى الله عليه وسلم  ثلاث جدهن جد وهزلهن جد النكاح والطلاق والرجعة وما قيل من ان في إسناده عبدا لرحمن بن حبيب بن اردك وقد قال النسائي إنه منكر الحديث فهو مدفوع بأنه قد وثقه غيره قال ابن حجر</w:t>
      </w:r>
      <w:r>
        <w:rPr>
          <w:sz w:val="36"/>
          <w:sz w:val="36"/>
          <w:szCs w:val="36"/>
          <w:rtl w:val="true"/>
        </w:rPr>
        <w:t xml:space="preserve"> </w:t>
      </w:r>
      <w:r>
        <w:rPr>
          <w:sz w:val="36"/>
          <w:sz w:val="36"/>
          <w:szCs w:val="36"/>
          <w:rtl w:val="true"/>
        </w:rPr>
        <w:t>فهو على هذا حسن واخرج الطبراني من حديث فضالة بن عبيد بلفظ ثلاث لا يجوز فيهن اللعب الطلاق والنكاح والعتق وفي إسناده ابن لهيعة واخرج الحارث بن ابي أسامة في مسنده عن عبادة بن الصامت بلفظ لا يجوز اللعب فيهن الطلاق والنكاح والعتاق فمن قالهن فقد وجبن وإسناده منقطع واخرج عبد الرزاق عن ابي ذر من طلق وهو لاعب فطلاقه جائز ومن اعتق وهو لاعب فعتقه جائز ومن نكح وهو لاعب فنكاحه جائز وفي إسناده انقطاع ايضا واخرج عبدالرزاق نحوه عن علي وعمر موقوفين فالحديث المتقدم وما في معناه قد دل على وقوع هذه الثلاثة من الهازل ولولا ورود ذلك لم يقع بها شيء لأنه لم يخرجها مخرج القصد الصحيح والعزم المعتبر كما قال عز وجل وإن عزموا ال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345</w:t>
      </w:r>
    </w:p>
    <w:p>
      <w:pPr>
        <w:pStyle w:val="Normal"/>
        <w:bidi w:val="1"/>
        <w:spacing w:lineRule="auto" w:line="480"/>
        <w:ind w:left="0" w:right="0" w:hanging="0"/>
        <w:jc w:val="both"/>
        <w:rPr>
          <w:sz w:val="36"/>
          <w:szCs w:val="36"/>
        </w:rPr>
      </w:pPr>
      <w:r>
        <w:rPr>
          <w:sz w:val="36"/>
          <w:sz w:val="36"/>
          <w:szCs w:val="36"/>
          <w:rtl w:val="true"/>
        </w:rPr>
        <w:t>قوله او ظانها غير زوجته اقول هذا بناء على ان مجرداللفظ يكفي كما سلف وقد عرفت انه لا بد ان يقصد باللفظ أي لفظ كان فراق زوجته فالقاصد لغيرها فانكشف انها هي هو غير قاصد لفراق زوجته فلا يقع طلاقه عليها فإنه لم يوقعه عليها بل اوقعه على غيرها واما قوله او بعجمي عرفه فصحيح إذا كان عارفا بمعناه وقصد به فرقتها فليس الطلاق مختصا بألفاظ العرب واما قوله واللفظ والمعنى في كناية فقد عرفت انه لا فرق بين اللفظ الصريح والكناية لأنه إذا لم يكن قاصدا لمعناه لم يقع به الطلاق ولا فرق بين ان تكون الكناية بلفظ او إشارة او كتابة إذا ليس المراد الا الافهام وهو يقع بجميع ذلك ولم يصب من قال إنه لا يقع الطلاق بالكناية والحاصل انه يقع الطلاق لكل لفظ او نحوه يدل على الفرقة كائنا ما كان حيث كان مريدا للفرقة به فلا فائدة في تعداد الالفاظ قوله وسنيه واحدة فقط في طهر اقول اما اشتراط كونها واحدة فليس في الاحاديث الصحيحية ما يدل عليه وأما ما روى من حديث ابن عمر عند الدارقطني بلفظ في كل قرء طلقة فلم يثبت ولا تقوم بمثله الحجة وقد ثبت في الصحيحين وغيرهما انه  صلى الله عليه وسلم  قال لعمر لما طلق ابنه عبد الله امرأته وهي حائض مره فليراجعها ثم ليطلقها طاهرا او حاملا فقوله ثم ليطلقها يدل على جواز الطلاق منه في تلك الحال كيف شاء واحدة او اكثر</w:t>
      </w:r>
    </w:p>
    <w:p>
      <w:pPr>
        <w:pStyle w:val="Normal"/>
        <w:bidi w:val="1"/>
        <w:spacing w:lineRule="auto" w:line="480"/>
        <w:ind w:left="0" w:right="0" w:hanging="0"/>
        <w:jc w:val="both"/>
        <w:rPr>
          <w:sz w:val="36"/>
          <w:szCs w:val="36"/>
        </w:rPr>
      </w:pPr>
      <w:r>
        <w:rPr>
          <w:sz w:val="36"/>
          <w:sz w:val="36"/>
          <w:szCs w:val="36"/>
          <w:rtl w:val="true"/>
        </w:rPr>
        <w:t>ص</w:t>
      </w:r>
      <w:r>
        <w:rPr>
          <w:sz w:val="36"/>
          <w:szCs w:val="36"/>
        </w:rPr>
        <w:t>346</w:t>
      </w:r>
    </w:p>
    <w:p>
      <w:pPr>
        <w:pStyle w:val="Normal"/>
        <w:bidi w:val="1"/>
        <w:spacing w:lineRule="auto" w:line="480"/>
        <w:ind w:left="0" w:right="0" w:hanging="0"/>
        <w:jc w:val="both"/>
        <w:rPr>
          <w:sz w:val="36"/>
          <w:szCs w:val="36"/>
        </w:rPr>
      </w:pPr>
      <w:r>
        <w:rPr>
          <w:sz w:val="36"/>
          <w:sz w:val="36"/>
          <w:szCs w:val="36"/>
          <w:rtl w:val="true"/>
        </w:rPr>
        <w:t>وهكذا سائر روايات الصحيحين فإنها مصرحة بلفظ الطلاق وهو لا يختص بالواحدة فله ان يطلقها في ذلك الطهر ثم يراجعها ثم يطلقها اخرى وثبت في حديثه في الصحيحين وغيرهما انه قال له مره فليراجعها ثم يمسكها حتى تطهر ثم تحيض فتطهر فإن بدا له ان يطلقها فليطلقها فدل على انه إذا وقع الطلاق في الحيض فلا بد في طلاق السنة من ان تطهر في هذه الحيضة ثم ينقضى هذا الطهر والحيض بعده ويطلقها في الطهر الثاني فإن طلقها في الطهر الذي يلي الحيضة التي طلقها فيها لم يكن سنيا كما قال المصنف وفي طهر لا وطء فيه ولا طلاق ولا في حيضته المتقدمة الا ان اشتراط ان لا يكون وطؤها في هذا الحيض ليس في الادلة ما يدل عليه فالنبي  صلى الله عليه وسلم  إنما عرف بان لا يطلقها في الطهر الذي وقع بعدالحيضة التي طلقها فيها وأما قوله في حق غير الحائض المفرد فقط فوجهه ان الذي انكره النبي  صلى الله عليه وسلم  هو ايقاع الطلاق في الحيض وهذه ليست بحائض ولم يدل دليل على كيفية الطلاق السني في حقها فكان ايقاع الطلاق عليها في أي وقت كان موافقا للسنة واما اشتراط ان تكون واحدة فقد قدمنا انه لا يدل دليل على ذلك في الحائض ولا ورد ما يدل على اشتراطه في طلاق السنة في غير الحائض ولا وجه لقوله وندب تقديم الكف شهرا لأن الندب حكم شرعي فلا يثبت الا بدليل واما قوله ويفرق الثلاث الخ فمبني على ان الطلاق لا يكون على السنة الا إذا كان مفردا وليس على ذلك دليل واما قوله وتخلل الرجعة وقوله ويكفي في نحو انت طالق ثلاثا للسنة تخليل الرجعة فمبني على ان الطلاق لا يتبع الطلاق وسيأتي البحث عنه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sz w:val="36"/>
          <w:szCs w:val="36"/>
        </w:rPr>
      </w:pPr>
      <w:r>
        <w:rPr>
          <w:sz w:val="36"/>
          <w:sz w:val="36"/>
          <w:szCs w:val="36"/>
          <w:rtl w:val="true"/>
        </w:rPr>
        <w:t>قوله ويدعيه ما خالفه فياثم ثم يقع اقول الذي دل على هذا الطلاق المسمى بطلاق السنة هو حديث ابن عمر الذي قدمنا ذكر بعض طرقه وقد ورد فيه في رواية في الصحيحين وغيرهما وكان عبد الله طلق تطليقة فحسبت من طلاقها وفي رواية لمسلم واحمد والنسائي أن ابن عمر كان إذا سئل</w:t>
      </w:r>
      <w:r>
        <w:rPr>
          <w:sz w:val="36"/>
          <w:sz w:val="36"/>
          <w:szCs w:val="36"/>
          <w:rtl w:val="true"/>
        </w:rPr>
        <w:t xml:space="preserve"> </w:t>
      </w:r>
      <w:r>
        <w:rPr>
          <w:sz w:val="36"/>
          <w:sz w:val="36"/>
          <w:szCs w:val="36"/>
          <w:rtl w:val="true"/>
        </w:rPr>
        <w:t>عن ذلك قال لأحدهم اما إن طلقت امرأتك مرة او مرتين فإن رسول الله  صلى الله عليه وسلم  امرني بهذا وإن كنت قد طلقت ثلاثا فقد حرمت عليك حتى تنكح زوجا غيرك وعصيت الله عز وجل فيما امرك به من طلاق امرأتك وفي لفظ في الصحيحين وغيرهما ان النبي  صلى الله عليه وسلم  قال مره فليراجعها وفي لفظ للبخاري عن ابن عمر انه قال حسبت علي بتطليقه فهذه الروايات تدل على وقوع البدعي وقد ذهب الى ذلك الجمهور واستدل القائلون بعدم وقوعه بما اخرجه احمد وأبو داود والنسائي عن ابن عمر بلفظ فردها على رسول الله  صلى الله عليه وسلم  ولم يرها شيئا ورجال هذا الحديث رجال الصحيح قال ابن حجر وإسناده هذه الزيادة على شرط الصحيح وقال ابن القيم إن هذا الحديث صحيح قال الخطابي قال أهل الحديث لم يرو ابو الزبير انكر من هذا الحديث وقد يحتمل ان يكون معناه ولم يرها شيئا يحرم معه المراجعة ولم يرها شيئا جائزا في</w:t>
      </w:r>
      <w:r>
        <w:rPr>
          <w:sz w:val="36"/>
          <w:sz w:val="36"/>
          <w:szCs w:val="36"/>
          <w:rtl w:val="true"/>
        </w:rPr>
        <w:t xml:space="preserve"> </w:t>
      </w:r>
      <w:r>
        <w:rPr>
          <w:sz w:val="36"/>
          <w:sz w:val="36"/>
          <w:szCs w:val="36"/>
          <w:rtl w:val="true"/>
        </w:rPr>
        <w:t>السنة ماضيا في الاختيار وقال ابن عبدالبر قوله لم يرها شيئا منكر لم يقله غير ابي الزبير وليس بحجة</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sz w:val="36"/>
          <w:szCs w:val="36"/>
        </w:rPr>
      </w:pPr>
      <w:r>
        <w:rPr>
          <w:sz w:val="36"/>
          <w:sz w:val="36"/>
          <w:szCs w:val="36"/>
          <w:rtl w:val="true"/>
        </w:rPr>
        <w:t>فيما خالفه فيه مثله فكيف إذا خالفه من هو اوثق منه ولو صح فمعناه عندي والله أعلم ولم يرها شيئا مستقيما لكونها لم تكن على السنة وقال ابو داود بعد إخراجه لهذه الزيادة روى هذا الحديث عن ابن عمر جماعة واحاديثهم على خلاف ما قال ابو الزبير وبهذا تعرف ان القول بوقوع البدعي ارجح ويؤيد هذا انه اخرج ابن وهب في مسنده عن ابن ابي ذئب انه قال في الحديث عن النبي  صلى الله عليه وسلم  وهي واحدة وقال ابن ابي ذئب وحدثني حنظلة بن ابي سفيان سمع سالما يحدث عن ابيه عن النبي  صلى الله عليه وسلم  بذلك واخرجه الدارقطني عن يزيد بن هرون عن بن ابي ذئب وابي اسحق جميعا عن نافع عن ابي عثمان عن النبي  صلى الله عليه وسلم  هي واحدة واخرج الدارقطني ايضا من رواية سعيد عن انس بن سيرين عن ابن عمر في القصة فقال عمر يا رسول الله افتحتسب بتلك التطليقة قال نعم</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sz w:val="36"/>
          <w:szCs w:val="36"/>
        </w:rPr>
      </w:pPr>
      <w:r>
        <w:rPr>
          <w:sz w:val="36"/>
          <w:sz w:val="36"/>
          <w:szCs w:val="36"/>
          <w:rtl w:val="true"/>
        </w:rPr>
        <w:t>وقد حررت هذا البحث في رسالة مستقلة قوله ونقى احد النقيضين إثبات للآخر اقول يعني حيث نفاهما معا فإن نفى الاول يكون اثباتا للآخر فإذا قال هي طالق لا لبدعة ولا للسنة طلقت للسن والعكس للبدعة وانت خبير بأن هذا إن كان رجوعا الى مدلول ما تكلم به فقد تكلم بما يفيد</w:t>
      </w:r>
      <w:r>
        <w:rPr>
          <w:sz w:val="36"/>
          <w:sz w:val="36"/>
          <w:szCs w:val="36"/>
          <w:rtl w:val="true"/>
        </w:rPr>
        <w:t xml:space="preserve"> </w:t>
      </w:r>
      <w:r>
        <w:rPr>
          <w:sz w:val="36"/>
          <w:sz w:val="36"/>
          <w:szCs w:val="36"/>
          <w:rtl w:val="true"/>
        </w:rPr>
        <w:t>عدم وقوع الطلاق على كل حال لأنه قال لا كذا ولا كذا ومعنى هذا عدم الوقوع في كلا الحالتين وعلى كلا الوصفين المتقابلين وإن كان رجوعا الى شيء آخر غير مدلول الكلام الذي تكلم به فما هو وللرجل ان ينفي الطلاق عن نفسه بأي عبارة اراد فكيف يكون نفيه البالغ المتضمن لرفع النقيضين او الضدين موجبا لوقوع الطلاق قوله ورجعيه ما كان بعد وطء على غير عوض مال وليس ثالثا اقول هذا الرسم للرجعي صحيح الا اشتراط الوطء ففيه ما فيه فإن الخلوة توجب العدة وكونه لا يثبت لزوجها عليها الرجعة فيها محتاج الى دليل واما المختلعة فهي افتدت نفسها فلو كان له مراجعتها من جهة نفسه بدون اختيارها لكان ذلك خلاف ما هو مقصوده من الافتداء واما المثلثة فبنص القرآن وهكذا قوله وبائنه ما خالفه فإن الكلام فيه هكذا قوله ومطلقه يقع في الحال وشروطه يترتب على الشرط اقول اما وقوع المطلق في الحال فظاهر لا يحتاج الى ذكره لان تجرد اللفظ عن التقييدات يوجب ان يكون زمانه زمان التكلم به اذ هو مقتضى اللفظ ولا صارف يصرف عنه واما كون مشروطه يترتب على الشرط فظاهر ومن شكك في وقوع الطلاق المشروط فهو لم يأت في تشكيكه بطائل فإن التقييد بالشروط في الكتاب والسنة لا يحيط به الحصر</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sz w:val="36"/>
          <w:szCs w:val="36"/>
        </w:rPr>
      </w:pPr>
      <w:r>
        <w:rPr>
          <w:sz w:val="36"/>
          <w:sz w:val="36"/>
          <w:szCs w:val="36"/>
          <w:rtl w:val="true"/>
        </w:rPr>
        <w:t>فضلا عن كلام العرب وليس هذا التشكيك مختصا بالطلاق بل يجري في جميع الابواب وفي كل شرط مستقبل في اللغة العربية باسرها وهذا دفع للشرع بالصدر فضلا عن كونه ردا للغة العرب قوله او مشيئة الله اقول قد جاءت السنة الصحيحة بأن التقييد بالمشيئة يوجب عدم وقوع ما علق بها كمن حلف ليفعلن كذا إن شاء الله فإنه لا يلزمه حكم اليمين في هذا او غيره فالمعلق للطلاق بالمشيئة إن اراد هذا المعنى لم يقع منه الطلاق وان ارادا لطلاق إن كان الله سبحانه يشاؤه في تلك الحال فإن كان ممسكا بها بالمعروف وهي مطيعة له فالله سبحانه لا يشاء طلاقها وإن كان غير ممسك بالمعروف فقد اراد الله سبحانه منه في تلك الحالة ان يسرحها بإحسان كما قال في كتابه العزيز فمراده هو ما في كتابه من التخيير بين الامساك بالمعروف والتسريح بالاحسان وإن اراد ما يريده غالب الناس من لفظ التقييد بالمشيئة فإنهم يريدون تأكيد وقوع ما قيدوه بها في الاثبات وتأكيد عدم وقوع ما قيدوه بها في النفي وقع الطلاق المقيد بالمشيئة لأنه قد أراد الفرقة بعبارة مؤكدة وأما قوله وآلاته الخ فالمصنف رحمه الله إنما اقتصر على هذه لكونها أمهات الات الشرط كما صرح هو بذلك قوله ولا يقتضي التكرار الا كلما</w:t>
      </w:r>
    </w:p>
    <w:p>
      <w:pPr>
        <w:pStyle w:val="Normal"/>
        <w:bidi w:val="1"/>
        <w:spacing w:lineRule="auto" w:line="480"/>
        <w:ind w:left="0" w:right="0" w:hanging="0"/>
        <w:jc w:val="both"/>
        <w:rPr>
          <w:sz w:val="36"/>
          <w:szCs w:val="36"/>
        </w:rPr>
      </w:pPr>
      <w:r>
        <w:rPr>
          <w:sz w:val="36"/>
          <w:sz w:val="36"/>
          <w:szCs w:val="36"/>
          <w:rtl w:val="true"/>
        </w:rPr>
        <w:t>ص</w:t>
      </w:r>
      <w:r>
        <w:rPr>
          <w:sz w:val="36"/>
          <w:szCs w:val="36"/>
        </w:rPr>
        <w:t>351</w:t>
      </w:r>
    </w:p>
    <w:p>
      <w:pPr>
        <w:pStyle w:val="Normal"/>
        <w:bidi w:val="1"/>
        <w:spacing w:lineRule="auto" w:line="480"/>
        <w:ind w:left="0" w:right="0" w:hanging="0"/>
        <w:jc w:val="both"/>
        <w:rPr>
          <w:sz w:val="36"/>
          <w:szCs w:val="36"/>
        </w:rPr>
      </w:pPr>
      <w:r>
        <w:rPr>
          <w:sz w:val="36"/>
          <w:sz w:val="36"/>
          <w:szCs w:val="36"/>
          <w:rtl w:val="true"/>
        </w:rPr>
        <w:t>اقول لهذا صحيح لانها تقتضيه لذاتها بخلاف عيرها فا متى لا تدل على تكرار كما يعلم من قول القائل متى جئتني اكرمتك فإنه لا يراد بهذا انه يكرمه في كل وقت من اوقات مجيئه واما كلما فإنها دالة على التكرار دلالة بينة واضحة ولا ترد لغيره الا لقرينة تصرفها عما هو اصلها واما تكرر المعلق على علة بتكررها فهذا بحث آخر ليس المصنف بصدد بيانه قوله ولا يقضتي الفور الا إن في التمليك اقول إن كان هذا الاقتضاء من هذا الحرف فهو محتاج الى نقل عن اهل اللغة وإن كان ذلك بخصوص كونها في التمليك فلا شك انه لم يرد ما يدل على الفور في مثل قول الرجل لامرأته طلقي نفسك إن شئت فإن المشيئة منها كما يصح اعتبارها في الحال يصح اعتبارها في الاستقبال وكذا قوله وغير ان واذا مع لم فإنه لم يرد ما يدل على هذه الدعوى من شرع ولا لغة وان كان هذا الاقتضاء هو مجرداصطلاح للمصنف واهل محله فلا مشاحة في الاصطلاحات قوله ومتى تعدد لا بعطف فالحكم للأول الخ اقول ايقاع القيود بعدالكلام يوجب ان يكون كلها قيودا له فيقول القائل انت طالق إن اكلت إن شربت هو كقوله انت طالق إن اكلت انت طالق إن شربت فيقع الطلاق بواحد منهما فإن اكلت طلقت وإن شربت طلقت ولا فرق بين المتقدم في كلامه والمتأخر بل الاعتبار بما تقدم وقوعه من المرأة هكذا ينبغي ان يكون الكلام في هذا المقام واما مع العطف فيما اقتضاه العاطف من جمع او ترتيب كان العمل عليه وهو ظاهر فالقائل انت طالق إن اكلت وشربت لا يقع طلاقه الا بمجموع الاكل والشرب وإن قال إن اكلت ثم شربت فلا يقع طلاقه الا بوقوع الاكل اولا ثم الشرب ثانيا وهكذا في التخيير تطلق بواحد م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التعليق بالنكاح والطلاق نفيا وإثباتا لواحدة او اكثر وبالوطء فيقع بالتقاء الختانين والتتمة رجعة في الرجعي وبالحبل قيل ويكف بعد الانزال حتى يتبين وبالولادة فيقع بوضع متخلق لا وضع الحمل فبمجموعه وبالحيض فيقع برؤية الدم إن تم حيضا قوله فصل ويصح التعليق بالنكاح والطلاق الخ اقول لا حاجة لذكر هذا الفصل فإنه يغني عنه ما تقدم من تجويز الطلاق المشروط ووقوعه عنه وقوع شرطه وهذه الصورة المذكورة في هذا الفصل هي داخلة تحت ذلك العموم فإن قول الزوج إن نكحت فلانة او طلقتها فأنت طالق وكذا قوله إن وطئتها وكذا قوله إن ولدت</w:t>
      </w:r>
      <w:r>
        <w:rPr>
          <w:sz w:val="36"/>
          <w:sz w:val="36"/>
          <w:szCs w:val="36"/>
          <w:rtl w:val="true"/>
        </w:rPr>
        <w:t xml:space="preserve"> </w:t>
      </w:r>
      <w:r>
        <w:rPr>
          <w:sz w:val="36"/>
          <w:sz w:val="36"/>
          <w:szCs w:val="36"/>
          <w:rtl w:val="true"/>
        </w:rPr>
        <w:t>فأنت طالق وإن حضت فأنت طالق هي طلاقات مشروطة فهي داخلة فيما تقدم ولعله اراد ان يبين ما ذكره من ان التتمة رجعة في الرجعى وان الولادة تكون بوضع مولود متخلق ووضع الحمل لا يكون وضعا الا بوضع المجموع ولكن لا يخفاك ان بيان مثل هذه الامور لا يلجىء الى هذا التكرار الطويل مع وضوح الامر في هذه الاشياء وعدم خفائها حتى يقتضي ذلك بيا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ق بمضي حين ونحوه قيل وقع بالموت ومنه الى حين ويقع باول المعين واول الاول إن تعدد كاليوم غدا ولو بتخيير او جمع غالبا ويوم يقدم ونحوه لوقته عرفا وأول آخر اليوم وعكسه لنصفه أمس لا يقع وإذا مضى يوم في النهار لمجيء مثل وقته</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وفي الليل لغروب شمس تاليه والقمر لرابع الشهر الى سبع وعشرين والبدر لرابع عشر فقط والعيد وربيع وجمادي وموت زيد وعمرو لاول الاول وقبل كذا للحال وبشهر لقبله به وقبل كذا وكذا بشهر لقبل اخرهما به ويدخله الدور ولا يصح التحبيس وهو متى وقع عليك طلاقي فأنت طالق قبله ثلاثا ومهما لم يغلب وقوع الشرط لم يقع المشروط وما اوقع على غير معين كإحداكن او التبس بعد تعينه او ما وقع شرطه اوجب اعتزال الجميع فلا خيرجن الا بطلاق فيجبر الممتنع فإن تمرد فالفسخ ولا يصح منه التعيين ويصح رفع اللبس برجعة او طلاق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ق بمضى حين ونحوه الخ أقول إن كان الحين مشتركا بي ما يطلق عليه من الحصص الزمانية فلا بد ان يريد واحدة منها ولا تطلق بمجرد وقوع اللحظة اليسيرة لانها احد معاني الحين فهي كغيرها لا مرجع لها على ما هومن جملة معاني الحين حقيقة وإن كان لاحين حقيقة في واحد منها مجازا فيما عداه لم تطلق الا بالحين الحقيقي الا ان يكون مريدا للمجاز فله ارادته وإن كان الحين مطلقا في أفراده يتناولها على جهة البدل كرجل فإن اراد واحدا منها كان الطلاق واقعا بمضية وان لم يرد وقع الطلاق بما يصدق عليه ذلك المطلق واول ما يصدق عليه اللحظة من الزمان واما قول المصنف ومنه الى حين فليس مراده ما يدل عليه لفظ الى من كون الطلاق مغيا بغاية هي مضي الحين فإن هذه الارادة لا تصدر من متشرع فضلا عن عالم فليس مراده الا ان الى هنا بمعنى مع فكأنه قال انت طالق مع مضي حين فإذا مضى طلقت</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sz w:val="36"/>
          <w:szCs w:val="36"/>
        </w:rPr>
      </w:pPr>
      <w:r>
        <w:rPr>
          <w:sz w:val="36"/>
          <w:sz w:val="36"/>
          <w:szCs w:val="36"/>
          <w:rtl w:val="true"/>
        </w:rPr>
        <w:t>واما قوله ويقع باول المعين فصحيح لان ذلك الوقت قد صار زمانا لوقوع الطلاق وليس بعضه اولى من بعض فتطلق لدخول ذلك الوقت المعين حيث لم يكن متعددا وبأول وقت يدخل من المتعدد وإن كان الظاهر انه قد جعل المتعدد وقتا للطلاق فيرجع الى إرادته إن كان له إرادة كان العمل</w:t>
      </w:r>
      <w:r>
        <w:rPr>
          <w:sz w:val="36"/>
          <w:sz w:val="36"/>
          <w:szCs w:val="36"/>
          <w:rtl w:val="true"/>
        </w:rPr>
        <w:t xml:space="preserve"> </w:t>
      </w:r>
      <w:r>
        <w:rPr>
          <w:sz w:val="36"/>
          <w:sz w:val="36"/>
          <w:szCs w:val="36"/>
          <w:rtl w:val="true"/>
        </w:rPr>
        <w:t>عليها وإن كان لا إرادة له فكما قدمنا انه في حكم الواحد فيقع بدخول جزء من الوقت واما التخيير فالظاهر انه لا جزم بوقوع الطلاق في احدهما فإذا قال انت طالق اليوم او غدا فإن كان له إرادة كان العمل عليها وإن لم تكن له إرادة فلا يقع بمضي اليوم طلاق بل لا يقع الا</w:t>
      </w:r>
      <w:r>
        <w:rPr>
          <w:sz w:val="36"/>
          <w:sz w:val="36"/>
          <w:szCs w:val="36"/>
          <w:rtl w:val="true"/>
        </w:rPr>
        <w:t xml:space="preserve"> </w:t>
      </w:r>
      <w:r>
        <w:rPr>
          <w:sz w:val="36"/>
          <w:sz w:val="36"/>
          <w:szCs w:val="36"/>
          <w:rtl w:val="true"/>
        </w:rPr>
        <w:t>بدخول جزء من الغد لعدم استقرار الكلام مع حرف التخيير فإنه إنما يكون للشك او التشكيك وما الجمع نحو ان يقول انت طالق اليوم وغدا فإنه قد صار الجمع كالوقت الواحد لما يقتضيه حرف الجمع ويقع بدخول جزء من اجزاء الاول واما قوله ويوم يقدم ونحوه لوقته عرفا فهذا صحيح</w:t>
      </w:r>
      <w:r>
        <w:rPr>
          <w:sz w:val="36"/>
          <w:sz w:val="36"/>
          <w:szCs w:val="36"/>
          <w:rtl w:val="true"/>
        </w:rPr>
        <w:t xml:space="preserve"> </w:t>
      </w:r>
      <w:r>
        <w:rPr>
          <w:sz w:val="36"/>
          <w:sz w:val="36"/>
          <w:szCs w:val="36"/>
          <w:rtl w:val="true"/>
        </w:rPr>
        <w:t>إن كان ثم عرف وإلا فالظاهر انها تطلق بأول جزء من اليوم الذي قدم فيه ويكون قدومه كاشفا عن وقوع الطلاق في اول اليوم وأما قوله واول آخر اليوم وعكسه لنصفه فالظاهر ان آخر اليوم وهو آخر اجزائه فتطلق في اول هذا الجزء ولا يتحقق وقوع هذا الطلاق الا بانقضاء اليوم كله وتطلق في العكس عند مضى جزء من اول اليوم لانه يصدق بمضي ذلك الجزء انه آخر اول اليوم واما كون امس لا يقع فظاهر لانه قد انقضى فلم يبق منه ما يكون وقتا لوقوع الطلاق وأما قوله وإذا مضى يوم في النهار فلمجيء مثل وقته فالظاهر انه لا بد من مضي</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يوم مستقل من غير اعتبار الكسر لان هذا هو المعنى الحقيقي فلا تطلق الا بمضي اليوم المستقبل كله كما لو قال ذلك وهو في الليل وأما قوله والقمر لرابع الشهر الخ فإن كان هذا مدلوله اللغوي فلا باس به وإلا فالظاهر ان يقال له قبل الكمال هلال وهكذا اختصاص البدر بليلة رابع عشر إن كان ذلك مدلولا لغويا فلا بأس والا فالظاهر انه يقال له بدر ما بقي كاملا توفي البدور النقص وهي اه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ركها النقصان وهي كوام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ما قوله والعيد وربيع وجمادي الخ فليس لذكر هذا فائدة يعتد بها بعد قوله ويقع بأول المعين واول الاول وأما قوله وقبل كذا للحال فصحيح لأن وقت التكلم هو اول الاوقات القبلية وليس المراد القبلية المطلقة والا لزم ان لا يقع الطلاق بل يكون كقوله انت طالق امس ووجهه ان هذه القبلية لذلك الامر الذي سماه كائنة قبل التكلم واما قوله وقيل كذا وكذا بشهر لقبل آخرهما به فالظاهر ان القبلية المنسوبة الى الشيئين المذكورين تكون قبل اولهما ولا وجه لجعلها مختصة بقبلية الاخر فإذا دخل اولهما وقد مضى من وقت التكلم شهر فصاعدا كشف عن وقوع الطلاق قبله الشهر وأما إذا دخل اولهما قبل مضى شهر فالظاهر عدم وقوع الطلاق كما لو قال انت طالق امس قوله ويدخله الدور</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sz w:val="36"/>
          <w:szCs w:val="36"/>
        </w:rPr>
      </w:pPr>
      <w:r>
        <w:rPr>
          <w:sz w:val="36"/>
          <w:sz w:val="36"/>
          <w:szCs w:val="36"/>
          <w:rtl w:val="true"/>
        </w:rPr>
        <w:t>اقول الدور هو عدم تناهي التوقفات في أمور متناهية كأن يتوقف كل واحد من الامرين على الاخر مثلا فلا ينجز واحد منهما لأنه متوقف على الاخر والاخر متوقف عليه فهذا المطلق الذي جاء في طلاقه بما يقتضي الدور لم يرد ايقاع الطلاق فلا يقع طلاقه لعدم ارادته ولعدم اقتضاء</w:t>
      </w:r>
      <w:r>
        <w:rPr>
          <w:sz w:val="36"/>
          <w:sz w:val="36"/>
          <w:szCs w:val="36"/>
          <w:rtl w:val="true"/>
        </w:rPr>
        <w:t xml:space="preserve"> </w:t>
      </w:r>
      <w:r>
        <w:rPr>
          <w:sz w:val="36"/>
          <w:sz w:val="36"/>
          <w:szCs w:val="36"/>
          <w:rtl w:val="true"/>
        </w:rPr>
        <w:t>ما جاء به من الدور للوقوع فمن قال إنه يقع الطلاق المشتمل على الدور فهو لم يصب لأنه إن اراد وقوعه من حيث الصيغة فهي متمانعة كما هو شأن الدور وإن اراد وقوعه من حيث الارادة فهو بحث آخر وأما قوله ولا يصح التحبيس فهو راجع على ما قدره من انه يدخله الدور بالنقض لأنه صادق علىالتحبيس معنى الدور فإن قوله في مثاله وهو تى وقع عليك طلاقي فأنت طالق قبله ثلاثا قد جعل هذا الطلاق متوقفا على وقوع الثلاث ووقوع الثلاث متوقفا على وقوع الطلاق وهذا هو الدور لصدق حقيقته التي قدمنا ذكرها عليه فلا عذر لمن قال بانه يدخل الطلاق احدهما ان يقول بعدم دخول الاخر ومن قال بعدم دخول الطلاق احدهما ان يقول بدخول الاخر والحاصل ان الطلاق الذي وقع على هذه الصفة ينبغي الرجوع الى مدلول لفظه وقد وجدنا اللفظ الذي جاء به متمانعا لا يقع بعضه الا بوقوع البعض الاخر فلا يجوز لنا ان نحكم بالوقوع لانه حكم على الزوج بغير ما تكلم به وتفويت لزوجته وإخراج لها من عقد نكاحه بغير صدور ما يدل على ذلك منه فالحكم بالوقوع فيه ظلم له من هذه الحيثية وأما استدلال من ابطل الدور والتحبيس بأن ذلك بدعة وأنه على غير ما كان عليه النبي  صلى الله عليه وسلم  وأنه يلزم منه ان يمتنع</w:t>
      </w:r>
      <w:r>
        <w:rPr>
          <w:sz w:val="36"/>
          <w:sz w:val="36"/>
          <w:szCs w:val="36"/>
          <w:rtl w:val="true"/>
        </w:rPr>
        <w:t xml:space="preserve"> </w:t>
      </w:r>
      <w:r>
        <w:rPr>
          <w:sz w:val="36"/>
          <w:sz w:val="36"/>
          <w:szCs w:val="36"/>
          <w:rtl w:val="true"/>
        </w:rPr>
        <w:t>منه إيقاع الطلاق عليها دائما وهو مأذون به فهو استدلال لشيء آخر وقد عرفت ان الله سبحانه جعل الطلاق بيد الازواج فلهم ان يطلقوا متى شاءوا ولهم ان لا يطلقوا ابدا وهذا الذي جاء بالدور قد أراد ان لا يطلق أبدا فما المانع من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sz w:val="36"/>
          <w:szCs w:val="36"/>
        </w:rPr>
      </w:pPr>
      <w:r>
        <w:rPr>
          <w:sz w:val="36"/>
          <w:sz w:val="36"/>
          <w:szCs w:val="36"/>
          <w:rtl w:val="true"/>
        </w:rPr>
        <w:t>قوله ومهما لم يغلب وقوع الشرط لم يقع المشروط اقول الاصل عدم الوقوع فلا يقع الطلاق الا إذا تيقن وقوع الشرط ولا يكفي مجردالظن وإنما اعتبره المصنف هنا لما سيأتي من انه يكفي الظن الغالب في النكاح تحريما ولكن الذي ينبغي ها هنا ان لا ينتقل عن الاصل الذي هو عدم وقوع الشرط الا بعلم لا بظن قوله وما اوقع على غير معين الخ اقول هذه الصور ينبغي تحقيق الكلام فيها بما يظهر به الصواب إن شاء الله ك اما الصورة الاولى اعني قوله وما اوقع على غير معين فإحداكن فالمتكلم بهذا اللفظ مخاطبا به زوجاته قد أراد ايقاع الطلاق على واحدة منهن غير معينة ولم يجعل لنفسه في الامر سعة فلا وسع الله عليه قد صارت احداهن طالقا بيقين وكل واحدة يحتمل ان تكون هي المرادة وان تكن غير المرادة فلا تحل له واحدة منهن الا بعد رجعة في الطلاق الرجعى لكل واحدة وللواحدة التي ابهمها ولكن تحسب هذه طلقة على كل واحد ولا وجه ها هنا للرجوع الى البراءة فقد وقع منه طلاق واحدة بيقين وعدم تعينها لا يستلزم عدم وقوع ذلك الطلاق لا عقلا ولا شرعا ولا لغة ولا عرفا وهكذا الكلام في الصورة الثانية أعني قوله او التبس بعد تعيينه بل الوقو في هذه الصورة اظهر من الوقوع في الصورة التي قبلها لانها قد طلقت واحدة منهم معينة بيقين واما الصورة الثالثة اعني قوله وما وقع شرطه فإن كان ذلك الشرط دائرا بين نقيضين لا يجتمعان ولا يرتفعان وهي القضية المانعة للجمع والخلو معا نحو ان يقول لشبح رآه إن كان هذا حيوانا فزينب طالق وإن كان غير حيوان ففاطمة طالق</w:t>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والتبس بعد ذلك ما هو فمعلوم انه قد وقع الطلاق على إحداهما وتكون هذه الصورة مثل الصورتين الاوليين وأما إذا كان ذلك الشرط دائرا بين شيئين غير متناقضين كأن يقول إن كان هذا الطائر غرابا فزينب طالق وإن كان حدأة ففاطمة طالق فلا يقع الطلاق ولا يجب عليه الاعتزال لأنه يجوز ان يكون ذلك الطائر غير الغراب وغير الحدأة ولعل المصنف لا يريد الا المثال الاول في هذه الصورة لا المثال الثاني فعرفت بهذا صحة ما ذكره من وجوب الاعتزال وصحة قوله فلا يخرجن الا بطلاق وهكذا لا يرجعن الى نكاحه الا برجعة لمن وقع عليها الطلاق او لكل واحدة إذا كان الطلاق رجعيا او بعقد على المبهمة او على كل واحدة إذا كان الطلاق بائنا وأما قوله فيجبر الممتنع فإن تمرد فالفسخ فصواب لانهن قد صرن معلقات عن النكاح مع حصول الاضرار بهن بالاعتزال فإذا لم يطلق كان الفسخ من الحاكم هو الواجب عليه دفعا لما صرن فيه من الضرار مع حبسهن عن الازواج واما قوله ولا يصح منه التعيين فإن كان هذا التعيين لامر اقتضى ارتفاع اللبس فكيف لا يقبل منه التعيين عند حصول مقتضيه وزوال مانعه ه وإن كان التعيين منه لا لارتفاع سبب اللبس بل مجرد التشهي فلا وجه له ولا يصح بحال وأما قوله ويصح رفع اللبس برجعة او طلاق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وز التحليف به مطلقا ومن حلف مختارا او مكرها ونواه حنث المطلق ليفعلن بموت احدهما قبل الفعل والمؤقت بخروج آخره متمكنا من الحنث والبر</w:t>
      </w:r>
    </w:p>
    <w:p>
      <w:pPr>
        <w:pStyle w:val="Normal"/>
        <w:bidi w:val="1"/>
        <w:spacing w:lineRule="auto" w:line="480"/>
        <w:ind w:left="0" w:right="0" w:hanging="0"/>
        <w:jc w:val="both"/>
        <w:rPr>
          <w:sz w:val="36"/>
          <w:szCs w:val="36"/>
        </w:rPr>
      </w:pP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ولم يفعل ويتقيد بالاستثناء متصلا غير مستغرق ولو بمشيئة الله تعالى او غيره فيعتبر المجلس وغير وسوى للنفي والا له مع الاثبات وقيل الا ان للفور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وز التحليف به مطلقا اقول لا يجوز التحليف به ولا بغيره والحلف إنما هو بالله عز وجل وقد نهى  صلى الله عليه وسلم  عن الحلف بغير الله وأمر بالحلف به والاحاديث في هذا الباب كثيرة واما قوله ومن حلف مختارا او مكرها ونواه حنث فاعلم ان إيقاع الطلاق على الزوجة</w:t>
      </w:r>
      <w:r>
        <w:rPr>
          <w:sz w:val="36"/>
          <w:sz w:val="36"/>
          <w:szCs w:val="36"/>
          <w:rtl w:val="true"/>
        </w:rPr>
        <w:t xml:space="preserve"> </w:t>
      </w:r>
      <w:r>
        <w:rPr>
          <w:sz w:val="36"/>
          <w:sz w:val="36"/>
          <w:szCs w:val="36"/>
          <w:rtl w:val="true"/>
        </w:rPr>
        <w:t>قد يكون بإنشاء لفظ يدل عليه او بالاخبار عن وقوع طلاق منه متقدم او بالشرط نحو إن دخلت الدار فأنت طالق وأما قول القائل عليه الطلاق او يلزمه الطلاق ونحو ذلك فليس من ذلك في شيء ولم يجعله الله على رجل طلاقا ولا ألزمه احدا من عباده به ولا يصح من العبد ان يجعل على نفسه غير ما جعله الله عليه ويلزمها غير ما الزمه الله به وهو لم يكن مريدا بالحلف بالطلاق فراق زوجته وإخراجها من حباله حتى يكون هذا اللفظ بمنزلة كنايات الطلاق بل هو لم يرد الا تأكيد وقوع ما حلف على وقوعه او تأكيد نفي ما حلف على نفيه فمن قال عليه الطلاق ليفعلن كذا او عليه الطلاق ما فعل كذا او يلزمه الطلاق ليفعلن او ما فعل فليس المراد له والمقصود منه عند التكلم بهذا الكلام الا وقوع ذلك الامر او عدم وقوعه ولكنه اراد ان يشعر السامع بحرصه وتكالبه على الوقوع او عدمه واذا تقرر لك هذا علمت ان وقوع الطلاق بمجرد الحلف به في حيز الاشكال لأنه إلزام نفسه بما لا يلزمها لا من جهة الشرع ولا من جهة الشخص نفسه ولم يكن في لفظه ما يدل على الفرقة ولا ظهر منه حال الحلف انه مريد للطلاق بهذا اللفظ الذي جاء به حال التكلم به ولا انه مريد له في المستقبل لانه بصدد الاخبار بحرصه على وقوع ما حلف عليه بالطلاق او عدم وقوعه</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pPr>
      <w:r>
        <w:rPr>
          <w:sz w:val="36"/>
          <w:sz w:val="36"/>
          <w:szCs w:val="36"/>
          <w:rtl w:val="true"/>
        </w:rPr>
        <w:t>وبالجملة فليس في الشرع ما يدل على وقوع هذا الطلاق ولا في اللفظ ولا في القصد فتدبر هذا قوله ويتقيد بالاستثناء اقول هذا صحيح ولا يحتاج الى التنصيص عليه فكل كلام اذا قيد بقيد كان ذلك القيد معتبرا من غير فرق بين الاستثناء وغيره ولا بد ان يكون الاستثناء متصلا غير مستغرق كما قال واما قوله ولو بمشيئة الله تعالى فقد قدمنا الكلام على ذلك وهكذا التعليق بمشيئة غير الله سبحانه فإن الاعتبار بما يختاره حال التكلم بهذا الكلام والتشكيك في مثل هذا هذيان لا يلتفت اليه وأما قوله وغير وسوى للنفي فمسلم ان اراد الدلالة المنطوقية</w:t>
      </w:r>
      <w:r>
        <w:rPr>
          <w:sz w:val="36"/>
          <w:sz w:val="36"/>
          <w:szCs w:val="36"/>
          <w:rtl w:val="true"/>
        </w:rPr>
        <w:t xml:space="preserve"> </w:t>
      </w:r>
      <w:r>
        <w:rPr>
          <w:sz w:val="36"/>
          <w:sz w:val="36"/>
          <w:szCs w:val="36"/>
          <w:rtl w:val="true"/>
        </w:rPr>
        <w:t>لا إذا اراد مطلق الدلالة فإنهما يدلان بمفهومها على إثبات المقدار الذي توجها الى نفي ما عداه وإن كانت دلالة الا اوضح من دلالتهما على ذلك واما قوله والاصح ان للفور فغير مسلم لان الصيغة لا دلالة لها على ذلك واما مجرد الارادة والاعراف فباب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توليته إما بتمليك وصريحه ان يملكه مصرحا بلفظه او يأمر به مع إن شئت ونحوه والا فكنابة كأمرك او امرها اليك او اختاريني او نفسك فيقع واحدة بالطلاق او الاختيار في المجلس قبل الاعراض الا المشروط بغير إن ففيه وبعده ولا رجوع فيهما ولا تكرار الا بكلما وإما بتوكيل منه ان يأمر به لا مع إن شئت</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ونحوه فلا يعتبر رالمجلس ويصح الرجوع قبل الفعل ما لم يحبس الا بمثله ومطلقه لواحدة على غير عوض ويصح تقييده وتوقيته والقول بعد الوقت للأصل في نفي الفعل لا حاله فللوكي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توليته الخ اقول الطلاق لما كان الى الزوج كان له ان يجعله بيد غيره ولا مانع من ذلك لا من شرع ولا من عقل ولا من لغة فله ان يأمر من يطلق عنه بأي لفظ كان ومن ذلك ان يقول لزوجته امرك اليك او يقول لغيرها امرها اليك او يقول للمرأة اختاريني او نفسك وقد ثبت اصل التخيير في كتاب الله سبحانه فقال عز وجل يا ايها النبي قل لأزواجك إن كنتن تردن الحياة الدنيا وزينتها فتعالين متعكن واسرحكن سراحا جميلا وإن كنتن تردن الله ورسوله والدار الاخرة فإن الله اعد للمحسنات منكن اجرا عظيما ثم لما نزلت هذه الاية خير النبي  صلى الله عليه وسلم  زوجاته وخاطب كل واحدة منهن بذلك كما في الصحيحين وغيرهما واما كونه لا يقع واحدة بالطلاق ممن جعل الزوج الامر اليه او بالاختيار من الزوجة فظاهر لأن المطلق ينصرف الى ذلك ويصدق بالواحدة الرجعية</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sz w:val="36"/>
          <w:szCs w:val="36"/>
        </w:rPr>
      </w:pPr>
      <w:r>
        <w:rPr>
          <w:sz w:val="36"/>
          <w:sz w:val="36"/>
          <w:szCs w:val="36"/>
          <w:rtl w:val="true"/>
        </w:rPr>
        <w:t>واما اشتراط ان يكون ذلك في المجلس فلا دليل يدل عليه بل الظاهر انه يصح وإن طال الوقت ما لم يحصل الاضراب المشعر بعدم القبول واما كونه لا يصح الرجوع من الزوج فلكونه قد صرف عن نفسه امرا هو اليه فصار الغير مسلطا عليه ويمكن ان يقال إنه إذا رجع قبل الفعل فالرجوع صحيح الا ان يمنع عنه مانع شرعي او عقلي ولا مانع هنا ولم يكن قد وقع الفعل فكان الرجوع في محله واما قوله ولا تكرار الا بكلما فلما قدمنا قريبا واما قوله واما بتوكيل ومنه ان يأمر به لامع إن شئت ونحوه فلا يعتبر المجلس فلا يخفاك انه لا فرق بين التمليك والتوكيل في عدم اعتبار المجلس ولا يظهر للفرق وجه يعتديه واما قوله فيصح الرجوع فوجهه ان للموكل عزل الوكيل متى شاء الا ان يأتي بما يمنع لرجوع كالتحبيس واما كون مطلقه لواحدة على غير عوض مال فلما قدمنا واما كونه يصح تقييده وتوفيته فظاهر لان للموكل ان يامر الوكيل بما اراده وأما كون القول بعدالوقت للأصل في نفي الفعل فلكون الاصل عدمه لا في الوقت فإن الظاهر مع الوكي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55:00Z</dcterms:created>
  <dc:creator>Home User</dc:creator>
  <dc:description/>
  <dc:language>en-US</dc:language>
  <cp:lastModifiedBy>Home User</cp:lastModifiedBy>
  <dcterms:modified xsi:type="dcterms:W3CDTF">2004-02-16T17:04:00Z</dcterms:modified>
  <cp:revision>8</cp:revision>
  <dc:subject/>
  <dc:title/>
</cp:coreProperties>
</file>