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36</w:t>
      </w:r>
    </w:p>
    <w:p>
      <w:pPr>
        <w:pStyle w:val="Normal"/>
        <w:bidi w:val="1"/>
        <w:spacing w:lineRule="auto" w:line="480"/>
        <w:ind w:left="0" w:right="0" w:hanging="0"/>
        <w:jc w:val="both"/>
        <w:rPr/>
      </w:pPr>
      <w:r>
        <w:rPr>
          <w:b/>
          <w:b/>
          <w:bCs/>
          <w:sz w:val="36"/>
          <w:sz w:val="36"/>
          <w:szCs w:val="36"/>
          <w:rtl w:val="true"/>
        </w:rPr>
        <w:t>باب الحضانة</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الام الحرة اولى بولدها حتى يستغنى بنفسه اكلا وشربا ولباسا ونوما ثم امهاتها وإن علون ثم الاب الحر ثم الخالات ثم امهات الاب وإن علون ثم امهات أب الام ثم الاخوات ثم بنات الخالات ثم بنات الاخوات ثم بنات الاخوة ثم العمات ثم بناتهن ثم بنات العم ثم عمات الاب ثم بناتهن ثم بنات اعمام الاب ويقدم ذو السببين ثم ذو الام وينتقل من كل الى من يليه بالفسق والجنون ونحوه والنشوز والنكاح الا بذي رحم له م وتعود بزوالها ومضى عدة الرجعى فإن عدمن فالاقرب الاقرب من العصبة المحارم ثم من ذوي الرحم المحارم ثم بالذكر عصبته غير محرم ثم من ذوي رحم كذلك قوله باب الحضانة الام الحرة اولى بولدها اقول قال الله عز وجل والوالدات يرضعن اولادهن فجعل الرضاع اليهن واثبت الحق لهن لا ينزع ذلك عنهن نازع الا مع التعاسر كما في قوله عز وجل فإن تعاسرتم فسترضع له اخرى</w:t>
      </w:r>
    </w:p>
    <w:p>
      <w:pPr>
        <w:pStyle w:val="Normal"/>
        <w:bidi w:val="1"/>
        <w:spacing w:lineRule="auto" w:line="480"/>
        <w:ind w:left="0" w:right="0" w:hanging="0"/>
        <w:jc w:val="both"/>
        <w:rPr>
          <w:sz w:val="36"/>
          <w:szCs w:val="36"/>
        </w:rPr>
      </w:pPr>
      <w:r>
        <w:rPr>
          <w:sz w:val="36"/>
          <w:sz w:val="36"/>
          <w:szCs w:val="36"/>
          <w:rtl w:val="true"/>
        </w:rPr>
        <w:t>ص</w:t>
      </w:r>
      <w:r>
        <w:rPr>
          <w:sz w:val="36"/>
          <w:szCs w:val="36"/>
        </w:rPr>
        <w:t>437</w:t>
      </w:r>
    </w:p>
    <w:p>
      <w:pPr>
        <w:pStyle w:val="Normal"/>
        <w:bidi w:val="1"/>
        <w:spacing w:lineRule="auto" w:line="480"/>
        <w:ind w:left="0" w:right="0" w:hanging="0"/>
        <w:jc w:val="both"/>
        <w:rPr>
          <w:sz w:val="36"/>
          <w:szCs w:val="36"/>
        </w:rPr>
      </w:pPr>
      <w:r>
        <w:rPr>
          <w:sz w:val="36"/>
          <w:sz w:val="36"/>
          <w:szCs w:val="36"/>
          <w:rtl w:val="true"/>
        </w:rPr>
        <w:t>ويؤيد ثبوت الحق لهن وتقديمهن على غيرهن قوله  صلى الله عليه وسلم  أنت احق به ما لم تنكحي وهو حديث حسن لا مطعن في إسناده ويؤيده حديث لا توله والدة بولدها وستأتي الاحاديث الدالة على المنع من التفريق ولا يزال الحق ثابتا للأم حتى يبلغ الصبي إلى سن الاستقلال فإذا بلغ ذلك ووقع النزاع بين الام والاب كان العمل على حديث تخيير الصبي الذي اخرجه احمد وابو داود والترمذي وحسنه وابن ماجه وابن حبان من حديث ابي هريرة ان النبي  صلى الله عليه وسلم  قال للغلام هذا ابوك وهذه امك فاتبع ايهما شئت فتبع امه فالجمع بين الحديثين ظاهر مكشوف ولا ينافي ذلك كون الاب اعرف بمصالح المعاش وادرى بما فيه المنفعة للصبي في حاله وماله فإن النظر منه في ذلك ممكن مع كون الصبي عند امه وفي حضانتها ولا وجه لرد الاحاديث بمجرد هذا الخيال ثم لا فرق بين الحرة والامة لعموم الادلة ولاستوائهما في الحنو على الصبي ورعاية ما يصلحه ودفع ما يضره فإن لم يقع الاختيار من الصبي او تردد في الاختيار وجب الرجوع</w:t>
      </w:r>
    </w:p>
    <w:p>
      <w:pPr>
        <w:pStyle w:val="Normal"/>
        <w:bidi w:val="1"/>
        <w:spacing w:lineRule="auto" w:line="480"/>
        <w:ind w:left="0" w:right="0" w:hanging="0"/>
        <w:jc w:val="both"/>
        <w:rPr>
          <w:sz w:val="36"/>
          <w:szCs w:val="36"/>
        </w:rPr>
      </w:pPr>
      <w:r>
        <w:rPr>
          <w:sz w:val="36"/>
          <w:sz w:val="36"/>
          <w:szCs w:val="36"/>
          <w:rtl w:val="true"/>
        </w:rPr>
        <w:t>ص</w:t>
      </w:r>
      <w:r>
        <w:rPr>
          <w:sz w:val="36"/>
          <w:szCs w:val="36"/>
        </w:rPr>
        <w:t>438</w:t>
      </w:r>
    </w:p>
    <w:p>
      <w:pPr>
        <w:pStyle w:val="Normal"/>
        <w:bidi w:val="1"/>
        <w:spacing w:lineRule="auto" w:line="480"/>
        <w:ind w:left="0" w:right="0" w:hanging="0"/>
        <w:jc w:val="both"/>
        <w:rPr>
          <w:sz w:val="36"/>
          <w:szCs w:val="36"/>
        </w:rPr>
      </w:pPr>
      <w:r>
        <w:rPr>
          <w:sz w:val="36"/>
          <w:sz w:val="36"/>
          <w:szCs w:val="36"/>
          <w:rtl w:val="true"/>
        </w:rPr>
        <w:t>الى الاقراع بينهما لثبوت ذلك في حديث ابي هريرة عند ابي شيبة بلفظ استهما فيه وصححه ابن القطان قوله ثم امهاتها وإن علون اقول ليس على هذا دليل الا مجرد القياس على الامهات وغيره من طرق النص الذي لا يجوز معه التعلق بالاقيسة وهو قوله  صلى الله عليه وسلم  الخالة ام قال ذلك عند وقوع التخاصم في الحضانة فإذا عدمت الام او بطل حقها فالخلالة اقدم من الجدات وهي مع الاب كالام معه يثت بينهما التخيير للصبي والاستهام عليه ولم يأت من خالف هذا بشيء يعول عليه او يصلح للرجوع اليه واما قوله ثم امهات الاب إلى آخر المعدودات فلا دليل على شيء من ذلك بل مجرد رأي بحت وجهه النظر الى من هو مظنة للحنو على الصبي والحاصل ان الحق في الحضانة للأم ثم للخالة فإن عدما فالأب اولى بولده يضعه حيث يشاء من قرائبه او غيرهن وإذا وقع النزاع بينه وبين الام او الخالة كان الحكم ما تقدم في الاحاديث كما بينا وإذا كان الاب لا يحسن حضانة ولده او ليس ممن يقوم برعاية مصالحه كان للحاكم ان يعين من يحضنه من قرائبه او غيرهن وهكذا إذا كان الاب غير موجود وما ذكره من تقديم ذوي النسبين على ذوي النسب ومن تقديم ذوي الام على غيرهم فوجهه ما قدمنا من تقديم من هو مظنة للحنو والحياطة قوله وينتقل من كل الى من يليه بالفسق</w:t>
      </w:r>
    </w:p>
    <w:p>
      <w:pPr>
        <w:pStyle w:val="Normal"/>
        <w:bidi w:val="1"/>
        <w:spacing w:lineRule="auto" w:line="480"/>
        <w:ind w:left="0" w:right="0" w:hanging="0"/>
        <w:jc w:val="both"/>
        <w:rPr>
          <w:sz w:val="36"/>
          <w:szCs w:val="36"/>
        </w:rPr>
      </w:pPr>
      <w:r>
        <w:rPr>
          <w:sz w:val="36"/>
          <w:sz w:val="36"/>
          <w:szCs w:val="36"/>
          <w:rtl w:val="true"/>
        </w:rPr>
        <w:t>ص</w:t>
      </w:r>
      <w:r>
        <w:rPr>
          <w:sz w:val="36"/>
          <w:szCs w:val="36"/>
        </w:rPr>
        <w:t>439</w:t>
      </w:r>
    </w:p>
    <w:p>
      <w:pPr>
        <w:pStyle w:val="Normal"/>
        <w:bidi w:val="1"/>
        <w:spacing w:lineRule="auto" w:line="480"/>
        <w:ind w:left="0" w:right="0" w:hanging="0"/>
        <w:jc w:val="both"/>
        <w:rPr/>
      </w:pPr>
      <w:r>
        <w:rPr>
          <w:sz w:val="36"/>
          <w:sz w:val="36"/>
          <w:szCs w:val="36"/>
          <w:rtl w:val="true"/>
        </w:rPr>
        <w:t>اقول ليس على هذا دليل فإن العدالة معتبرة فيما اعتبره الشرع لا في كل امر من الامور واعتبارها في هذا الموضع حرج عظيم وتعسير شديد فان غالب النساء التساهل في كثير من الامور الدينية ولو كانت العدالة معتبرة فيهن ومسوغة لنزع اولادهن من ايديهن لم يبق صبي بيدامه الا في اندر الاحوال وأقلها فيكون في ذلك اعظم جناية على الصبيان بنزعهم عمن يرعى مصالحهم ويدفع مفاسدهم وجناية ايضا على الام بتولها بولدها والتفريق بينها وبينه ومخالفة لما عليه اهل الاسلام سابقهم ولاحقهم واما انتقال الولاية بالجنون فظاهر لأنها لا تقدر على تدبير</w:t>
      </w:r>
      <w:r>
        <w:rPr>
          <w:sz w:val="36"/>
          <w:sz w:val="36"/>
          <w:szCs w:val="36"/>
          <w:rtl w:val="true"/>
        </w:rPr>
        <w:t xml:space="preserve"> </w:t>
      </w:r>
      <w:r>
        <w:rPr>
          <w:sz w:val="36"/>
          <w:sz w:val="36"/>
          <w:szCs w:val="36"/>
          <w:rtl w:val="true"/>
        </w:rPr>
        <w:t>نفسها فضلا عن ان تقدر على تدبير غيرها وايضا يخشى على الصبي ان تدعه يموت جوعا وعطشا او تهلكه عند ثوران جنونها واستحكام تخليطها واما النشوز فلا وجه لجعلها من 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انتقال ولا مقتضى لذلك بل حقها ثابت بالنص فلا يسقطه الا مسقط شرعي بدليل مرضي واما الانتقال بالنكاح فلقوله  صلى الله عليه وسلم  انت احق به ما لم تنكحي وقوله الا بذي رحم له يدل عليه قصة التنازع في ابنة حمزة فإن النبي  صلى الله عليه وسلم  حكم بها للخالة كما تقدم وهي كانت تحت جعفر بن ابي طالب ولم يجعل نكاحها بذي رحم للصبي وهو جعفر عم الصبية مبطلا لحقها واما القول بأنه يعودالحق للمرضعة بزوال سبب الانتقال فصحيح لأن المانع قد زال فلم يبق وجه لجعله مانعا بعد زواله</w:t>
      </w:r>
    </w:p>
    <w:p>
      <w:pPr>
        <w:pStyle w:val="Normal"/>
        <w:bidi w:val="1"/>
        <w:spacing w:lineRule="auto" w:line="480"/>
        <w:ind w:left="0" w:right="0" w:hanging="0"/>
        <w:jc w:val="both"/>
        <w:rPr>
          <w:sz w:val="36"/>
          <w:szCs w:val="36"/>
        </w:rPr>
      </w:pPr>
      <w:r>
        <w:rPr>
          <w:sz w:val="36"/>
          <w:sz w:val="36"/>
          <w:szCs w:val="36"/>
          <w:rtl w:val="true"/>
        </w:rPr>
        <w:t>ص</w:t>
      </w:r>
      <w:r>
        <w:rPr>
          <w:sz w:val="36"/>
          <w:szCs w:val="36"/>
        </w:rPr>
        <w:t>440</w:t>
      </w:r>
    </w:p>
    <w:p>
      <w:pPr>
        <w:pStyle w:val="Normal"/>
        <w:bidi w:val="1"/>
        <w:spacing w:lineRule="auto" w:line="480"/>
        <w:ind w:left="0" w:right="0" w:hanging="0"/>
        <w:jc w:val="both"/>
        <w:rPr/>
      </w:pPr>
      <w:r>
        <w:rPr>
          <w:sz w:val="36"/>
          <w:sz w:val="36"/>
          <w:szCs w:val="36"/>
          <w:rtl w:val="true"/>
        </w:rPr>
        <w:t>وأما قوله فإن عدمن فالأقرب الاقرب فليس ذلك وجه بل ينبغي الرجوع إلى حاكم الشرع فيضعه عند من رأى فيه صلاحا من هؤلاء فإن كان غيرهم اصلح منهم وضعه عنده إذ لا حق لهؤلاء في الحضانة ولا ورد بذلك دليل يرجع ا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أم الامتناع إن قبل غيرها وطلب الاجرة لغير ايام اللبإ ما لم تبرع وللأب نقله إلى مثلها تربية بدون ما طلبت وإلا فلا والبينة عليه وليس للزوج المنع من الحضانة حيث لا اولى منها وعلى الحاضنة القيام بما يصلحه لا الاعيان والرضاع يدخل تبعا لا العكس وتضمن من مات لتفريطها عالمة غالبا وإلا فعلى العاقلة ولها نقله إلى مقرها غالبا والقول لها فيما عليه قوله وللأم الامتناع إن قبل غيرها اقول الحق لها كما تقدم ولها تركه متى شاءت وعليها حق للطفل فلا يجوز لها ان تتركه في حال يتضرر بتركه فيها ومن جملتها عدم قبول الصبي لغيرها وأما الاجرة فقد صوغها لها القرآن الكريم قال الله عز وجل   فإن أرضعن لكم فآتوهن أجو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1</w:t>
      </w:r>
    </w:p>
    <w:p>
      <w:pPr>
        <w:pStyle w:val="Normal"/>
        <w:bidi w:val="1"/>
        <w:spacing w:lineRule="auto" w:line="480"/>
        <w:ind w:left="0" w:right="0" w:hanging="0"/>
        <w:jc w:val="both"/>
        <w:rPr>
          <w:sz w:val="36"/>
          <w:szCs w:val="36"/>
        </w:rPr>
      </w:pPr>
      <w:r>
        <w:rPr>
          <w:sz w:val="36"/>
          <w:sz w:val="36"/>
          <w:szCs w:val="36"/>
          <w:rtl w:val="true"/>
        </w:rPr>
        <w:t>واما استثناء ايام اللبإ فلا وجه له لأن الله سبحانه اطلق استحقاق الاجرة ولم يقيده بما يخرج هذ الايام وتعليلهم ذلك بأن الصبي لا يعيش بدونها باطل فكم من صبي تموت امه في النفاس ولم يرضع منها ويعيش بلبن غيرها من النساء بل ولبن غيرهن وكم من امرأة تضع ولا لبن لها</w:t>
      </w:r>
      <w:r>
        <w:rPr>
          <w:sz w:val="36"/>
          <w:sz w:val="36"/>
          <w:szCs w:val="36"/>
          <w:rtl w:val="true"/>
        </w:rPr>
        <w:t xml:space="preserve"> </w:t>
      </w:r>
      <w:r>
        <w:rPr>
          <w:sz w:val="36"/>
          <w:sz w:val="36"/>
          <w:szCs w:val="36"/>
          <w:rtl w:val="true"/>
        </w:rPr>
        <w:t>ولا يرى فيها اللبن الا بعد أيام فيرضع الصبي في هذه ايام اللبإ من لبن غيرها وهذا معلوم يعرفه كل احد قوله وللأب نقله إلى مثلها تربية بدون طلب اقول الله سبحانه قد أمر الازواج بان بعطوهن اجورهن فقال فإن ارضعن لكم فآتوهن اجورهن واوجب ذلك على الزوج بالامر القرأني وأكد ذلك بقوله وعلى المولود له رزقهن وكسوتهن بالمعروف ولفظ على ظاهر في الوجوب فان كانت الام راضية بالاجرة المتعارفة المتوسطة في عرف الناس فليس له نقل الرضيع إلى غيرها وإن تبرع الغير بإرضاعه بدون اجرة فضلا عن ان يرضى بدون ما رضيت الام وقد اخبرنا  صلى الله عليه وسلم  بأن الامهات احق باولادهن واوجب لهن الاجرة فنزعهم عنهن مخالف للقرآن والسنة وظلم بين فإن طلبت فوق الاجرة المتعارفة وكان الزوج يتعاسر ذلك فلا بأس بأن ينقله منها لقول الله عز وجل وإن تعاسرتم فسترضع له أخرى وبهذا تجتمع الادلة وتجرى على نمط واحدة ويوافق بعضها بعضا ومما يومئ إلى هذا الجمع الذي ذكرناه قوله عز وجل وعلى المولود له رزقهن وكسوتهن بالمعروف فإن تقييد ذلك بالمعروف مشعر بأنه الذي على الزوج لها فليس عليه ان يزيد عليه ولا عليها ان ترضع بدونه ويوميء إلى ذلك ايضا لفظ التعاسر المذكور في الاية وأما قوله وليس للزوج المنع من الحضانة الخ فمبني على انه لم يوجد غيرها فإن وجد من يرضعه لم يتعين الوجوب عليها وجاز للزوج منعها من ذلك لوجوب طاعتها له في غير معصية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42</w:t>
      </w:r>
    </w:p>
    <w:p>
      <w:pPr>
        <w:pStyle w:val="Normal"/>
        <w:bidi w:val="1"/>
        <w:spacing w:lineRule="auto" w:line="480"/>
        <w:ind w:left="0" w:right="0" w:hanging="0"/>
        <w:jc w:val="both"/>
        <w:rPr/>
      </w:pPr>
      <w:r>
        <w:rPr>
          <w:sz w:val="36"/>
          <w:sz w:val="36"/>
          <w:szCs w:val="36"/>
          <w:rtl w:val="true"/>
        </w:rPr>
        <w:t>وأما قوله وعلى الحاضنة القيام بما يصلحه فمعلوم لا يحتاج الى النص عليه لأن ذلك هو معنى الحضانة وأما الاعيان التي يحتاج اليها الرضيع فذلك على ابيه وقد اوجب الله عليه اجرتها فضلا عما يحتاج اليه ولده واما قوله والرضاع يدخل تبعا فمن هذيان المفرعين وأما كونها من</w:t>
      </w:r>
      <w:r>
        <w:rPr>
          <w:sz w:val="36"/>
          <w:sz w:val="36"/>
          <w:szCs w:val="36"/>
          <w:rtl w:val="true"/>
        </w:rPr>
        <w:t xml:space="preserve"> </w:t>
      </w:r>
      <w:r>
        <w:rPr>
          <w:sz w:val="36"/>
          <w:sz w:val="36"/>
          <w:szCs w:val="36"/>
          <w:rtl w:val="true"/>
        </w:rPr>
        <w:t>مات لتفريطها عالمة فمعلوم لأن ذلك جناية توجب الضمان ومع عدم العلم هي قاتلة خطأ والكلام فيها كالكلام على قاتل الخطا وسيأتي إن شاء الله قوله ولها نقله إلى مقرها أقول هذا اقتضاه إثبات اخصيتها به بالنص النبوي فلها ان تنقله إلى مقرها ولا سيما إذا كان عليها ضرر</w:t>
      </w:r>
      <w:r>
        <w:rPr>
          <w:sz w:val="36"/>
          <w:sz w:val="36"/>
          <w:szCs w:val="36"/>
          <w:rtl w:val="true"/>
        </w:rPr>
        <w:t xml:space="preserve"> </w:t>
      </w:r>
      <w:r>
        <w:rPr>
          <w:sz w:val="36"/>
          <w:sz w:val="36"/>
          <w:szCs w:val="36"/>
          <w:rtl w:val="true"/>
        </w:rPr>
        <w:t>في بقائها في غير مقرها وقد كانت الحواضن الاجنبيات في أيام النبوة وأيام الصحابة ينقلن الاطفال المدفوعين اليهن للرضاع إلى مساكنهن وقرى قومهن ومن جملة من وقع له هذا رسول الله  صلى الله عليه وسلم  فإن حليمة السعدية لما استرضعت له نقلته إلى دار قومها واذا جاز هذا للأجنبيات مع عدم ثبوت الحق لهن فكيف لا يجز للأمهات ومن يلتحق بهن مع ثبوت الحق لهن واما قوله والقول لها فيما عليه فخروج عن مقصود الباب والحكم فيه ان على المدعى البينة وعلى المنكر اليمين لأن كون الاب هو القائم بمصالحه يقوى كون ما عليه له وكونه في يد الام</w:t>
      </w:r>
      <w:r>
        <w:rPr>
          <w:sz w:val="36"/>
          <w:sz w:val="36"/>
          <w:szCs w:val="36"/>
          <w:rtl w:val="true"/>
        </w:rPr>
        <w:t xml:space="preserve"> </w:t>
      </w:r>
      <w:r>
        <w:rPr>
          <w:sz w:val="36"/>
          <w:sz w:val="36"/>
          <w:szCs w:val="36"/>
          <w:rtl w:val="true"/>
        </w:rPr>
        <w:t>يقوى كون ما عليه لها وسيأتي بسط الكلام في هذا في الدعاوي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ستغنى بنفسه فالأب اولى بالذكر والأم بالانثى وبهما حيث لا اب فإن تزوجت فمن يليها فإن تزوجن خير بين الام والعصبة وينقل إلى من اختار ثانيا قوله فصل ومتى استغنى بنفسه فالاب اولى بالذكر والام اولى بالانثى</w:t>
      </w:r>
    </w:p>
    <w:p>
      <w:pPr>
        <w:pStyle w:val="Normal"/>
        <w:bidi w:val="1"/>
        <w:spacing w:lineRule="auto" w:line="480"/>
        <w:ind w:left="0" w:right="0" w:hanging="0"/>
        <w:jc w:val="both"/>
        <w:rPr>
          <w:sz w:val="36"/>
          <w:szCs w:val="36"/>
        </w:rPr>
      </w:pPr>
      <w:r>
        <w:rPr>
          <w:sz w:val="36"/>
          <w:sz w:val="36"/>
          <w:szCs w:val="36"/>
          <w:rtl w:val="true"/>
        </w:rPr>
        <w:t>ص</w:t>
      </w:r>
      <w:r>
        <w:rPr>
          <w:sz w:val="36"/>
          <w:szCs w:val="36"/>
        </w:rPr>
        <w:t>443</w:t>
      </w:r>
    </w:p>
    <w:p>
      <w:pPr>
        <w:pStyle w:val="Normal"/>
        <w:bidi w:val="1"/>
        <w:spacing w:lineRule="auto" w:line="480"/>
        <w:ind w:left="0" w:right="0" w:hanging="0"/>
        <w:jc w:val="both"/>
        <w:rPr>
          <w:sz w:val="36"/>
          <w:szCs w:val="36"/>
        </w:rPr>
      </w:pPr>
      <w:r>
        <w:rPr>
          <w:sz w:val="36"/>
          <w:sz w:val="36"/>
          <w:szCs w:val="36"/>
          <w:rtl w:val="true"/>
        </w:rPr>
        <w:t xml:space="preserve">اقول هذا رجوع إلى مجرد الرأي وعمل بالاستحسان مع قطع النظر عن الادلة والواجب على المتشرع العمل بالدليل وترك القال والقيل وقد قدمنا حديث التخيير وان النبي  صلى الله عليه وسلم  قال لصبي هذا أبوك وهذه امك فاتبع ايهما شئت وقدمنا ايضا حديث الاستهام ويعضد ذلك ما اخرجه احمد والنسائي عن عبدالحميد بن جعفر الانصاري ان جده اسلم وأبت امرأته ان تسلم فجاء بابن صغير له لم يبلغ وفي رواية انها صبية فاجلس النبي  صلى الله عليه وسلم  الاب ها هنا والام ها هنا وخيره وقال اللهم اهد قلبه فمال إلى امه فقال النبي  صلى الله عليه وسلم </w:t>
      </w:r>
      <w:r>
        <w:rPr>
          <w:sz w:val="36"/>
          <w:sz w:val="36"/>
          <w:szCs w:val="36"/>
          <w:rtl w:val="true"/>
        </w:rPr>
        <w:t xml:space="preserve"> </w:t>
      </w:r>
      <w:r>
        <w:rPr>
          <w:sz w:val="36"/>
          <w:sz w:val="36"/>
          <w:szCs w:val="36"/>
          <w:rtl w:val="true"/>
        </w:rPr>
        <w:t>اهده فمال إلى ابيه فأخذه فهذا التخيير وقع بين ابوين احدهما مسلم والاخر كافر وفي الحديث الاول وقع بين ابوين مسلمين ومعلوم ان مصير الصبي او الصبية الى يد الكافر فيه عند اهل الرأي مفسدة اعظم من المفسدة المجوزة إذا صار الذكر الى الام المسلمة او الانثى الى الاب المسلم لأن اعظم ما يخشى على الصبي الصائر إلى الكفار او الكافرة ان يرغباه في دينهما ويحبباه اليه ولهذا ورد في الصحيح ولكن ابواه يهودانه وينصرانه فإذا كان النبي  صلى الله عليه وسلم  لم يراع في حكمه الذي هو الشرع الواجب قبوله على كل مسلم مثل هذه المصلحة والمفسدة فكيف ساغ لأهل الرأي المتلاعبين بالأدلة ان يؤثروا ما هو دونها بمراحل على الدليل الواضح الظاهر فانظر إلى شؤم الرأي وما يجلبه على اهله واما قوله فإن تزوجت فمن يليها فذلك معلوم فإن انتقالها إلى من له حق في الحضانة وهي الخالة ثم الاب كما قدمنا اولى من انتقاله إلى من لا حق له وقد عرفناك ان الحاكم يعين باجتهاده مع الاختلاف او مع عدم من له الحق من يرى فيه صلاحا</w:t>
      </w:r>
    </w:p>
    <w:p>
      <w:pPr>
        <w:pStyle w:val="Normal"/>
        <w:bidi w:val="1"/>
        <w:spacing w:lineRule="auto" w:line="480"/>
        <w:ind w:left="0" w:right="0" w:hanging="0"/>
        <w:jc w:val="both"/>
        <w:rPr>
          <w:sz w:val="36"/>
          <w:szCs w:val="36"/>
        </w:rPr>
      </w:pPr>
      <w:r>
        <w:rPr>
          <w:sz w:val="36"/>
          <w:sz w:val="36"/>
          <w:szCs w:val="36"/>
          <w:rtl w:val="true"/>
        </w:rPr>
        <w:t>ص</w:t>
      </w:r>
      <w:r>
        <w:rPr>
          <w:sz w:val="36"/>
          <w:szCs w:val="36"/>
        </w:rPr>
        <w:t>444</w:t>
      </w:r>
    </w:p>
    <w:p>
      <w:pPr>
        <w:pStyle w:val="Normal"/>
        <w:bidi w:val="1"/>
        <w:spacing w:lineRule="auto" w:line="480"/>
        <w:ind w:left="0" w:right="0" w:hanging="0"/>
        <w:jc w:val="both"/>
        <w:rPr>
          <w:sz w:val="36"/>
          <w:szCs w:val="36"/>
        </w:rPr>
      </w:pPr>
      <w:r>
        <w:rPr>
          <w:sz w:val="36"/>
          <w:sz w:val="36"/>
          <w:szCs w:val="36"/>
          <w:rtl w:val="true"/>
        </w:rPr>
        <w:t>واما قوله فإن تزوجن خير بين الام والصعبية فلا وجه له بل حق الام قد بطل بالنكاح ولا حق للعصبة في الحضانة فيرجع في تعيين من يرضعه إلى الحاكم فهو اولى برعاية المصالح واما قوله وينقل إلى من اختار ثانيا فوجه ذلك انه قليل التمييز ولكن قد جعل الشارع الاختيار موجبا لثبوت الحق لمن اختاره فكونه يبطل باختيار آخر يخالفه محتاج إلى دلي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07:00Z</dcterms:created>
  <dc:creator>Home User</dc:creator>
  <dc:description/>
  <dc:language>en-US</dc:language>
  <cp:lastModifiedBy>Home User</cp:lastModifiedBy>
  <dcterms:modified xsi:type="dcterms:W3CDTF">2004-02-23T14:11:00Z</dcterms:modified>
  <cp:revision>3</cp:revision>
  <dc:subject/>
  <dc:title/>
</cp:coreProperties>
</file>