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36</w:t>
      </w:r>
    </w:p>
    <w:p>
      <w:pPr>
        <w:pStyle w:val="Normal"/>
        <w:bidi w:val="1"/>
        <w:spacing w:lineRule="auto" w:line="480"/>
        <w:ind w:left="0" w:right="0" w:hanging="0"/>
        <w:jc w:val="both"/>
        <w:rPr/>
      </w:pPr>
      <w:r>
        <w:rPr>
          <w:b/>
          <w:b/>
          <w:bCs/>
          <w:sz w:val="36"/>
          <w:sz w:val="36"/>
          <w:szCs w:val="36"/>
          <w:rtl w:val="true"/>
        </w:rPr>
        <w:t>باب المرابح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هى نقل المبيع بالثمن الأول وزيادة ولو من غير جنسه أو بعضه بحصته وزيادة بلفظها أو لفظ البيع وشروطها ذكر كمية الربح ورأس المال أو معرفتهما أو أحدهما إياها حالا تفصيلا أو جملة فصلت من بعد كبر قم صحيح يقرأ وكون العقد الأول صحيحا والثمن مثليا أو قيميا صار إلى المشتري وربح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مرابحة هي نقل المبيع بالثمن الأول وزي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بيع أذن الله سبحانه به بقوله   تجارة عن تراض   وبقوله   وأحل الله البيع وحرم الربا   وهذا يشمل كل بيع كائنا ما كان إذ لم يصحبه مانع شرعي أو يفقد فيه التراضي فجعل هذا النوع بابا مستقلا بشروط مستقلة ليس كما ينبغي وأما اشتراط لفظ المرابحة أو البيع فقد عرفناك أنه لا اعتبار بالألفاظ ولا بما ذكروه من الصفات المتعلقة بها بل المعتبر حصول التراضي المدلول عليه بأي لفظ كان ولو بإشارة من قادر على النطق أو مجرد مقابضة مشعرة بذلك أو غيرهما مما فيه إشعار بهذا المناط وأما اشتراط ذكر كمية الربح ورأس المال الخ فإذا تعرض البائع لذكر ربحه ورأس ماله وانكشف أن الأمر بخلاف ما قال فللمشتري الخيار لأنه غره بذلك فإن شاء أمسك وإن شاء ترك</w:t>
      </w:r>
    </w:p>
    <w:p>
      <w:pPr>
        <w:pStyle w:val="Normal"/>
        <w:bidi w:val="1"/>
        <w:spacing w:lineRule="auto" w:line="480"/>
        <w:ind w:left="0" w:right="0" w:hanging="0"/>
        <w:jc w:val="both"/>
        <w:rPr>
          <w:sz w:val="36"/>
          <w:szCs w:val="36"/>
        </w:rPr>
      </w:pPr>
      <w:r>
        <w:rPr>
          <w:sz w:val="36"/>
          <w:sz w:val="36"/>
          <w:szCs w:val="36"/>
          <w:rtl w:val="true"/>
        </w:rPr>
        <w:t>ص</w:t>
      </w:r>
      <w:r>
        <w:rPr>
          <w:sz w:val="36"/>
          <w:szCs w:val="36"/>
        </w:rPr>
        <w:t>137</w:t>
      </w:r>
    </w:p>
    <w:p>
      <w:pPr>
        <w:pStyle w:val="Normal"/>
        <w:bidi w:val="1"/>
        <w:spacing w:lineRule="auto" w:line="480"/>
        <w:ind w:left="0" w:right="0" w:hanging="0"/>
        <w:jc w:val="both"/>
        <w:rPr>
          <w:sz w:val="36"/>
          <w:szCs w:val="36"/>
        </w:rPr>
      </w:pPr>
      <w:r>
        <w:rPr>
          <w:sz w:val="36"/>
          <w:sz w:val="36"/>
          <w:szCs w:val="36"/>
          <w:rtl w:val="true"/>
        </w:rPr>
        <w:t>وأما قوله كون العقد الأول صحيحا فوجهه ما قد قرروه أن المبيع في العقود الفاسدة إنما يملك بالقيمة وهذه قاعدة لم تبن على أساس ولا نظر فيها إلى شيء مما يسوغ به إثبات أحكام الشرع وأضعف من هذا الاشتراط اشتراط كون الثمن مثليا أو قيميا قد صار إلى المشتري ورابح به فإنه لا اعتبار بشيء من ذلك بل إذا ذكر له رأس ماله وربحه كان ذلك كافيا وإن تفاوت باختلاف الأزمنة والأمكنة لأن الاعتبار بوقت الشراء الذي شرى به البائع له الآن فإذا ذكره فقد خلص عن عهده التغرير والتدليس</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بين وجوبا تعيبه ونقصه ورخصه وقدم عهده وتأجيله وشراه ممن يحابيه ويحط ما حط عنه ولو بعد عقدها وتكره فيما اشترى بزائد رغبة ويحوز ضم المؤن غالبا ومن أغفل الوزن اعتبر في رأس المال بموضع الشراء وفي الربح بموضعه وهو بين الشركاء حسب الملك لا الدفع وللكسر حص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بين وجوبا تعي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لازم لكل بائع بالسنة الثابتة كما قدمنا ذلك في خيار العيب وهكذا يجب عليه أن يبين نقصه وإلا كان من بيع الغرر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بيان رخصه وقدم عهده فوجه ذلك أنه قد يشتريه برخص أو في زمان قديم والسعر لذلك الشيء رخيص وليس لوجوب ذكر مثل هذين وجه 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كذا بيان شرائه ممن يحابيه وتأجيله وأما كونه يحط ما حط عنه فصواب لأن</w:t>
      </w:r>
    </w:p>
    <w:p>
      <w:pPr>
        <w:pStyle w:val="Normal"/>
        <w:bidi w:val="1"/>
        <w:spacing w:lineRule="auto" w:line="480"/>
        <w:ind w:left="0" w:right="0" w:hanging="0"/>
        <w:jc w:val="both"/>
        <w:rPr>
          <w:sz w:val="36"/>
          <w:szCs w:val="36"/>
        </w:rPr>
      </w:pPr>
      <w:r>
        <w:rPr>
          <w:sz w:val="36"/>
          <w:sz w:val="36"/>
          <w:szCs w:val="36"/>
          <w:rtl w:val="true"/>
        </w:rPr>
        <w:t>ص</w:t>
      </w:r>
      <w:r>
        <w:rPr>
          <w:sz w:val="36"/>
          <w:szCs w:val="36"/>
        </w:rPr>
        <w:t>138</w:t>
      </w:r>
    </w:p>
    <w:p>
      <w:pPr>
        <w:pStyle w:val="Normal"/>
        <w:bidi w:val="1"/>
        <w:spacing w:lineRule="auto" w:line="480"/>
        <w:ind w:left="0" w:right="0" w:hanging="0"/>
        <w:jc w:val="both"/>
        <w:rPr>
          <w:sz w:val="36"/>
          <w:szCs w:val="36"/>
        </w:rPr>
      </w:pPr>
      <w:r>
        <w:rPr>
          <w:sz w:val="36"/>
          <w:sz w:val="36"/>
          <w:szCs w:val="36"/>
          <w:rtl w:val="true"/>
        </w:rPr>
        <w:t>ترك ذكر ذلك تغرير منه وأما كونه تكره المرابحة فيما اشترى بزائد رغبة فيه فلا وجه للحكم بهذه الكراهة وأما كونه يجوز ضم المؤن فصحيح لكن مع بيانه لمقدار المؤن بعد بيانه لمقدار رأس المال وإلا كان في ذلك غرر وأما كون الربح بين الشركاء حسب الملك فظاهر</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تولية كالمرابحة إلا أنها بالثمن الأول فقط ويجوز ضم المؤن كما مر والخيانة في عقدهما توجب الخيار في الباقي وفي الثمن والمبيع والمساومة كذلك والأرش في التا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تولية كالمراب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توسيع لدائرة أحكام الشرع بمجرد فاسد الرأي وزائف الاجتهاد والحاصل أن المرابحة والتولية بيع من بيوع الشرع ونوع مما أذن الله سبحانه به فإن تعرض البائع لذكر رأس ماله فلا بد أن يكون صادقا في قوله وإلا كان ذلك من بيوع الغرر وإن يتعرض لذلك كفاه البيع الشرعي ولا يحتاج إلى ذكر شيء ولو كان الشراء بأحقر ثمن فالبائع هو الذي أوقع بنفسه في هذا المضيق بتعرضه لذكر ما اشتراه به كما لو أوقع نفسه في مضيق وصفه بصفة كما تقدم في خيار فقد الصفة وأما كون الخيانة في عقدهما توجب الخيار في الباقي فصحيح لأنه يصير بالتعرض لذكر</w:t>
      </w:r>
      <w:r>
        <w:rPr>
          <w:sz w:val="36"/>
          <w:sz w:val="36"/>
          <w:szCs w:val="36"/>
          <w:rtl w:val="true"/>
        </w:rPr>
        <w:t xml:space="preserve"> </w:t>
      </w:r>
      <w:r>
        <w:rPr>
          <w:sz w:val="36"/>
          <w:sz w:val="36"/>
          <w:szCs w:val="36"/>
          <w:rtl w:val="true"/>
        </w:rPr>
        <w:t>ذلك مع عدم المطابقة للواقع مغررا مخادعا خائنا وهكذا الخيانة في الثمن والمبيع فما كان باقيا رده وإذا تلف كله أو بعضه فله الرجوع بالأرش لأن ذلك غاية ما يمكن به استدراك خيانة الخائن ولا يبعد أن يقال إن الخيانة كشفت عن عدم حصول المناط الشرعي وهو التراضي فيكون</w:t>
      </w:r>
      <w:r>
        <w:rPr>
          <w:sz w:val="36"/>
          <w:sz w:val="36"/>
          <w:szCs w:val="36"/>
          <w:rtl w:val="true"/>
        </w:rPr>
        <w:t xml:space="preserve"> </w:t>
      </w:r>
      <w:r>
        <w:rPr>
          <w:sz w:val="36"/>
          <w:sz w:val="36"/>
          <w:szCs w:val="36"/>
          <w:rtl w:val="true"/>
        </w:rPr>
        <w:t>المبيع المصحوب بها باطلا غير نافذ لعدم وجود المناط الشرعي فإذا تلف المبيع أو بعضه تلف من مال البائع الخائ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55:00Z</dcterms:created>
  <dc:creator>Home User</dc:creator>
  <dc:description/>
  <dc:language>en-US</dc:language>
  <cp:lastModifiedBy>Home User</cp:lastModifiedBy>
  <dcterms:modified xsi:type="dcterms:W3CDTF">2004-02-23T16:57:00Z</dcterms:modified>
  <cp:revision>3</cp:revision>
  <dc:subject/>
  <dc:title/>
</cp:coreProperties>
</file>