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46</w:t>
      </w:r>
    </w:p>
    <w:p>
      <w:pPr>
        <w:pStyle w:val="Heading1"/>
        <w:ind w:left="0" w:right="0" w:hanging="0"/>
        <w:jc w:val="both"/>
        <w:rPr>
          <w:sz w:val="36"/>
          <w:szCs w:val="36"/>
        </w:rPr>
      </w:pPr>
      <w:r>
        <w:rPr>
          <w:sz w:val="36"/>
          <w:szCs w:val="36"/>
          <w:rtl w:val="true"/>
        </w:rPr>
      </w:r>
    </w:p>
    <w:p>
      <w:pPr>
        <w:pStyle w:val="Heading1"/>
        <w:ind w:left="0" w:right="0" w:hanging="0"/>
        <w:jc w:val="both"/>
        <w:rPr/>
      </w:pPr>
      <w:r>
        <w:rPr>
          <w:rtl w:val="true"/>
        </w:rPr>
        <w:t>باب حد الشرب</w:t>
      </w:r>
    </w:p>
    <w:p>
      <w:pPr>
        <w:pStyle w:val="Normal"/>
        <w:bidi w:val="1"/>
        <w:spacing w:lineRule="auto" w:line="480"/>
        <w:ind w:left="0" w:right="0" w:hanging="0"/>
        <w:jc w:val="both"/>
        <w:rPr/>
      </w:pPr>
      <w:r>
        <w:rPr>
          <w:sz w:val="36"/>
          <w:sz w:val="36"/>
          <w:szCs w:val="36"/>
          <w:rtl w:val="true"/>
        </w:rPr>
        <w:t>وكذلك من ثبت منه بشهادة عدلين أو إقراره مرتيت شرب مسكر عالما غير مضطر ولا مكره وإن قل وتقام بعد الصحو فإن فعل قبله لم يعد وتكفي الشهادة على الشم والقيء ولو كل فرد على ف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حد الشرب وك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قد ثبت عن النبي  صلى الله عليه وسلم  ثبوتا متواترا لا شك فيه ولا شبهة لكن لم يقع الاتفاق على مقدار معين بل حاصل ما روى أنه  صلى الله عليه وسلم  جلد في الخمر بالجريد والنعال كما في الصحيحين وغيرهما من حديث أنس وفي رواية لمسلم وغيره من حديثه أنه جلد بجريدتين نحو أربعين وفي البخاري وغيره من حديث عقبة بن الحارث أنه  صلى الله عليه وسلم  أمر من كان في البيت أن يضربوه فضربوه بالجريد والنعال وفي البخاري أيضا من حديث السائب بن يزيد قال كنا نؤتى بالشارب في عهد رسول الله  صلى الله عليه وسلم  وفي</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pPr>
      <w:r>
        <w:rPr>
          <w:sz w:val="36"/>
          <w:sz w:val="36"/>
          <w:szCs w:val="36"/>
          <w:rtl w:val="true"/>
        </w:rPr>
        <w:t>إمرة أبي بكر وصدرا من إمرأة عمر فنقوم إليه فنضربه بأيدينا ونعالنا وأرديتنا حتى كان صدرا من إمرة عمر فجلد فيها أربعين حتى إذا عتوا فيها وفسقوا جلد ثمانين وفي البخاري أيضا وغيره من حديث أبي هريرة أن النبي  صلى الله عليه وسلم  قال فيمن أتي به وقد شرب الخمر اضربوه قال أبو هريرة فمنا الضارب بيده والضارب بنعله والضارب بثوبه وفي الباب أحاديث وليس فيها أنه ثبت عن النبي  صلى الله عليه وسلم  في حد الشرب مقدار معين واختلف اجتهاد الصحابة في التقدير فكان الواجب هو مجرد الضرب بالجريد والنعال والثياب والأيدي والمرجع في ذلك إلى نظر الإمام فإذا رأى أن يجلده عددا معينا إلى حد الثمانين الجلدة فله بما وقع من الصحابة أسوة وإن رأى أن يأمر بمطلق الضرب له من غير تعيين فله برسول الله  صلى الله عليه وسلم  أسوة وإن رأى زيادة الضرب إلى حد الثمانين على من استرسل في شربها وتخفيف الضرب إلى أربعين أو دونها على من لم يسترسل في شربها كان له ذلك اقتداء بما وقع من عمر في محضر الصح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عرف بمجموع هذا أن حد الشرب ثابت مع تفويض مقداره إلى الإمام والحاكم وقد قيل إنه لم يقع الإجماع على وجوب هذا الحد كما وقع الإجماع على وجوب سائر الحدود كما حكى ابن جرير وابن المنذر عن بعض أهل العلم أنه لا حد على شارب المسكر ولكن هذا مدفوع بمتواتر السنة وبإجماع الصحابة ومن بعدهم فلا التفات إليه ولا تعويل عليه والإجماع ثابت قبل وجود قائله وبعده</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pPr>
      <w:r>
        <w:rPr>
          <w:sz w:val="36"/>
          <w:sz w:val="36"/>
          <w:szCs w:val="36"/>
          <w:rtl w:val="true"/>
        </w:rPr>
        <w:t>قوله ومن ثبت بشهادة عدلين أو إقراره مرت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اقتصار على شهادة العدلين بل يكفي في ذلك شهادة رجل وامرأتين كما حكم الله به بين عباده في الشهود وقد قدمنا التنبيه على هذا في الباب الذي قبله وهكذا يجوز للحاكم أن يحكم في هذا الحد بعلمه وقد أوضحنا ذلك فيما سبق ومثله حد القذف والسرقة ولم يخص من الحدود بكون الشهود أربعة رجالا إلا حد الزنا فيبقى ما عداه داخلا في عموم ما جعله الله مستندا لحكم الشرع وهكذا لا وجه لا شتراط أن يكون الإقرار مرتين ولم يرد بهذا دليل لا صحيح ولا عليل وليس على تعبير الإنسان عن نفسه بإقراره زيادة في سكون النفس وطمأنينة القلب وقد قدمنا أنها تكفي المرة الواحدة في الإقرار بزنا يوجب الرجم فكيف بما هو دونه ولكنها كثرة الشكوك في الحدود الناشئة عن ضعف العزائم في تنفيذ حدود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الشارب للمسكر عالما غير مضطر ولا مكره فهو أظهر من أن يحتاج إلى التنصيص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بالأحاديث الصحيحة أن النبي  صلى الله عليه وسلم  جلد من شرب الخمر وأمر بجلده ولم يسأل عن القدر الذي شربه ولا سأل عن بلوغه بالشرب إلى حد السكر فكان هذا بمجرده دليلا على أن مطلق الشرب موجب للحد ثم قد صح عنه  صلى الله عليه وسلم  في غير حديث أنه قال ما أسكر كثيره فقليله حرام وهذا الدليل يلحق القليل بالكثير والقطرة الواحدة بالأرطال ثم ثبت عنه  صلى الله عليه وسلم  أنه قال كل مسكر خمر وكل خمر حرام وفي لفظ كل مسكر</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pPr>
      <w:r>
        <w:rPr>
          <w:sz w:val="36"/>
          <w:sz w:val="36"/>
          <w:szCs w:val="36"/>
          <w:rtl w:val="true"/>
        </w:rPr>
        <w:t>خمر وكل مسكر حرام فحكم  صلى الله عليه وسلم  في هذا باتحاد المسكرات وأنها كلها خمر فوجب الحد على شرب كل مسكر وقد أوضحت الكلام على هذا البحث في شرح المنتقى وأفردته برسالة مستقلة سميتها القول المسفر في تحريم كل مسكر ومف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ال قائل هل العلة في حد السكر هي التحريم أو كون المشروب مسكرا فأقول كما قال الشاعر خذا بطن هرشى أوقفاها فإ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لا جانبي هرشى لهن طري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تعلي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حد بالسكر يعم أنواع المسكرات وتعليله بالتحريم يعم أنواع المحرمات من المسكرات وقد ألحق الشارع قليلها بكثيرها فلا يعتبر وقوع السكر بالفعل بل بشرب ما هو من جنس المسكرات أو أك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لصحو</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صل مشروعية الحد لإذاقة مرتكب موجب الحد وبال أمره ومعلوم أنه لا يذوق ذلك إلا صاحيا صحيح العقل سليم الحواس وأن وقوع الضرب عليه حال سكره لا يجد له من التألم ما يجده صاحيا لكنه لما ثبت ثبوتا لا شك فيه أن النبي  صلى الله عليه وسلم  كان يأمر بإقامة الحد على من وصلوا به إليه وقد شرب ومن الجائز أن يكون في تلك الحال باقيا على سكره ومن الجائز أن يكون قد صحا كان ترك الاستفصال دليلا على أن يقام عليه الحد على الحالة التي وفد عليها وأنه لا يجب انتظار حالة الصحو</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pPr>
      <w:r>
        <w:rPr>
          <w:sz w:val="36"/>
          <w:sz w:val="36"/>
          <w:szCs w:val="36"/>
          <w:rtl w:val="true"/>
        </w:rPr>
        <w:t>قوله وتكفي شهادة على الشم والقيء ولو كل فرد على ف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ا تفوح رائحة الخمر من جوف رجل إلا وقد شرب الخمر ولا يتقيأ الخمر رجل إلا وقد شربها هذا معلوم عقلا وكانت الشهادة على هذين الأمرين كالشهادة على الشرب ولكن لا بد أن يكون من يشهد على الشم والقيء ممن له خبرة متقنة برائحة الخمر ولونها مع انتقاء أن يوجد شيء من المأكولات أو المشروبات الحلال مشابهة للخمر لونا أو عرفا فإن وجد وادعاه الشارب كان ذلك شبهة يدرأ بها عنه الح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05:00Z</dcterms:created>
  <dc:creator>Home User</dc:creator>
  <dc:description/>
  <dc:language>en-US</dc:language>
  <cp:lastModifiedBy>Home User</cp:lastModifiedBy>
  <dcterms:modified xsi:type="dcterms:W3CDTF">2004-04-02T00:06:00Z</dcterms:modified>
  <cp:revision>2</cp:revision>
  <dc:subject/>
  <dc:title/>
</cp:coreProperties>
</file>